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6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泷州至满塘线路工程竣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罗定市满塘镇和围底镇，工程内容为：新建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回由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泷州站出线至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旺塘（满塘）站的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线路（即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泷旺线），线路由电缆出线以及架空送电线路组成，新建线路长度</w:t>
      </w:r>
      <w:r>
        <w:rPr>
          <w:rFonts w:cs="宋体;SimSun" w:ascii="仿宋_GB2312" w:hAnsi="仿宋_GB2312"/>
          <w:color w:val="000000"/>
          <w:szCs w:val="32"/>
        </w:rPr>
        <w:t>0.271km</w:t>
      </w:r>
      <w:r>
        <w:rPr>
          <w:rFonts w:ascii="仿宋_GB2312" w:hAnsi="仿宋_GB2312" w:cs="宋体;SimSun"/>
          <w:color w:val="000000"/>
          <w:szCs w:val="32"/>
        </w:rPr>
        <w:t>（电缆）</w:t>
      </w:r>
      <w:r>
        <w:rPr>
          <w:rFonts w:cs="宋体;SimSun" w:ascii="仿宋_GB2312" w:hAnsi="仿宋_GB2312"/>
          <w:color w:val="000000"/>
          <w:szCs w:val="32"/>
        </w:rPr>
        <w:t>+14.669km</w:t>
      </w:r>
      <w:r>
        <w:rPr>
          <w:rFonts w:ascii="仿宋_GB2312" w:hAnsi="仿宋_GB2312" w:cs="宋体;SimSun"/>
          <w:color w:val="000000"/>
          <w:szCs w:val="32"/>
        </w:rPr>
        <w:t>（架空线路）；新建单回塔基</w:t>
      </w:r>
      <w:r>
        <w:rPr>
          <w:rFonts w:cs="宋体;SimSun" w:ascii="仿宋_GB2312" w:hAnsi="仿宋_GB2312"/>
          <w:color w:val="000000"/>
          <w:szCs w:val="32"/>
        </w:rPr>
        <w:t>36</w:t>
      </w:r>
      <w:r>
        <w:rPr>
          <w:rFonts w:ascii="仿宋_GB2312" w:hAnsi="仿宋_GB2312" w:cs="宋体;SimSun"/>
          <w:color w:val="000000"/>
          <w:szCs w:val="32"/>
        </w:rPr>
        <w:t>基。项目实际总投资</w:t>
      </w:r>
      <w:r>
        <w:rPr>
          <w:rFonts w:cs="宋体;SimSun" w:ascii="仿宋_GB2312" w:hAnsi="仿宋_GB2312"/>
          <w:color w:val="000000"/>
          <w:szCs w:val="32"/>
        </w:rPr>
        <w:t>2083.5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24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2]54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72790</wp:posOffset>
                </wp:positionH>
                <wp:positionV relativeFrom="paragraph">
                  <wp:posOffset>172720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CcFLiHxLjDsPSH1LxzzQTP4KSgEMjDsMDH0PTD2Lib2NSUEeSvuQF8iRTP9CPn7QF8iSlEsYS49YFoBQjP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yNiH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zxQWcMQDU2VjQAMEoDZFsYLkIpVjQMLEopRloZaTT0VjQYMUopQlkN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TSYmdlwVcDg4U0MgMFgtMyYNakkiXTs5bSD2MVzvVCEHL2ICPVwUXmMETz8KVDzqLDMWbT4IZkQZPUcHaTk3YlnzakAAYGQzUjcsbDY4SEorQmM2QCQqa1Q3Y0ICQlY1cmY1amkRS18NXyLqLVwKVl8sLUApUVYDNGoYP0oRJ1IscTIsJ1zwckMnQ0jxVCYjPTUoZDgWdTEUZkLzajQHQFkzSDMiS1EIPT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MgLC=wLFPvNFP3YFMjX1PyMFXxX1YgNVP1NVXwXi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13.6pt;width:119.05pt;height:119.05pt" coordorigin="5154,27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29;top:144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CcFLiHxLjDsPSH1LxzzQTP4KSgEMjDsMDH0PTD2Lib2NSUEeSvuQF8iRTP9CPn7QF8iSlEsYS49YFoBQjP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yNiH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DzxQWcMQDU2VjQAMEoDZFsYLkIpVjQMLEopRloZaTT0VjQYMUopQlkN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TSYmdlwVcDg4U0MgMFgtMyYNakkiXTs5bSD2MVzvVCEHL2ICPVwUXmMETz8KVDzqLDMWbT4IZkQZPUcHaTk3YlnzakAAYGQzUjcsbDY4SEorQmM2QCQqa1Q3Y0ICQlY1cmY1amkRS18NXyLqLVwKVl8sLUApUVYDNGoYP0oRJ1IscTIsJ1zwckMnQ0jxVCYjPTUoZDgWdTEUZkLzajQHQFkzSDMiS1EIPTf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SMgLC=wLFPvNFP3YFMjX1PyMFXxX1YgNVP1NVXwXi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4;top:27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54;top:27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54;top:27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8:00Z</dcterms:created>
  <dc:creator>陈惠珍</dc:creator>
  <dc:description/>
  <cp:keywords/>
  <dc:language>en-US</dc:language>
  <cp:lastModifiedBy>林燚</cp:lastModifiedBy>
  <dcterms:modified xsi:type="dcterms:W3CDTF">2017-08-11T01:58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