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79070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4.1pt" to="421.25pt,14.1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广东通驿高速公路服务区有限公司苹塘服务区南站加油站：</w:t>
      </w:r>
    </w:p>
    <w:p>
      <w:pPr>
        <w:pStyle w:val="Normal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;SimSun"/>
          <w:szCs w:val="32"/>
        </w:rPr>
        <w:t>〔</w:t>
      </w:r>
      <w:r>
        <w:rPr>
          <w:rFonts w:cs="宋体;SimSun" w:ascii="仿宋_GB2312" w:hAnsi="仿宋_GB2312"/>
          <w:szCs w:val="32"/>
        </w:rPr>
        <w:t>2010</w:t>
      </w:r>
      <w:r>
        <w:rPr>
          <w:rFonts w:ascii="仿宋_GB2312" w:hAnsi="仿宋_GB2312" w:cs="宋体;SimSun"/>
          <w:szCs w:val="32"/>
        </w:rPr>
        <w:t>〕</w:t>
      </w:r>
      <w:r>
        <w:rPr>
          <w:rFonts w:cs="宋体;SimSun" w:ascii="仿宋_GB2312" w:hAnsi="仿宋_GB2312"/>
          <w:szCs w:val="32"/>
        </w:rPr>
        <w:t>198</w:t>
      </w:r>
      <w:r>
        <w:rPr>
          <w:rFonts w:ascii="仿宋_GB2312" w:hAnsi="仿宋_GB2312" w:cs="宋体;SimSun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;SimSun" w:ascii="仿宋_GB2312" w:hAnsi="仿宋_GB2312"/>
          <w:szCs w:val="32"/>
        </w:rPr>
        <w:t>GB20950-2007</w:t>
      </w:r>
      <w:r>
        <w:rPr>
          <w:rFonts w:ascii="仿宋_GB2312" w:hAnsi="仿宋_GB2312" w:cs="宋体;SimSun"/>
          <w:szCs w:val="32"/>
        </w:rPr>
        <w:t>）和《储油库、加油站大气污染治理项目验收检测技术规范》（</w:t>
      </w:r>
      <w:r>
        <w:rPr>
          <w:rFonts w:cs="宋体;SimSun" w:ascii="仿宋_GB2312" w:hAnsi="仿宋_GB2312"/>
          <w:szCs w:val="32"/>
        </w:rPr>
        <w:t>HJ/T431-2008</w:t>
      </w:r>
      <w:r>
        <w:rPr>
          <w:rFonts w:ascii="仿宋_GB2312" w:hAnsi="仿宋_GB2312" w:cs="宋体;SimSun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  <w:lang w:val="en-US" w:eastAsia="en-US"/>
        </w:rPr>
      </w:pPr>
      <w:r>
        <w:rPr>
          <w:rFonts w:cs="宋体;SimSun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89535</wp:posOffset>
                </wp:positionV>
                <wp:extent cx="1511935" cy="1511935"/>
                <wp:effectExtent l="0" t="0" r="0" b="1063880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LyH0MDHvQSTsLyX4MhzzQSL3KSf3MiTsNTDwLDYAMjIDNTT4eSvuQF8iRTP9CPn7QF8iSlEsYS49YFn0PSL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L3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UopZ2gNQ0TvSzQYLT0TUSAZZkjwSzcVZTzxUWoMaTk4STQqLj4DRWo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aWUTSWoxVTkXbT8CKz01Qjo4ahr4SF8ycGjxZDUuQUI5cD8NUUfvLyYKcSEPSTcEMGovQzMjcSYUX0T3LiT1ND8hZDsxUGkDYCLyU1r1ayEnR0b1aDYoci=1QyAgMFk1VTj2S1oTdhsiTGMMPlk1UDoxc2AhbVT4dVMLdVgKPiMiQCYuZ1UwUEUhdWU5bjbqaigKRmQnM1oxZlTuPUMIYGAXMVoIRTolQlH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lX4LSQkMCf1MSD0MFX1MSgkXiMkLyIhLi=4MiPxLy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7.05pt;width:119.05pt;height:119.05pt" coordorigin="4479,14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4;top:131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LyH0MDHvQSTsLyX4MhzzQSL3KSf3MiTsNTDwLDYAMjIDNTT4eSvuQF8iRTP9CPn7QF8iSlEsYS49YFn0PSL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1KSHvHCDvNiL3NiD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UopZ2gNQ0TvSzQYLT0TUSAZZkjwSzcVZTzxUWoMaTk4STQqLj4DRWoNMj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JaWUTSWoxVTkXbT8CKz01Qjo4ahr4SF8ycGjxZDUuQUI5cD8NUUfvLyYKcSEPSTcEMGovQzMjcSYUX0T3LiT1ND8hZDsxUGkDYCLyU1r1ayEnR0b1aDYoci=1QyAgMFk1VTj2S1oTdhsiTGMMPlk1UDoxc2AhbVT4dVMLdVgKPiMiQCYuZ1UwUEUhdWU5bjbqaigKRmQnM1oxZlTuPUMIYGAXMVoIRTolQlH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LlX4LSQkMCf1MSD0MFX1MSgkXiMkLyIhLi=4MiPxLyb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79;top:14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479;top:14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79;top:14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r>
        <w:rPr>
          <w:rFonts w:ascii="仿宋_GB2312" w:hAnsi="仿宋_GB2312" w:cs="宋体;SimSun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;SimSun"/>
          <w:szCs w:val="32"/>
        </w:rPr>
        <w:t>领导工作小组</w:t>
      </w:r>
      <w:r>
        <w:rPr>
          <w:rFonts w:cs="宋体;SimSun" w:ascii="仿宋_GB2312" w:hAnsi="仿宋_GB2312"/>
          <w:szCs w:val="32"/>
        </w:rPr>
        <w:t>(</w:t>
      </w:r>
      <w:r>
        <w:rPr>
          <w:rFonts w:ascii="仿宋_GB2312" w:hAnsi="仿宋_GB2312" w:cs="宋体;SimSun"/>
          <w:szCs w:val="32"/>
        </w:rPr>
        <w:t>代章</w:t>
      </w:r>
      <w:r>
        <w:rPr>
          <w:rFonts w:cs="宋体;SimSun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31545</wp:posOffset>
                </wp:positionV>
                <wp:extent cx="539940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73.35pt" to="420.5pt,73.3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szCs w:val="32"/>
        </w:rPr>
        <w:t xml:space="preserve">                    </w:t>
      </w:r>
      <w:r>
        <w:rPr>
          <w:rFonts w:cs="宋体;SimSun" w:ascii="仿宋_GB2312" w:hAnsi="仿宋_GB2312"/>
          <w:szCs w:val="32"/>
        </w:rPr>
        <w:t>2017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19</w:t>
      </w:r>
      <w:r>
        <w:rPr>
          <w:rFonts w:ascii="仿宋_GB2312" w:hAnsi="仿宋_GB2312" w:cs="宋体;SimSu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2:42:00Z</dcterms:created>
  <dc:creator>林燚</dc:creator>
  <dc:description/>
  <cp:keywords/>
  <dc:language>en-US</dc:language>
  <cp:lastModifiedBy>林燚</cp:lastModifiedBy>
  <dcterms:modified xsi:type="dcterms:W3CDTF">2017-06-20T02:42:00Z</dcterms:modified>
  <cp:revision>2</cp:revision>
  <dc:subject/>
  <dc:title>云浮市环境保护局</dc:title>
</cp:coreProperties>
</file>