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79070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1pt" to="421.25pt,14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广东通驿高速公路服务区有限公司苹塘服务区北站加油站：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0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198</w:t>
      </w:r>
      <w:r>
        <w:rPr>
          <w:rFonts w:ascii="仿宋_GB2312" w:hAnsi="仿宋_GB2312" w:cs="宋体;SimSun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;SimSun" w:ascii="仿宋_GB2312" w:hAnsi="仿宋_GB2312"/>
          <w:szCs w:val="32"/>
        </w:rPr>
        <w:t>GB20950-2007</w:t>
      </w:r>
      <w:r>
        <w:rPr>
          <w:rFonts w:ascii="仿宋_GB2312" w:hAnsi="仿宋_GB2312" w:cs="宋体;SimSun"/>
          <w:szCs w:val="32"/>
        </w:rPr>
        <w:t>）和《储油库、加油站大气污染治理项目验收检测技术规范》（</w:t>
      </w:r>
      <w:r>
        <w:rPr>
          <w:rFonts w:cs="宋体;SimSun" w:ascii="仿宋_GB2312" w:hAnsi="仿宋_GB2312"/>
          <w:szCs w:val="32"/>
        </w:rPr>
        <w:t>HJ/T431-2008</w:t>
      </w:r>
      <w:r>
        <w:rPr>
          <w:rFonts w:ascii="仿宋_GB2312" w:hAnsi="仿宋_GB2312" w:cs="宋体;SimSun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118110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SDvQDH2QTPsPzX3PhzzMDQCKSf4NTDsNSXxMzEELiPvNDTzeSvuQF8iRTP9CPn7QF8iSlEsYS49YFn0LyIB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HvHCDvNiPxNiL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zxUlwYZj05SzQMMUopPSUZZkTzSTcJZz4DPSQYZlQnVUQNaT8TYFwY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CSig2b2orQiM2bC=wZlYldT4ILy=0ZDYSPmQOYF70VFkJLyYZbScXdmAmQ0QoZkMiTzs0NVUuTFT2TkYsbkk0K2PzcjL1QkgvYTcCL2gGVEYkLFEwZj8vbTERSjQTaTgkdWQKYlEMRyIocSTzaCX4TWYMRx8BSzsJYTMidSkhPik3czoFYzwxZTwLPlYyRiIWJzQjTC=2LSYndVsgPSQtbzY0XWooR2cCZj3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iMkYVHyLyfyNVXvNVX0NCAhYCPvNFH2XVDyYij2YV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5pt;margin-top:9.3pt;width:119.05pt;height:119.05pt" coordorigin="4539,186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4;top:136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SDvQDH2QTPsPzX3PhzzMDQCKSf4NTDsNSXxMzEELiPvNDTzeSvuQF8iRTP9CPn7QF8iSlEsYS49YFn0LyIB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HvHCDvNiPxNiL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LjzxUlwYZj05SzQMMUopPSUZZkTzSTcJZz4DPSQYZlQnVUQNaT8TYFwY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CSig2b2orQiM2bC=wZlYldT4ILy=0ZDYSPmQOYF70VFkJLyYZbScXdmAmQ0QoZkMiTzs0NVUuTFT2TkYsbkk0K2PzcjL1QkgvYTcCL2gGVEYkLFEwZj8vbTERSjQTaTgkdWQKYlEMRyIocSTzaCX4TWYMRx8BSzsJYTMidSkhPik3czoFYzwxZTwLPlYyRiIWJzQjTC=2LSYndVsgPSQtbzY0XWooR2cCZj3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MiMkYVHyLyfyNVXvNVX0NCAhYCPvNFH2XVDyYij2YVL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39;top:186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39;top:186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39;top:186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 w:cs="宋体;SimSun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;SimSun"/>
          <w:szCs w:val="32"/>
        </w:rPr>
        <w:t>领导工作小组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代章</w:t>
      </w:r>
      <w:r>
        <w:rPr>
          <w:rFonts w:cs="宋体;SimSun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9315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73.35pt" to="420.5pt,73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9</w:t>
      </w:r>
      <w:r>
        <w:rPr>
          <w:rFonts w:ascii="仿宋_GB2312" w:hAnsi="仿宋_GB2312" w:cs="宋体;SimSu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46:00Z</dcterms:created>
  <dc:creator>陈东建</dc:creator>
  <dc:description/>
  <cp:keywords/>
  <dc:language>en-US</dc:language>
  <cp:lastModifiedBy>林燚</cp:lastModifiedBy>
  <dcterms:modified xsi:type="dcterms:W3CDTF">2017-06-20T02:46:00Z</dcterms:modified>
  <cp:revision>2</cp:revision>
  <dc:subject/>
  <dc:title>云浮市环境保护局</dc:title>
</cp:coreProperties>
</file>