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79070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1pt" to="421.25pt,14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广东通驿高速公路服务区有限公司新城服务区北站加油站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0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98</w:t>
      </w:r>
      <w:r>
        <w:rPr>
          <w:rFonts w:ascii="仿宋_GB2312" w:hAnsi="仿宋_GB2312" w:cs="宋体;SimSun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;SimSun" w:ascii="仿宋_GB2312" w:hAnsi="仿宋_GB2312"/>
          <w:szCs w:val="32"/>
        </w:rPr>
        <w:t>GB20950-2007</w:t>
      </w:r>
      <w:r>
        <w:rPr>
          <w:rFonts w:ascii="仿宋_GB2312" w:hAnsi="仿宋_GB2312" w:cs="宋体;SimSun"/>
          <w:szCs w:val="32"/>
        </w:rPr>
        <w:t>）和《储油库、加油站大气污染治理项目验收检测技术规范》（</w:t>
      </w:r>
      <w:r>
        <w:rPr>
          <w:rFonts w:cs="宋体;SimSun" w:ascii="仿宋_GB2312" w:hAnsi="仿宋_GB2312"/>
          <w:szCs w:val="32"/>
        </w:rPr>
        <w:t>HJ/T431-2008</w:t>
      </w:r>
      <w:r>
        <w:rPr>
          <w:rFonts w:ascii="仿宋_GB2312" w:hAnsi="仿宋_GB2312" w:cs="宋体;SimSun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0365</wp:posOffset>
                </wp:positionH>
                <wp:positionV relativeFrom="paragraph">
                  <wp:posOffset>16573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CTyPyj2MzTsQDDzNRzzLDICKTHvQifsQTEAMDYEPjX2MSADeSvuQF8iRTP9CPn7QF8iSlEsYS49YFoAMSEE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HvHCDvNiLxNiT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D4sSWcZQETwSjQnZT8DRloNUFM3SWoQMD3xSl0ZQzzySTcZaUopRWk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bTYRSV0QQiDucjYkVFIrSlkoch72PiMuSyD1dlogajkJTlr2a1szbzMNQWD0NTQSRj8XUjUjQjo0ayYqYEU0dFwNcmcAZygsLTYxa1gWYycvTjUAbUTwTD72P14idCMEM1MlYUglQyUBckn2dmIqXjY5YmkZSF0VcF0nSVkSSlUDXyMtc0QnUDQgdk=1VVEWNVENSzUkdTb1ZEILTkkqNSg3U0kyZ10xcxr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SYiLFP0MSP3XifxXyT2LSLzNCciYlQiMyAlYlXxLl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3.05pt;width:119.05pt;height:119.05pt" coordorigin="4599,26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74;top:143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CTyPyj2MzTsQDDzNRzzLDICKTHvQifsQTEAMDYEPjX2MSADeSvuQF8iRTP9CPn7QF8iSlEsYS49YFoAMSEE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HvHCDvNiLxNiTx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D4sSWcZQETwSjQnZT8DRloNUFM3SWoQMD3xSl0ZQzzySTcZaUopRWkZ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FbTYRSV0QQiDucjYkVFIrSlkoch72PiMuSyD1dlogajkJTlr2a1szbzMNQWD0NTQSRj8XUjUjQjo0ayYqYEU0dFwNcmcAZygsLTYxa1gWYycvTjUAbUTwTD72P14idCMEM1MlYUglQyUBckn2dmIqXjY5YmkZSF0VcF0nSVkSSlUDXyMtc0QnUDQgdk=1VVEWNVENSzUkdTb1ZEILTkkqNSg3U0kyZ10xcxr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SYiLFP0MSP3XifxXyT2LSLzNCciYlQiMyAlYlXxLl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99;top:26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599;top:26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99;top:26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宋体;SimSun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SimSun"/>
          <w:szCs w:val="32"/>
        </w:rPr>
        <w:t>领导工作小组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代章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315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73.35pt" to="420.5pt,7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36:00Z</dcterms:created>
  <dc:creator>林燚</dc:creator>
  <dc:description/>
  <cp:keywords/>
  <dc:language>en-US</dc:language>
  <cp:lastModifiedBy>林燚</cp:lastModifiedBy>
  <dcterms:modified xsi:type="dcterms:W3CDTF">2017-06-20T02:36:00Z</dcterms:modified>
  <cp:revision>2</cp:revision>
  <dc:subject/>
  <dc:title>云浮市环境保护局</dc:title>
</cp:coreProperties>
</file>