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119" w:type="dxa"/>
        <w:jc w:val="center"/>
        <w:tblInd w:w="0" w:type="dxa"/>
        <w:tblLayout w:type="fixed"/>
        <w:tblCellMar>
          <w:top w:w="0" w:type="dxa"/>
          <w:left w:w="0" w:type="dxa"/>
          <w:bottom w:w="0" w:type="dxa"/>
          <w:right w:w="57" w:type="dxa"/>
        </w:tblCellMar>
      </w:tblPr>
      <w:tblGrid>
        <w:gridCol w:w="8119"/>
      </w:tblGrid>
      <w:tr>
        <w:trPr>
          <w:trHeight w:val="799" w:hRule="atLeast"/>
        </w:trPr>
        <w:tc>
          <w:tcPr>
            <w:tcW w:w="8119" w:type="dxa"/>
            <w:tcBorders/>
            <w:vAlign w:val="center"/>
          </w:tcPr>
          <w:p>
            <w:pPr>
              <w:pStyle w:val="TextBody"/>
              <w:spacing w:lineRule="exact" w:line="920"/>
              <w:rPr>
                <w:rFonts w:eastAsia="方正小标宋简体"/>
                <w:b w:val="false"/>
                <w:b w:val="false"/>
                <w:spacing w:val="34"/>
                <w:w w:val="60"/>
                <w:kern w:val="0"/>
                <w:position w:val="0"/>
                <w:sz w:val="84"/>
                <w:sz w:val="84"/>
                <w:szCs w:val="84"/>
                <w:vertAlign w:val="baseline"/>
              </w:rPr>
            </w:pPr>
            <w:r>
              <w:rPr>
                <w:rFonts w:eastAsia="方正小标宋简体"/>
                <w:b w:val="false"/>
                <w:spacing w:val="94"/>
                <w:w w:val="100"/>
                <w:kern w:val="0"/>
                <w:position w:val="0"/>
                <w:sz w:val="84"/>
                <w:sz w:val="84"/>
                <w:szCs w:val="84"/>
                <w:vertAlign w:val="baseline"/>
              </w:rPr>
              <w:t>云浮市环境保护</w:t>
            </w:r>
            <w:r>
              <w:rPr>
                <w:rFonts w:eastAsia="方正小标宋简体"/>
                <w:b w:val="false"/>
                <w:spacing w:val="3"/>
                <w:w w:val="100"/>
                <w:kern w:val="0"/>
                <w:position w:val="0"/>
                <w:sz w:val="84"/>
                <w:sz w:val="84"/>
                <w:szCs w:val="84"/>
                <w:vertAlign w:val="baseline"/>
              </w:rPr>
              <w:t>局</w:t>
            </w:r>
          </w:p>
        </w:tc>
      </w:tr>
    </w:tbl>
    <w:p>
      <w:pPr>
        <w:pStyle w:val="Normal"/>
        <w:jc w:val="right"/>
        <w:rPr>
          <w:rFonts w:ascii="仿宋_GB2312" w:hAnsi="仿宋_GB2312" w:cs="仿宋_GB2312"/>
          <w:color w:val="FF0000"/>
          <w:sz w:val="20"/>
          <w:szCs w:val="32"/>
          <w:lang w:val="en-US" w:eastAsia="en-US"/>
        </w:rPr>
      </w:pPr>
      <w:r>
        <w:rPr>
          <w:rFonts w:cs="仿宋_GB2312" w:ascii="仿宋_GB2312" w:hAnsi="仿宋_GB2312"/>
          <w:color w:val="FF0000"/>
          <w:sz w:val="20"/>
          <w:szCs w:val="32"/>
          <w:lang w:val="en-US" w:eastAsia="en-US"/>
        </w:rPr>
        <mc:AlternateContent>
          <mc:Choice Requires="wps">
            <w:drawing>
              <wp:anchor behindDoc="0" distT="0" distB="0" distL="114935" distR="114935" simplePos="0" locked="0" layoutInCell="0" allowOverlap="1" relativeHeight="3">
                <wp:simplePos x="0" y="0"/>
                <wp:positionH relativeFrom="column">
                  <wp:posOffset>-57785</wp:posOffset>
                </wp:positionH>
                <wp:positionV relativeFrom="paragraph">
                  <wp:posOffset>175895</wp:posOffset>
                </wp:positionV>
                <wp:extent cx="5399405" cy="635"/>
                <wp:effectExtent l="635" t="28575" r="635" b="28575"/>
                <wp:wrapNone/>
                <wp:docPr id="1" name=""/>
                <a:graphic xmlns:a="http://schemas.openxmlformats.org/drawingml/2006/main">
                  <a:graphicData uri="http://schemas.microsoft.com/office/word/2010/wordprocessingShape">
                    <wps:wsp>
                      <wps:cNvSpPr/>
                      <wps:spPr>
                        <a:xfrm>
                          <a:off x="0" y="0"/>
                          <a:ext cx="5399280" cy="72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4.55pt,13.85pt" to="420.55pt,13.85pt" stroked="t" o:allowincell="f" style="position:absolute">
                <v:stroke color="red" weight="57240" joinstyle="miter" endcap="flat"/>
                <v:fill o:detectmouseclick="t" on="false"/>
                <w10:wrap type="none"/>
              </v:line>
            </w:pict>
          </mc:Fallback>
        </mc:AlternateContent>
      </w:r>
    </w:p>
    <w:p>
      <w:pPr>
        <w:pStyle w:val="Normal"/>
        <w:jc w:val="right"/>
        <w:rPr>
          <w:rFonts w:ascii="仿宋_GB2312" w:hAnsi="仿宋_GB2312" w:cs="仿宋_GB2312"/>
          <w:szCs w:val="32"/>
        </w:rPr>
      </w:pPr>
      <w:r>
        <w:rPr>
          <w:rFonts w:ascii="仿宋_GB2312" w:hAnsi="仿宋_GB2312" w:cs="仿宋_GB2312"/>
          <w:szCs w:val="32"/>
        </w:rPr>
        <w:t>云环验〔</w:t>
      </w:r>
      <w:r>
        <w:rPr>
          <w:rFonts w:cs="仿宋_GB2312" w:ascii="仿宋_GB2312" w:hAnsi="仿宋_GB2312"/>
          <w:szCs w:val="32"/>
        </w:rPr>
        <w:t>2017</w:t>
      </w:r>
      <w:r>
        <w:rPr>
          <w:rFonts w:ascii="仿宋_GB2312" w:hAnsi="仿宋_GB2312" w:cs="仿宋_GB2312"/>
          <w:szCs w:val="32"/>
        </w:rPr>
        <w:t>〕</w:t>
      </w:r>
      <w:r>
        <w:rPr>
          <w:rFonts w:cs="仿宋_GB2312" w:ascii="仿宋_GB2312" w:hAnsi="仿宋_GB2312"/>
          <w:szCs w:val="32"/>
        </w:rPr>
        <w:t>59</w:t>
      </w:r>
      <w:r>
        <w:rPr>
          <w:rFonts w:ascii="仿宋_GB2312" w:hAnsi="仿宋_GB2312" w:cs="仿宋_GB2312"/>
          <w:szCs w:val="32"/>
        </w:rPr>
        <w:t>号</w:t>
      </w:r>
    </w:p>
    <w:p>
      <w:pPr>
        <w:pStyle w:val="Normal"/>
        <w:jc w:val="right"/>
        <w:rPr>
          <w:rFonts w:ascii="仿宋_GB2312" w:hAnsi="仿宋_GB2312" w:cs="仿宋_GB2312"/>
          <w:szCs w:val="32"/>
        </w:rPr>
      </w:pPr>
      <w:r>
        <w:rPr>
          <w:rFonts w:cs="仿宋_GB2312" w:ascii="仿宋_GB2312" w:hAnsi="仿宋_GB2312"/>
          <w:szCs w:val="32"/>
        </w:rPr>
      </w:r>
    </w:p>
    <w:p>
      <w:pPr>
        <w:pStyle w:val="Normal"/>
        <w:snapToGrid w:val="false"/>
        <w:jc w:val="center"/>
        <w:rPr>
          <w:rFonts w:ascii="方正小标宋简体" w:hAnsi="方正小标宋简体" w:eastAsia="方正小标宋简体" w:cs="方正小标宋简体"/>
          <w:kern w:val="0"/>
          <w:sz w:val="44"/>
          <w:szCs w:val="44"/>
        </w:rPr>
      </w:pPr>
      <w:r>
        <w:rPr>
          <w:rFonts w:ascii="方正小标宋简体" w:hAnsi="方正小标宋简体" w:cs="方正小标宋简体" w:eastAsia="方正小标宋简体"/>
          <w:kern w:val="0"/>
          <w:sz w:val="44"/>
          <w:szCs w:val="44"/>
        </w:rPr>
        <w:t>关于云浮市公安局交警支队市区大队</w:t>
      </w:r>
    </w:p>
    <w:p>
      <w:pPr>
        <w:pStyle w:val="Normal"/>
        <w:snapToGrid w:val="false"/>
        <w:jc w:val="center"/>
        <w:rPr>
          <w:rFonts w:ascii="方正小标宋简体" w:hAnsi="方正小标宋简体" w:eastAsia="方正小标宋简体" w:cs="方正小标宋简体"/>
          <w:kern w:val="0"/>
          <w:sz w:val="44"/>
          <w:szCs w:val="44"/>
        </w:rPr>
      </w:pPr>
      <w:r>
        <w:rPr>
          <w:rFonts w:ascii="方正小标宋简体" w:hAnsi="方正小标宋简体" w:cs="方正小标宋简体" w:eastAsia="方正小标宋简体"/>
          <w:kern w:val="0"/>
          <w:sz w:val="44"/>
          <w:szCs w:val="44"/>
        </w:rPr>
        <w:t>一中队营房改造工程竣工环境</w:t>
      </w:r>
    </w:p>
    <w:p>
      <w:pPr>
        <w:pStyle w:val="Normal"/>
        <w:snapToGrid w:val="false"/>
        <w:jc w:val="center"/>
        <w:rPr>
          <w:rFonts w:ascii="方正小标宋简体" w:hAnsi="方正小标宋简体" w:eastAsia="方正小标宋简体" w:cs="方正小标宋简体"/>
          <w:kern w:val="0"/>
          <w:sz w:val="44"/>
          <w:szCs w:val="44"/>
        </w:rPr>
      </w:pPr>
      <w:r>
        <w:rPr>
          <w:rFonts w:ascii="方正小标宋简体" w:hAnsi="方正小标宋简体" w:cs="方正小标宋简体" w:eastAsia="方正小标宋简体"/>
          <w:kern w:val="0"/>
          <w:sz w:val="44"/>
          <w:szCs w:val="44"/>
        </w:rPr>
        <w:t>保护验收的批复</w:t>
      </w:r>
    </w:p>
    <w:p>
      <w:pPr>
        <w:pStyle w:val="Normal"/>
        <w:snapToGrid w:val="false"/>
        <w:spacing w:lineRule="auto" w:line="360"/>
        <w:rPr>
          <w:rFonts w:ascii="仿宋_GB2312" w:hAnsi="仿宋_GB2312" w:eastAsia="方正小标宋简体" w:cs="仿宋"/>
          <w:kern w:val="0"/>
          <w:sz w:val="44"/>
          <w:szCs w:val="32"/>
        </w:rPr>
      </w:pPr>
      <w:r>
        <w:rPr>
          <w:rFonts w:eastAsia="方正小标宋简体" w:cs="仿宋" w:ascii="仿宋_GB2312" w:hAnsi="仿宋_GB2312"/>
          <w:kern w:val="0"/>
          <w:sz w:val="44"/>
          <w:szCs w:val="32"/>
        </w:rPr>
      </w:r>
    </w:p>
    <w:p>
      <w:pPr>
        <w:pStyle w:val="Normal"/>
        <w:snapToGrid w:val="false"/>
        <w:spacing w:lineRule="auto" w:line="360"/>
        <w:rPr>
          <w:rFonts w:ascii="仿宋_GB2312" w:hAnsi="仿宋_GB2312" w:cs="仿宋"/>
          <w:kern w:val="0"/>
          <w:szCs w:val="32"/>
        </w:rPr>
      </w:pPr>
      <w:r>
        <w:rPr>
          <w:rFonts w:ascii="仿宋_GB2312" w:hAnsi="仿宋_GB2312" w:cs="仿宋"/>
          <w:kern w:val="0"/>
          <w:szCs w:val="32"/>
        </w:rPr>
        <w:t>云浮市公安局：</w:t>
      </w:r>
    </w:p>
    <w:p>
      <w:pPr>
        <w:pStyle w:val="Normal"/>
        <w:snapToGrid w:val="false"/>
        <w:spacing w:lineRule="auto" w:line="360"/>
        <w:rPr/>
      </w:pPr>
      <w:r>
        <w:rPr>
          <w:rFonts w:cs="仿宋_GB2312" w:ascii="仿宋_GB2312" w:hAnsi="仿宋_GB2312"/>
          <w:kern w:val="0"/>
          <w:szCs w:val="32"/>
        </w:rPr>
        <w:t xml:space="preserve">    </w:t>
      </w:r>
      <w:r>
        <w:rPr>
          <w:rFonts w:ascii="仿宋_GB2312" w:hAnsi="仿宋_GB2312" w:cs="仿宋"/>
          <w:kern w:val="0"/>
          <w:szCs w:val="32"/>
        </w:rPr>
        <w:t>我局组织验收组于</w:t>
      </w:r>
      <w:r>
        <w:rPr>
          <w:rFonts w:cs="仿宋" w:ascii="仿宋_GB2312" w:hAnsi="仿宋_GB2312"/>
          <w:kern w:val="0"/>
          <w:szCs w:val="32"/>
        </w:rPr>
        <w:t>2017</w:t>
      </w:r>
      <w:r>
        <w:rPr>
          <w:rFonts w:ascii="仿宋_GB2312" w:hAnsi="仿宋_GB2312" w:cs="仿宋"/>
          <w:kern w:val="0"/>
          <w:szCs w:val="32"/>
        </w:rPr>
        <w:t>年</w:t>
      </w:r>
      <w:r>
        <w:rPr>
          <w:rFonts w:cs="仿宋" w:ascii="仿宋_GB2312" w:hAnsi="仿宋_GB2312"/>
          <w:kern w:val="0"/>
          <w:szCs w:val="32"/>
        </w:rPr>
        <w:t>5</w:t>
      </w:r>
      <w:r>
        <w:rPr>
          <w:rFonts w:ascii="仿宋_GB2312" w:hAnsi="仿宋_GB2312" w:cs="仿宋"/>
          <w:kern w:val="0"/>
          <w:szCs w:val="32"/>
        </w:rPr>
        <w:t>月</w:t>
      </w:r>
      <w:r>
        <w:rPr>
          <w:rFonts w:cs="仿宋" w:ascii="仿宋_GB2312" w:hAnsi="仿宋_GB2312"/>
          <w:kern w:val="0"/>
          <w:szCs w:val="32"/>
        </w:rPr>
        <w:t>25</w:t>
      </w:r>
      <w:r>
        <w:rPr>
          <w:rFonts w:ascii="仿宋_GB2312" w:hAnsi="仿宋_GB2312" w:cs="仿宋"/>
          <w:kern w:val="0"/>
          <w:szCs w:val="32"/>
        </w:rPr>
        <w:t>日对云浮市公安局交警支队市区大队一中队营房改造工程进行竣工环境保护验收现场检查。该项目于</w:t>
      </w:r>
      <w:r>
        <w:rPr>
          <w:rFonts w:cs="仿宋" w:ascii="仿宋_GB2312" w:hAnsi="仿宋_GB2312"/>
          <w:kern w:val="0"/>
          <w:szCs w:val="32"/>
        </w:rPr>
        <w:t>2015</w:t>
      </w:r>
      <w:r>
        <w:rPr>
          <w:rFonts w:ascii="仿宋_GB2312" w:hAnsi="仿宋_GB2312" w:cs="仿宋"/>
          <w:kern w:val="0"/>
          <w:szCs w:val="32"/>
        </w:rPr>
        <w:t>年</w:t>
      </w:r>
      <w:r>
        <w:rPr>
          <w:rFonts w:cs="仿宋" w:ascii="仿宋_GB2312" w:hAnsi="仿宋_GB2312"/>
          <w:kern w:val="0"/>
          <w:szCs w:val="32"/>
        </w:rPr>
        <w:t>11</w:t>
      </w:r>
      <w:r>
        <w:rPr>
          <w:rFonts w:ascii="仿宋_GB2312" w:hAnsi="仿宋_GB2312" w:cs="仿宋"/>
          <w:kern w:val="0"/>
          <w:szCs w:val="32"/>
        </w:rPr>
        <w:t>月向我局报批了环境影响登记表并取得批复（云环建管</w:t>
      </w:r>
      <w:r>
        <w:rPr>
          <w:rFonts w:ascii="仿宋_GB2312" w:hAnsi="仿宋_GB2312" w:cs="仿宋_GB2312"/>
          <w:kern w:val="0"/>
          <w:szCs w:val="32"/>
        </w:rPr>
        <w:t>〔</w:t>
      </w:r>
      <w:r>
        <w:rPr>
          <w:rFonts w:cs="仿宋_GB2312" w:ascii="仿宋_GB2312" w:hAnsi="仿宋_GB2312"/>
          <w:kern w:val="0"/>
          <w:szCs w:val="32"/>
        </w:rPr>
        <w:t>2015</w:t>
      </w:r>
      <w:r>
        <w:rPr>
          <w:rFonts w:ascii="仿宋_GB2312" w:hAnsi="仿宋_GB2312" w:cs="仿宋_GB2312"/>
          <w:kern w:val="0"/>
          <w:szCs w:val="32"/>
        </w:rPr>
        <w:t>〕</w:t>
      </w:r>
      <w:r>
        <w:rPr>
          <w:rFonts w:cs="仿宋_GB2312" w:ascii="仿宋_GB2312" w:hAnsi="仿宋_GB2312"/>
          <w:kern w:val="0"/>
          <w:szCs w:val="32"/>
        </w:rPr>
        <w:t>91</w:t>
      </w:r>
      <w:r>
        <w:rPr>
          <w:rFonts w:ascii="仿宋_GB2312" w:hAnsi="仿宋_GB2312" w:cs="仿宋_GB2312"/>
          <w:kern w:val="0"/>
          <w:szCs w:val="32"/>
        </w:rPr>
        <w:t>号</w:t>
      </w:r>
      <w:r>
        <w:rPr>
          <w:rFonts w:ascii="仿宋_GB2312" w:hAnsi="仿宋_GB2312" w:cs="仿宋"/>
          <w:kern w:val="0"/>
          <w:szCs w:val="32"/>
        </w:rPr>
        <w:t>）。经现场检查和审核有关资料，该项目符合环保法律法规的规定，基本落实了项目环评文件及其批复的要求，符合竣工环境保护验收条件。</w:t>
      </w:r>
    </w:p>
    <w:p>
      <w:pPr>
        <w:pStyle w:val="Normal"/>
        <w:snapToGrid w:val="false"/>
        <w:spacing w:lineRule="auto" w:line="360"/>
        <w:ind w:firstLine="640"/>
        <w:rPr>
          <w:rFonts w:ascii="仿宋_GB2312" w:hAnsi="仿宋_GB2312" w:cs="仿宋"/>
          <w:kern w:val="0"/>
          <w:szCs w:val="32"/>
        </w:rPr>
      </w:pPr>
      <w:r>
        <w:rPr>
          <w:rFonts w:ascii="仿宋_GB2312" w:hAnsi="仿宋_GB2312" w:cs="仿宋"/>
          <w:kern w:val="0"/>
          <w:szCs w:val="32"/>
        </w:rPr>
        <w:t>根据原国家环保总局《建设项目竣工环境保护验收管理办法》的有关规定，我局同意项目通过环境保护验收。</w:t>
      </w:r>
    </w:p>
    <w:p>
      <w:pPr>
        <w:pStyle w:val="Normal"/>
        <w:rPr>
          <w:rFonts w:ascii="仿宋_GB2312" w:hAnsi="仿宋_GB2312" w:cs="仿宋"/>
          <w:kern w:val="0"/>
          <w:szCs w:val="32"/>
          <w:lang w:val="en-US" w:eastAsia="en-US"/>
        </w:rPr>
      </w:pPr>
      <w:r>
        <w:rPr>
          <w:rFonts w:cs="仿宋" w:ascii="仿宋_GB2312" w:hAnsi="仿宋_GB2312"/>
          <w:kern w:val="0"/>
          <w:szCs w:val="32"/>
          <w:lang w:val="en-US" w:eastAsia="en-US"/>
        </w:rPr>
        <mc:AlternateContent>
          <mc:Choice Requires="wpg">
            <w:drawing>
              <wp:anchor behindDoc="1" distT="0" distB="0" distL="114935" distR="114935" simplePos="0" locked="0" layoutInCell="0" allowOverlap="1" relativeHeight="2">
                <wp:simplePos x="0" y="0"/>
                <wp:positionH relativeFrom="column">
                  <wp:posOffset>3015615</wp:posOffset>
                </wp:positionH>
                <wp:positionV relativeFrom="paragraph">
                  <wp:posOffset>270510</wp:posOffset>
                </wp:positionV>
                <wp:extent cx="1511935" cy="1511935"/>
                <wp:effectExtent l="0" t="0" r="0" b="1063880270"/>
                <wp:wrapNone/>
                <wp:docPr id="2" name=""/>
                <a:graphic xmlns:a="http://schemas.openxmlformats.org/drawingml/2006/main">
                  <a:graphicData uri="http://schemas.microsoft.com/office/word/2010/wordprocessingGroup">
                    <wpg:wgp>
                      <wpg:cNvGrpSpPr/>
                      <wpg:grpSpPr>
                        <a:xfrm>
                          <a:off x="0" y="0"/>
                          <a:ext cx="1512000" cy="1512000"/>
                          <a:chOff x="0" y="0"/>
                          <a:chExt cx="1512000" cy="1512000"/>
                        </a:xfrm>
                      </wpg:grpSpPr>
                      <wps:wsp>
                        <wps:cNvSpPr txBox="1"/>
                        <wps:spPr>
                          <a:xfrm>
                            <a:off x="746280" y="746280"/>
                            <a:ext cx="720" cy="720"/>
                          </a:xfrm>
                          <a:prstGeom prst="rect">
                            <a:avLst/>
                          </a:prstGeom>
                          <a:noFill/>
                          <a:ln w="0">
                            <a:noFill/>
                          </a:ln>
                        </wps:spPr>
                        <wps:txbx>
                          <w:txbxContent>
                            <w:p>
                              <w:pPr>
                                <w:overflowPunct w:val="false"/>
                                <w:bidi w:val="0"/>
                                <w:jc w:val="both"/>
                                <w:rPr/>
                              </w:pPr>
                              <w:r>
                                <w:rPr>
                                  <w:sz w:val="10"/>
                                  <w:kern w:val="2"/>
                                  <w:szCs w:val="24"/>
                                  <w:rFonts w:ascii="Times New Roman" w:hAnsi="Times New Roman" w:eastAsia="仿宋_GB2312" w:cs="Times New Roman"/>
                                  <w:color w:val="auto"/>
                                  <w:lang w:val="en-US" w:eastAsia="zh-CN" w:bidi="ar-SA"/>
                                </w:rPr>
                                <w:t>ZUMoY14gcGUxYRAla2Hfc18xYBAgalPfc2AyOC83aVvfclUxb1kuaizhLR3vHhAkalMuYFktYyzhUUQFKSfhOy3MBiwoT1kmalEzcWIkOfzJOEcOTjQoT1kmalEzcWIkOfzJODYrXVb9LCvuQlwgYy3MBiwAbGANXV0kOkcublPfLSDtLBfwLR3vKiT1LCPtLB0VNB3vKi=tLSf3JSvuPWAvSlEsYS3MBiwDa1MIQC46QSkEPSbxNCTsQDDzNRzzLiEDKSfyQifsLSkELDEAPSUAMijweSvuQF8iRTP9CPn7QF8iSlEsYS49YFoFMib2KmQsbCvuQF8iSlEsYS3MBiwSZVctXWQ0blUNXV0kOsSFtJGJzKt2uqNwn6tjusX7K0MoY14gcGUxYT4gaVT9CPn7T1kmalEzcWIkUWMkbj4gaVT90LZ3nbqPt6d9r6Fit5R90ivuT1kmalEzcWIkUWMkbj4gaVT9CPn7T1kmalEzcWIkUV4ocD4gaVT90LZ3naWm08OU+r6wOB8SZVctXWQ0blUUalkzSlEsYS3MBiwSZVctXWQ0blUKYWkSSi4UUC=xLi=vMiDvLSDvLC=xMyjyNSvuT1kmalEzcWIkR1U4Tz39CPn7T1kmalEzcWIkUFksYS3xLCD2KS=1KS=0HCD0NiPzNi=3OB8SZVctXWQ0blUTZV0kOfzJODMuaWA0cFUxRU=9LSbxKiD1Ki=tLSD3OB8Ca10vcWQkbjkPOfzJODMuaWA0cFUxSTECPVQjbi3zPx0CPxz1PRz2Mhz1PRzyLyvuP18sbGUzYWIMPTMAYFQxOfzJOEAoXzU3cC3tY1klOB8PZVMEdGP9CPn7TFkiU1kjcFf9MB3xLC=vLC=7K0AoX0coYGQnOfzJOEAoXzgkZVcncC3zKiHvLC=vLCvuTFkiRFUoY1gzOfzJOEMoY14kYDMuamQkdGP9STkIQTE5PzMALmkmPWcIPjEmRUABczECRTIYTTMQQTEAPTEGaDYiQj0ALDcCT2EGTzkhLzQQQTIBTUUASTkIPjoDQT4MPWMGPSEUQTInMDUAQT0AUFoEXj0BZzcALUUEPzHzTzEEXzEjTTInPTbzPUo2PlsAQygAXlcBaj0Rb2cGTUkDUkEQRDgnRTERczHwPTcEPVImPl4ARF8AXTEBcjEHUWgPUDD2PlcNUjIAa1UNPTIHPTUQPUE2PjIAPzEATWcBaDEHRTEjPTIvPTcYPVEQPloAQzUAYDEBaDECPTEQTTHwPTgQPVEAPmYARDkAXUEBLDEHZ2gRdjIFPlcNUjIAb1UPYzIHPTgUPUkQPmUAQ1MAVjEBcjEGMDEZczEmPTUMPUoQPmkAREEAXUEBaTEGZzEYczInPTgQPUoQPVcAQTUAYEEBLDEGYzEhczI4PTcqPVQAPiUMUjU2UGcYQEYQTTQHZ1cATmcBQTEESTEQTTEmPTUiPVQQPlgAQyQAVmcBZzEGNDEhYzItPTMAPUE2PlwARDkAYDEBbDEGVTEgTTIpPTcEPVQAPlwAPzEATUEBLTEHTTEgPTI1PTgIPVEQPiAARFs2RFgiSj0TTWgMQDDzSUQYcz0DPWcWZFMNSUQmdD0DQWcMUEk2STQAc0cpPzIsUDUNSTEyQzDwUTUBZCQEPTUMPUQpQUAMPSAGPSEUQTMBMDcXaikORDgiPj0QNGcDTUkDUkEQRDgmVj8qUyE0VFcIdDcTPUgBYz4VPjEuYTUEMkIhUyUkPV4OckcISk=yUzsqVDUAdDQ5PT4BYz4VPjEyYTIvVjkXM1QzNEQEYj0BLDcCT2EGTzkhLzQQQToATkkQYUgVcUotUl8YZzE4SUcNcTwsSmYhUDUZSTIiQzDwUTUAdCQQUGAFcFIrMDMiMikYYy=uYEkwTlMQQDMBamoASjImZ2EnZ1kGNWbvPjEQQTYAPT8BZkEAc1cYZzMmVTUAbTMCK0oUUybuTFbuXyLwc1gVYDE2SDwZKzIXYCI1UR8xZRs1UCbqdj4SdlQ3ZTkCM1c4byIRPVo0XiALaGY2YjsAdlH4TDLyVloyRWgUYjsyP1oITjYIalc1aFgvQloLa1crMDcKRlPwYzUpVUnwMVIZakEXcWcjVlMqbUEGb2UlcCURZ0Q0RB8iQjgHQVgVYicvdTf0TVLvT0gldETucWj2cjPqPzgLY0QqPzE2QTEAXT8BcloCPmU5PVYBYz4VREMMQTcDPUcmPkHyTWcqTSk3UzwObjERLFs3MzH0TTT3PkIUTloAYDImSkYHTSQEQlcQUSU3amQyY1IqZzgsQTwEUDIZcF0oK0U1NGUCVWcCc0kDUkHvTDIATTQAY1IASTIUQzISbEcCc1MDPjE2UDMpPWcNdjTySkQqczwTSWcNY0kGR1wYSDHzQh8BP2cMR2UWMWXqTyQtS1UiY1USMlskXSExcUbzY2USMlskU1YpcVE4bxsgM2EOTyQtS1jybmoILT0OU0AzdjEjPlcUbUYnUTIAc0EUQDIIcz0DX2kMQDk2STQmcz8TRSANdkE3SWoMczQQVToKa0oIZGYiSjEQQTYBTTEDY0kEPVPqREAkUiQPQDQUdTYGT1smQD4qbT0xZGMXNFMnPyEqbEILcyQhMVH0NEACbkkKZT8pZ1wudiYXRmEnVFcgRh8VbWkZdicTMlg0MlslTWIBPmgpaz0FLmIBTUAyQFIuSmcqSDQ5PWARVGgyLDotQTkYaUgCPiXwb2gtKzEzakYial0nSFjwVCUpdD0RViYEbDfqYzUGSmoDalMLYmgPVWTqazw0RBs1LiADRSz7K0MoY14kYDMuamQkdGP9CPn7T1kmalEzcWIkUlErcVT9STkIQ0IAVToKa0oIZGYiSjEQXzMuRTkGSkQCPzIpQTMATTU3P2oARjImUWIDYz0CQ1cUPT0CNDcCT2EGTzkhLzQQQTgAXTEoPjMAdT8TSSAYU0E4Sl0ULj8DUSANZjTvSzQqdkkTY2kNUD4pSzQqMEopX2cZXTMCPjEic1cmTTQMRTkDXjsAQDEmQTMAYygHPTEIYzYnPToATTEAPTEgUUY2UWcDTUkJR18ZRVg1Xz4ATTUFPkEAc1cmQVsMTSA2P2cYQEYQTTcHY0EATWcBSz0Rb2cGTUkDUkEQRTgnRTERczHwPTcEPVImPl4AQ0EAXmcBcTEGX2gGdjEZPlcNUjIAX1UEYzIHPTgUPUkQPmUAQ1MAYVcBazEGNDEjUDT4STQyQzDwUTUCZCPvPTUiPUIAPjQAQTUARTEBQDEGUTEiYzHvPTcqPUomPmAAQz0AVUEBLDEGUTEIPTIBPTgUPVQAPl8AQygAX1cBbDEHTTEkUDYHSTUUQzDwUTUCdCPqPTUiPVQQPlgAQyQAVmcBZzEGNDEhYzItPTMAPUE2PlwARDkAYDEBbDEGVTEgTTIpPTcEPVQAPlwAPzEATUEBLTEHTTEgPTI1PTgIPVEQPiAARFs3UUQBTDImSkYBPT0kTzEBRDEETTEQczIBPTMAPUI2PiEAQzUAXlcBajEGTTEhczI0PTciPTkAPjQAQ0UAX1cBLDEGZzEZYzIvPTcMPUkQPiAAQ0UARTEBPjEHUTEjPTIuPTb3PVMmPmAAREEAYUQAYTY2LGgNQDU2STQmdD4pPWcMQDIgQmbvdD8DQWcMUDE3SloAcz0DPlEMRTcZSUDvczM2VTQVTUEGRFcQPUE2Pj8MTSg2QEEYQEYQTTkHY0okYi=zX1Q2QWgDdjENPlcNUjIAX1UBZyYRXkb0YTEpQUoMPlMGPSEUQTMnMEETbDYzXlvzP1L1NUkmLB8jVWERX0EDQUAMPSAGPSEUQTM3MDcrZ1glcCHydD0RNGcHTUkJR18ZRVg1Xz4ATVsBQlgBMVQWMV0jU1goTTQIdEjxMGUYLikzSUIqczY2VTQVTUEDRFgBS1sWLWUXYzo5biEoQEP4LVkvQmgASTkGYj0ALDcCT2EGTzkhLzQQQTIATUUAPSQGSjEDPzIoTTsBY0ECazkLNVwRXmX3JzP4dlYXPzYVLDQAb2QtNDYjL1D4UBs0SCX4TGX2SSELSiMGRVcLcTQKdkoEPz70ckE0Ux8BNF8DSmXvNDwjaT82ZjYRNGE2Rz0nQUUoYTLqUzcqUz00ZTMXY0kuaCMWPUMNZF4XaGQsYDIkMzHwaGkSbDEgdSTqL1wGTj7zYik2UVMiTzYVK2UtRVYrPmoRRlPuQkPqMzw0NE=zRVM0Pj8QRTQATTEBayQGJz0IQycMPigGPSEUYDk2TUkMPlEAQjgjQDMRQCMFVWL1bzIHT0QHbzgrPUQ2QjYRQz0BLDcALUUjQFcQUzIBUF4GYSI4PmUSTVUYTWMRSTYsLlELNULudSQJZjELPlcNUjgQNDUBPT0CPmMAczYQVTYKaEkLPmcMQTQBSTsMQDDySUQiLT8TPWQMdjDxPlcYbUYmbzgmVCgESDE2bSUhaR70SFkiMSU4PiULbUH0bkc0MVIoPyULbUH0VhsOMWIKdiUxcV70SFkiMjwkcj0pUWb0VRrySTHvQzISbEcFTTUDPjIQSTUpPWcNdjk2SVoAcz8DPSUMZkDySjQEdj05PT4BY1swZFsoQyk2LDIATUUFPTEOPlcQPiLzXyj0VFb3ST4TRUUZR0MASSISa2k0Q2gldGkESEcSaDU1QFg1aGYtcygKcFcwRSYOT0cpTGAiaWEFYTIuaikWbjotTGQPbTb2bUH4P2MERDcOY2cXXWMFPRs2SmUmLzMQb0AMP1wFYjc5TV0iTVgoVlMIRGIWdjclNDLxYEY4YVEEcTwVYl0PQWgFal8SZ1X1PUEYLz0OYGczKzT4ZSb1Y2TzYiXuXkEMZjcCPVUEc1cmRFQAYzUBSTkIPj8TPzMAT0E3QEQASDImSkYBPUkkPjEBQDEEMGgGdjEZPlcNUjIAY1UEYzIHPTgUPUkQPmUAQ1MAVjEBcjEGMDEZdjUhSTIqQzDwUTUBdCQSPTUiPVQQPlgAQyQAVmcBMjEGYzEhczHwSUPvcz82VTQVTUEKRFoQPUI2PjUAQT0ATUEAYzEESTEZTTI4PTgQPVEQPl0AQ1sAVWcBZDEHTTEZTTEmPTUEPVQQPiAAQ1cAXmcBdTEGZzEjPTH0SUUic0IQVTQVTUELRFnzPUI2PiEAQzUAXlcBajEGTTEhczI0PTciPTkAPjQAQ0UAX1cBLDEGZzEZYzIvPTcMPUkQPiAAQ0UARTEBPjEHUTEjPTIuPTb3PVMmPmAAREEAYUQFTj0ENDcALUUEPWf0RTEEXzERPTIDPTUEPTkAPjgAREUAVUEBcTEGXzEZPTI1PTbzPUo2PVcAQT0AVkEBdTEHTTEgTTIsPTcqPUk2PlgAREEAVkEAYzEEQTEjTTHvPTcmPVI2PmkAQ1sAYDEBMTEmNDgAPTkmQlgARjEQPTEAPVEUUmcUczMQVTYKcyQDPVguQjEDPT4BY1swZFsoQyk2LDIATTUFPTESPlcBRTIEZ1TzYh8rMiQiVSIhK1MJLGD3akPxLkczVT0xb1oZSTvybyAJLTcsSVYiaGg0ZV71P0c4SjkUPkb3Tz0HLzcEVSUndTsFVGXvVCACLiYHZ1rwTSEJMT4EVlIUXVYyNVMIa1P2LFcWTRsPZmIjMDw2VDUEYkYvJ10rLCMmRWQVdjwiZkEIbyMgdCgsdl8sbkgNLz0nYEkDST3qMzgGX2gFQEoVb2YQP0P7K0MoY14gcGUxYUYgaGUkOfzJOEMoY14kYDwkalczZC3xLSPzOB8SZVctYVQLYV4mcFf9CPn7T1kmalEzcWIkS2IjYWH9LSvuT1kmalEzcWIkS2IjYWH9CPn7UlUxb1kuai4VNB3vKi=tLSf3OB8VYWIyZV8tOfzJODksXVckQDL9Z2c1a2EnYCExVTsVdWAASGMiMEckTTQzZibyRFcoPjj8QUoRK2n1Yj4TLE=0dCH3QlwhRmUMUUL4aTMGJ0gtXT8icWojPV85QVYFcjkqUmkqZ1sqZ1sLXVEgXRsqZzv4Z1sLNCMURR8oLTj8T2AgQTwWXTUTLzkBbTULVlclSEoJMVElLVwgNEACXUL4ajwgXVEhLV02Z2EqZ1swZ0YqZ1sqZ2YIZ0jqZ1sqU1E4dTUYLDc0NTLqUTcgUVsNTiAWSmA4XkoKbVYPLiH3cmAwaUQSTyzxbEoTVlgxcGcyclr0YD4XZzY0YFvyPUoBcVP8LWoWThsRdCz0TR8qMTsEbG=vcDT0blH8PTYDZGPvaiMCTzQJK2ImYD3uPlD4ckonQUoqajoyblQ1QEEraGclX10ZTWIvcmoBbVMyTTkWZzYwc1sUcCYYVkEKMDYtL2QXLzUFMDsTclU4clQ5TD4qdVQ1Zz4JPWMMMlXuRyAiOS0VUDgNZWYFPjwqQlTwcjMvTzwKVlQ1TyMGXlwxUjkkZVk2cFMAUGL4dTkjQlQ1MUA4ViUCTDUyQCkSdTozbyMTbUU3UUk2Z0oPcC0PYVQgbij0cy0Aaz4ML2cFRkApQikYSD4wMFMZaV8qUR8nX1v8QmMqJ18qSVD8c0o2bjM4XVT0XjvqSCguQibyazkRbzgqXTorRz4xYDTwL2cmZEctP2k0bh74aWMJQlMxbz42QWYFb1snZCcFdkAjLSQMOVgZR1UkMWEYOTETY1f4TScyZ0oBVUA5azY1Z1wYSiUvMyEQb1Qmb1UwK1o1Kx8yY2kVQFI4UFQLYV81Ky0ubSgRby0pLC0ycWcyX2X2Ml0oZ1spLGU2SDooY14JZCIFOV3yLUgNaCUxYjoEbkj8b1guLzsGYiPzdTIsYFopVmkQUFINRCUuZGgubSUERx7zLmE1dSf8MSE1a1HwSjEVbzMscmgPc0E5b1P8YCMJQV4XbWMWMz0pQjvvcWcpK10qbmIsPyIRP1UZTUM3QF34YWMncCAVYEEmOVsuZy0NSkgGZy0CMVQIa2MiOUA5P1srdFc4bEInPT0tTS0AckclLWf8YGExdlP1MSTzUzkLaTMubGjwPTYLUCjqQjonUEMMPiTzSEf8K2oIJ18PYSQMTUD4TlY1cGcvZSb4YT42U0QzYmMSaEAgTVkWZ1LzUWAQaB8FMF0rb1sqSGc2c2YBTWYxbjs4ZGnqTS0RYEIqL0DxczEnVFgnLmjxZGkwTFT4YkkDamAKQGcqX2UsNSUWa1sZc1gyQWA2YV78TUb1PVwybzkXT0MyQEo0RVjuSEIzUyHydS0Nb1j8Qmn4OVsNTVomQGYqPzX0LGcwbhswcVsuYUMQQVsBVWE0MlU5NVMiZ1IYOTn0PlEiZlsQUkUYQDEkYGc1RmUJbUk2c0kAdWcxYmokc0U4al45VlgrbR8CdmYoTVg3QUgBdTDvRDPzQlQwSEoNRFsQYigBZmcAZCMoQ2MDVVwiLSEybmEudVg0bDYAZmARQVsYaUT1c1QwTl72YSbqb2cNMzsFZCcQVmI2a1kjX2kwUSPuVTb3clgkVlLzRVgTbVYlRVoDMUcgMV7vNT34R1cDbCcRc0nxMTM1TlPuSUMEcTIAdCIDQyz8ayIGYzg4LF78Y0gZVVb3dDEHbyY2a2gCSmYEZ2L1aCkvYWI2UjrzYUkudR83Z1XyU1ovdT0ZJz4ETFMSX0oGUCf2ZVsVQyzvMiIkYFs1aFcjaGkPZ1siU0AyX0o5NUk5K1wqNWcPVDLvZyUwRVfydWQwLTgkP1sqUkcJVUYkb2HxSlg4ZCP4ZCcrXmEFYUgPdFQNay0mMyUzbDEuaCcWZ0IGNUcnclkzbUPqQWI0bzoNSWkjQVMUVkElMEDzPh8yUmkZZEMxSlkyOT4lPVQnR0fxNWY1PkgAOWMYcicTQ2gAVWEKRjYKL0EFZEILMGbuZ1cqQGQjX2=0b2EMZGYtX1b8aVkqZGEwYFgkSR8KcSj3czMiRTnqZS01cC0KMmY1SlP1UWggUzHvXiP0diMSUiYodVEUY0HwcDspX2YmNDb0YGIoSl8xVmgCMScQNVQlYFkAUmMyclkzSUQBSjQZQ14qPSM2PWEYaVcQZEH8Z142JzgIaGYMNUovVR8MJx8hNCQlQCI0OSEAJ1MqRCj0RF4yQVgEQiAELWLuTGYlZ2orY1c0ZGgocUb1TyMFVWP2RkEZbjoQY2QubD4XQkULUkMiXWgxLjrwX1k1STs5K0YuSCfqYSAsSVPqK2X4MiMyZEn4ZycVZyDyQiXvLCUBaEkCRlXzZyzvcx7ucV0Xa13ucjb8NUcvZRsJL0EmOSQiVloFSFo4bjgpbjsQdEA2NGQXczcnVFbuLFsnSEImXzf3MGIwMV4yVigKYFopYF8ja2c0L0ANZGbxQh70VDIYQzP2QFUqZ2YVTDH4bDMDb1s5b2IEbVMqVEkpa0cxXl8rUifwczYBb2j1YSkya0kAUGIuLko4VhsKXUfyMyYDXTImZl0HMSMFTC0uYDT8LEIROTcWbjcIMF0AY1wKMUcqZyHyU2cnZVcTa2YNJ2b0YD4AOWcZbUcFZ14LLDz8byYTJ1b4UiYoc17ub2jzTmMwK2nvb0Ikaiz4cykxZVQmLkQEdlIKTGgZb2MnbVk2QGYDPmcoQiMLZ0=8XyD8TjIDM0oZPkE1LWUyOWHzTFgFYGcna0QyMUoDKykTLUkZQTMmVkYYLTQsRjUSQik0Z2onMmn4QWAzclsjUUAqRGIKcTYBSTY1Z1T4KyAwXVb0bUcwUCYTXyQ4dRs0X0=zYFTwYGowRyAwb1M1LFEKcEEyahsPNGgrLyMmK0Arc14icz4hcUb4bkQyRTInRTslbWQjMBsKSEoMLT4FRlUgb2kXQVcEcjkrMlXuPWElaB8jVCAsczEJRWEGOUTvYmYvQFP3YEHuSicESkAMQjQuVh8GXT33cjMsVSMKbmYvRB8DXlk4RiA1X1jqYGomX0gwK0AkQWkhLzUTczEnYUQkPVvyZyEMNWUhTFsMOVg1Tjr4KzEqUxsrcT4uajn1YyMuY0gvOUUkbTI1aSITZjckL2ElZUj0Q0ATcGLxYFQkZWM1LUHxNSAKbR8NOT0yYSL0RF8LaDQjYTQiZUkCa1QJQC0YPzLvPmIjYUIpbzLxLzoYbWT4QkkMUSMyXUL0QEETaiL8blP2b2UJQFgUTkAjRTQYbiMySGIyc2gFUj0LaVoCdCcCPR8WUh8ySDclc0H2X2n8QmcNYT34ZkIXTFsGamoZZycuRkouLV4pZFMTVmomRyksa0QxLzPuaDk0LSAqdlnqMEHuTlsmNUkqbSDzU1QzQFUEUmL8YEn4RiMMLlHqVlQCbFwDdBsubDgyTjIickgvbVs2bWc3ciU1LFIyOUkQaTgSc1sgVEUNbVQ1RlgpahryTmcNK2ENNFMLL18GKzgZLkf4bEYraxsqZzoFMmoBJzwrckY1clsZbTwxP1j2ZxsWb2gKR1M1KycAQVQQU2IiaETqSloydlkRMlsNRDYZQi0vVFsSOWEHYFssZTUBdCgGZzgjZEIycmAYUGo0VloZc17qczcwVmgXay0xLSkKcx80T1wuX0AZcmAIK0MwNEowTGkTPikmSlIKLmYoLDI2ZCHzdigDdmjzSRr1az0IQj42ZTnyPVz3MkjvVFYsTCkrSSgqVj00UGM2QEkudUQRUTcUU2kJbEcZaEIVdS=2MC0oaUAmR1QhYlUwZFkJRGIuaWYSRUkmbSghX2LzdDUkYzz0X1wZcCT0Z2gIJ2ozQTwNMkYCJ0MiR0jxVmLwQFQPPWcSY2=uSGQAOWIDRTE2cy=4Y2MzaTwuLmMyamokT1Q0MS0AZ1IWK1DqRz41ZycDVFv2cjcuQ2cFSlQ0aGEjYTExcTYiLCQNdT0sLUjyLmU1LlQuSmkwRiEhLUEWNTMudEYuQikDb1IYczIMUjwWdTwzbB8tZDQEQlb3b1MCbif8dSEWakUpLFcHcmoEZTsFJ1EkUl8QVkQgbDgzRmIuX138b180QFoRdFkgblfqUDMZRzw1XT0jThsWYDoKLycXL2UsaGINMFwJTmE4a0YrUzwvQiYyQVoPK1oqXjcAU1XwQ0kRaUXqazQrQC0TQCExciEoUUUPNEIGPSk1QkYvaVsiVCQTMjb0Y2nzRykTbFg2MCkWVUf2U2H2YlsJdlEBSEojbSzxcGE2TkYoP2IDP2ALYF8PckIQVGEsc2D0ZCUPX1Y5ZCkgM0cmQVgHPzYwLz4pYGP1b0EybGIVRFgAMlUwcUIgMmQhciYzQmETVEMpUTwHRSYLSjUASlswTlErZEQ3akoAQFkhQzD4UGcAaEQqRG=zQDcgYlg0MkkoLyQGTDQTUjQWPycUbEMNUUnzJ18lLUErYzoSTEAzSkolXzr8SFzzUVYRcUQBRF78Py=yVTo3RkYyXVYxUCM2cUYRaCE0bjcZakIqXSIhcCA3cGMSUyIiVUQNXWopUFQVXSLzP2fxREoNUET2TiAGU1gXLkAtcyETMFz0bCYzcVkkXVE1PkLuYVkCPUICPVgRMiQFYGkMTlo5ZyAzMFkwXlY1MWQhNSgyTmjwRCAgMV8JLFUqcyAIVjIrNSHqMW=8ZEUNcmgpMDHvL1Xwb0oXRjgFbkf4LGQ0akQLSmDwaiP8PyAgal3uVF8UQlQJdSchYzUzckg2RUkuLEAxbEEYdkLyTWAAa2T8ckooMzIqQzghSDgsPmcLMVL3SGkjdUISVCQTVCHuSEjvRTY4P2ERT2LvbEIGXRs1ayEwaVMnLTr2UEMLT2HzZ0oXYCg0c2TxK0PuQ2ApLVUZQmEjQV0wZUQTQmEEYVYNLWEJZyk0a1gZK2XvVlT1VGgXb2EQbD4waT0uY1cpcigybCQWLlbwP1QnZ1MudGb4MV4nU2L2SVssdUT8Y1cqTzn8cUIYOVINcV0yLTQEaGj1dmI1Ql0lVGkQOWMqTVL4Q1c5Qj0qQjoCTTn3cEj8UxsyZEn3OWUvMWgzL1MwTUUXSjYILFkMQGT0NWAjMTUsaycqSWbqXkg3dVMiXloMb0AvTUkWMCD4U1sucUA3bR7vY1P1L2ckdVwFSkEjZi0DMWU1RUYyXl8HNV73VSU2R1gMRiUQSWomRDYwLVonYkMLMUcWT1gEcSAAc1cnaGc1bGo2RTEsaGgsdWoCUCcRX0ArZ2EJPSE4PjYrK2=8QDYmZVHuXh8qblkySlcUX2YxMmIIJ1MgRmEkSTwqRDUATVsGM2AvJ1ciNTE2blHuYUnwYEUqTGIFZSzyPWEGZmM4VlwxZzsNTln1U2L2UlzzMGYILlUmPi=8blQPOTIQdFMIR2kqNUoSOWbuOVfwUEg2QSgmYEYZbGLuQC0BbWc4ZUImLCMjdS0APT30YWEvMFsVcmEqVUcNZ2Y5ZVs1TkY4ckcUcyA0dlouNFX8VkM1dWAUaVkqOTkwLSg3YUgFJ0kuXUgqcCkSbjs1NVsxcFImU2PzOUoXQ1c2Yl04cGcwbknqPyzvUjIQRkQ1b2YGcWHqUjYyT2oyOVf1SCcMLkYqbVkjZ2ANTi0pVjbzZFQzOVwIPVszUCUEXWI0Vl8xaWYYby=8LGIlOVo0Ly0zT184Ll8Wc2EPUVruTDoYXmQ0PiQuSC0sUGkwbkkSdj4ZTmAUSmIoZyfwY2cMPWkZdTbuc0ATZzcvQ1YgcjfwXmktQj4DVjQ5QED2T1Q2RTYVOWkpYD0TcCQna2cRUyYFZygxZ0n8ZkkwdWQ2clQxM1sTUzYKYjsWcDoKckcLLln2RT4NTkoVMGo1SScHcFgpZzLqclgVVWM1MiUhUiEJUzkycDoVUicxciYxNTIhXkkqSWANVmImaWcZdjXwNWYlKyYvaWbwTlz1Z1YZZjX1VTj4P1wEVUoscD4sX1kMSEoyaV4TcmcrcTkkJ1sIZlz2MmonOTwidUQ2K0oMdiAhVSEFUlM5MEEqTUMFTyYtYjUpakLwdTMZXzUHUCcqLDETVjEJOVoSZicldWAMZTc5M2b0M1z1L1wYPWk1TmYgMGULYT0hcDkIciX8b2LzQUgjMjskQlXyQUQ2UFk1PlMDX1s3Y0kvaEIhRTfxOUYKK1MxLzH8MjoAX1sEK1YkT1QrayTxYmYTMFwRUmAYQDE3U1EhPUUBb1cPaCc0SVkjMFQQZyXyJyk0SSUTdkIqYGXvZDM2ckQnZFUyczwmZyAuTjIzOR8BYVULZGEBcDYqblg4QEknbkk3aRs1cVP4RjIuMWQUPjsyZkL2Xkc2UVsrbVr2aGc4MFgSQic4cGIwMBs5c2QFQEc4YzHwYDD0M1IGbSEzVVgiNGn1X2QvX0cuUVwRUDsQRiUAVFIrbGL8K1DyMlYZL2P3UycYZz0iZDkqNTsnMFn1Q2QwRiMuQUkXT1rvQDsqc2YoMjsxLFIETTMTdlf3SlMXYFvzc1I3QUHvUDspXikraCUALFLwYTrzcCcjSlowUzoPVl84Xh8kMTnvOWEvb2MmQiQ5OWUqL1csakQZRSkrdVIkOVY0QlsiQ2MnJ18ZYSPyM1UzR2ozc0LzQFMmMGoXMGX8aDIELFQAaDYTZjMEcygDa2AhZiX1UmAEUh70VGIlRmj2ZFf8UEQYQD4mOSYNQmbwK2cHYWoIRjQpcUTydkQNPSMNX0kyUT32Z0YWXz4kTDUpR1nqbWcqVVQWLzb8ciUYbWYiUDIoYSM4RSYILFoPNCcUPmYwUyMobikEJ2MlM0AKTFIxdl4ARUEUTDkqR1kIYyAqbWMxMSTzTEUmSlYZdS0jdSQwazPuSmQrRjQyaDMqZGUocmYsZT3qQ14TPh8mc1wpNFo1UiI2Y0H1cig2a1P3dEIQLSA2bSE0ckQJL1IqPSUFLDYCTGLwZVX8cGckdEn8b2kYYzc1YmX3MWD4UkQEUjwjQjklZkgSLyARZEb0cWgoUFcSUGABOTUqbmYgYEjuVGYPLVz0OSYkcyHwMTEnbWMqZzEFSz77KzksXVckQDL9CPn7Ql8xaVEzYU8FaFEmOivuQl8xaVEzYU8FaFEmOfzJODEza10odlEzZV8tWzYrXVb9LCvuPWQuaVk5XWQoa14eQlwgYy3MBiwPbl8zYVMzQF8icV0kamP9LCvuTGIucFUicDQuX2UsYV4zOfzJODIgbjMuYFUgalQoT1kmalEzcWIkQlwgYy3vOB8BXWICa1QkXV4jZUMoY14gcGUxYTYrXVb9CPn7QkMkbmYoX1USSi3LDi=vMyHvLi=vNC=4LiP2MCDyLyvuQkMkbmYoX1USSi3MBiwPblktcEYob1khaFT9LSvuTGIoamQVZWMoXlwkOfzJOGMSZVctT2QgcFT9NSj4NSvub0MoY14ScFEzYS3MBiwMYCT9LijyMFEjLiYkMif0MCXwMCf4L1D3LiTyXyf4NFX2LFT7Kz0jMS3MBiwPblktcEMkcC3vOB8PblktcEMkcC3MBiwSYVErT1UxZVErOls2cl8wZFPwbkkKUmkvPTwyXyQWYUEDcFn2LzgmZTIIOTUZTh85MlYNUCAPMWfxNDYrXjo0SUUSNV0CQxsXalEOOB8SYVErT1UxZVErOfzJOFIHXV4jU2IocFT9LSvuXjggalQWblkzYS3MBiwycGIPXWMyU18xYC3wLiLzMSX7K2MzbkAgb2MWa2IjOfzJOB8WS0IDZUMoY14gcGUxYS3MBiwWTEMoT1kmalEzcWIkOfzJODYrXVb9OB8FaFEmOfzJODEvbD4gaVT9OB8AbGANXV0kOfzJODQuXzkDOivuQF8iRTP9CPn7QF8iSlEsYS37KzQuXz4gaVT9CPn7T1kmalEzcWIkSlEsYS37K0MoY14gcGUxYT4gaVT9CPn7T1kmalEzcWIkUWMkbj4gaVT9OB8SZVctXWQ0blUUb1UxSlEsYS3MBiwSZVctXWQ0blUUalkzSlEsYS37K0MoY14gcGUxYUUtZWQNXV0kOfzJOEMoY14gcGUxYTskdUMNOivuT1kmalEzcWIkR1U4Tz39CPn7T1kmalEzcWIkUFksYS37K0MoY14gcGUxYUQoaVT9CPn7P18sbGUzYWIITC37KzMuaWA0cFUxRU=9CPn7P18sbGUzYWIMPTMAYFQxOivuP18sbGUzYWIMPTMAYFQxOfzJOEAoXzU3cC37K0AoXzU3cC3MBiwPZVMWZVQzZC37K0AoX0coYGQnOfzJOEAoXzgkZVcncC37K0AoXzgkZVcncC3MBiwSZVctYVQCa14zYWgzOivuT1kmalUjP18tcFU3cC3MBiwSZVctXWQ0blUVXVw0YS37K0MoY14gcGUxYUYgaGUkOfzJOEMoY14kYDwkalczZC37K0MoY14kYDwkalczZC3MBiwSZVctXWQ0blUOblQkbi37K0MoY14gcGUxYT8xYFUxOfzJOEYkbmMoa139OB8VYWIyZV8tOfzJODksXVckQDL9OB8IaVEmYTQCOfzJODYubl0gcFUeQlwgYy37KzYubl0gcFUeQlwgYy3MBiwAcF8sZWogcFkuak8FaFEmOivuPWQuaVk5XWQoa14eQlwgYy3MBiwSYVErT1UxZVErOivuT1UgaEMkblkgaC3MBiwhRFEtYEcxZWQkOivuXjggalQWblkzYS3MBiwycGIPXWMyU18xYC37K2MzbkAgb2MWa2IjOfzJOB8WTEMoT1kmalEzcWIkOfzJOB8oT1kmalEzcWIkOf//</w:t>
                              </w:r>
                            </w:p>
                          </w:txbxContent>
                        </wps:txbx>
                        <wps:bodyPr wrap="square" tIns="-45000" bIns="-45000" anchor="t">
                          <a:noAutofit/>
                        </wps:bodyPr>
                      </wps:wsp>
                      <pic:pic xmlns:pic="http://schemas.openxmlformats.org/drawingml/2006/picture">
                        <pic:nvPicPr>
                          <pic:cNvPr id="0" name="" descr=""/>
                          <pic:cNvPicPr/>
                        </pic:nvPicPr>
                        <pic:blipFill>
                          <a:blip r:embed="rId2"/>
                          <a:stretch/>
                        </pic:blipFill>
                        <pic:spPr>
                          <a:xfrm>
                            <a:off x="0" y="0"/>
                            <a:ext cx="1512000" cy="1512000"/>
                          </a:xfrm>
                          <a:prstGeom prst="rect">
                            <a:avLst/>
                          </a:prstGeom>
                          <a:ln w="0">
                            <a:noFill/>
                          </a:ln>
                        </pic:spPr>
                      </pic:pic>
                      <pic:pic xmlns:pic="http://schemas.openxmlformats.org/drawingml/2006/picture">
                        <pic:nvPicPr>
                          <pic:cNvPr id="1" name="" descr=""/>
                          <pic:cNvPicPr/>
                        </pic:nvPicPr>
                        <pic:blipFill>
                          <a:blip r:embed="rId3"/>
                          <a:stretch/>
                        </pic:blipFill>
                        <pic:spPr>
                          <a:xfrm>
                            <a:off x="0" y="0"/>
                            <a:ext cx="1512000" cy="1512000"/>
                          </a:xfrm>
                          <a:prstGeom prst="rect">
                            <a:avLst/>
                          </a:prstGeom>
                          <a:ln w="0">
                            <a:noFill/>
                          </a:ln>
                        </pic:spPr>
                      </pic:pic>
                      <pic:pic xmlns:pic="http://schemas.openxmlformats.org/drawingml/2006/picture">
                        <pic:nvPicPr>
                          <pic:cNvPr id="2" name="" descr=""/>
                          <pic:cNvPicPr/>
                        </pic:nvPicPr>
                        <pic:blipFill>
                          <a:blip r:embed="rId4"/>
                          <a:stretch/>
                        </pic:blipFill>
                        <pic:spPr>
                          <a:xfrm>
                            <a:off x="0" y="0"/>
                            <a:ext cx="1512000" cy="1512000"/>
                          </a:xfrm>
                          <a:prstGeom prst="rect">
                            <a:avLst/>
                          </a:prstGeom>
                          <a:ln w="0">
                            <a:noFill/>
                          </a:ln>
                        </pic:spPr>
                      </pic:pic>
                    </wpg:wgp>
                  </a:graphicData>
                </a:graphic>
              </wp:anchor>
            </w:drawing>
          </mc:Choice>
          <mc:Fallback>
            <w:pict>
              <v:group id="shape_0" style="position:absolute;margin-left:237.45pt;margin-top:21.3pt;width:119.05pt;height:119.05pt" coordorigin="4749,426" coordsize="2381,2381">
                <v:shapetype id="_x0000_t202" coordsize="21600,21600" o:spt="202" path="m,l,21600l21600,21600l21600,xe">
                  <v:stroke joinstyle="miter"/>
                  <v:path gradientshapeok="t" o:connecttype="rect"/>
                </v:shapetype>
                <v:shape id="shape_0" stroked="f" o:allowincell="f" style="position:absolute;left:5924;top:1601;width:0;height:0;mso-wrap-style:square;v-text-anchor:top" type="_x0000_t202">
                  <v:textbox>
                    <w:txbxContent>
                      <w:p>
                        <w:pPr>
                          <w:overflowPunct w:val="false"/>
                          <w:bidi w:val="0"/>
                          <w:jc w:val="both"/>
                          <w:rPr/>
                        </w:pPr>
                        <w:r>
                          <w:rPr>
                            <w:sz w:val="10"/>
                            <w:kern w:val="2"/>
                            <w:szCs w:val="24"/>
                            <w:rFonts w:ascii="Times New Roman" w:hAnsi="Times New Roman" w:eastAsia="仿宋_GB2312" w:cs="Times New Roman"/>
                            <w:color w:val="auto"/>
                            <w:lang w:val="en-US" w:eastAsia="zh-CN" w:bidi="ar-SA"/>
                          </w:rPr>
                          <w:t>ZUMoY14gcGUxYRAla2Hfc18xYBAgalPfc2AyOC83aVvfclUxb1kuaizhLR3vHhAkalMuYFktYyzhUUQFKSfhOy3MBiwoT1kmalEzcWIkOfzJOEcOTjQoT1kmalEzcWIkOfzJODYrXVb9LCvuQlwgYy3MBiwAbGANXV0kOkcublPfLSDtLBfwLR3vKiT1LCPtLB0VNB3vKi=tLSf3JSvuPWAvSlEsYS3MBiwDa1MIQC46QSkEPSbxNCTsQDDzNRzzLiEDKSfyQifsLSkELDEAPSUAMijweSvuQF8iRTP9CPn7QF8iSlEsYS49YFoFMib2KmQsbCvuQF8iSlEsYS3MBiwSZVctXWQ0blUNXV0kOsSFtJGJzKt2uqNwn6tjusX7K0MoY14gcGUxYT4gaVT9CPn7T1kmalEzcWIkUWMkbj4gaVT90LZ3nbqPt6d9r6Fit5R90ivuT1kmalEzcWIkUWMkbj4gaVT9CPn7T1kmalEzcWIkUV4ocD4gaVT90LZ3naWm08OU+r6wOB8SZVctXWQ0blUUalkzSlEsYS3MBiwSZVctXWQ0blUKYWkSSi4UUC=xLi=vMiDvLSDvLC=xMyjyNSvuT1kmalEzcWIkR1U4Tz39CPn7T1kmalEzcWIkUFksYS3xLCD2KS=1KS=0HCD0NiPzNi=3OB8SZVctXWQ0blUTZV0kOfzJODMuaWA0cFUxRU=9LSbxKiD1Ki=tLSD3OB8Ca10vcWQkbjkPOfzJODMuaWA0cFUxSTECPVQjbi3zPx0CPxz1PRz2Mhz1PRzyLyvuP18sbGUzYWIMPTMAYFQxOfzJOEAoXzU3cC3tY1klOB8PZVMEdGP9CPn7TFkiU1kjcFf9MB3xLC=vLC=7K0AoX0coYGQnOfzJOEAoXzgkZVcncC3zKiHvLC=vLCvuTFkiRFUoY1gzOfzJOEMoY14kYDMuamQkdGP9STkIQTE5PzMALmkmPWcIPjEmRUABczECRTIYTTMQQTEAPTEGaDYiQj0ALDcCT2EGTzkhLzQQQTIBTUUASTkIPjoDQT4MPWMGPSEUQTInMDUAQT0AUFoEXj0BZzcALUUEPzHzTzEEXzEjTTInPTbzPUo2PlsAQygAXlcBaj0Rb2cGTUkDUkEQRDgnRTERczHwPTcEPVImPl4ARF8AXTEBcjEHUWgPUDD2PlcNUjIAa1UNPTIHPTUQPUE2PjIAPzEATWcBaDEHRTEjPTIvPTcYPVEQPloAQzUAYDEBaDECPTEQTTHwPTgQPVEAPmYARDkAXUEBLDEHZ2gRdjIFPlcNUjIAb1UPYzIHPTgUPUkQPmUAQ1MAVjEBcjEGMDEZczEmPTUMPUoQPmkAREEAXUEBaTEGZzEYczInPTgQPUoQPVcAQTUAYEEBLDEGYzEhczI4PTcqPVQAPiUMUjU2UGcYQEYQTTQHZ1cATmcBQTEESTEQTTEmPTUiPVQQPlgAQyQAVmcBZzEGNDEhYzItPTMAPUE2PlwARDkAYDEBbDEGVTEgTTIpPTcEPVQAPlwAPzEATUEBLTEHTTEgPTI1PTgIPVEQPiAARFs2RFgiSj0TTWgMQDDzSUQYcz0DPWcWZFMNSUQmdD0DQWcMUEk2STQAc0cpPzIsUDUNSTEyQzDwUTUBZCQEPTUMPUQpQUAMPSAGPSEUQTMBMDcXaikORDgiPj0QNGcDTUkDUkEQRDgmVj8qUyE0VFcIdDcTPUgBYz4VPjEuYTUEMkIhUyUkPV4OckcISk=yUzsqVDUAdDQ5PT4BYz4VPjEyYTIvVjkXM1QzNEQEYj0BLDcCT2EGTzkhLzQQQToATkkQYUgVcUotUl8YZzE4SUcNcTwsSmYhUDUZSTIiQzDwUTUAdCQQUGAFcFIrMDMiMikYYy=uYEkwTlMQQDMBamoASjImZ2EnZ1kGNWbvPjEQQTYAPT8BZkEAc1cYZzMmVTUAbTMCK0oUUybuTFbuXyLwc1gVYDE2SDwZKzIXYCI1UR8xZRs1UCbqdj4SdlQ3ZTkCM1c4byIRPVo0XiALaGY2YjsAdlH4TDLyVloyRWgUYjsyP1oITjYIalc1aFgvQloLa1crMDcKRlPwYzUpVUnwMVIZakEXcWcjVlMqbUEGb2UlcCURZ0Q0RB8iQjgHQVgVYicvdTf0TVLvT0gldETucWj2cjPqPzgLY0QqPzE2QTEAXT8BcloCPmU5PVYBYz4VREMMQTcDPUcmPkHyTWcqTSk3UzwObjERLFs3MzH0TTT3PkIUTloAYDImSkYHTSQEQlcQUSU3amQyY1IqZzgsQTwEUDIZcF0oK0U1NGUCVWcCc0kDUkHvTDIATTQAY1IASTIUQzISbEcCc1MDPjE2UDMpPWcNdjTySkQqczwTSWcNY0kGR1wYSDHzQh8BP2cMR2UWMWXqTyQtS1UiY1USMlskXSExcUbzY2USMlskU1YpcVE4bxsgM2EOTyQtS1jybmoILT0OU0AzdjEjPlcUbUYnUTIAc0EUQDIIcz0DX2kMQDk2STQmcz8TRSANdkE3SWoMczQQVToKa0oIZGYiSjEQQTYBTTEDY0kEPVPqREAkUiQPQDQUdTYGT1smQD4qbT0xZGMXNFMnPyEqbEILcyQhMVH0NEACbkkKZT8pZ1wudiYXRmEnVFcgRh8VbWkZdicTMlg0MlslTWIBPmgpaz0FLmIBTUAyQFIuSmcqSDQ5PWARVGgyLDotQTkYaUgCPiXwb2gtKzEzakYial0nSFjwVCUpdD0RViYEbDfqYzUGSmoDalMLYmgPVWTqazw0RBs1LiADRSz7K0MoY14kYDMuamQkdGP9CPn7T1kmalEzcWIkUlErcVT9STkIQ0IAVToKa0oIZGYiSjEQXzMuRTkGSkQCPzIpQTMATTU3P2oARjImUWIDYz0CQ1cUPT0CNDcCT2EGTzkhLzQQQTgAXTEoPjMAdT8TSSAYU0E4Sl0ULj8DUSANZjTvSzQqdkkTY2kNUD4pSzQqMEopX2cZXTMCPjEic1cmTTQMRTkDXjsAQDEmQTMAYygHPTEIYzYnPToATTEAPTEgUUY2UWcDTUkJR18ZRVg1Xz4ATTUFPkEAc1cmQVsMTSA2P2cYQEYQTTcHY0EATWcBSz0Rb2cGTUkDUkEQRTgnRTERczHwPTcEPVImPl4AQ0EAXmcBcTEGX2gGdjEZPlcNUjIAX1UEYzIHPTgUPUkQPmUAQ1MAYVcBazEGNDEjUDT4STQyQzDwUTUCZCPvPTUiPUIAPjQAQTUARTEBQDEGUTEiYzHvPTcqPUomPmAAQz0AVUEBLDEGUTEIPTIBPTgUPVQAPl8AQygAX1cBbDEHTTEkUDYHSTUUQzDwUTUCdCPqPTUiPVQQPlgAQyQAVmcBZzEGNDEhYzItPTMAPUE2PlwARDkAYDEBbDEGVTEgTTIpPTcEPVQAPlwAPzEATUEBLTEHTTEgPTI1PTgIPVEQPiAARFs3UUQBTDImSkYBPT0kTzEBRDEETTEQczIBPTMAPUI2PiEAQzUAXlcBajEGTTEhczI0PTciPTkAPjQAQ0UAX1cBLDEGZzEZYzIvPTcMPUkQPiAAQ0UARTEBPjEHUTEjPTIuPTb3PVMmPmAAREEAYUQAYTY2LGgNQDU2STQmdD4pPWcMQDIgQmbvdD8DQWcMUDE3SloAcz0DPlEMRTcZSUDvczM2VTQVTUEGRFcQPUE2Pj8MTSg2QEEYQEYQTTkHY0okYi=zX1Q2QWgDdjENPlcNUjIAX1UBZyYRXkb0YTEpQUoMPlMGPSEUQTMnMEETbDYzXlvzP1L1NUkmLB8jVWERX0EDQUAMPSAGPSEUQTM3MDcrZ1glcCHydD0RNGcHTUkJR18ZRVg1Xz4ATVsBQlgBMVQWMV0jU1goTTQIdEjxMGUYLikzSUIqczY2VTQVTUEDRFgBS1sWLWUXYzo5biEoQEP4LVkvQmgASTkGYj0ALDcCT2EGTzkhLzQQQTIATUUAPSQGSjEDPzIoTTsBY0ECazkLNVwRXmX3JzP4dlYXPzYVLDQAb2QtNDYjL1D4UBs0SCX4TGX2SSELSiMGRVcLcTQKdkoEPz70ckE0Ux8BNF8DSmXvNDwjaT82ZjYRNGE2Rz0nQUUoYTLqUzcqUz00ZTMXY0kuaCMWPUMNZF4XaGQsYDIkMzHwaGkSbDEgdSTqL1wGTj7zYik2UVMiTzYVK2UtRVYrPmoRRlPuQkPqMzw0NE=zRVM0Pj8QRTQATTEBayQGJz0IQycMPigGPSEUYDk2TUkMPlEAQjgjQDMRQCMFVWL1bzIHT0QHbzgrPUQ2QjYRQz0BLDcALUUjQFcQUzIBUF4GYSI4PmUSTVUYTWMRSTYsLlELNULudSQJZjELPlcNUjgQNDUBPT0CPmMAczYQVTYKaEkLPmcMQTQBSTsMQDDySUQiLT8TPWQMdjDxPlcYbUYmbzgmVCgESDE2bSUhaR70SFkiMSU4PiULbUH0bkc0MVIoPyULbUH0VhsOMWIKdiUxcV70SFkiMjwkcj0pUWb0VRrySTHvQzISbEcFTTUDPjIQSTUpPWcNdjk2SVoAcz8DPSUMZkDySjQEdj05PT4BY1swZFsoQyk2LDIATUUFPTEOPlcQPiLzXyj0VFb3ST4TRUUZR0MASSISa2k0Q2gldGkESEcSaDU1QFg1aGYtcygKcFcwRSYOT0cpTGAiaWEFYTIuaikWbjotTGQPbTb2bUH4P2MERDcOY2cXXWMFPRs2SmUmLzMQb0AMP1wFYjc5TV0iTVgoVlMIRGIWdjclNDLxYEY4YVEEcTwVYl0PQWgFal8SZ1X1PUEYLz0OYGczKzT4ZSb1Y2TzYiXuXkEMZjcCPVUEc1cmRFQAYzUBSTkIPj8TPzMAT0E3QEQASDImSkYBPUkkPjEBQDEEMGgGdjEZPlcNUjIAY1UEYzIHPTgUPUkQPmUAQ1MAVjEBcjEGMDEZdjUhSTIqQzDwUTUBdCQSPTUiPVQQPlgAQyQAVmcBMjEGYzEhczHwSUPvcz82VTQVTUEKRFoQPUI2PjUAQT0ATUEAYzEESTEZTTI4PTgQPVEQPl0AQ1sAVWcBZDEHTTEZTTEmPTUEPVQQPiAAQ1cAXmcBdTEGZzEjPTH0SUUic0IQVTQVTUELRFnzPUI2PiEAQzUAXlcBajEGTTEhczI0PTciPTkAPjQAQ0UAX1cBLDEGZzEZYzIvPTcMPUkQPiAAQ0UARTEBPjEHUTEjPTIuPTb3PVMmPmAAREEAYUQFTj0ENDcALUUEPWf0RTEEXzERPTIDPTUEPTkAPjgAREUAVUEBcTEGXzEZPTI1PTbzPUo2PVcAQT0AVkEBdTEHTTEgTTIsPTcqPUk2PlgAREEAVkEAYzEEQTEjTTHvPTcmPVI2PmkAQ1sAYDEBMTEmNDgAPTkmQlgARjEQPTEAPVEUUmcUczMQVTYKcyQDPVguQjEDPT4BY1swZFsoQyk2LDIATTUFPTESPlcBRTIEZ1TzYh8rMiQiVSIhK1MJLGD3akPxLkczVT0xb1oZSTvybyAJLTcsSVYiaGg0ZV71P0c4SjkUPkb3Tz0HLzcEVSUndTsFVGXvVCACLiYHZ1rwTSEJMT4EVlIUXVYyNVMIa1P2LFcWTRsPZmIjMDw2VDUEYkYvJ10rLCMmRWQVdjwiZkEIbyMgdCgsdl8sbkgNLz0nYEkDST3qMzgGX2gFQEoVb2YQP0P7K0MoY14gcGUxYUYgaGUkOfzJOEMoY14kYDwkalczZC3xLSPzOB8SZVctYVQLYV4mcFf9CPn7T1kmalEzcWIkS2IjYWH9LSvuT1kmalEzcWIkS2IjYWH9CPn7UlUxb1kuai4VNB3vKi=tLSf3OB8VYWIyZV8tOfzJODksXVckQDL9Z2c1a2EnYCExVTsVdWAASGMiMEckTTQzZibyRFcoPjj8QUoRK2n1Yj4TLE=0dCH3QlwhRmUMUUL4aTMGJ0gtXT8icWojPV85QVYFcjkqUmkqZ1sqZ1sLXVEgXRsqZzv4Z1sLNCMURR8oLTj8T2AgQTwWXTUTLzkBbTULVlclSEoJMVElLVwgNEACXUL4ajwgXVEhLV02Z2EqZ1swZ0YqZ1sqZ2YIZ0jqZ1sqU1E4dTUYLDc0NTLqUTcgUVsNTiAWSmA4XkoKbVYPLiH3cmAwaUQSTyzxbEoTVlgxcGcyclr0YD4XZzY0YFvyPUoBcVP8LWoWThsRdCz0TR8qMTsEbG=vcDT0blH8PTYDZGPvaiMCTzQJK2ImYD3uPlD4ckonQUoqajoyblQ1QEEraGclX10ZTWIvcmoBbVMyTTkWZzYwc1sUcCYYVkEKMDYtL2QXLzUFMDsTclU4clQ5TD4qdVQ1Zz4JPWMMMlXuRyAiOS0VUDgNZWYFPjwqQlTwcjMvTzwKVlQ1TyMGXlwxUjkkZVk2cFMAUGL4dTkjQlQ1MUA4ViUCTDUyQCkSdTozbyMTbUU3UUk2Z0oPcC0PYVQgbij0cy0Aaz4ML2cFRkApQikYSD4wMFMZaV8qUR8nX1v8QmMqJ18qSVD8c0o2bjM4XVT0XjvqSCguQibyazkRbzgqXTorRz4xYDTwL2cmZEctP2k0bh74aWMJQlMxbz42QWYFb1snZCcFdkAjLSQMOVgZR1UkMWEYOTETY1f4TScyZ0oBVUA5azY1Z1wYSiUvMyEQb1Qmb1UwK1o1Kx8yY2kVQFI4UFQLYV81Ky0ubSgRby0pLC0ycWcyX2X2Ml0oZ1spLGU2SDooY14JZCIFOV3yLUgNaCUxYjoEbkj8b1guLzsGYiPzdTIsYFopVmkQUFINRCUuZGgubSUERx7zLmE1dSf8MSE1a1HwSjEVbzMscmgPc0E5b1P8YCMJQV4XbWMWMz0pQjvvcWcpK10qbmIsPyIRP1UZTUM3QF34YWMncCAVYEEmOVsuZy0NSkgGZy0CMVQIa2MiOUA5P1srdFc4bEInPT0tTS0AckclLWf8YGExdlP1MSTzUzkLaTMubGjwPTYLUCjqQjonUEMMPiTzSEf8K2oIJ18PYSQMTUD4TlY1cGcvZSb4YT42U0QzYmMSaEAgTVkWZ1LzUWAQaB8FMF0rb1sqSGc2c2YBTWYxbjs4ZGnqTS0RYEIqL0DxczEnVFgnLmjxZGkwTFT4YkkDamAKQGcqX2UsNSUWa1sZc1gyQWA2YV78TUb1PVwybzkXT0MyQEo0RVjuSEIzUyHydS0Nb1j8Qmn4OVsNTVomQGYqPzX0LGcwbhswcVsuYUMQQVsBVWE0MlU5NVMiZ1IYOTn0PlEiZlsQUkUYQDEkYGc1RmUJbUk2c0kAdWcxYmokc0U4al45VlgrbR8CdmYoTVg3QUgBdTDvRDPzQlQwSEoNRFsQYigBZmcAZCMoQ2MDVVwiLSEybmEudVg0bDYAZmARQVsYaUT1c1QwTl72YSbqb2cNMzsFZCcQVmI2a1kjX2kwUSPuVTb3clgkVlLzRVgTbVYlRVoDMUcgMV7vNT34R1cDbCcRc0nxMTM1TlPuSUMEcTIAdCIDQyz8ayIGYzg4LF78Y0gZVVb3dDEHbyY2a2gCSmYEZ2L1aCkvYWI2UjrzYUkudR83Z1XyU1ovdT0ZJz4ETFMSX0oGUCf2ZVsVQyzvMiIkYFs1aFcjaGkPZ1siU0AyX0o5NUk5K1wqNWcPVDLvZyUwRVfydWQwLTgkP1sqUkcJVUYkb2HxSlg4ZCP4ZCcrXmEFYUgPdFQNay0mMyUzbDEuaCcWZ0IGNUcnclkzbUPqQWI0bzoNSWkjQVMUVkElMEDzPh8yUmkZZEMxSlkyOT4lPVQnR0fxNWY1PkgAOWMYcicTQ2gAVWEKRjYKL0EFZEILMGbuZ1cqQGQjX2=0b2EMZGYtX1b8aVkqZGEwYFgkSR8KcSj3czMiRTnqZS01cC0KMmY1SlP1UWggUzHvXiP0diMSUiYodVEUY0HwcDspX2YmNDb0YGIoSl8xVmgCMScQNVQlYFkAUmMyclkzSUQBSjQZQ14qPSM2PWEYaVcQZEH8Z142JzgIaGYMNUovVR8MJx8hNCQlQCI0OSEAJ1MqRCj0RF4yQVgEQiAELWLuTGYlZ2orY1c0ZGgocUb1TyMFVWP2RkEZbjoQY2QubD4XQkULUkMiXWgxLjrwX1k1STs5K0YuSCfqYSAsSVPqK2X4MiMyZEn4ZycVZyDyQiXvLCUBaEkCRlXzZyzvcx7ucV0Xa13ucjb8NUcvZRsJL0EmOSQiVloFSFo4bjgpbjsQdEA2NGQXczcnVFbuLFsnSEImXzf3MGIwMV4yVigKYFopYF8ja2c0L0ANZGbxQh70VDIYQzP2QFUqZ2YVTDH4bDMDb1s5b2IEbVMqVEkpa0cxXl8rUifwczYBb2j1YSkya0kAUGIuLko4VhsKXUfyMyYDXTImZl0HMSMFTC0uYDT8LEIROTcWbjcIMF0AY1wKMUcqZyHyU2cnZVcTa2YNJ2b0YD4AOWcZbUcFZ14LLDz8byYTJ1b4UiYoc17ub2jzTmMwK2nvb0Ikaiz4cykxZVQmLkQEdlIKTGgZb2MnbVk2QGYDPmcoQiMLZ0=8XyD8TjIDM0oZPkE1LWUyOWHzTFgFYGcna0QyMUoDKykTLUkZQTMmVkYYLTQsRjUSQik0Z2onMmn4QWAzclsjUUAqRGIKcTYBSTY1Z1T4KyAwXVb0bUcwUCYTXyQ4dRs0X0=zYFTwYGowRyAwb1M1LFEKcEEyahsPNGgrLyMmK0Arc14icz4hcUb4bkQyRTInRTslbWQjMBsKSEoMLT4FRlUgb2kXQVcEcjkrMlXuPWElaB8jVCAsczEJRWEGOUTvYmYvQFP3YEHuSicESkAMQjQuVh8GXT33cjMsVSMKbmYvRB8DXlk4RiA1X1jqYGomX0gwK0AkQWkhLzUTczEnYUQkPVvyZyEMNWUhTFsMOVg1Tjr4KzEqUxsrcT4uajn1YyMuY0gvOUUkbTI1aSITZjckL2ElZUj0Q0ATcGLxYFQkZWM1LUHxNSAKbR8NOT0yYSL0RF8LaDQjYTQiZUkCa1QJQC0YPzLvPmIjYUIpbzLxLzoYbWT4QkkMUSMyXUL0QEETaiL8blP2b2UJQFgUTkAjRTQYbiMySGIyc2gFUj0LaVoCdCcCPR8WUh8ySDclc0H2X2n8QmcNYT34ZkIXTFsGamoZZycuRkouLV4pZFMTVmomRyksa0QxLzPuaDk0LSAqdlnqMEHuTlsmNUkqbSDzU1QzQFUEUmL8YEn4RiMMLlHqVlQCbFwDdBsubDgyTjIickgvbVs2bWc3ciU1LFIyOUkQaTgSc1sgVEUNbVQ1RlgpahryTmcNK2ENNFMLL18GKzgZLkf4bEYraxsqZzoFMmoBJzwrckY1clsZbTwxP1j2ZxsWb2gKR1M1KycAQVQQU2IiaETqSloydlkRMlsNRDYZQi0vVFsSOWEHYFssZTUBdCgGZzgjZEIycmAYUGo0VloZc17qczcwVmgXay0xLSkKcx80T1wuX0AZcmAIK0MwNEowTGkTPikmSlIKLmYoLDI2ZCHzdigDdmjzSRr1az0IQj42ZTnyPVz3MkjvVFYsTCkrSSgqVj00UGM2QEkudUQRUTcUU2kJbEcZaEIVdS=2MC0oaUAmR1QhYlUwZFkJRGIuaWYSRUkmbSghX2LzdDUkYzz0X1wZcCT0Z2gIJ2ozQTwNMkYCJ0MiR0jxVmLwQFQPPWcSY2=uSGQAOWIDRTE2cy=4Y2MzaTwuLmMyamokT1Q0MS0AZ1IWK1DqRz41ZycDVFv2cjcuQ2cFSlQ0aGEjYTExcTYiLCQNdT0sLUjyLmU1LlQuSmkwRiEhLUEWNTMudEYuQikDb1IYczIMUjwWdTwzbB8tZDQEQlb3b1MCbif8dSEWakUpLFcHcmoEZTsFJ1EkUl8QVkQgbDgzRmIuX138b180QFoRdFkgblfqUDMZRzw1XT0jThsWYDoKLycXL2UsaGINMFwJTmE4a0YrUzwvQiYyQVoPK1oqXjcAU1XwQ0kRaUXqazQrQC0TQCExciEoUUUPNEIGPSk1QkYvaVsiVCQTMjb0Y2nzRykTbFg2MCkWVUf2U2H2YlsJdlEBSEojbSzxcGE2TkYoP2IDP2ALYF8PckIQVGEsc2D0ZCUPX1Y5ZCkgM0cmQVgHPzYwLz4pYGP1b0EybGIVRFgAMlUwcUIgMmQhciYzQmETVEMpUTwHRSYLSjUASlswTlErZEQ3akoAQFkhQzD4UGcAaEQqRG=zQDcgYlg0MkkoLyQGTDQTUjQWPycUbEMNUUnzJ18lLUErYzoSTEAzSkolXzr8SFzzUVYRcUQBRF78Py=yVTo3RkYyXVYxUCM2cUYRaCE0bjcZakIqXSIhcCA3cGMSUyIiVUQNXWopUFQVXSLzP2fxREoNUET2TiAGU1gXLkAtcyETMFz0bCYzcVkkXVE1PkLuYVkCPUICPVgRMiQFYGkMTlo5ZyAzMFkwXlY1MWQhNSgyTmjwRCAgMV8JLFUqcyAIVjIrNSHqMW=8ZEUNcmgpMDHvL1Xwb0oXRjgFbkf4LGQ0akQLSmDwaiP8PyAgal3uVF8UQlQJdSchYzUzckg2RUkuLEAxbEEYdkLyTWAAa2T8ckooMzIqQzghSDgsPmcLMVL3SGkjdUISVCQTVCHuSEjvRTY4P2ERT2LvbEIGXRs1ayEwaVMnLTr2UEMLT2HzZ0oXYCg0c2TxK0PuQ2ApLVUZQmEjQV0wZUQTQmEEYVYNLWEJZyk0a1gZK2XvVlT1VGgXb2EQbD4waT0uY1cpcigybCQWLlbwP1QnZ1MudGb4MV4nU2L2SVssdUT8Y1cqTzn8cUIYOVINcV0yLTQEaGj1dmI1Ql0lVGkQOWMqTVL4Q1c5Qj0qQjoCTTn3cEj8UxsyZEn3OWUvMWgzL1MwTUUXSjYILFkMQGT0NWAjMTUsaycqSWbqXkg3dVMiXloMb0AvTUkWMCD4U1sucUA3bR7vY1P1L2ckdVwFSkEjZi0DMWU1RUYyXl8HNV73VSU2R1gMRiUQSWomRDYwLVonYkMLMUcWT1gEcSAAc1cnaGc1bGo2RTEsaGgsdWoCUCcRX0ArZ2EJPSE4PjYrK2=8QDYmZVHuXh8qblkySlcUX2YxMmIIJ1MgRmEkSTwqRDUATVsGM2AvJ1ciNTE2blHuYUnwYEUqTGIFZSzyPWEGZmM4VlwxZzsNTln1U2L2UlzzMGYILlUmPi=8blQPOTIQdFMIR2kqNUoSOWbuOVfwUEg2QSgmYEYZbGLuQC0BbWc4ZUImLCMjdS0APT30YWEvMFsVcmEqVUcNZ2Y5ZVs1TkY4ckcUcyA0dlouNFX8VkM1dWAUaVkqOTkwLSg3YUgFJ0kuXUgqcCkSbjs1NVsxcFImU2PzOUoXQ1c2Yl04cGcwbknqPyzvUjIQRkQ1b2YGcWHqUjYyT2oyOVf1SCcMLkYqbVkjZ2ANTi0pVjbzZFQzOVwIPVszUCUEXWI0Vl8xaWYYby=8LGIlOVo0Ly0zT184Ll8Wc2EPUVruTDoYXmQ0PiQuSC0sUGkwbkkSdj4ZTmAUSmIoZyfwY2cMPWkZdTbuc0ATZzcvQ1YgcjfwXmktQj4DVjQ5QED2T1Q2RTYVOWkpYD0TcCQna2cRUyYFZygxZ0n8ZkkwdWQ2clQxM1sTUzYKYjsWcDoKckcLLln2RT4NTkoVMGo1SScHcFgpZzLqclgVVWM1MiUhUiEJUzkycDoVUicxciYxNTIhXkkqSWANVmImaWcZdjXwNWYlKyYvaWbwTlz1Z1YZZjX1VTj4P1wEVUoscD4sX1kMSEoyaV4TcmcrcTkkJ1sIZlz2MmonOTwidUQ2K0oMdiAhVSEFUlM5MEEqTUMFTyYtYjUpakLwdTMZXzUHUCcqLDETVjEJOVoSZicldWAMZTc5M2b0M1z1L1wYPWk1TmYgMGULYT0hcDkIciX8b2LzQUgjMjskQlXyQUQ2UFk1PlMDX1s3Y0kvaEIhRTfxOUYKK1MxLzH8MjoAX1sEK1YkT1QrayTxYmYTMFwRUmAYQDE3U1EhPUUBb1cPaCc0SVkjMFQQZyXyJyk0SSUTdkIqYGXvZDM2ckQnZFUyczwmZyAuTjIzOR8BYVULZGEBcDYqblg4QEknbkk3aRs1cVP4RjIuMWQUPjsyZkL2Xkc2UVsrbVr2aGc4MFgSQic4cGIwMBs5c2QFQEc4YzHwYDD0M1IGbSEzVVgiNGn1X2QvX0cuUVwRUDsQRiUAVFIrbGL8K1DyMlYZL2P3UycYZz0iZDkqNTsnMFn1Q2QwRiMuQUkXT1rvQDsqc2YoMjsxLFIETTMTdlf3SlMXYFvzc1I3QUHvUDspXikraCUALFLwYTrzcCcjSlowUzoPVl84Xh8kMTnvOWEvb2MmQiQ5OWUqL1csakQZRSkrdVIkOVY0QlsiQ2MnJ18ZYSPyM1UzR2ozc0LzQFMmMGoXMGX8aDIELFQAaDYTZjMEcygDa2AhZiX1UmAEUh70VGIlRmj2ZFf8UEQYQD4mOSYNQmbwK2cHYWoIRjQpcUTydkQNPSMNX0kyUT32Z0YWXz4kTDUpR1nqbWcqVVQWLzb8ciUYbWYiUDIoYSM4RSYILFoPNCcUPmYwUyMobikEJ2MlM0AKTFIxdl4ARUEUTDkqR1kIYyAqbWMxMSTzTEUmSlYZdS0jdSQwazPuSmQrRjQyaDMqZGUocmYsZT3qQ14TPh8mc1wpNFo1UiI2Y0H1cig2a1P3dEIQLSA2bSE0ckQJL1IqPSUFLDYCTGLwZVX8cGckdEn8b2kYYzc1YmX3MWD4UkQEUjwjQjklZkgSLyARZEb0cWgoUFcSUGABOTUqbmYgYEjuVGYPLVz0OSYkcyHwMTEnbWMqZzEFSz77KzksXVckQDL9CPn7Ql8xaVEzYU8FaFEmOivuQl8xaVEzYU8FaFEmOfzJODEza10odlEzZV8tWzYrXVb9LCvuPWQuaVk5XWQoa14eQlwgYy3MBiwPbl8zYVMzQF8icV0kamP9LCvuTGIucFUicDQuX2UsYV4zOfzJODIgbjMuYFUgalQoT1kmalEzcWIkQlwgYy3vOB8BXWICa1QkXV4jZUMoY14gcGUxYTYrXVb9CPn7QkMkbmYoX1USSi3LDi=vMyHvLi=vNC=4LiP2MCDyLyvuQkMkbmYoX1USSi3MBiwPblktcEYob1khaFT9LSvuTGIoamQVZWMoXlwkOfzJOGMSZVctT2QgcFT9NSj4NSvub0MoY14ScFEzYS3MBiwMYCT9LijyMFEjLiYkMif0MCXwMCf4L1D3LiTyXyf4NFX2LFT7Kz0jMS3MBiwPblktcEMkcC3vOB8PblktcEMkcC3MBiwSYVErT1UxZVErOls2cl8wZFPwbkkKUmkvPTwyXyQWYUEDcFn2LzgmZTIIOTUZTh85MlYNUCAPMWfxNDYrXjo0SUUSNV0CQxsXalEOOB8SYVErT1UxZVErOfzJOFIHXV4jU2IocFT9LSvuXjggalQWblkzYS3MBiwycGIPXWMyU18xYC3wLiLzMSX7K2MzbkAgb2MWa2IjOfzJOB8WS0IDZUMoY14gcGUxYS3MBiwWTEMoT1kmalEzcWIkOfzJODYrXVb9OB8FaFEmOfzJODEvbD4gaVT9OB8AbGANXV0kOfzJODQuXzkDOivuQF8iRTP9CPn7QF8iSlEsYS37KzQuXz4gaVT9CPn7T1kmalEzcWIkSlEsYS37K0MoY14gcGUxYT4gaVT9CPn7T1kmalEzcWIkUWMkbj4gaVT9OB8SZVctXWQ0blUUb1UxSlEsYS3MBiwSZVctXWQ0blUUalkzSlEsYS37K0MoY14gcGUxYUUtZWQNXV0kOfzJOEMoY14gcGUxYTskdUMNOivuT1kmalEzcWIkR1U4Tz39CPn7T1kmalEzcWIkUFksYS37K0MoY14gcGUxYUQoaVT9CPn7P18sbGUzYWIITC37KzMuaWA0cFUxRU=9CPn7P18sbGUzYWIMPTMAYFQxOivuP18sbGUzYWIMPTMAYFQxOfzJOEAoXzU3cC37K0AoXzU3cC3MBiwPZVMWZVQzZC37K0AoX0coYGQnOfzJOEAoXzgkZVcncC37K0AoXzgkZVcncC3MBiwSZVctYVQCa14zYWgzOivuT1kmalUjP18tcFU3cC3MBiwSZVctXWQ0blUVXVw0YS37K0MoY14gcGUxYUYgaGUkOfzJOEMoY14kYDwkalczZC37K0MoY14kYDwkalczZC3MBiwSZVctXWQ0blUOblQkbi37K0MoY14gcGUxYT8xYFUxOfzJOEYkbmMoa139OB8VYWIyZV8tOfzJODksXVckQDL9OB8IaVEmYTQCOfzJODYubl0gcFUeQlwgYy37KzYubl0gcFUeQlwgYy3MBiwAcF8sZWogcFkuak8FaFEmOivuPWQuaVk5XWQoa14eQlwgYy3MBiwSYVErT1UxZVErOivuT1UgaEMkblkgaC3MBiwhRFEtYEcxZWQkOivuXjggalQWblkzYS3MBiwycGIPXWMyU18xYC37K2MzbkAgb2MWa2IjOfzJOB8WTEMoT1kmalEzcWIkOfzJOB8oT1kmalEzcWIkOf//</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749;top:426;width:2380;height:2380;mso-wrap-style:none;v-text-anchor:middle" type="_x0000_t75">
                  <v:imagedata r:id="rId5" o:detectmouseclick="t"/>
                  <v:stroke color="#3465a4" joinstyle="round" endcap="flat"/>
                  <w10:wrap type="none"/>
                </v:shape>
                <v:shape id="shape_0" stroked="f" o:allowincell="f" style="position:absolute;left:4749;top:426;width:2380;height:2380;mso-wrap-style:none;v-text-anchor:middle" type="_x0000_t75">
                  <v:imagedata r:id="rId6" o:detectmouseclick="t"/>
                  <v:stroke color="#3465a4" joinstyle="round" endcap="flat"/>
                  <w10:wrap type="none"/>
                </v:shape>
                <v:shape id="shape_0" stroked="f" o:allowincell="f" style="position:absolute;left:4749;top:426;width:2380;height:2380;mso-wrap-style:none;v-text-anchor:middle" type="_x0000_t75">
                  <v:imagedata r:id="rId7" o:detectmouseclick="t"/>
                  <v:stroke color="#3465a4" joinstyle="round" endcap="flat"/>
                  <w10:wrap type="none"/>
                </v:shape>
              </v:group>
            </w:pict>
          </mc:Fallback>
        </mc:AlternateContent>
      </w:r>
    </w:p>
    <w:p>
      <w:pPr>
        <w:pStyle w:val="Normal"/>
        <w:rPr/>
      </w:pPr>
      <w:r>
        <w:rPr/>
      </w:r>
    </w:p>
    <w:p>
      <w:pPr>
        <w:pStyle w:val="Normal"/>
        <w:jc w:val="center"/>
        <w:rPr>
          <w:rFonts w:ascii="仿宋_GB2312" w:hAnsi="仿宋_GB2312" w:cs="仿宋_GB2312"/>
        </w:rPr>
      </w:pPr>
      <w:r>
        <w:rPr>
          <w:rFonts w:cs="仿宋_GB2312" w:ascii="仿宋_GB2312" w:hAnsi="仿宋_GB2312"/>
        </w:rPr>
        <w:t xml:space="preserve">                       </w:t>
      </w:r>
      <w:r>
        <w:rPr>
          <w:rFonts w:ascii="仿宋_GB2312" w:hAnsi="仿宋_GB2312" w:cs="仿宋_GB2312"/>
        </w:rPr>
        <w:t>云浮市环境保护局</w:t>
      </w:r>
    </w:p>
    <w:p>
      <w:pPr>
        <w:pStyle w:val="Normal"/>
        <w:jc w:val="center"/>
        <w:rPr>
          <w:rFonts w:ascii="仿宋_GB2312" w:hAnsi="仿宋_GB2312" w:cs="仿宋_GB2312"/>
        </w:rPr>
      </w:pPr>
      <w:r>
        <mc:AlternateContent>
          <mc:Choice Requires="wps">
            <w:drawing>
              <wp:anchor behindDoc="0" distT="0" distB="0" distL="114935" distR="114935" simplePos="0" locked="0" layoutInCell="0" allowOverlap="1" relativeHeight="4">
                <wp:simplePos x="0" y="0"/>
                <wp:positionH relativeFrom="column">
                  <wp:posOffset>-67310</wp:posOffset>
                </wp:positionH>
                <wp:positionV relativeFrom="paragraph">
                  <wp:posOffset>680720</wp:posOffset>
                </wp:positionV>
                <wp:extent cx="5399405" cy="635"/>
                <wp:effectExtent l="635" t="28575" r="635" b="28575"/>
                <wp:wrapNone/>
                <wp:docPr id="3" name=""/>
                <a:graphic xmlns:a="http://schemas.openxmlformats.org/drawingml/2006/main">
                  <a:graphicData uri="http://schemas.microsoft.com/office/word/2010/wordprocessingShape">
                    <wps:wsp>
                      <wps:cNvSpPr/>
                      <wps:spPr>
                        <a:xfrm>
                          <a:off x="0" y="0"/>
                          <a:ext cx="5399280" cy="72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5.3pt,53.6pt" to="419.8pt,53.6pt" stroked="t" o:allowincell="f" style="position:absolute">
                <v:stroke color="red" weight="57240" joinstyle="miter" endcap="flat"/>
                <v:fill o:detectmouseclick="t" on="false"/>
                <w10:wrap type="none"/>
              </v:line>
            </w:pict>
          </mc:Fallback>
        </mc:AlternateContent>
      </w:r>
      <w:r>
        <w:rPr>
          <w:rFonts w:cs="仿宋_GB2312" w:ascii="仿宋_GB2312" w:hAnsi="仿宋_GB2312"/>
        </w:rPr>
        <w:t xml:space="preserve">                       </w:t>
      </w:r>
      <w:r>
        <w:rPr>
          <w:rFonts w:cs="仿宋_GB2312" w:ascii="仿宋_GB2312" w:hAnsi="仿宋_GB2312"/>
        </w:rPr>
        <w:t>2017</w:t>
      </w:r>
      <w:r>
        <w:rPr>
          <w:rFonts w:ascii="仿宋_GB2312" w:hAnsi="仿宋_GB2312" w:cs="仿宋_GB2312"/>
        </w:rPr>
        <w:t>年</w:t>
      </w:r>
      <w:r>
        <w:rPr>
          <w:rFonts w:cs="仿宋_GB2312" w:ascii="仿宋_GB2312" w:hAnsi="仿宋_GB2312"/>
        </w:rPr>
        <w:t>6</w:t>
      </w:r>
      <w:r>
        <w:rPr>
          <w:rFonts w:ascii="仿宋_GB2312" w:hAnsi="仿宋_GB2312" w:cs="仿宋_GB2312"/>
        </w:rPr>
        <w:t>月</w:t>
      </w:r>
      <w:r>
        <w:rPr>
          <w:rFonts w:cs="仿宋_GB2312" w:ascii="仿宋_GB2312" w:hAnsi="仿宋_GB2312"/>
        </w:rPr>
        <w:t>5</w:t>
      </w:r>
      <w:r>
        <w:rPr>
          <w:rFonts w:ascii="仿宋_GB2312" w:hAnsi="仿宋_GB2312" w:cs="仿宋_GB2312"/>
        </w:rPr>
        <w:t>日</w:t>
      </w:r>
    </w:p>
    <w:sectPr>
      <w:type w:val="nextPage"/>
      <w:pgSz w:w="11906" w:h="16838"/>
      <w:pgMar w:left="1800" w:right="1800" w:gutter="0" w:header="0" w:top="1327" w:footer="0" w:bottom="132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color w:val="FF0000"/>
      <w:w w:val="90"/>
      <w:sz w:val="96"/>
      <w:szCs w:val="60"/>
      <w:vertAlign w:val="superscri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5T07:47:00Z</dcterms:created>
  <dc:creator>林燚</dc:creator>
  <dc:description/>
  <cp:keywords/>
  <dc:language>en-US</dc:language>
  <cp:lastModifiedBy>林燚</cp:lastModifiedBy>
  <dcterms:modified xsi:type="dcterms:W3CDTF">2017-06-05T07:47:00Z</dcterms:modified>
  <cp:revision>2</cp:revision>
  <dc:subject/>
  <dc:title>云浮市环境保护局</dc:title>
</cp:coreProperties>
</file>