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0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奥园</w:t>
      </w:r>
      <w:r>
        <w:rPr>
          <w:rFonts w:cs="仿宋_GB2312" w:ascii="仿宋_GB2312" w:hAnsi="仿宋_GB2312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城市天地商住楼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-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幢、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-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幢建设项目竣工环境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奥园置业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8</w:t>
      </w:r>
      <w:r>
        <w:rPr>
          <w:rFonts w:ascii="仿宋_GB2312" w:hAnsi="仿宋_GB2312" w:cs="仿宋_GB2312"/>
          <w:kern w:val="0"/>
          <w:szCs w:val="32"/>
        </w:rPr>
        <w:t>日对云浮奥园</w:t>
      </w:r>
      <w:r>
        <w:rPr>
          <w:rFonts w:cs="仿宋_GB2312" w:ascii="仿宋_GB2312" w:hAnsi="仿宋_GB2312"/>
          <w:kern w:val="0"/>
          <w:szCs w:val="32"/>
        </w:rPr>
        <w:t>·</w:t>
      </w:r>
      <w:r>
        <w:rPr>
          <w:rFonts w:ascii="仿宋_GB2312" w:hAnsi="仿宋_GB2312" w:cs="仿宋_GB2312"/>
          <w:kern w:val="0"/>
          <w:szCs w:val="32"/>
        </w:rPr>
        <w:t>城市天地商住楼</w:t>
      </w:r>
      <w:r>
        <w:rPr>
          <w:rFonts w:cs="仿宋_GB2312" w:ascii="仿宋_GB2312" w:hAnsi="仿宋_GB2312"/>
          <w:kern w:val="0"/>
          <w:szCs w:val="32"/>
        </w:rPr>
        <w:t>1-4</w:t>
      </w:r>
      <w:r>
        <w:rPr>
          <w:rFonts w:ascii="仿宋_GB2312" w:hAnsi="仿宋_GB2312" w:cs="仿宋_GB2312"/>
          <w:kern w:val="0"/>
          <w:szCs w:val="32"/>
        </w:rPr>
        <w:t>幢、商业</w:t>
      </w:r>
      <w:r>
        <w:rPr>
          <w:rFonts w:cs="仿宋_GB2312" w:ascii="仿宋_GB2312" w:hAnsi="仿宋_GB2312"/>
          <w:kern w:val="0"/>
          <w:szCs w:val="32"/>
        </w:rPr>
        <w:t>1-4</w:t>
      </w:r>
      <w:r>
        <w:rPr>
          <w:rFonts w:ascii="仿宋_GB2312" w:hAnsi="仿宋_GB2312" w:cs="仿宋_GB2312"/>
          <w:kern w:val="0"/>
          <w:szCs w:val="32"/>
        </w:rPr>
        <w:t>幢建设项目进行竣工环境保护验收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2</w:t>
      </w:r>
      <w:r>
        <w:rPr>
          <w:rFonts w:ascii="仿宋_GB2312" w:hAnsi="仿宋_GB2312" w:cs="仿宋_GB2312"/>
          <w:kern w:val="0"/>
          <w:szCs w:val="32"/>
        </w:rPr>
        <w:t>月向我局报批了环境影响报告书并取得批复（云环建管</w:t>
      </w:r>
      <w:r>
        <w:rPr>
          <w:rFonts w:cs="仿宋_GB2312" w:ascii="仿宋_GB2312" w:hAnsi="仿宋_GB2312"/>
          <w:kern w:val="0"/>
          <w:szCs w:val="32"/>
        </w:rPr>
        <w:t>[2014]98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27876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zLyNSTvLTTsLCAALxzzQTHvKSf0Ly=sQSgFNDMDNCQCPjIEeSvuQF8iRTP9CPn7QF8iSlEsYS49YFnzMyH4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0KSDvHC=3NiL2NiP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D0TTlgZQEYsVl0ULEkTaFkYdjoqSloEdEoGQSQMdj4qVUQUMT8WVWg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XWQmVEnvR1QDQCEFdEUqSVI2cknwJ2oEaGYOb0YhViE2ZSQOdED4YygPRUUJamAqNB8XVl8sVlYCYSjzRlvxQEAnZkQWSyIFaCXzazYlQGEYQ1guLRsRbFMISDYXaUYWU2PwXUjySWklPlEOQx8Jb1EpdEQTPmX3X2bzayYYXjYjZzECLEIlSjgUSlLuREgTUGjyZFguYCHyUmXwRx8lMzwNVFj4aiLwQC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SDzXVP0YlYkMFD4XlLxYCXwLVQgNCLyYFD0NSklLSj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21.95pt;width:119.05pt;height:119.05pt" coordorigin="4914,43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9;top:161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zLyNSTvLTTsLCAALxzzQTHvKSf0Ly=sQSgFNDMDNCQCPjIEeSvuQF8iRTP9CPn7QF8iSlEsYS49YFnzMyH4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0KSDvHC=3NiL2NiP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D0TTlgZQEYsVl0ULEkTaFkYdjoqSloEdEoGQSQMdj4qVUQUMT8WVWg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XWQmVEnvR1QDQCEFdEUqSVI2cknwJ2oEaGYOb0YhViE2ZSQOdED4YygPRUUJamAqNB8XVl8sVlYCYSjzRlvxQEAnZkQWSyIFaCXzazYlQGEYQ1guLRsRbFMISDYXaUYWU2PwXUjySWklPlEOQx8Jb1EpdEQTPmX3X2bzayYYXjYjZzECLEIlSjgUSlLuREgTUGjyZFguYCHyUmXwRx8lMzwNVFj4aiLwQC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SDzXVP0YlYkMFD4XlLxYCXwLVQgNCLyYFD0NSklLSj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4;top:43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43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43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758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.55pt" to="425.1pt,78.5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0:40:00Z</dcterms:created>
  <dc:creator>林燚</dc:creator>
  <dc:description/>
  <dc:language>en-US</dc:language>
  <cp:lastModifiedBy>林燚</cp:lastModifiedBy>
  <dcterms:modified xsi:type="dcterms:W3CDTF">2017-05-10T02:27:33Z</dcterms:modified>
  <cp:revision>2</cp:revision>
  <dc:subject/>
  <dc:title>云浮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