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15"/>
        <w:spacing w:lineRule="auto" w:line="360"/>
        <w:jc w:val="right"/>
        <w:rPr>
          <w:rFonts w:ascii="仿宋_GB2312" w:hAnsi="仿宋_GB2312" w:eastAsia="仿宋_GB2312"/>
        </w:rPr>
      </w:pPr>
      <w:bookmarkStart w:id="1" w:name="正文"/>
      <w:bookmarkEnd w:id="1"/>
      <w:r>
        <w:rPr>
          <w:rFonts w:ascii="仿宋_GB2312" w:hAnsi="仿宋_GB2312" w:eastAsia="仿宋_GB2312"/>
        </w:rPr>
        <w:t>云环验〔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</w:rPr>
        <w:t>076</w:t>
      </w:r>
      <w:r>
        <w:rPr>
          <w:rFonts w:ascii="仿宋_GB2312" w:hAnsi="仿宋_GB2312" w:eastAsia="仿宋_GB2312"/>
        </w:rPr>
        <w:t>号</w:t>
      </w:r>
    </w:p>
    <w:p>
      <w:pPr>
        <w:pStyle w:val="P15"/>
        <w:spacing w:lineRule="auto" w:line="36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云浮市云城区洁玲石材厂年加工花岗岩荒料</w:t>
      </w:r>
      <w:r>
        <w:rPr>
          <w:rFonts w:eastAsia="方正小标宋简体" w:ascii="方正小标宋简体" w:hAnsi="方正小标宋简体"/>
          <w:sz w:val="44"/>
          <w:szCs w:val="44"/>
        </w:rPr>
        <w:t>150</w:t>
      </w:r>
      <w:r>
        <w:rPr>
          <w:rFonts w:ascii="方正小标宋简体" w:hAnsi="方正小标宋简体" w:eastAsia="方正小标宋简体"/>
          <w:sz w:val="44"/>
          <w:szCs w:val="44"/>
        </w:rPr>
        <w:t>立方米建设项目竣工环境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保护设施验收意见的函</w:t>
      </w:r>
    </w:p>
    <w:p>
      <w:pPr>
        <w:pStyle w:val="P15"/>
        <w:spacing w:lineRule="auto" w:line="36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云浮市云城区洁玲石材厂：</w:t>
      </w:r>
    </w:p>
    <w:p>
      <w:pPr>
        <w:pStyle w:val="P15"/>
        <w:spacing w:lineRule="auto" w:line="360"/>
        <w:ind w:firstLine="5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你厂报来的《建设项目竣工环境保护验收申请》和相关资料已收悉。我局组织验收组对你厂年加工花岗岩荒料</w:t>
      </w:r>
      <w:r>
        <w:rPr>
          <w:rFonts w:eastAsia="仿宋_GB2312" w:ascii="仿宋_GB2312" w:hAnsi="仿宋_GB2312"/>
        </w:rPr>
        <w:t>150</w:t>
      </w:r>
      <w:r>
        <w:rPr>
          <w:rFonts w:ascii="仿宋_GB2312" w:hAnsi="仿宋_GB2312" w:eastAsia="仿宋_GB2312"/>
        </w:rPr>
        <w:t>立方米建设项目环境保护设施进行现场检查。根据《建设项目竣工环境护验收管理办法》，经研究，提出验收意见如下：</w:t>
      </w:r>
    </w:p>
    <w:p>
      <w:pPr>
        <w:pStyle w:val="P15"/>
        <w:spacing w:lineRule="auto" w:line="360"/>
        <w:ind w:firstLine="73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云浮市云城区洁玲石材厂年加工花岗岩荒料</w:t>
      </w:r>
      <w:r>
        <w:rPr>
          <w:rFonts w:eastAsia="仿宋_GB2312" w:ascii="仿宋_GB2312" w:hAnsi="仿宋_GB2312"/>
        </w:rPr>
        <w:t>150</w:t>
      </w:r>
      <w:r>
        <w:rPr>
          <w:rFonts w:ascii="仿宋_GB2312" w:hAnsi="仿宋_GB2312" w:eastAsia="仿宋_GB2312"/>
        </w:rPr>
        <w:t>立方米建设项目位于云浮市云城区河口街初城村委冲边地段，项目占地面积约</w:t>
      </w:r>
      <w:r>
        <w:rPr>
          <w:rFonts w:eastAsia="仿宋_GB2312" w:ascii="仿宋_GB2312" w:hAnsi="仿宋_GB2312"/>
        </w:rPr>
        <w:t>2500</w:t>
      </w:r>
      <w:r>
        <w:rPr>
          <w:rFonts w:ascii="仿宋_GB2312" w:hAnsi="仿宋_GB2312" w:eastAsia="仿宋_GB2312"/>
        </w:rPr>
        <w:t>平方米，规划为生产加工区、原料堆放区、板材摆放区、办公生活区等，主要从事花岗岩荒料生产加工和销售，工艺流程为荒料开界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打磨上蜡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成品，不设大板补板工序。</w:t>
      </w:r>
    </w:p>
    <w:p>
      <w:pPr>
        <w:pStyle w:val="P15"/>
        <w:spacing w:lineRule="auto" w:line="360"/>
        <w:ind w:firstLine="8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项目基本落实了环境影响报告表和环评审批意见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云环建管</w:t>
      </w:r>
      <w:r>
        <w:rPr>
          <w:rFonts w:eastAsia="仿宋_GB2312" w:ascii="仿宋_GB2312" w:hAnsi="仿宋_GB2312"/>
        </w:rPr>
        <w:t>[2016]33</w:t>
      </w:r>
      <w:r>
        <w:rPr>
          <w:rFonts w:ascii="仿宋_GB2312" w:hAnsi="仿宋_GB2312" w:eastAsia="仿宋_GB2312"/>
        </w:rPr>
        <w:t>号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的要求，符合环保法律法规的规定，落实了相应的污染防治措施，符合竣工环境保护设施验收条件。根据原国家环保总局《建设项目竣工环境保护验收管理办法》的规定，同意该项目通过竣工环境保护设施验收。</w:t>
      </w:r>
    </w:p>
    <w:p>
      <w:pPr>
        <w:pStyle w:val="P15"/>
        <w:spacing w:lineRule="auto" w:line="360"/>
        <w:ind w:firstLine="73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项目正式投入运行后须做好以下工作：</w:t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（一）加强环保设施的管理和维护，确保环保设施长期处于良好的运行状态，污染物长期稳定达标排放。</w:t>
      </w:r>
    </w:p>
    <w:p>
      <w:pPr>
        <w:pStyle w:val="P15"/>
        <w:spacing w:lineRule="auto" w:line="360"/>
        <w:ind w:firstLine="5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加强设备保养，降低噪声源强，定期开展环境监测，及时发现和解决生产过程中出现的环境问题，减少对周边环境的影响。</w:t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三）建设项目的性质、规模、地点或者采用的生产工艺发生重大变化的，需向我局报批项目变更（包括改、扩、迁建）的环境影响评价文件，经审批同意后方可动工建设。</w:t>
      </w:r>
    </w:p>
    <w:p>
      <w:pPr>
        <w:pStyle w:val="P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36068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SfvLyPwQSXsMCf2LxzzQiPxKTIBLy=sQCkFMDMEPTDvMiHy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=zHCD1NiTyNiH0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UkTQlsZUFs2SzQIL0kpSSEMaTk4SWojZj3xTSEMaUU5SkQJZEjxQSI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TFIXM2UMQ2UAUkfwSFPxVGkzcmoLMVQvcSkKZlYzdmYZXjY5QTcrNEIrUWcTbRsZa1YyU1UWUkkGMFIXVlcGYF8QXlY2ZDHzZDI4biglYSUIaWkvQjv2M0oTQlIMTzEGSFcFb1TqUCgUL2PqVT7yVjryTjYgMlsxSEAGLF00alshaDEVT0kAZUEhP0bxYVwtPzszPVIDLiUwXz7yVlIqbkElSmkjQSkPUS=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VDwYFT4LCfxM1HyMSIhLiL2XycjMSIkLyTxXVMgMl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5pt;margin-top:28.4pt;width:119.05pt;height:119.05pt" coordorigin="5290,568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5;top:174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SfvLyPwQSXsMCf2LxzzQiPxKTIBLy=sQCkFMDMEPTDvMiHy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=zHCD1NiTyNiH0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UkTQlsZUFs2SzQIL0kpSSEMaTk4SWojZj3xTSEMaUU5SkQJZEjxQSI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TFIXM2UMQ2UAUkfwSFPxVGkzcmoLMVQvcSkKZlYzdmYZXjY5QTcrNEIrUWcTbRsZa1YyU1UWUkkGMFIXVlcGYF8QXlY2ZDHzZDI4biglYSUIaWkvQjv2M0oTQlIMTzEGSFcFb1TqUCgUL2PqVT7yVjryTjYgMlsxSEAGLF00alshaDEVT0kAZUEhP0bxYVwtPzszPVIDLiUwXz7yVlIqbkElSmkjQSkPUS=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VDwYFT4LCfxM1HyMSIhLiL2XycjMSIkLyTxXVMgMl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90;top:568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90;top:568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90;top:568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云浮市环境保护局       </w:t>
      </w:r>
    </w:p>
    <w:p>
      <w:pPr>
        <w:pStyle w:val="P0"/>
        <w:ind w:right="160" w:hanging="0"/>
        <w:jc w:val="right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日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2:00Z</dcterms:created>
  <dc:creator>陈惠珍</dc:creator>
  <dc:description/>
  <cp:keywords/>
  <dc:language>en-US</dc:language>
  <cp:lastModifiedBy>林燚</cp:lastModifiedBy>
  <dcterms:modified xsi:type="dcterms:W3CDTF">2016-11-04T08:53:00Z</dcterms:modified>
  <cp:revision>4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