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正文"/>
      <w:r>
        <w:rPr>
          <w:rFonts w:ascii="方正小标宋简体" w:hAnsi="方正小标宋简体" w:cs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spacing w:lineRule="exact" w:line="58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国石油天然气股份有限公司广东云浮郁南南江口加油站：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广东省环境保护厅《关于油气回收治理验收检测有关事项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粤环函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8</w:t>
      </w:r>
      <w:r>
        <w:rPr>
          <w:rFonts w:ascii="仿宋_GB2312" w:hAnsi="仿宋_GB2312" w:cs="仿宋_GB231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仿宋_GB2312" w:ascii="仿宋_GB2312" w:hAnsi="仿宋_GB2312"/>
          <w:szCs w:val="32"/>
        </w:rPr>
        <w:t>GB20950-2007</w:t>
      </w:r>
      <w:r>
        <w:rPr>
          <w:rFonts w:ascii="仿宋_GB2312" w:hAnsi="仿宋_GB2312" w:cs="仿宋_GB2312"/>
          <w:szCs w:val="32"/>
        </w:rPr>
        <w:t>）和《储油库、加油站大气污染治理项目验收检测技术规范》（</w:t>
      </w:r>
      <w:r>
        <w:rPr>
          <w:rFonts w:cs="仿宋_GB2312" w:ascii="仿宋_GB2312" w:hAnsi="仿宋_GB2312"/>
          <w:szCs w:val="32"/>
        </w:rPr>
        <w:t>HJ/T431-2008</w:t>
      </w:r>
      <w:r>
        <w:rPr>
          <w:rFonts w:ascii="仿宋_GB2312" w:hAnsi="仿宋_GB2312" w:cs="仿宋_GB2312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30607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PxLDUDNTP2KTTyMifsMCL2MRz4PTDzKSf4LDP4MCXzLyH3L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=5LCX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D0WUlsNZlb0VWoALj8WQSQOUFs3SSIFZD0pPSMMU0E4VVoZZ0oTUlgN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mIhQDgWLVIhLiArVj41bGIgMlLvQzUYQz8hZjwMR2EGVWgjYTT4QF8pb1QBbjo5NVMMbFLqR2bzX1ovZCD0Rz4qNV8uTTIAUz4EbB8VJ2gGNETzaFIJckAxQD4mKzf4Z1UyPWj4ZjUsNCTuNV03TEoTZUA4LFsAZyAqP2kOdUT2QkHxbEAFViYAS1oLYmMDbSQgS0oLUmj4Q1L2YDoCTkUAbyEUUz00LiIU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3LVUjMif4Xy=1NVD3NSjwL1EgLi=2LVPxXiYjYSUgM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24.1pt;width:119.05pt;height:119.05pt" coordorigin="4614,48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9;top:165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PxLDUDNTP2KTTyMifsMCL2MRz4PTDzKSf4LDP4MCXzLyH3L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=5LCX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D0WUlsNZlb0VWoALj8WQSQOUFs3SSIFZD0pPSMMU0E4VVoZZ0oTUlgN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mIhQDgWLVIhLiArVj41bGIgMlLvQzUYQz8hZjwMR2EGVWgjYTT4QF8pb1QBbjo5NVMMbFLqR2bzX1ovZCD0Rz4qNV8uTTIAUz4EbB8VJ2gGNETzaFIJckAxQD4mKzf4Z1UyPWj4ZjUsNCTuNV03TEoTZUA4LFsAZyAqP2kOdUT2QkHxbEAFViYAS1oLYmMDbSQgS0oLUmj4Q1L2YDoCTkUAbyEUUz00LiIU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3LVUjMif4Xy=1NVD3NSjwL1EgLi=2LVPxXiYjYSUgM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4;top:48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614;top:48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14;top:48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             云浮市油气回收综合治理工作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仿宋_GB2312"/>
          <w:szCs w:val="32"/>
        </w:rPr>
        <w:t>领导工作小组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代章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0:00Z</dcterms:created>
  <dc:creator>陈惠珍</dc:creator>
  <dc:description/>
  <dc:language>en-US</dc:language>
  <cp:lastModifiedBy>叶清杰</cp:lastModifiedBy>
  <dcterms:modified xsi:type="dcterms:W3CDTF">2016-08-29T07:50:19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