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3-28T08:47:00Z"/>
        </w:rPr>
      </w:pPr>
      <w:del w:id="0" w:author="叶清杰" w:date="2016-03-28T08:47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3-28T08:47:00Z"/>
        </w:rPr>
      </w:pPr>
      <w:del w:id="2" w:author="叶清杰" w:date="2016-03-28T08:47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3-28T08:47:00Z"/>
        </w:rPr>
      </w:pPr>
      <w:del w:id="4" w:author="叶清杰" w:date="2016-03-28T08:47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3-24T12:30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7" w:author="林小锋" w:date="2016-03-24T12:30:00Z">
        <w:r>
          <w:rPr>
            <w:rFonts w:cs="仿宋_GB2312" w:ascii="仿宋_GB2312" w:hAnsi="仿宋_GB2312"/>
            <w:szCs w:val="32"/>
          </w:rPr>
          <w:t>028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3-28T08:47:00Z"/>
        </w:rPr>
      </w:pPr>
      <w:del w:id="8" w:author="叶清杰" w:date="2016-03-28T08:47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陈镜晚宿舍楼建设项目竣工环境</w:t>
      </w:r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保护验收的批复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晟志石业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8</w:t>
      </w:r>
      <w:r>
        <w:rPr>
          <w:rFonts w:ascii="仿宋_GB2312" w:hAnsi="仿宋_GB2312" w:cs="仿宋_GB2312"/>
          <w:kern w:val="0"/>
          <w:szCs w:val="32"/>
        </w:rPr>
        <w:t>日对陈镜晚宿舍楼建设项目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日向我局报批了环境影响登记表并取得批复（云环建管</w:t>
      </w:r>
      <w:r>
        <w:rPr>
          <w:rFonts w:cs="仿宋_GB2312" w:ascii="仿宋_GB2312" w:hAnsi="仿宋_GB2312"/>
          <w:kern w:val="0"/>
          <w:szCs w:val="32"/>
        </w:rPr>
        <w:t>[2016]14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17399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zIELyQDNCXsMikBQRzzQDL3KSkCLiXsPjUCQjICQjT1LTPzeSvuQF8iRTP9CPn7QF8iSlEsYS49YFoENSH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H3HC=3NiP2NiH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oMU0k5SkcYLEoGUSMOQzorVWoiMEkpYFsNaUjvSWomLT4GTSIZaUTyS1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KRDnqZScsJzsuc0YMdCLyS2D1PzQJdTwpcFUmZEgTYiPuMEYhcVvyXjsMU1gUbB8EckYJSFQlblYAUUcGVj8JTCMXNEILVDomR0Q1J17uMVcGcSYpRDIRP2f3bRsQZlYASyf3M1r1Rl84cyA1LmHqczkBYz4KZko5LD8PazUCYDIHRkYmazsYXToqUj3zZGgWXlIuXkkTSUXwZloWUCkCXl8hQlQ3MmMBP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yElLyUlMFQkMyghYVL2NFH2YCYlMCL3MSQjMlYkMyj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13.7pt;width:119.05pt;height:119.05pt" coordorigin="5454,27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9;top:144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zIELyQDNCXsMikBQRzzQDL3KSkCLiXsPjUCQjICQjT1LTPzeSvuQF8iRTP9CPn7QF8iSlEsYS49YFoENSH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H3HC=3NiP2NiH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oMU0k5SkcYLEoGUSMOQzorVWoiMEkpYFsNaUjvSWomLT4GTSIZaUTyS1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KRDnqZScsJzsuc0YMdCLyS2D1PzQJdTwpcFUmZEgTYiPuMEYhcVvyXjsMU1gUbB8EckYJSFQlblYAUUcGVj8JTCMXNEILVDomR0Q1J17uMVcGcSYpRDIRP2f3bRsQZlYASyf3M1r1Rl84cyA1LmHqczkBYz4KZko5LD8PazUCYDIHRkYmazsYXToqUj3zZGgWXlIuXkkTSUXwZloWUCkCXl8hQlQ3MmMBP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yElLyUlMFQkMyghYVL2NFH2YCYlMCL3MSQjMlYkMyj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54;top:27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54;top:27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54;top:27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del w:id="12" w:author="叶清杰" w:date="2016-03-28T08:47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del w:id="10" w:author="叶清杰" w:date="2016-03-28T08:47:00Z">
        <w:r>
          <w:rPr>
            <w:rFonts w:cs="仿宋_GB2312" w:ascii="仿宋_GB2312" w:hAnsi="仿宋_GB2312"/>
            <w:kern w:val="0"/>
            <w:szCs w:val="32"/>
          </w:rPr>
          <w:delText>23</w:delText>
        </w:r>
      </w:del>
      <w:ins w:id="11" w:author="叶清杰" w:date="2016-03-28T08:47:00Z">
        <w:r>
          <w:rPr>
            <w:rFonts w:cs="仿宋_GB2312" w:ascii="仿宋_GB2312" w:hAnsi="仿宋_GB2312"/>
            <w:kern w:val="0"/>
            <w:szCs w:val="32"/>
          </w:rPr>
          <w:t>28</w:t>
        </w:r>
      </w:ins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widowControl w:val="false"/>
        <w:bidi w:val="0"/>
        <w:snapToGrid w:val="false"/>
        <w:spacing w:lineRule="auto" w:line="360"/>
        <w:ind w:firstLine="640"/>
        <w:jc w:val="center"/>
        <w:rPr>
          <w:rFonts w:eastAsia="宋体"/>
          <w:del w:id="14" w:author="叶清杰" w:date="2016-03-28T08:47:00Z"/>
        </w:rPr>
      </w:pPr>
      <w:del w:id="13" w:author="叶清杰" w:date="2016-03-28T08:47:00Z">
        <w:r>
          <w:rPr>
            <w:rFonts w:eastAsia="宋体"/>
          </w:rPr>
        </w:r>
      </w:del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47:00Z</dcterms:created>
  <dc:creator>陈惠珍</dc:creator>
  <dc:description/>
  <dc:language>en-US</dc:language>
  <cp:lastModifiedBy>叶清杰</cp:lastModifiedBy>
  <dcterms:modified xsi:type="dcterms:W3CDTF">2016-03-28T07:03:51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