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方正小标宋简体"/>
          <w:sz w:val="44"/>
          <w:szCs w:val="44"/>
        </w:rPr>
      </w:pPr>
      <w:bookmarkStart w:id="0" w:name="正文"/>
      <w:r>
        <w:rPr>
          <w:rFonts w:eastAsia="Times New Roman"/>
          <w:sz w:val="36"/>
          <w:szCs w:val="36"/>
        </w:rPr>
        <w:t xml:space="preserve">     </w:t>
      </w:r>
      <w:r>
        <w:rPr>
          <w:rFonts w:eastAsia="方正小标宋简体"/>
          <w:sz w:val="44"/>
          <w:szCs w:val="44"/>
        </w:rPr>
        <w:t>关于加油站油气回收综合治理工程</w:t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eastAsia="方正小标宋简体"/>
          <w:sz w:val="44"/>
          <w:szCs w:val="44"/>
        </w:rPr>
        <w:t>环境保护验收合格通知书</w:t>
      </w:r>
    </w:p>
    <w:p>
      <w:pPr>
        <w:pStyle w:val="Normal"/>
        <w:rPr>
          <w:rFonts w:eastAsia="方正小标宋简体"/>
          <w:sz w:val="36"/>
          <w:szCs w:val="32"/>
        </w:rPr>
      </w:pPr>
      <w:r>
        <w:rPr>
          <w:rFonts w:eastAsia="方正小标宋简体"/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中国石油天然气股份有限公司广东云浮云安南盛加油站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根据广东省环境保护厅《关于油气回收治理验收检测有关事项的通知》</w:t>
      </w:r>
      <w:r>
        <w:rPr>
          <w:szCs w:val="32"/>
        </w:rPr>
        <w:t>(</w:t>
      </w:r>
      <w:r>
        <w:rPr>
          <w:szCs w:val="32"/>
        </w:rPr>
        <w:t>粤环函〔</w:t>
      </w:r>
      <w:r>
        <w:rPr>
          <w:szCs w:val="32"/>
        </w:rPr>
        <w:t>2010</w:t>
      </w:r>
      <w:r>
        <w:rPr>
          <w:szCs w:val="32"/>
        </w:rPr>
        <w:t>〕</w:t>
      </w:r>
      <w:r>
        <w:rPr>
          <w:szCs w:val="32"/>
        </w:rPr>
        <w:t>198</w:t>
      </w:r>
      <w:r>
        <w:rPr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szCs w:val="32"/>
        </w:rPr>
        <w:t>GB20950-2007</w:t>
      </w:r>
      <w:r>
        <w:rPr>
          <w:szCs w:val="32"/>
        </w:rPr>
        <w:t>）和《储油库、加油站大气污染治理项目验收检测技术规范》（</w:t>
      </w:r>
      <w:r>
        <w:rPr>
          <w:szCs w:val="32"/>
        </w:rPr>
        <w:t>HJ/T431-2008</w:t>
      </w:r>
      <w:r>
        <w:rPr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ind w:firstLine="64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5905</wp:posOffset>
                </wp:positionH>
                <wp:positionV relativeFrom="paragraph">
                  <wp:posOffset>15113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SLxPjHzPijsPybyPxzzPy=2KSf2LC=sPiEFMif3NTD3MCcF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RzvMBzxLR=wMynvLynxLivuT1kmalEzcWIkUFksYS3MBiwCa10vcWQkbjkPOiD2Lh3wMh3vKiDwMCvuP18sbGUzYWIITC3MBiwCa10vcWQkbj0APzEjYGH9LC=sLTDsMDPsLSTsMTDsNSL7KzMuaWA0cFUxSTECPVQjbi3MBiwPZVMEdGP9KlcoYivuTFkiQWgzOfzJOEAoX0coYGQnOiPtLi=vLC=vOB8PZVMWZVQzZC3MBiwPZVMHYVkmZGP9MB3xLC=vLC=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xVSIQdEosSSEYUFbySzQrZz4TPlgMZlrzVUQnZj45VSMZaT02VUQqMEkw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IMkY5dGggcWYKbVwkRzwiYiMgRDEWTTYXU0gISV4XZjsFK1QiZCQQLkMELTbxZjksREoKcDoJPyLyRzEuSygiRzMHSWYjQWUxK0oZYTwJVGELcT3wVSUZbF0kakosJ14ldiYqLVgvdVjzXzETXTsuczQrbh8Gc0jvaSPyZj05b0=1SDr4azo2bFs0bEf1byIMQTv1RzLwYj8pYDUQblwqbGfvNFwJYWnxZlb7K0MoY14gcGUxYUYgaGUkOfzJOEMoY14kYDwkalczZC3xLSL1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YiYCElXyUgNCb3NVP0LFDxNSggNFL2MiclXyAgNSgh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15pt;margin-top:11.9pt;width:119.05pt;height:119.05pt" coordorigin="4403,238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8;top:1413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SLxPjHzPijsPybyPxzzPy=2KSf2LC=sPiEFMif3NTD3MCcFeSvuQF8iRTP9CPn7QF8iSlEsYS4gblMecFUsbB4ja1L7KzQuXz4gaVT9CPn7T1kmalEzcWIkSlEsYS6TwqhgxsB6s65yrZN6oK6VOB8SZVctXWQ0blUNXV0kOfzJOEMoY14gcGUxYUUyYWINXV0kOsSFtJGJzKt2uqNwn6tjusX7K0MoY14gcGUxYUUyYWINXV0kOfzJOEMoY14gcGUxYUUtZWQNXV0kOsSFtJF048eS0e6N7SvuT1kmalEzcWIkUV4ocD4gaVT9CPn7T1kmalEzcWIkR1U4Tz39UUPvLiHvLCXwLCDwLC=vLib4Lyj7K0MoY14gcGUxYTskdUMNOfzJOEMoY14gcGUxYUQoaVT9Li=wMRzvMBzxLR=wMynvLynxLivuT1kmalEzcWIkUFksYS3MBiwCa10vcWQkbjkPOiD2Lh3wMh3vKiDwMCvuP18sbGUzYWIITC3MBiwCa10vcWQkbj0APzEjYGH9LC=sLTDsMDPsLSTsMTDsNSL7KzMuaWA0cFUxSTECPVQjbi3MBiwPZVMEdGP9KlcoYivuTFkiQWgzOfzJOEAoX0coYGQnOiPtLi=vLC=vOB8PZVMWZVQzZC3MBiwPZVMHYVkmZGP9MB3xLC=vLC=7K0AoXzgkZVcncC3MBiwSZVctYVQCa14zYWgzOj0IRTPuUDMCPSIgYzE2RTIAYzkPPmcAPzkBTUECTTUAPTEAQD0WRSA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VWgMQDU2SUQYcz0DPWcWZjMBaUQESj0AbzcALUUEPlfzQTEESTETZjUPSTDvQzDwUTUCPiQGVF34SzgHXzIMTSg2QEEYQEYQTTgHY0oOZ0bwcUgmRWgGUDEXPlcNUjIAa1UEQSYRXkb0YTEtS2YWRT4PL0cKZ0gEPWgDdjENPlcNUjIAb1UBbEoIVCcjcCgTQUoMPlMGPSEUQTE3MEETbDYzXlvzP1L1NUkmLB8jVWERX0EDQVYMPiAGP0MwQ0MIXiMDTTUJPUIYTVUXUmUZakYuVVsAdT0WSmULaT41XkQCPl45PT4BY1swZFsoQyk2LDIATTUFPTEOPloQPWcmVVsCY0kEPWECPx8ZUUb2K0AmK1LyLWcnUlQAczwLVh8BVFPxckTubljqckP2J2oNT2ojdFkIPycmdWLxTjEpcVHvSFw1c1YKPWohNUACL0opbzk3UVYKbzMpRUIFRV4mclwnbDYpSF8maCQGRzojLVcEZkkZLSUhVl4QVGU2YEoiZ2EQQ2M0YmP0TlsTcTfuXzYHRDUnUlX2bGkHMUEiLEMXYmgUK2U4M2YDJzMHSFcTZzMAczUAPVEOPmUDPzIzUDElPlcNUjgSSTUGQDEWYzIRL0E2Z0D4dEcLS2IATiAqdCcBMUEENDIRUUIpPVQBYz4VREDzQTYmTUT0dF4zb1chZ1sHaTULQUQBVmQsZR8Ucig0P0k2P2cYQEYRLEABPUEDPVchPT0BUTcBT2AWP2ciQDIAc0QCZjE2SmoELz4TZ2cLUD02SVcYQzsrVTwBMDXuPjMnLUoUNGkiUFg3XTQFSkkTTmYYLzoRSUTwZFUtYyMiaEI5VlwidVMTZDwMLCEwUkgjLVLwUSkMPmMGPkMvUzYQQTQBPjk2STQidT0DRWcMQFc2S0QILD45TWgMdj02QEEYRjsuVjknclMNPUEEQjIQPTQmVTUAZ1oIQSITZSfydCMEMSgWUyAvL2M1LWM2PR8vUmoLPVzyVSYAVTgUT0Y1U0MkSyYNX2kXK1E1K0cCbkILRknzUhsVLljvczMLZ14AQGL3SkcBSWUULyc2RCg4Ml4FMj0iZGoHdVcsVB7qU14gMlowQmQITkEmVWn1MWQ4bDL3bGQ4QUYrdjYpYTYKSlM4UlfzUWc1UiEETyYVJ1kZb0MTMCAOdGECalYWRUL3OSvuT1kmalUjP18tcFU3cC3MBiwSZVctXWQ0blUVXVw0YS4MRTkGTFcYRjsuVjknclMNPUEiP18IRTcLdjMCPlkyPzEQQWgCdjEJPlcUbjQmSTMGY0UASTL3QzMSbTcSRVHyQEEERDEgPVkBPzDxVSIQdEosSSEYUFbySzQrZz4TPlgMZlrzVUQnZj45VSMZaT02VUQqMEkwPzMBPTU2Y1cPNT0IRTQZbTEDPVcEPzEmNDgAPTkmQjIARjEQPTEAPT03VV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QWcMQFc3SloAcz0DPlEFcyA3SloEcz0TPWgNZjE2STQBXT0IQ0oMTSA2P2cYQEYQTTcHY0EATWcBSz0QNGcDTUkDUkEQRTgmVlUlLCQiYGcEdDQ5PT4BYz4VPjEiYTIqMkIhUyUkPVoEVj0BXzcALUUEP1fzTUQvQmQhaCQCXyX4VVbvK1QYbUIiTTQETD0ALDcALUUEP2fzQ1wqZFYzLiM3SUIqczY2VTQVTUEDRFgBS1sWLWUXYzo5biEoQEP4LVkvQmgASUH3czgQVToKa0oIZGYiSjEQZzIFZDH0YEb0aVQWZFkQQDk3VSHzcUjxNWQMRTclSTDvQzMSbTcSRVHyQEEEPjEQUTEAMDcNPTQCPlkQRzImTTMuRTv4aEIhcifqQCk5YkgCQkXvQDEycF33QlPyXSkTJ2ULMikPcicMLTwNLzcIYzw0QDs5VjUCSyU1TWUWKzH3azQNci=3SFQsS2cpQkH3bWcKSVgEUVkkPxsWQ1sWSWUoP0gmVV8rL0cATz4nakgrcF0jPlT2PiErdUMvPVE4MRryaDcRSyQlNWcUX1MSQkXucV4IYlwBdkIJYB8FUBr2SGT3TCQIX2UBS0EIQDEQPTIuMDbzSTkGLT0BNDcALUUjRWcQVT0BXTEFRFQDP0IDLzYYbyYyPjgSUDgyRFwAUGcFQkIGSTHvQzDwUVQDY0EWPjITajckLmkBcUMQYUkQb0IMQlzxXTv4Tx84MDopPTwBYz4VRED3QTIASTMBbzE2QkEYQjsrVTwBcz0EQDIMRz0DPSMMUFLwS0QAcD05PWkBY0kwUlcyRFcXNDUKREYrUGoJdD8HQl8MUSEnSjb4ZlMrQWgTUzX1YTQjdUYHSl0Vdjo3SzUydkQWbEYjL0Y5UkPvczc2VTYKaEkVPUEMQTUpPWcNdjk2SVoAcz8DPSUMZkDySjQEdj05PT4BY1swZFsoQyk2LDIATUUFPTEOPlcQP0MMY0QZSzw5YjgiUF43VlISalU4K0c5PTPqaEgMbzMhYFouPlcjTjoWNUoJMCcuLWoJYikwKykYR2QEb1wtZEf0VFELUDEIcUMiPT85cyEYQWj0UFY1PVY5SGEiVF83dTgMYjsCVlXuMVEjbmEOa0bvZDYCPloPblzyR1sLdVzyRUIWVD0WSiQUayE5RkcHZEQCNUgUTjwvVCYJaWgJTFoQMzcuR1P4VVgLd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jIARjEQPTEAPT03VVoQczMQVTYKcyQDPVguQjEDPT4BY1swZFsoQyk2LDIATTUFPTESPlcIMkY5dGggcWYKbVwkRzwiYiMgRDEWTTYXU0gISV4XZjsFK1QiZCQQLkMELTbxZjksREoKcDoJPyLyRzEuSygiRzMHSWYjQWUxK0oZYTwJVGELcT3wVSUZbF0kakosJ14ldiYqLVgvdVjzXzETXTsuczQrbh8Gc0jvaSPyZj05b0=1SDr4azo2bFs0bEf1byIMQTv1RzLwYj8pYDUQblwqbGfvNFwJYWnxZlb7K0MoY14gcGUxYUYgaGUkOfzJOEMoY14kYDwkalczZC3xLSL1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vLCbxLCHvLCfvNSHzMyPwLyL7KzYSYWI1ZVMkTz39CPn7TGIoamQVZWMoXlwkOiD7K0AxZV4zUlkyZVIrYS3MBiwyT1kmakMzXWQkOij4NSj7K2MSZVctT2QgcFT9CPn7SVP0OiYiYCElXyUgNCb3NVP0LFDxNSggNFL2MiclXyAgNSghOB8MYCT9CPn7TGIoamQSYWP9LCvuTGIoamQSYWP9CPn7T1UgaEMkblkgaC4qc2YubVgjLWIYR0Y4bDELb1LzU1UQQGQpMyMHY1kBRS0EVkHudiYlSkPvTCU3LigFaFIJcT0UTyksPzbqVF4gSyvuT1UgaEMkblkgaC3MBiwhRFEtYEcxZWQkOiD7K1IHXV4jU2IocFT9CPn7b2QxTFEyb0cublP9dVXxMiPy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03;top:238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403;top:238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403;top:238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</w:t>
      </w:r>
      <w:r>
        <w:rPr>
          <w:szCs w:val="32"/>
        </w:rPr>
        <w:t>云浮市油气回收综合治理工作</w:t>
      </w:r>
    </w:p>
    <w:p>
      <w:pPr>
        <w:pStyle w:val="Normal"/>
        <w:ind w:firstLine="640"/>
        <w:rPr>
          <w:szCs w:val="32"/>
        </w:rPr>
      </w:pPr>
      <w:r>
        <w:rPr>
          <w:rFonts w:eastAsia="Times New Roman"/>
          <w:szCs w:val="32"/>
        </w:rPr>
        <w:t xml:space="preserve">                       </w:t>
      </w:r>
      <w:r>
        <w:rPr>
          <w:szCs w:val="32"/>
        </w:rPr>
        <w:t>领导工作小组</w:t>
      </w:r>
      <w:r>
        <w:rPr>
          <w:szCs w:val="32"/>
        </w:rPr>
        <w:t>(</w:t>
      </w:r>
      <w:r>
        <w:rPr>
          <w:szCs w:val="32"/>
        </w:rPr>
        <w:t>代章</w:t>
      </w:r>
      <w:r>
        <w:rPr>
          <w:szCs w:val="32"/>
        </w:rPr>
        <w:t>)</w:t>
      </w:r>
    </w:p>
    <w:p>
      <w:pPr>
        <w:pStyle w:val="Normal"/>
        <w:jc w:val="center"/>
        <w:rPr/>
      </w:pPr>
      <w:r>
        <w:rPr>
          <w:rFonts w:eastAsia="Times New Roman"/>
          <w:szCs w:val="32"/>
        </w:rPr>
        <w:t xml:space="preserve">                 </w:t>
      </w:r>
      <w:r>
        <w:rPr>
          <w:szCs w:val="32"/>
        </w:rPr>
        <w:t>201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6</w:t>
      </w:r>
      <w:r>
        <w:rPr>
          <w:szCs w:val="32"/>
        </w:rPr>
        <w:t>日</w:t>
      </w:r>
      <w:bookmarkEnd w:id="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3:00Z</dcterms:created>
  <dc:creator>陈惠珍</dc:creator>
  <dc:description/>
  <dc:language>en-US</dc:language>
  <cp:lastModifiedBy>叶清杰</cp:lastModifiedBy>
  <dcterms:modified xsi:type="dcterms:W3CDTF">2015-04-22T08:27:39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