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eastAsia="方正小标宋简体"/>
          <w:bCs/>
          <w:color w:val="FF0000"/>
          <w:sz w:val="44"/>
          <w:szCs w:val="44"/>
          <w:lang w:val="en-US" w:eastAsia="en-US"/>
        </w:rPr>
      </w:pPr>
      <w:r>
        <w:rPr>
          <w:rFonts w:eastAsia="方正小标宋简体"/>
          <w:bCs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</w:rPr>
      </w:pPr>
      <w:r>
        <w:rPr>
          <w:szCs w:val="32"/>
        </w:rPr>
        <w:t>云环验〔</w:t>
      </w:r>
      <w:r>
        <w:rPr>
          <w:szCs w:val="32"/>
        </w:rPr>
        <w:t>2015</w:t>
      </w:r>
      <w:r>
        <w:rPr>
          <w:szCs w:val="32"/>
        </w:rPr>
        <w:t>〕</w:t>
      </w:r>
      <w:r>
        <w:rPr>
          <w:szCs w:val="32"/>
        </w:rPr>
        <w:t>20</w:t>
      </w:r>
      <w:r>
        <w:rPr>
          <w:szCs w:val="32"/>
        </w:rPr>
        <w:t>号</w:t>
      </w:r>
    </w:p>
    <w:p>
      <w:pPr>
        <w:pStyle w:val="Normal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关于云浮市宝利硫酸有限责任公司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年产</w:t>
      </w:r>
      <w:r>
        <w:rPr>
          <w:rFonts w:eastAsia="方正小标宋简体"/>
          <w:bCs/>
          <w:sz w:val="44"/>
          <w:szCs w:val="44"/>
        </w:rPr>
        <w:t>22</w:t>
      </w:r>
      <w:r>
        <w:rPr>
          <w:rFonts w:eastAsia="方正小标宋简体"/>
          <w:bCs/>
          <w:sz w:val="44"/>
          <w:szCs w:val="44"/>
        </w:rPr>
        <w:t>万吨硫酸技术改造项目</w:t>
      </w:r>
    </w:p>
    <w:p>
      <w:pPr>
        <w:pStyle w:val="Normal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竣工</w:t>
      </w:r>
      <w:r>
        <w:rPr>
          <w:rFonts w:eastAsia="方正小标宋简体"/>
          <w:bCs/>
          <w:kern w:val="0"/>
          <w:sz w:val="44"/>
          <w:szCs w:val="44"/>
        </w:rPr>
        <w:t>环境保护验收的批复</w:t>
      </w:r>
    </w:p>
    <w:p>
      <w:pPr>
        <w:pStyle w:val="Normal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rPr>
          <w:szCs w:val="32"/>
        </w:rPr>
      </w:pPr>
      <w:r>
        <w:rPr>
          <w:szCs w:val="32"/>
        </w:rPr>
        <w:t>云浮市宝利硫酸有限责任公司：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你公司关于项目竣工环境保护验收申请及有关材料收悉。经研究，提出验收意见如下：</w:t>
      </w:r>
    </w:p>
    <w:p>
      <w:pPr>
        <w:pStyle w:val="Normal"/>
        <w:ind w:firstLine="640"/>
        <w:rPr>
          <w:color w:val="000000"/>
          <w:kern w:val="0"/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一、云浮市宝利硫酸有限责任公司年产</w:t>
      </w:r>
      <w:r>
        <w:rPr>
          <w:szCs w:val="32"/>
        </w:rPr>
        <w:t>22</w:t>
      </w:r>
      <w:r>
        <w:rPr>
          <w:szCs w:val="32"/>
        </w:rPr>
        <w:t>万吨硫酸技术改造建设项目位于云浮市云安区六都镇。项目采用先进的技术对</w:t>
      </w:r>
      <w:r>
        <w:rPr>
          <w:szCs w:val="32"/>
        </w:rPr>
        <w:t>原</w:t>
      </w:r>
      <w:r>
        <w:rPr>
          <w:szCs w:val="32"/>
        </w:rPr>
        <w:t>有的</w:t>
      </w:r>
      <w:r>
        <w:rPr>
          <w:szCs w:val="32"/>
        </w:rPr>
        <w:t>4</w:t>
      </w:r>
      <w:r>
        <w:rPr>
          <w:szCs w:val="32"/>
        </w:rPr>
        <w:t>万吨</w:t>
      </w:r>
      <w:r>
        <w:rPr>
          <w:szCs w:val="32"/>
        </w:rPr>
        <w:t>/</w:t>
      </w:r>
      <w:r>
        <w:rPr>
          <w:szCs w:val="32"/>
        </w:rPr>
        <w:t>年和</w:t>
      </w:r>
      <w:r>
        <w:rPr>
          <w:szCs w:val="32"/>
        </w:rPr>
        <w:t>10</w:t>
      </w:r>
      <w:r>
        <w:rPr>
          <w:szCs w:val="32"/>
        </w:rPr>
        <w:t>万吨</w:t>
      </w:r>
      <w:r>
        <w:rPr>
          <w:szCs w:val="32"/>
        </w:rPr>
        <w:t>/</w:t>
      </w:r>
      <w:r>
        <w:rPr>
          <w:szCs w:val="32"/>
        </w:rPr>
        <w:t>年两条硫酸生产线进行改造，以硫精矿为原料，将两条生产线整合为一套完整的硫酸生产装置，硫酸生产能力扩大到</w:t>
      </w:r>
      <w:r>
        <w:rPr>
          <w:szCs w:val="32"/>
        </w:rPr>
        <w:t>22</w:t>
      </w:r>
      <w:r>
        <w:rPr>
          <w:szCs w:val="32"/>
        </w:rPr>
        <w:t>万吨。</w:t>
      </w:r>
      <w:r>
        <w:rPr>
          <w:spacing w:val="15"/>
          <w:shd w:fill="FFFFFF" w:val="clear"/>
        </w:rPr>
        <w:t>项目总投资额为</w:t>
      </w:r>
      <w:r>
        <w:rPr>
          <w:color w:val="000000"/>
          <w:kern w:val="0"/>
          <w:szCs w:val="32"/>
        </w:rPr>
        <w:t>2565.40</w:t>
      </w:r>
      <w:r>
        <w:rPr>
          <w:color w:val="000000"/>
          <w:kern w:val="0"/>
          <w:szCs w:val="32"/>
        </w:rPr>
        <w:t>万元，其中实际环保投资</w:t>
      </w:r>
      <w:r>
        <w:rPr>
          <w:color w:val="000000"/>
          <w:kern w:val="0"/>
          <w:szCs w:val="32"/>
        </w:rPr>
        <w:t>538</w:t>
      </w:r>
      <w:r>
        <w:rPr>
          <w:color w:val="000000"/>
          <w:kern w:val="0"/>
          <w:szCs w:val="32"/>
        </w:rPr>
        <w:t>万元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二、项目基本落实了环评及其批复文件要求，符合竣工环境保护验收条件，我局同意该建设项目通过竣工环境保护验收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三、项目正式投入运行后须做好以下工作</w:t>
      </w:r>
      <w:r>
        <w:rPr>
          <w:szCs w:val="32"/>
        </w:rPr>
        <w:t>:</w:t>
      </w:r>
    </w:p>
    <w:p>
      <w:pPr>
        <w:pStyle w:val="Normal"/>
        <w:ind w:firstLine="648"/>
        <w:rPr>
          <w:szCs w:val="32"/>
        </w:rPr>
      </w:pPr>
      <w:r>
        <w:rPr>
          <w:szCs w:val="32"/>
        </w:rPr>
        <w:t>（一）加强企业有关环保设施和应急设施的维护保养，确保污染物长期稳定达标排放。</w:t>
      </w:r>
    </w:p>
    <w:p>
      <w:pPr>
        <w:pStyle w:val="Normal"/>
        <w:ind w:firstLine="648"/>
        <w:rPr>
          <w:szCs w:val="32"/>
        </w:rPr>
      </w:pPr>
      <w:r>
        <w:rPr>
          <w:szCs w:val="32"/>
        </w:rPr>
        <w:t>（二）加强企业有关员工的岗位技能培训以及应急演练，</w:t>
      </w:r>
      <w:r>
        <w:rPr>
          <w:color w:val="000000"/>
          <w:kern w:val="0"/>
          <w:szCs w:val="32"/>
        </w:rPr>
        <w:t>强化与地方应急预案和机构衔接，</w:t>
      </w:r>
      <w:r>
        <w:rPr>
          <w:szCs w:val="32"/>
        </w:rPr>
        <w:t>最大限度避免发生环境污染事故。</w:t>
      </w:r>
    </w:p>
    <w:p>
      <w:pPr>
        <w:pStyle w:val="Normal"/>
        <w:ind w:firstLine="648"/>
        <w:rPr>
          <w:szCs w:val="32"/>
        </w:rPr>
      </w:pPr>
      <w:r>
        <w:rPr>
          <w:szCs w:val="32"/>
        </w:rPr>
        <w:t>（三）按照国家、省的有关规定妥善处理处置有关固体废弃物，防止二次污染。</w:t>
      </w:r>
    </w:p>
    <w:p>
      <w:pPr>
        <w:pStyle w:val="Normal"/>
        <w:ind w:firstLine="648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15665</wp:posOffset>
                </wp:positionH>
                <wp:positionV relativeFrom="paragraph">
                  <wp:posOffset>290830</wp:posOffset>
                </wp:positionV>
                <wp:extent cx="1511935" cy="1511935"/>
                <wp:effectExtent l="0" t="0" r="0" b="10618355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dF0rHGYkbmMoa138HiDtLBHfYV4ia1Qoalb8HkUTQhz3Hi79CPn7ZUMoY14gcGUxYS3MBiwWS0IDZUMoY14gcGUxYS3MBiwFaFEmOi=7KzYrXVb9CPn7PWAvSlEsYS4Wa2IjHCDwKi=nLSDtLB30Mi=zKi=sUiftLB3vKiD3NBj7KzEvbD4gaVT9CPn7QF8iRTP9dyHyNSHyLjX4KSPwQjXsMCgDNBz4LyjxKSfxMzH1MiL1MSb2QW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TsLCLsLCPfLCj5LSb5LCj7K0MoY14gcGUxYUQoaVT9CPn7P18sbGUzYWIITC3wMyHtLSXtLB3wLCP7KzMuaWA0cFUxRU=9CPn7P18sbGUzYWIMPTMAYFQxOi=vKSD4KTQBKTYDKTYAKSL0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MT4sUSUOQ0DvS0QAMEksUSEMQDYqVlorZUoWVlsNZlbzVloVZEkpTWcY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CUKdTUIPzsRdTwhY0oXblMyVFEnUiIlclsjQWAoczP4Y0AERiQwMlszPT8RQ2E3TEHqX2MwcDILPlcmSzM3USj2PlsNdkohT1wJdDzqXyIGdSk4QmEqM2oWYETvVTPqZjsicxs1TiEwSjsLaB8jS18mclQGaDUxP2f3ZGYYazTwXikHPSgpQyEqbz44a1QBNE=wMWMsLGc3Rjfwajj4X0YmPzkoZ0IQTzUz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4MlT4NFPzNS=3XlT0LCEjYikhYVYjMif3YiUgXiPvX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95pt;margin-top:22.9pt;width:119.05pt;height:119.05pt" coordorigin="5379,458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54;top:163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dF0rHGYkbmMoa138HiDtLBHfYV4ia1Qoalb8HkUTQhz3Hi79CPn7ZUMoY14gcGUxYS3MBiwWS0IDZUMoY14gcGUxYS3MBiwFaFEmOi=7KzYrXVb9CPn7PWAvSlEsYS4Wa2IjHCDwKi=nLSDtLB30Mi=zKi=sUiftLB3vKiD3NBj7KzEvbD4gaVT9CPn7QF8iRTP9dyHyNSHyLjX4KSPwQjXsMCgDNBz4LyjxKSfxMzH1MiL1MSb2QWz7KzQuXzkDOfzJODQuXz4gaVT9XWIiW2QkaW=tYF8iOB8Da1MNXV0kOfzJOEMoY14gcGUxYT4gaVT90LZ3nbqPt6d9r6Fit5R90ivuT1kmalEzcWIkSlEsYS3MBiwSZVctXWQ0blUUb1UxSlEsYS6TwqhgxsB6s65yrZN6oK6VOB8SZVctXWQ0blUUb1UxSlEsYS3MBiwSZVctXWQ0blUUalkzSlEsYS6TwqhgsdeWz8W9yuD7K0MoY14gcGUxYUUtZWQNXV0kOfzJOEMoY14gcGUxYTskdUMNOkUTLCHxLC=1LS=wLS=vLCH2NSL4OB8SZVctXWQ0blUKYWkSSi3MBiwSZVctXWQ0blUTZV0kOiHvLSTsLCLsLCPfLCj5LSb5LCj7K0MoY14gcGUxYUQoaVT9CPn7P18sbGUzYWIITC3wMyHtLSXtLB3wLCP7KzMuaWA0cFUxRU=9CPn7P18sbGUzYWIMPTMAYFQxOi=vKSD4KTQBKTYDKTYAKSL0OB8Ca10vcWQkbj0APzEjYGH9CPn7TFkiQWgzOh4mZVX7K0AoXzU3cC3MBiwPZVMWZVQzZC3zKiHvLC=vLCvuTFkiU1kjcFf9CPn7TFkiRFUoY1gzOiPtLi=vLC=vOB8PZVMHYVkmZGP9CPn7T1kmalUjP18tcFU3cC4MRTkDK0QCPzDxXVcAczkBPVcITDI2PTMIPkEQP0EEPTEAPTQMUzjv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dD0DPSQMUEk2STQAc0cnXz4MUEk3STQEcz0TVWcMQDE2U1oCPl0TQT4MPWMGPSEUQTInMDUAQT0AUFoETD0ALDcALUUEPzHzQ0gtNT8HRFMBSUD3czQQVTQVTUEHRFcZS1sWLWUXYzk3Q0QAVDImSkYBPV8kQTT1TlIWMVUAaj81UzkNTCMWR1sXQTE3QGoASjImSkYBPWMkPmAZRUf2YGP3UDUZSTIiQzDwUTUAdCQQUGAFcFIrMDMiMikYYy=uYEkwTlMQQDUlSTHvQzMSbTcSRVHyQEEERjERVUEkVEY0Vl4Va0kqPWkMUz40SF0NclITPzItdjENPlcqbVgqZTb4cyABPUEEQjEASzIpTTE2Y0kqP1cYQTEwPzLuVkUWMx8PYx8iLyE2ZEYjPWcLSEnuPkgjLmYUK2IoJ2YTMxs5SkM5YGgoRTL2Y2kyLkIAZmUhLDwrcmclRzE5XikPPyMZZmMIdEUlR2MCZjkRQjktY2YrZGAFZjwuY1vzQzsJYCEmQVoYViD0XkotTUg0c1QZX1swTTcycVYzMUIqUGUHK1MFRDgEZEYlM2A4RCUQXyASVFY3UR80dSc1QBsCRDwmUFsCPWcEPTEgSzI0QDMBcEQAYjImSkYHTz0EQzQAU1cBTiMQc1sQNWgWSD8xPUHvZ2f2PiUQQSgBTkURZjEjPlcNUjgQMDUFY0EUMWgtcGMmXlsqRF0ESDUTPkozaVjuUWX3cTMYczM2VTQVTiAPPjEQQDEmXjEMPkUGPkMvUzM2XzQBPWcTP1oAcz45QSMNUFs2SEQMcz0mVTcKaEkLPiQFKzICZCEZUSg4X0QndFEDQj4YUEI1VSMJTj0ULVgkalbyX1wRdkorX2kiUFgLSS=wbUYXYCEiLUT4STIyQzISbEcFTTUDPjIIcz0DX2kMQDk2STQmcz8TRSANdkE3SWoMczQQVToKa0oIZGYiSjEQQTYBTTEDY0kEPVspRTTxUFj3L2fyQST3U0bvbCMyciEyczDubEY5SDEsL0j1PUkHUUMVckcSYT71SlM4VB8gch8WP2IRSDoZMEXqUiIoLGcCSFstPTQyND4WPj00USL2czf3dSYtQiYMX1g5RGkmaUfuJ0ctXSYpbTYzRUIQY0k5MiUzdWACNGAzdTUVaGoFZlUFRz4idUYnMEU2ckXwQUL1UhsoVmMSUCPvS2gwP14lUzkSNCz7K0MoY14kYDMuamQkdGP9CPn7T1kmalEzcWIkUlErcVT9STkIQ0AmVToKa0oIZGYiSjEQXzMuRTkGSGoCPzIobzMATTU3P2oARjImUWIDYz0CQ1cUPT0CNDcCT2EGTzkhLzQQQTgAXTEoPjMAMT4sUSUOQ0DvS0QAMEksUSEMQDYqVlorZUoWVlsNZlbzVloVZEkpTWcYbTMCPjEEc1cmTCkMRTkDVmEAQDEmQTMAYygHPTEIYzYBPToATTEAPTEMdEkpT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4pQWcMUDE3SloAcz0DPlEMRTcZSUDvczM2VTQVTUEGRFcQPUE2Pj8MTSg2QEEYQEYQTTkHY0okYi=zX1Q2QWgDdjENPlcNUjIAX1UBZyYRXkb0YTEpQUoMPlMGPSEUQTMnMEETbDYzXlvzP1L1NUkmLB8jVWERX0EDQUAMPSAGPSEUQTM3MDcrZ1glcCHydD0RZ2cFc0kDUkEQQDgnPj8qUyE0VFcJdmHwZTQTNSEobDY3PT0RNGcHTUkJR18ZRVg1Xz4ATVsBQlgBMVQWMV0jU1goTTQIdEjxMGUYLikz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MD0IQyEMPigGPSEUYDk2TUkMPlEAQjgjQDMRQCMFVWL1bzIHT0QHbzgrPUQ2QjYRQz0BLDcALUUjQFcQUzIBUF4GYSI4PmUSTVUYTWMRSTYsLlELNULudSQJZjELPlcNUjgQNDUBPT0CPmMAczYQVTYKaEkLPmcMQTQBSTsMQDDySUQiLT8TPWQMdjE4PlcYbUYmbzgmVCgERzgVaEQ5RmgORDYuSUTwZD4GNVoiaDU3UEcFMlUDYGkVRD4sUmoJdD8Eb2oTU2AVYCMVdkYTLGcGc0kFR1wYUjEQSTUEZjE2SmoIcz0pPWcOQDD0SVoQLz4DQWoMdjENPlcqbVgqZTb4cyABPUEUQjEASzImTTMSSVcTVj8LdlYHX0QtdEohT14kdR8WdjEDJ1wXSWMCXlQpazImYEIJUykZRiP2ayE5RlX4bR74VTszQWMralgXMUggSEQARWUSXzEOdmbwVTU4MUQlcjEldjwwX0gudGkHSVYKP0olKyUgYGIwS18WLFgFPzIpTGIsLzsqSGksLzkRU0gMUz3zUV7wdjoWRFgTPykXUUILbEf1Rl03RkApTScGazsjNUknSGo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BPToATTEAPTEMdEkpTWcCTUkFR2bzQDEnazYAQDENPlcqbVgqZTb4cyABPUEEQjEATzImQCUKdTUIPzsRdTwhY0oXblMyVFEnUiIlclsjQWAoczP4Y0AERiQwMlszPT8RQ2E3TEHqX2MwcDILPlcmSzM3USj2PlsNdkohT1wJdDzqXyIGdSk4QmEqM2oWYETvVTPqZjsicxs1TiEwSjsLaB8jS18mclQGaDUxP2f3ZGYYazTwXikHPSgpQyEqbz44a1QBNE=wMWMsLGc3Rjfwajj4X0YmPzkoZ0IQTzUzOB8SZVctXWQ0blUVXVw0YS3MBiwSZVctYVQLYV4mcFf9LiDyMivuT1kmalUjSFUtY2QnOfzJOEMoY14gcGUxYT8xYFUxOiD7K0MoY14gcGUxYT8xYFUxOfzJOEYkbmMoa139UiftLB3vKiD3NCvuUlUxb1kuai3MBiwIaVEmYTQCOls2cl8wZFPwbkkKUmkvPTwyXyQWYUEDcFn2LzgmZTIIOTUZTh85MlYNUCAPMWfxNDYrXjo0SUUSNV0CQxsXalEOX2U5YDEudjUlQmYIZ0Y4Z1sqZ1sqSFEgXVDqZ1sLNVsqSCfyUTjuZSEIOUMvXTULU1EEUCMIPmEESEomYjwZRiUgYiErXSgPP1ESNV4LXVEgXiEsc1swZ1sqbVsVZ1sqZ1s1RVsYJ1sqZ0cgdWkEVSAGcSkCJ0UGXUUqSkHvUz4vdVIZR2ElTCHxNGYvbV0TT0L8LmAZUEonbmQ2b2YqMVQNVFsFcVQrLzEZPmUjOSE5U0HqTmf8MUDuZyUKQWAvLGQEMWIhOTEFQFgzLF3yP0MDRh8xY1QNKzIgNWYZZDUZZ14Jb2IjcjQQaFw2YlMsVkExbGY5PmEib0EIU1sFbWcqUWP1VUoQRyQFaiMzVCMEQiQKUGYkdWYjdkANZ2kjclsNRjEySSYlKzrvXyz8UkQHSlk1QjILZzYkLWYCbEMLR0ojckLyQ1IrbkYIYVkoc2QiPUQyNWkIYDYjciUPdUn0P0AEbzP4T2kJcGLyUGEUdEUYc1sZTGP8TFUjXWH4MWb8PV8NSSM2QjoPZjX4VTwNbSQiVl0uZ0TuZFMrOTYyZxsuZz0gOWcZc2ICdVEkMVILJzv3azX2L18ITmMHZ1EJaDsNblQELSM2Y1gWajM4cWHuNV0yRjYibmMNczU1QmMqZFf2QmoPYCDzSS0nVjskYSUwVS0AUFcnNUD2b1sZPkkPdl8FclsrVT30bCbwTWMjY2MkbR8pch7ub1c4UjQhdUQjSFUuch78a2D3TmL8Zi=8b2U2b1M1MyYsZVsqZiA0czwJZVctRlfxQi0tLyEXSlv0blYJQWIYOWMnayMKQ1XzMGkBaVQpZko4TUQhSjf0a1g3a2D0QTruMCIwcmj3OSTwcl8hLT4AUmMCaWY3TGcQdmMjOVPyRjUtVGEyUycMZjYLLGU2Zh8sZ2IxaTLxTjMkVkESdDQtNVUyZGPvUlQQYy0qa1r8Sj4XQ1r8PyUjRV8yXy0PdjMqaGgmdWARZDEMakD8PWYWYiE3OVQwbmojMiT0MEcISF0Ca2A4LTEFSEP4JzYJZEQSSTH0MDwXOR85RRsuTFTzSUEQNUIlcmQ2bFj2NVUNc0cTcFYyT1wPXUEoU1siMEUvTVvuQiQsaGMqZzw2c2c1PkE1bmIKdVg5J0D8TlQRZyMQLmcAZEgnZCI4Llg4bUAkNVYYQF4vRzQ2Z1M0aSj0U18qVmcnbzUvc1UuOUEWMjErb2MIVEMSbzQZcTkoKzwRcEbxL2j8SmMoOTY5NS0qSkEpYzQ1ZzMFMSA2bWHqbWUqa1USTTUqPkkwcSYkdikiX1shVS0JMTIgX1oqTUYUVTQAYVQ2cjo0RmEYc2cYPWk2blY5YWcUdV4tdkonaGDuP2o1ZUEndDUXPmkALDgDMDYjbTwZSjgqTVX3Plo2PVfyZTcyQEkrXyDwb2Iwa2kncWAFPVovTjUqVV0UMmcjbUIuM1T2J2M2SicKQlf2TUoxc18oYFM4bUTzK0kGNGYnYUoiMDknUGElYjkpQCUWXSUuLCkNNTsmQG=2TmcZLiUCckIjKz0SQWUBPWfxQDb8OV7xQ1cHdSAuOVcXVkkmNGgARGL1c183Pz41QVsyMlv4bFUxc0YKMFUYa2judFslL0cpbGkMVhsNQUAiT1MZQ0P3M1kqUjb8LCXxYVQqclwmYFw4TFsqX0cPb1MZdikYdh8rZyk2TEgCLFr0bTknL2kzbSEHYTMqZ0YWRkkVYWMxLj4ndVfzNVf2aFIwQlUXTGgjSl78Yyb0cGAAa1v2U1sRQykWZGYocGETJzUxcWMJSj04YDUiUUoQYiQQMDHub0Y4VlgSbj4oby0NYjEjZDsXLik1cjIXPS0yVWX2UDc3PUkwRzoFRyMQQlgRSCQ2K1smZzQzYFMvMWMwSVg1alMmOV0oZ1gwbVQnYTzuR2T4NGcCXzkJJ1j8cmP8RyY1cj4jMkU3XUcBLFHzMWnyT0X1ZWkgUVcRLWQKZlM1YygGMVQxZT4ubko3PyT2TSkjYlQoPUYyb2YocD0TPj4DVjctZzDyczEwVV0mTVgROVstcxsHRVw1SSkZbEjuSRruXifzYjPxcSzwPRsiZzf4MTgtbzUnQTXvQSEyK0A1Yls5aFcmcVg3ZWUWMkLyQkkzMzoQVmIJTVcza2ANVDYUSEYSX1E3biIKLVMocj0Kdh8Vazv3J1TvaT0jJx81NSXyb1gZNVr2UlrwLzX1LC=0PlwYPzolMFr8LGbuK2UsVF8tK2YGOSkWbFjqRiMQYyzzX0opQjwpdWIHZmIKTWgPcygzVGcGZEgmKyAqZDwRY1MHNCQxbSUtb0n3R1QpZlQuYF82cSMPSlg2LjXuMUgBVTcDMzQkZ1s1UkABNWACQGMqdmMxQWEiZ0gYZl8WblIuaEX3LWcFPmM4MlT4b18YPUQxayIZdUnqR1EXLyb1QFEBY1osRCTyQk=8a1QEOSARTi0GU2IGRSQsPVcrRyUWZ1rxL0c2ZFkmUF81Shs2MVQNPS02VmEWQlstSCAMOWL1UBsmNUX1ZWcuK2M4MEIybR85LGMRYV38NWb4blkjYyITQWohR0A3VmMyZGEoczQ1QDI2ZTXySFsPOVLwOUIBQCcZVjIQciE0by0xMEAnQlQ2ZF8TbyUZQB74UCEYVjUCY0oVVSEDaToETzX4cVs5ZCY5NTUvcGYqYEUPZzgxR2UFPj0FclskNR7vbVEmMWEWbUP1UFLzdWjqcVMPMFQkLVQ5bTrvbWMiciAgR2QQb13qTCg3aCLyYx8PaGctX2cNXmUWNWITbzkBZDkKYmEzYCPqRzwZSSENQjokXWM4VDUmQWYIaCYlKzEwYlvuYEfvaWcARjkwQy0ULFY1bDQjNFQRKz32QT4PSTYDa0nuQ1ENNGYCaUjyR2I1bDfuQFIodTnvclMoJ1Q5Y1MXbR8PYTU4XiMEUGcAZFUTYTErL1rwSSk0XkAqSS0nckIKNR8AZ0bqaGUNa14JMlbya1cXbC0UYWEBclzxUFoGYSMwYlkYMTcPUGQyLlQjYVkyciERLijvR2DuSi0Mb1TyMTguSFwDYFUDX1kYP18jRjP8VTMCLDIxYFURZmMCLiMJVWE0NTYYSUTyb1ESMTQQUF3yOWIjM2M0RjQnUUIPYDkDVWHybzwxb2c3QkYMSF0pP2f2PzDuU0XubzwGYmcRM1M5OTY2SlUNNVoRVEAqQ145Vlr2azoZayEtZlgiUEo5Yzr4aV8TbiMDK1wIcSDvZ2opJyQRK0IqYykYZ2DwMEcjcDQkQUYyOVQZNTnySSIhJ0ojP2ArQGfqa2AHb0IBX2YXbGEqc2E2dGX0ciAhby0YTV0HT2cqXUgUSmEjcjonZl3qL0I2Sh8wSigiSCMuQx8HViIXNWAVaF7qZ1sJQiY5PhsLaGYVcmYqVmELbjMoM1rqU2M3Rzsich72PTUjTUcxX1wUJz4pb2ooTiYqSjgFVjX8bEgqTy0wRFQqaVkEPmf3Q1sHYFgRb2YvVUQ5cUopVmcuJ2cGbUo3VF78biD4R2bucUMra1MPVmYvRR8SbSgZbUA4UDH4Yz4hRyI1ZSABc1fxMGn3QGo4MDzqMl8MRTYNc1kJLzEsNCYYLEglaU=4aDz3Z0oMcUQyczQYa2kTTkUGUUc4RmAWVlwRUmjvMyP8ZV0PYzsjXlYkbVgoRjgxa101TzkYY2D3XlMyMGgEYVcMMVMrVmP0MVs3RRs5cDULSiYVPxsSXzsYLkoyLTQjTDE2T1cvKzwzPS0xQDkAc2bvNVcycF0LayIyb145YUMjcST8PVshUx8gJzsNclr2QEgrM2YGazc2Qj4jcVwwYFUAbmUFXy=zSmkMaSEYLyI0ciIjaz44bTnwXiEQUykCa2gVazX4QGMhVWcBSUYLU2kLcG=ualgDQTYmNGMiP2H3OWjwU14UZiAmRGY5QVkKQhsgYUYuTUoTXWAHcDoxa1MtOWMucTQpTmgoXWInJ0QCVjsLclEMYEHqU1QJRyL2VCM0aVwxSiQrRkIwdV8VaEcLbDX1bzUpTB8pZ1IGPUclLTcYTl0VJ18DaDP8UDPwbmXwZUUUTCgRQzD4cjYVbF0qX0fzUCYGMVc5MDr4UGAncyP4U0kXM0cxM1YqRmogPjwZYGD8LmQwc0IVZTMxQDMvSFQuTGYRTUgwaWcwMVf0TFMldlf4XScWYzUnRDMFbSMNZlQzMmMQb2AxUjgnPSYkbWURXSYzXmX1cDYwUEgSZkULRDj1SD4EPT4qbUIgaFgTdF4ZPTQoXjcANUQ2PVwTZzgvMDQGXVYncSYYZSLzQ0ADUEYDUzL2UWASSkUZMBsuYiEQaFcJT0APcD4ZYlMKOTwsMEUlTmUTPjguOTLvL0kJdDoVb1ElbkPyc2UVTlvwcWIGVl4RZ1DxXmPvdGQyT0bxX0kTSlE5ZkQjUlDyMDM3LjgZSkQUM0HvQ0cnVCIPambwUCQsMW=1cGUoYVEgcjISK1UoPzERPzEnTiXzQlQ4SUIpdlrvcCQobVIlciUzXij3b0I4LTfvXSUuRiAkZ2bvRUoBaCjxJyUvOVgUSmY3ZiQBLCMlLWMZVDoHQmIXNSAzcV4TSD4wLV3zOTLvXV4tK0guUTYjRmj2XlcEcGYXczkYayAPbmAQVWoSL0EvPV80OWYZZScBZzcHXjwHaTI2SCUiNDw4YGkRT0fzUEfxKzwYLDkFdTMwTkMyLGARQ1Dqcl7wbV0iZCEKM0QSSEMxMFsZVFP3cWc0Lh8TKzcvZiEkVjYwYDUsbVkTUDYwQVUlSiEwRlr4cV8nVh81LEokMkg3VGMwTWANbV0Ma1cmZmX3b2=zUyImLTMjZFsia2g2NSUtZEcyMz0qaWkUOVcmZ0MJOWURVS0hSmUsbyEDQVw4MmoxcjYsYkg4TS0yZ0EiNTcmdjYMZzYJP0EJNGQYOUbqb1gZNC00bCU3cCMibUEUVD4FRSAoSTQ0MSkvYCUEaV72Zz02J1IXdGkiX1IpSWMPbEEYUyPwNUcqa2UPdGDuLFcjMiM2YWkrQj4QYFn8QCU0cjkVb1IuRCkuNEj0czsnSTn0TT05YzgFbSEpZFYSSCUWU0MnQWTvPWcmZFw2cmA5czkAaVw3aWk5P0P2TlMPaFswRjDwdTIFaB8vOTQFY1khK1HuZ2Iobz4mUVM1biYxRRsiXTowYT0LZzgEPUEqQycvbBsmXykAc2IhK1UZLVQUZ0AxQlj8LzEwQ1oydUorblsKSkIpMkcyM0YsMCQ1RSIkYzHvOWIjTC0BTWgiRTs4ZykZTy02Ky0nLUQXczT3Y1QVVmAyKzP8PmE2dVkRYy=yYGj8PTENMVUwbCQqUmYwZ0kWSls1dlkqckIVdWYWUWbvcWopayglOUoScmkvUV0oZy0IbSD3dFUXQhsYa1EXZ2P4T2IKcikqbmQhY0czMC0ZVDcmc1YsdWQ2bWIZJzL8LEYBTToTcmM1Q2UxJ0YFb0M5by0nMjv2SSIVZ2EoYFsvSkH8ZkoGMFgjcC0rRTEqcEP0QVExcUoubl01VWLvOSAxYi0pcSL8cEMudSIuU2cwTEUqK0AJVVIzcTHzazv8aUQ4bWIYT2oNVkIvUT4xZVr3LVc2STE4VmkGK2cPUFsGbDclXWYHLVI4ajYNQEoDdjQQM0MjczkFUi04ZlQMUGPzZF82Tkb1Qlr3blsZOVoYbWkzc2YjbicqUEcFR1YKU2QJR2YWSCIpMzkNSkIZUiQ5cjz2RGQnZlsCJ2YnUkkyciX0XkXwRkcIb2QJUkX2bmX1bikBXlIYZz0vSkoxY102VmoFLSk1Yh71bF02LUIsMlslVloFMkkINTMrQUkZaWQNaVMoSTwZb10tUGY2aGUIYRsqRVosMyY5ZC0LX2kTcx8ZSWnvXkjwQkYidiQQZ0ESQkL1alYEZl4SLWkCVlMEREP2ZyAAUEoARi0pT1n2YmkvSVkGdic2MScsMiMrVTE4ckI1XSQ0SFUMXmQIRWX1OWMyMDUXYCYKYTYlLzUTc0QocjIiQFMqdFcYbFwRXjkHLi0VRx8ibiMBOSYJPVMqQR8lYUMjaF70LlY1UCQrTkYvVTQAdEcgXjEUPmMmTFv2cT0oYCQjTVr1Lxr4cTz0UGoRZ1Q1LFgCc2YTZFgkb2cLY1rva0IBcCzuPlUkSFgwPmQFZ2IndTQYZGIYdFzqcmUjNToBayUzUTIKb1oSM1IWc0UqaGEqM1w2dSQnTzX2dWQxbSPqdmczQjQWdVcBLVQAMSchQ2DwcEknXyg5MlMzbFMWa0UrTkQKTTn0PUghaGAyOR8gLyYlViMzNEb2VVsMX1gIZykKZCQpMjczbTnyazUYVEMqLDQKZ2c1ZSYKbiAhQUECUGonND4iVFQrMGchdDURLEQKZlH4aFv0PSAiLVUKMGP2YD4pbUcJTEoudVHuYSUJLC0wbGMyYzXzdi00ZyMmaV4TVjj4aGkhYS0lcTYqXzcyZBsuVlTzLyckcDs5cGcSMDQiYyQ5VCQ1OVwBQSAjPVwFUFoCQWb3QF8vXln1MkYvQUXuMUgxYjo4M1gnOUQTVTQNYyz1SjY2LR82RFU5RToDZmUUL2oTSjDySlMYb0UNM1sVU1MNYUAEZjspJ2E2Z0kjUyMGOWX0VWE1X0QBZVTydTj1RSApTCf2UTI1bUbyZWH4QRsyYicPR0AhbmotPTkQUUAIZzsoRVbvZ2EybiT0MEAUYz4lVmj8YGjzbV8DKz4zaDoDb1wCZ1g0ZWY1aVkNJzctUDHuY2crZigpckXxc1cRMmX3c18jNGgRTSDvc2DwcWYTRiMhZzD0QiAFP0AyLVklOWQ2YWgZOWM4VVcGclY1NCUwNUYTQUYLYDYIYloXTyLvTlgWMWU3ZUQmT0QvPi0EZ2I1XVQYK0g1TCEsMSz1YWbxLSUAZGEyZ1sAQj8OOB8IaVEmYTQCOfzJODYubl0gcFUeQlwgYy37KzYubl0gcFUeQlwgYy3MBiwAcF8sZWogcFkuak8FaFEmOi=7KzEza10odlEzZV8tWzYrXVb9CPn7TGIucFUicDQuX2UsYV4zOi=7K0Axa2QkX2QDa1M0aVUtcC3MBiwBXWICa1QkXV4jZUMoY14gcGUxYTYrXVb9LCvuPlExP18jYVEtYFkSZVctXWQ0blUFaFEmOfzJODYSYWI1ZVMkTz39LC=2Li=xLC=3LCjxMCbzLSLyOB8FT1UxclkiYUMNOfzJOEAxZV4zUlkyZVIrYS3wOB8PblktcEYob1khaFT9CPn7b0MoY14ScFEzYS34NSj4OB8yT1kmakMzXWQkOfzJOD0jMS34MlT4NFPzNS=3XlT0LCEjYikhYVYjMif3YiUgXiPvXivuSVP0OfzJOEAxZV4zT1UzOi=7K0AxZV4zT1UzOfzJOEMkXVwSYWIoXVv9Z2c1a2EnYCExVTsVdWAASGMiMEckTTQzZibyRFcoPjj8QUoRK2n1Yj4TLE=0dCH3QlwhRmUMUUL4aTMGJ0gtXT77K0MkXVwSYWIoXVv9CPn7XjggalQWblkzYS3wOB8hRFEtYEcxZWQkOfzJOGMzbkAgb2MWa2IjOmklLiXzLy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79;top:458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379;top:458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79;top:458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8"/>
        <w:rPr>
          <w:szCs w:val="32"/>
        </w:rPr>
      </w:pPr>
      <w:r>
        <w:rPr>
          <w:szCs w:val="32"/>
        </w:rPr>
      </w:r>
    </w:p>
    <w:p>
      <w:pPr>
        <w:pStyle w:val="Normal"/>
        <w:ind w:firstLine="648"/>
        <w:rPr>
          <w:szCs w:val="32"/>
        </w:rPr>
      </w:pPr>
      <w:r>
        <w:rPr>
          <w:rFonts w:eastAsia="Times New Roman"/>
          <w:szCs w:val="32"/>
        </w:rPr>
        <w:t xml:space="preserve">                             </w:t>
      </w:r>
      <w:r>
        <w:rPr>
          <w:szCs w:val="32"/>
        </w:rPr>
        <w:t>云浮市环境保护局</w:t>
      </w:r>
    </w:p>
    <w:p>
      <w:pPr>
        <w:pStyle w:val="Normal"/>
        <w:ind w:firstLine="648"/>
        <w:rPr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szCs w:val="32"/>
        </w:rPr>
        <w:t>2015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</w:t>
      </w:r>
    </w:p>
    <w:p>
      <w:pPr>
        <w:pStyle w:val="Normal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  <w:bookmarkStart w:id="2" w:name="正文"/>
      <w:bookmarkStart w:id="3" w:name="正文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21:00Z</dcterms:created>
  <dc:creator>陈惠珍</dc:creator>
  <dc:description/>
  <dc:language>en-US</dc:language>
  <cp:lastModifiedBy>周振鹏</cp:lastModifiedBy>
  <dcterms:modified xsi:type="dcterms:W3CDTF">2015-04-16T02:03:49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