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460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jc w:val="distribute"/>
              <w:rPr>
                <w:rFonts w:ascii="方正小标宋简体;仿宋_GB2312" w:hAnsi="方正小标宋简体;仿宋_GB2312" w:eastAsia="方正小标宋简体;仿宋_GB2312" w:cs="方正小标宋简体;仿宋_GB2312"/>
                <w:b w:val="false"/>
                <w:b w:val="false"/>
                <w:w w:val="152"/>
                <w:kern w:val="0"/>
                <w:position w:val="-29"/>
                <w:sz w:val="84"/>
                <w:szCs w:val="84"/>
              </w:rPr>
            </w:pPr>
            <w:bookmarkStart w:id="0" w:name="红头标题"/>
            <w:r>
              <w:rPr>
                <w:rFonts w:ascii="方正小标宋简体;仿宋_GB2312" w:hAnsi="方正小标宋简体;仿宋_GB2312" w:cs="方正小标宋简体;仿宋_GB2312" w:eastAsia="方正小标宋简体;仿宋_GB2312"/>
                <w:b w:val="false"/>
                <w:w w:val="152"/>
                <w:kern w:val="0"/>
                <w:position w:val="-29"/>
                <w:sz w:val="84"/>
                <w:szCs w:val="84"/>
              </w:rPr>
              <w:t>云浮市商务局</w:t>
            </w:r>
            <w:bookmarkEnd w:id="0"/>
          </w:p>
        </w:tc>
      </w:tr>
      <w:tr>
        <w:trPr>
          <w:trHeight w:val="460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jc w:val="distribute"/>
              <w:rPr>
                <w:rFonts w:ascii="方正小标宋简体;仿宋_GB2312" w:hAnsi="方正小标宋简体;仿宋_GB2312" w:eastAsia="方正小标宋简体;仿宋_GB2312" w:cs="方正小标宋简体;仿宋_GB2312"/>
                <w:b w:val="false"/>
                <w:b w:val="false"/>
                <w:w w:val="152"/>
                <w:kern w:val="0"/>
                <w:position w:val="-29"/>
                <w:sz w:val="84"/>
                <w:szCs w:val="84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b w:val="false"/>
                <w:w w:val="152"/>
                <w:kern w:val="0"/>
                <w:position w:val="-29"/>
                <w:sz w:val="84"/>
                <w:szCs w:val="84"/>
              </w:rPr>
              <w:t>云浮市财政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45pt" to="448.5pt,13.8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云商务贸函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New"/>
        <w:snapToGrid w:val="false"/>
        <w:spacing w:lineRule="exact" w:line="50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</w:rPr>
      </w:pPr>
      <w:bookmarkStart w:id="1" w:name="正文"/>
      <w:r>
        <w:rPr>
          <w:rFonts w:ascii="方正小标宋简体;仿宋_GB2312" w:hAnsi="方正小标宋简体;仿宋_GB2312" w:cs="方正小标宋简体;仿宋_GB2312" w:eastAsia="方正小标宋简体;仿宋_GB2312"/>
          <w:sz w:val="44"/>
        </w:rPr>
        <w:t>转发省商务厅 省财政厅关于下达中央财政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</w:rPr>
        <w:t>2017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</w:rPr>
        <w:t>年度外经贸发展专项资金</w:t>
      </w:r>
    </w:p>
    <w:p>
      <w:pPr>
        <w:pStyle w:val="NewNew"/>
        <w:snapToGrid w:val="false"/>
        <w:spacing w:lineRule="exact" w:line="50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</w:rPr>
        <w:t>（促进外贸转型升级项目）项目计划的通知</w:t>
      </w:r>
    </w:p>
    <w:p>
      <w:pPr>
        <w:pStyle w:val="NewNew"/>
        <w:snapToGrid w:val="false"/>
        <w:spacing w:lineRule="exact" w:line="48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"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、云浮新区商务、财政主管部门：</w:t>
      </w:r>
    </w:p>
    <w:p>
      <w:pPr>
        <w:pStyle w:val="NewNew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现将省商务厅</w:t>
      </w:r>
      <w:r>
        <w:rPr>
          <w:rFonts w:ascii="仿宋_GB2312" w:hAnsi="仿宋_GB2312" w:cs="仿宋_GB2312" w:eastAsia="仿宋_GB2312"/>
          <w:sz w:val="32"/>
        </w:rPr>
        <w:t xml:space="preserve"> 省财政厅</w:t>
      </w:r>
      <w:r>
        <w:rPr>
          <w:rFonts w:ascii="仿宋_GB2312" w:hAnsi="仿宋_GB2312" w:cs="仿宋_GB2312" w:eastAsia="仿宋_GB2312"/>
          <w:sz w:val="32"/>
        </w:rPr>
        <w:t>《</w:t>
      </w:r>
      <w:r>
        <w:rPr>
          <w:rFonts w:ascii="仿宋_GB2312" w:hAnsi="仿宋_GB2312" w:cs="仿宋_GB2312" w:eastAsia="仿宋_GB2312"/>
          <w:sz w:val="32"/>
        </w:rPr>
        <w:t>关于下达中央财政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外经贸发展专项资金（促进外贸转型升级项目）项目计划的通知</w:t>
      </w:r>
      <w:r>
        <w:rPr>
          <w:rFonts w:ascii="仿宋_GB2312" w:hAnsi="仿宋_GB2312" w:cs="仿宋_GB2312" w:eastAsia="仿宋_GB2312"/>
          <w:sz w:val="32"/>
        </w:rPr>
        <w:t>》</w:t>
      </w:r>
      <w:r>
        <w:rPr>
          <w:rFonts w:ascii="仿宋_GB2312" w:hAnsi="仿宋_GB2312" w:cs="仿宋_GB2312" w:eastAsia="仿宋_GB2312"/>
          <w:sz w:val="32"/>
        </w:rPr>
        <w:t>（粤商务管函</w:t>
      </w:r>
      <w:r>
        <w:rPr>
          <w:rFonts w:eastAsia="仿宋_GB2312"/>
          <w:sz w:val="32"/>
          <w:szCs w:val="21"/>
        </w:rPr>
        <w:t>〔</w:t>
      </w:r>
      <w:r>
        <w:rPr>
          <w:rFonts w:eastAsia="仿宋_GB2312"/>
          <w:sz w:val="32"/>
          <w:szCs w:val="21"/>
        </w:rPr>
        <w:t>2017</w:t>
      </w:r>
      <w:r>
        <w:rPr>
          <w:rFonts w:eastAsia="仿宋_GB2312"/>
          <w:sz w:val="32"/>
          <w:szCs w:val="21"/>
        </w:rPr>
        <w:t>〕</w:t>
      </w:r>
      <w:r>
        <w:rPr>
          <w:rFonts w:eastAsia="仿宋_GB2312" w:cs="仿宋_GB2312" w:ascii="仿宋_GB2312" w:hAnsi="仿宋_GB2312"/>
          <w:sz w:val="32"/>
        </w:rPr>
        <w:t>449</w:t>
      </w:r>
      <w:r>
        <w:rPr>
          <w:rFonts w:ascii="仿宋_GB2312" w:hAnsi="仿宋_GB2312" w:cs="仿宋_GB2312" w:eastAsia="仿宋_GB2312"/>
          <w:sz w:val="32"/>
        </w:rPr>
        <w:t>号）</w:t>
      </w:r>
      <w:r>
        <w:rPr>
          <w:rFonts w:ascii="仿宋_GB2312" w:hAnsi="仿宋_GB2312" w:cs="仿宋_GB2312" w:eastAsia="仿宋_GB2312"/>
          <w:sz w:val="32"/>
        </w:rPr>
        <w:t>转发给你们，</w:t>
      </w:r>
      <w:r>
        <w:rPr>
          <w:rFonts w:ascii="仿宋_GB2312" w:hAnsi="仿宋_GB2312" w:cs="仿宋_GB2312" w:eastAsia="仿宋_GB2312"/>
          <w:sz w:val="32"/>
        </w:rPr>
        <w:t>请按照有关规定做好项目资金拨付工作。</w:t>
      </w:r>
    </w:p>
    <w:p>
      <w:pPr>
        <w:pStyle w:val="NewNew"/>
        <w:snapToGrid w:val="false"/>
        <w:spacing w:lineRule="exact" w:line="3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附件：粤商务管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49</w:t>
      </w:r>
      <w:r>
        <w:rPr>
          <w:rFonts w:eastAsia="仿宋_GB2312"/>
          <w:sz w:val="32"/>
          <w:szCs w:val="32"/>
        </w:rPr>
        <w:t>号文</w:t>
      </w:r>
    </w:p>
    <w:p>
      <w:pPr>
        <w:pStyle w:val="NewNew"/>
        <w:snapToGrid w:val="false"/>
        <w:spacing w:lineRule="exact" w:line="440"/>
        <w:ind w:firstLine="640"/>
        <w:jc w:val="left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</wp:posOffset>
                </wp:positionV>
                <wp:extent cx="1511935" cy="1511935"/>
                <wp:effectExtent l="0" t="0" r="0" b="67801617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3LyP0Ki=sUiftLB3vKiD3NBj7KzEvbD4gaVT9CPn7QF8iRTP9dyEAQDDvLiH4KSP4PSTsMDL0QB0APTUAKTQBMDEDQjUDQij1NGz7KzQuXzkDOfzJODQuXz4gaVT9elQpLygCKmQsbCvuQF8iSlEsYS3MBiwSZVctXWQ0blUNXV0kOsSFtJGJzKKF0e590ivuT1kmalEzcWIkSlEsYS3MBiwSZVctXWQ0blUUb1UxSlEsYS6TwqhgxsBxwsW9usX7K0MoY14gcGUxYUUyYWINXV0kOfzJOEMoY14gcGUxYUUtZWQNXV0kOsSFtJF048eS0e6N7SvuT1kmalEzcWIkUV4ocD4gaVT9CPn7T1kmalEzcWIkR1U4Tz39UUPvLiHvLCXwLCDwLC=vLib4MSD7K0MoY14gcGUxYTskdUMNOfzJOEMoY14gcGUxYUQoaVT9Li=wNBzvLRzwMx=vNSn0LynzMCvuT1kmalEzcWIkUFksYS3MBiwCa10vcWQkbjkPOiD4Lh3wMiftMR3wLCj7KzMuaWA0cFUxRU=9CPn7P18sbGUzYWIMPTMAYFQxOi=vKSABKS=3KSAAKSABKSEBOB8Ca10vcWQkbj0APzEjYGH9CPn7TFkiQWgzOh4mZVX7K0AoXzU3cC3MBiwPZVMWZVQzZC3zKiHvLC=vLCvuTFkiU1kjcFf9CPn7TFkiRFUoY1gzOiPtLi=vLC=vOB8PZVMHYVkmZGP9CPn7T1kmalUjP18tcFU3cC37K0MoY14kYDMuamQkdGP9CPn7T1kmalEzcWIkUlErcVT9X1QgNVMhM1L0XSElLFH4NSP3MlL1MCDzM1UiMFQjYlX7K0MoY14gcGUxYUYgaGUkOfzJOEMoY14kYDwkalczZC3yLivuT1kmalUjSFUtY2QnOfzJOEMoY14gcGUxYT8xYFUxOiH7K0MoY14gcGUxYT8xYFUxOfzJOEYkbmMoa139UiftLB3vKiD3NCvuUlUxb1kuai3MBiwIaVEmYTQCOjYkcjwUOV0MVDojSzLxZjcnQEMWJzI2Y2QhXWUTM0YyK1k4blM5bDUQVkIqLzDzNEk3MikPRzkHaCAtLSUNa2ElQEA5aVoLdlkEVWYyQj8CQjYFQjYFQ2EwbWD0QjYGaDYFQ1MTSTbualn3ZVcBNFj4UGE4ZmH3dTUZbW=wMGD3QykwZycHbykRaigHRz4ybWEwMjzvYTYUQjYFUTYOQjYFQjY1bzYJMTYFQkcwPzMoRkHwTFwtaDr2a18LQUQsQEoEbGkRTSMIT0gXM1j8UTQAREABZT0UdWjxYCPuUEUoPyIDT0gscz0FcTwXOUA1bkAtQCjqSDXuOUD0bjEVX1MpdGQMcy0LbiIPUlshY1zqNWYrb2L2TFwmP1kjaVH2NCcqZlcuKzwDalEHdGc2QjEKdWQQYycHdkIWK1gtYSkrSzwUQlIMVUjzP2QjQ0cnJ0g2aCQxY0jzZjYrJzwTQlMCVE=qZicIZjwgK2QjZ0ISaFQnaDokPkMQUzYDdGorVj0zLFwUcjMpLCXvK0f3czH3PUQYU2X0XkH1YD8WRR8rVCMIcEUAcWMgRzX2S1knb1Qraln0TFQqRl4ZbiL3MTYXaCgkNWXwRyUkcWUHSVQhJykGSCkNaGc0bEEUUUL4QkkTaWUFK2cYRh71ZGQJOVUkQFUnQjgSciERYEgkZCkDc2E3RkkBYC0FRCX2UUgPX0EvZhsYY0QQTzgFdUkUcTw3XlgzUTIDSFEBQl0nclsRMy0LdGcRcUP4dSUDXlUBSCQmQjUJTVkkcGgsTkgmPzzuc1IpVj83QyUCbDcFLGQBM1s1aiMyUScMXSYDZCb1cmYpUzwGaBrzUDIkckQzZignSSMCYUPzQUAnLzQqMlgUPkUNTGQsUVMmOVgsQTouYVo0UjYCcVIPOUI4cFw2RlQmaWozLl8hVWPyYGMpZGcUZ1EiR0EGPjYAJx8OZlcoK2=0YSzuPTY2RUMxJ1vzPyQiTiEwXkbuVlvxXkUMY1oYajwgdDMJdlUKKyIqRkYsSUMBZxs0OV8rbGAKUEAjZkYHQjEiNGUkOTYOTlUKUEgmMFQFZ0c0SCERUGEnJ2X3VGQSLlTuMkcFaTIoYSkgUz4FXTw2MSTuQyMWcF0WU1gMJyA2dmADQz4yVkUIZFcnQjM2SSIhUVEGYTIrcjw2QUUHVTUzZz38b2TxSVT2dTMJLyXxbkcMbmHuYDY1UizwRzLxaDYzQlwxUR8LQ0gRYVEUZWbwdkEoPk=vaUUSaWApTV01QlQTbmcVTUgFTkkYRTULOTMEdFsMclIHazP0MDMWMFksZR8FYGoYU10FM2gXUCYFPjwSYEcQaR8BVVMBOVI1LzENclIYUiIXc2AFX14uTyckSyH3QjQFclUsNSHqZEkkVFggc2csRkcFUSUDVUb3MTs3PiA5UEgJbyI5ZVQrTzYDSDMJVUgsXmcAczQUbkUnaBsYVFE0dUQkdjQELDwrRjQiQjcnLlguUVgIRBsmamQiU2IOcGL8VSkXVmYUa0cQZTo3VGMLc1QEbDYMRSXyQlUWSDwxTWkRcGECdlsUX2AzL2cFQD40SjYoXS=zT0USTUUQK0UTdSH3bVcrXl30PmAAMijvYVgXMSUDU1IkS2EjLD43QDwsNUAhVUUQUUIjbjEMOWUNR0k2VUnxXVTvZFgwOWkLYUTqL0ggaDonRTEUXR8sM0c4dT8qOV4vMlw2TVgBbDsgR0onJ1sLX2IULGk2L0gkJzUULToSR0gWPUgEPWXuL0cBaEM5dmYgcjT8YFEMbj0DPRshTCUNZl7xYWIJLFEGMFgiUEUyaUkPbUg2bET0QkIYZD7qcUELSWUuSmcnZkQ4Pyz0alUsRV8KbF03K0QiSibqaUAUTSYrdVQmTlruQiL1XVgYUiDxVWMRZyEPYEj1TSTzaUkSZUf1L0cFM0QScUQXZ1wmUT8LXSQVZiU4PxsBYCHuRj4gLF0kSGUDaVIIP0MQUz44XmYsSljuTkgQRTcFRFLwUGcCJ0YCcjkSa10zNWYxQjcXcmfqJ18JMj4WaVoFcWkLRVwwa0MTXmgkTDgkMiULYzUEVlz2Kx8CQmA2STIgalE3UyMLZSI0R0gFQTkUYzDvaEM0YzsmUD8EPSgXbT8JQkYWLzQUXT8pSzkGTVwzLyM5TCAYcTYDdiEkaCMEVUUqNGgTTGgUY0EhX0f0TDgXREjzQSfyaDwMZD4LPjQRXkD0K1QZcmEsUyjyY1wPY0kCLiQYZUg2VjkXTFcQUCkkORsLdEkDRlICLFz4KyMqRVr4ZlUDX0UYPxsZXToRUlcQMmIxKxsrTUkvVEX2bjsvVmYNQiE1ZWT0SWgWdTECaEcPRkcFXik4ajwGSiEqVTYvTSTySGQNUEUFcCQqUS=wTj01UjQzVSY2amYQdDsYS0QFSDIwQh8FY1Q2dWYmYSMsdGIzRS0APkEVK0PuQjwMQyAxK2oTK0jvJzMOP0EGTTYoQkUEaEAFMGnxaCYpK0EPLm=uYUUpcmMuVFgnbVTyQjH0ckESYUkAZVszMzTwXzQ0UUkhTDXwaTYIVEf4YFTqUlUvMlDxMlwxQl4CUjkqS2Y0RmT8LzYoSlkXQmUYLiXwPSgCSiIvXV0ka1oRVTMXUzQiT0UMVV0CcDzwcDswMEAnUV80aFw0ahsKLV05Z2cTZFQ3VjLubGIxaSz4ZGfuMjsUTEgLQVkMaWcNYTYsY0QnbGUKZmgYTzsYYGgAP0cWK1DuMlv1LygQKzoSZWcUU0kESDw1S0IYMmTzQToYMj4ETEg5PlrqdED8UWYxYVMtSFUsZ0U0U1QXc1UUZ2j1bEUANVMoblMnVFHyc1gjVETwaSIFXTQtdFUPdVruQCEkXkMscToKUVgpUSIsbRr3R0kXXWIPc2fzMjkXPiQ3ZlIMcCQZS1P8XTosUTETTTwKZF8pOSbxOVEkaB8kblUpc0EmQ1MRK1T1aSkvSWEvOVbuXkEmc1ogakEWZFf3L1gjQTwoSlQFJyAVVDYvajosRjoIbmj3TzsXKzwwZmHudGEGVEUFT0I4VGEvXWoiTkcZViQ4X0EoU14xZkksbWULPzQ1RTQkKycBTx8wL0L0U1UBZ2XvckMEaTY1dCY3Ml0hYVMkVjcRYFL8Tx8XZkYZPlrxUjMWQVURTloQT2Q2YEUmREUsckT3TkkkLigTLGYRdkYQRkgpQBsvMCghZ10xLjIYR2gyMSb8SV4jQj0OUmYQc2YxVDb0RiQXUS0nMjDqVVw1Rln8cx81XlwuLj8sZDUVdD4GTEgSMlMRTEUhY0UsaVQvLyAiX10ZZDYHbUEsa0cDc10qYVsYaDgZT2bqLD4SZl0KLzc2URsvOT82LEoQRz0BS1wpUTo4Zmb0VSQ4czX4dVIFQCcDYCAEQyYGXVv1S2byYDTvZx8BSTD8T1ItbVvuXT8ncy=uX2IBcGgyQzL8MV0vRlQjLD0ZY0ImMUAFXkozMEj8PkUnclgHMlT3YVISdGYuRlEncmIybkX0dGAMPVgvc1kKYVIJXUIAblwtcF8uMigVbSAuQUf3aEInY14qVh7wbV71UWgHbSEAQyEhXjYhPkArL2YxRUIKLEL0VCgkL1jqVGM0PjQzSxskTSUjaFw1al0KUjvuUjgDaDIEVUU4djY2QSI3NCQMUEQvNCIYdWjqQTQFMiD8Tx8MdmIscjPwRi0uXlEOM2YycykrMzoKMWH3XTUXQTMSLRsiSCQHSVn0MGomPxsBblQyZkD2ZFUZUFwXUmUBQVsraDIuUyg1MGYuOWg5bGUtbVPzT2UOOSUWS0IOSyjyP0PvbjwtcmgSRU=1UkgVSmUxQTgRQz7wUGIYXxsTdSkgNGoRPyj2PVEIcmo0VmH8dlgjZ2kCLl33SlnqMBsJdSQISz72RT3wZFIrJ0gyU2ooQCQiMCP1aVgrK2I5RUk3Rmo1bDYoTxrvYWMtZ1sDPzc0bmkSaT8zP0URRzMnch7wcGcvXzERXmgCK1kHRS0oc1DuLWoJZ0cCLFLzcVQkLjwsLB8JPyI5VWYoYzkgQWQzQT4odj0qSFURUDoiOR8mSFDyaSM3XTkhPV8HdWEIRFUUSkoOTUUAS0cAcmQQSDEILzgxU2n2Lz8DTTwuNSMLXVUJYV4NZGogZi0gL1IPTSDyVEn0PTUkb1QNLDQGcGkKPWH2YUgWTUEIdDEiVFQiYFsrSh8gZGMVZF8vVTX1a2QsQycHQmktXRr2LGnqdl0iVBs5bykxJzb0ckPwb1LxK2UFRlgtUFIXP1k3dl33RCcJM0QzTjj8TzIPVGTuYF4ETFUsM0ogMC0wXVb0R0IiST8JYz0nVDQCZz8Da2MwSWU0TGooSTQCYWAmTykIbmooMTHzQVgWcEX8QjE4ZSkobUApQiUKU0knVWAyUmE2SRssSVPzSzsuMyDuY2IhRB8JQ1MXPj4nZkotYVcqK0A1Zl0qbFcYdWAYYUUgUUU4ckM4SWIZRjYZPkMNZEkzSkA2diAvMTwLVUo4NEIkcFgAUyIrQkfxVFn3aizwbyEpZkAnc1UtUjYQSVwXP0EQYGgGXWMsc0T8RFMRbVT8NWPwX0cPdSc3RD70VTYTK2QsYSUKYVgZR2gNZT0kYyAkRBsNVWkoXkYzNWP3PlUjdS0LS0kkRzEAX1I2QDX8alQwXjEiXkUkMjsRX1QLTD8DVlT4R2QnQiHqMFP0T1UvUT4ZUEE1XWLvTyQFT2fuTWIKQDMUYSE2bC0xTSUkY2knZ2kDc0EBUlctQj8TRkgARF4gdEgHYUAQRFsVLUEiQ2ARSFcDdmErZ0YoT2kTZFkTdTYDX0ECQDULViYCXiULZR7xX2YPTUkMPR8SX10tSEUqZSYFaEg3UlErUV0gLEABPjoHLCgFSFQsVj0GLlwxVWECQTsAOSkGKz3uNFEKZDkTK0cTUkk3ZykYQVjvcFgqXkg1YDQkRSghPlcXM1grQl4hSF44ZDguVlkWaCUBY1ozVEkCZTn8TiAXdkIScGctQzsQUTDxQGcDcGoRQSIKRD4JRUc0K2gESiIiaiEKNWnqLmgAJ0EQRlcYTFoyX0AZUzL4RDUhRzP3QCkPQSbqT2czQlMmRkksNCIES0kAMl0RLzg1XzErLkE4YWASUGkPZzYmTjDqc2j3MTgSSFUWb0cQdDINJx85RGkXbzn0SGPqUWf1Sz4Lb1woU0IhTDjzSSYULTcUQiHuSmIoYV8MSCkQOTEMZkg5akgiZCT8cmAnMDYJUVwrbGIPQz3qREACY14gLlP1ZSHwVmnuYDoXK1UWSDQ5ZFw1RkL3dVQ2ZUYMYTczRyQjKyIAbh7vVT4gSyQWYTTubhsUZVcsaUjzK2gtb0f8TlwnaTcZdTMybEgAcjUTcjv0Zj8PP1kXalopYDwkYDMKax78R0coVWkRclP1LmjxU14UTkHvK0f4ZB8CQxsVZiEwJzM5RGcjLB84VCEjZV4yalPxUF8kSVMMZj73PmkGJ0=uUUP4P2nxUGkpT0gXZWAvUTcrMyH1NGXxSi0IQkYrLDYoJ14XP0ANaTb3QzMiRzsUdlI0cjYrUx8GM2oDSiApKzv2bycSXmU1QFw3YUgQSF0GVlIXLiUGJ10uNB84cyksZlMoaVgXbUUvTkAnOTYVcDcsQEfyLTrqLmcDZWAjaEggYEkUT10CXzMDcVEkR1g1U0U2UToobB72TDozPmP3Jx7yblnxZjgMbVULUFMsJ0AvX0P3ZGP1aVUsJ1EZSEEBSDYVVjUOUyQhXiMjRVEBaFUyYDruUSYPQh8sX0gUXyEhZmMtPmn2azQXOSMJLlozXy05XTQ0XSYLdlcTdl0SLVfqSTMJPzoYPi0CcTIodlwHbF0QVi0obUo4a1MndSkAPlUnZUEGOWDvcl82cl0ZY1g2YV4UcmgkbGotal0iaT4oSDEAaTQJRmgka0fuVDUOZFU0byYsTBsZOUIVTFEmbToUcSEEXVk2LFM1L0MsLVL1QzMIdlMkc0cyMTr8J2MjZF0uNGQpUlsMYSU4ZDM3J0ELVkDuRlMuTz0NTVkTSmgYYGgRK0b2bzYvXSkWbCEEYT04JzY2Z0D4SUQqVUUkRi0yPl8DSUEwVVkAUkgmUlzvSTEpbmXqR1cGSGcLbCEjQD04NWgLcT0JbiQFXjURQkk5cEEnTyQwLFURYUoVXlP1K0AVbWgiY1ETXlD3P2omMEYFRVH1XmEyUlgZU0QFR0kPQiIgVTnuJzIWK2kFK1oNMWchUGgkajEIcCf8cFUmRicnP0YIX0khRx8yZzYhJ0gSdkUpRi0YPTQ5L1k1TlUtPlQjNEUFMDTyQmQqch8vZ2QJMSQtbj0oK0kSc0MFPyUsK2oEVFgiZl05TVIVTjM0UEoibkQjQEUvTkcxUTYUQloYYlX7KzksXVckQDL9CPn7Ql8xaVEzYU8FaFEmOivuQl8xaVEzYU8FaFEmOfzJODEza10odlEzZV8tWzYrXVb9LCvuPWQuaVk5XWQoa14eQlwgYy3MBiwPbl8zYVMzQF8icV0kamP9LivuTGIucFUicDQuX2UsYV4zOfzJODIgbjMuYFUgalQoT1kmalEzcWIkQlwgYy3vOB8BXWICa1QkXV4jZUMoY14gcGUxYTYrXVb9CPn7QkMkbmYoX1USSi3vLCbxLSHvLCfvMSDyLCf0MC=7KzYSYWI1ZVMkTz39CPn7TGIoamQVZWMoXlwkOiD7K0AxZV4zUlkyZVIrYS3MBiwyT1kmakMzXWQkOij4NSj7K2MSZVctT2QgcFT9CPn7SVP0OlMjXSkiXiciMVDwYiAhNSjzNCYiMiPwMCckXyQjYFYlOB8MYCT9CPn7TGIoamQSYWP9LCvuTGIoamQSYWP9CPn7T1UgaEMkblkgaC4FYWYLUS0sSUgJYD8CLloGZDQSUxsBc1czXlE0UCcVbx8odWIidmAETUoRZyMAMCgYdCX4TDsIRFvvaiD0Sl8wYi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41.2pt;margin-top:1.35pt;width:119.05pt;height:119.05pt" coordorigin="4824,2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9;top:120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3LyP0Ki=sUiftLB3vKiD3NBj7KzEvbD4gaVT9CPn7QF8iRTP9dyEAQDDvLiH4KSP4PSTsMDL0QB0APTUAKTQBMDEDQjUDQij1NGz7KzQuXzkDOfzJODQuXz4gaVT9elQpLygCKmQsbCvuQF8iSlEsYS3MBiwSZVctXWQ0blUNXV0kOsSFtJGJzKKF0e590ivuT1kmalEzcWIkSlEsYS3MBiwSZVctXWQ0blUUb1UxSlEsYS6TwqhgxsBxwsW9usX7K0MoY14gcGUxYUUyYWINXV0kOfzJOEMoY14gcGUxYUUtZWQNXV0kOsSFtJF048eS0e6N7SvuT1kmalEzcWIkUV4ocD4gaVT9CPn7T1kmalEzcWIkR1U4Tz39UUPvLiHvLCXwLCDwLC=vLib4MSD7K0MoY14gcGUxYTskdUMNOfzJOEMoY14gcGUxYUQoaVT9Li=wNBzvLRzwMx=vNSn0LynzMCvuT1kmalEzcWIkUFksYS3MBiwCa10vcWQkbjkPOiD4Lh3wMiftMR3wLCj7KzMuaWA0cFUxRU=9CPn7P18sbGUzYWIMPTMAYFQxOi=vKSABKS=3KSAAKSABKSEBOB8Ca10vcWQkbj0APzEjYGH9CPn7TFkiQWgzOh4mZVX7K0AoXzU3cC3MBiwPZVMWZVQzZC3zKiHvLC=vLCvuTFkiU1kjcFf9CPn7TFkiRFUoY1gzOiPtLi=vLC=vOB8PZVMHYVkmZGP9CPn7T1kmalUjP18tcFU3cC37K0MoY14kYDMuamQkdGP9CPn7T1kmalEzcWIkUlErcVT9X1QgNVMhM1L0XSElLFH4NSP3MlL1MCDzM1UiMFQjYlX7K0MoY14gcGUxYUYgaGUkOfzJOEMoY14kYDwkalczZC3yLivuT1kmalUjSFUtY2QnOfzJOEMoY14gcGUxYT8xYFUxOiH7K0MoY14gcGUxYT8xYFUxOfzJOEYkbmMoa139UiftLB3vKiD3NCvuUlUxb1kuai3MBiwIaVEmYTQCOjYkcjwUOV0MVDojSzLxZjcnQEMWJzI2Y2QhXWUTM0YyK1k4blM5bDUQVkIqLzDzNEk3MikPRzkHaCAtLSUNa2ElQEA5aVoLdlkEVWYyQj8CQjYFQjYFQ2EwbWD0QjYGaDYFQ1MTSTbualn3ZVcBNFj4UGE4ZmH3dTUZbW=wMGD3QykwZycHbykRaigHRz4ybWEwMjzvYTYUQjYFUTYOQjYFQjY1bzYJMTYFQkcwPzMoRkHwTFwtaDr2a18LQUQsQEoEbGkRTSMIT0gXM1j8UTQAREABZT0UdWjxYCPuUEUoPyIDT0gscz0FcTwXOUA1bkAtQCjqSDXuOUD0bjEVX1MpdGQMcy0LbiIPUlshY1zqNWYrb2L2TFwmP1kjaVH2NCcqZlcuKzwDalEHdGc2QjEKdWQQYycHdkIWK1gtYSkrSzwUQlIMVUjzP2QjQ0cnJ0g2aCQxY0jzZjYrJzwTQlMCVE=qZicIZjwgK2QjZ0ISaFQnaDokPkMQUzYDdGorVj0zLFwUcjMpLCXvK0f3czH3PUQYU2X0XkH1YD8WRR8rVCMIcEUAcWMgRzX2S1knb1Qraln0TFQqRl4ZbiL3MTYXaCgkNWXwRyUkcWUHSVQhJykGSCkNaGc0bEEUUUL4QkkTaWUFK2cYRh71ZGQJOVUkQFUnQjgSciERYEgkZCkDc2E3RkkBYC0FRCX2UUgPX0EvZhsYY0QQTzgFdUkUcTw3XlgzUTIDSFEBQl0nclsRMy0LdGcRcUP4dSUDXlUBSCQmQjUJTVkkcGgsTkgmPzzuc1IpVj83QyUCbDcFLGQBM1s1aiMyUScMXSYDZCb1cmYpUzwGaBrzUDIkckQzZignSSMCYUPzQUAnLzQqMlgUPkUNTGQsUVMmOVgsQTouYVo0UjYCcVIPOUI4cFw2RlQmaWozLl8hVWPyYGMpZGcUZ1EiR0EGPjYAJx8OZlcoK2=0YSzuPTY2RUMxJ1vzPyQiTiEwXkbuVlvxXkUMY1oYajwgdDMJdlUKKyIqRkYsSUMBZxs0OV8rbGAKUEAjZkYHQjEiNGUkOTYOTlUKUEgmMFQFZ0c0SCERUGEnJ2X3VGQSLlTuMkcFaTIoYSkgUz4FXTw2MSTuQyMWcF0WU1gMJyA2dmADQz4yVkUIZFcnQjM2SSIhUVEGYTIrcjw2QUUHVTUzZz38b2TxSVT2dTMJLyXxbkcMbmHuYDY1UizwRzLxaDYzQlwxUR8LQ0gRYVEUZWbwdkEoPk=vaUUSaWApTV01QlQTbmcVTUgFTkkYRTULOTMEdFsMclIHazP0MDMWMFksZR8FYGoYU10FM2gXUCYFPjwSYEcQaR8BVVMBOVI1LzENclIYUiIXc2AFX14uTyckSyH3QjQFclUsNSHqZEkkVFggc2csRkcFUSUDVUb3MTs3PiA5UEgJbyI5ZVQrTzYDSDMJVUgsXmcAczQUbkUnaBsYVFE0dUQkdjQELDwrRjQiQjcnLlguUVgIRBsmamQiU2IOcGL8VSkXVmYUa0cQZTo3VGMLc1QEbDYMRSXyQlUWSDwxTWkRcGECdlsUX2AzL2cFQD40SjYoXS=zT0USTUUQK0UTdSH3bVcrXl30PmAAMijvYVgXMSUDU1IkS2EjLD43QDwsNUAhVUUQUUIjbjEMOWUNR0k2VUnxXVTvZFgwOWkLYUTqL0ggaDonRTEUXR8sM0c4dT8qOV4vMlw2TVgBbDsgR0onJ1sLX2IULGk2L0gkJzUULToSR0gWPUgEPWXuL0cBaEM5dmYgcjT8YFEMbj0DPRshTCUNZl7xYWIJLFEGMFgiUEUyaUkPbUg2bET0QkIYZD7qcUELSWUuSmcnZkQ4Pyz0alUsRV8KbF03K0QiSibqaUAUTSYrdVQmTlruQiL1XVgYUiDxVWMRZyEPYEj1TSTzaUkSZUf1L0cFM0QScUQXZ1wmUT8LXSQVZiU4PxsBYCHuRj4gLF0kSGUDaVIIP0MQUz44XmYsSljuTkgQRTcFRFLwUGcCJ0YCcjkSa10zNWYxQjcXcmfqJ18JMj4WaVoFcWkLRVwwa0MTXmgkTDgkMiULYzUEVlz2Kx8CQmA2STIgalE3UyMLZSI0R0gFQTkUYzDvaEM0YzsmUD8EPSgXbT8JQkYWLzQUXT8pSzkGTVwzLyM5TCAYcTYDdiEkaCMEVUUqNGgTTGgUY0EhX0f0TDgXREjzQSfyaDwMZD4LPjQRXkD0K1QZcmEsUyjyY1wPY0kCLiQYZUg2VjkXTFcQUCkkORsLdEkDRlICLFz4KyMqRVr4ZlUDX0UYPxsZXToRUlcQMmIxKxsrTUkvVEX2bjsvVmYNQiE1ZWT0SWgWdTECaEcPRkcFXik4ajwGSiEqVTYvTSTySGQNUEUFcCQqUS=wTj01UjQzVSY2amYQdDsYS0QFSDIwQh8FY1Q2dWYmYSMsdGIzRS0APkEVK0PuQjwMQyAxK2oTK0jvJzMOP0EGTTYoQkUEaEAFMGnxaCYpK0EPLm=uYUUpcmMuVFgnbVTyQjH0ckESYUkAZVszMzTwXzQ0UUkhTDXwaTYIVEf4YFTqUlUvMlDxMlwxQl4CUjkqS2Y0RmT8LzYoSlkXQmUYLiXwPSgCSiIvXV0ka1oRVTMXUzQiT0UMVV0CcDzwcDswMEAnUV80aFw0ahsKLV05Z2cTZFQ3VjLubGIxaSz4ZGfuMjsUTEgLQVkMaWcNYTYsY0QnbGUKZmgYTzsYYGgAP0cWK1DuMlv1LygQKzoSZWcUU0kESDw1S0IYMmTzQToYMj4ETEg5PlrqdED8UWYxYVMtSFUsZ0U0U1QXc1UUZ2j1bEUANVMoblMnVFHyc1gjVETwaSIFXTQtdFUPdVruQCEkXkMscToKUVgpUSIsbRr3R0kXXWIPc2fzMjkXPiQ3ZlIMcCQZS1P8XTosUTETTTwKZF8pOSbxOVEkaB8kblUpc0EmQ1MRK1T1aSkvSWEvOVbuXkEmc1ogakEWZFf3L1gjQTwoSlQFJyAVVDYvajosRjoIbmj3TzsXKzwwZmHudGEGVEUFT0I4VGEvXWoiTkcZViQ4X0EoU14xZkksbWULPzQ1RTQkKycBTx8wL0L0U1UBZ2XvckMEaTY1dCY3Ml0hYVMkVjcRYFL8Tx8XZkYZPlrxUjMWQVURTloQT2Q2YEUmREUsckT3TkkkLigTLGYRdkYQRkgpQBsvMCghZ10xLjIYR2gyMSb8SV4jQj0OUmYQc2YxVDb0RiQXUS0nMjDqVVw1Rln8cx81XlwuLj8sZDUVdD4GTEgSMlMRTEUhY0UsaVQvLyAiX10ZZDYHbUEsa0cDc10qYVsYaDgZT2bqLD4SZl0KLzc2URsvOT82LEoQRz0BS1wpUTo4Zmb0VSQ4czX4dVIFQCcDYCAEQyYGXVv1S2byYDTvZx8BSTD8T1ItbVvuXT8ncy=uX2IBcGgyQzL8MV0vRlQjLD0ZY0ImMUAFXkozMEj8PkUnclgHMlT3YVISdGYuRlEncmIybkX0dGAMPVgvc1kKYVIJXUIAblwtcF8uMigVbSAuQUf3aEInY14qVh7wbV71UWgHbSEAQyEhXjYhPkArL2YxRUIKLEL0VCgkL1jqVGM0PjQzSxskTSUjaFw1al0KUjvuUjgDaDIEVUU4djY2QSI3NCQMUEQvNCIYdWjqQTQFMiD8Tx8MdmIscjPwRi0uXlEOM2YycykrMzoKMWH3XTUXQTMSLRsiSCQHSVn0MGomPxsBblQyZkD2ZFUZUFwXUmUBQVsraDIuUyg1MGYuOWg5bGUtbVPzT2UOOSUWS0IOSyjyP0PvbjwtcmgSRU=1UkgVSmUxQTgRQz7wUGIYXxsTdSkgNGoRPyj2PVEIcmo0VmH8dlgjZ2kCLl33SlnqMBsJdSQISz72RT3wZFIrJ0gyU2ooQCQiMCP1aVgrK2I5RUk3Rmo1bDYoTxrvYWMtZ1sDPzc0bmkSaT8zP0URRzMnch7wcGcvXzERXmgCK1kHRS0oc1DuLWoJZ0cCLFLzcVQkLjwsLB8JPyI5VWYoYzkgQWQzQT4odj0qSFURUDoiOR8mSFDyaSM3XTkhPV8HdWEIRFUUSkoOTUUAS0cAcmQQSDEILzgxU2n2Lz8DTTwuNSMLXVUJYV4NZGogZi0gL1IPTSDyVEn0PTUkb1QNLDQGcGkKPWH2YUgWTUEIdDEiVFQiYFsrSh8gZGMVZF8vVTX1a2QsQycHQmktXRr2LGnqdl0iVBs5bykxJzb0ckPwb1LxK2UFRlgtUFIXP1k3dl33RCcJM0QzTjj8TzIPVGTuYF4ETFUsM0ogMC0wXVb0R0IiST8JYz0nVDQCZz8Da2MwSWU0TGooSTQCYWAmTykIbmooMTHzQVgWcEX8QjE4ZSkobUApQiUKU0knVWAyUmE2SRssSVPzSzsuMyDuY2IhRB8JQ1MXPj4nZkotYVcqK0A1Zl0qbFcYdWAYYUUgUUU4ckM4SWIZRjYZPkMNZEkzSkA2diAvMTwLVUo4NEIkcFgAUyIrQkfxVFn3aizwbyEpZkAnc1UtUjYQSVwXP0EQYGgGXWMsc0T8RFMRbVT8NWPwX0cPdSc3RD70VTYTK2QsYSUKYVgZR2gNZT0kYyAkRBsNVWkoXkYzNWP3PlUjdS0LS0kkRzEAX1I2QDX8alQwXjEiXkUkMjsRX1QLTD8DVlT4R2QnQiHqMFP0T1UvUT4ZUEE1XWLvTyQFT2fuTWIKQDMUYSE2bC0xTSUkY2knZ2kDc0EBUlctQj8TRkgARF4gdEgHYUAQRFsVLUEiQ2ARSFcDdmErZ0YoT2kTZFkTdTYDX0ECQDULViYCXiULZR7xX2YPTUkMPR8SX10tSEUqZSYFaEg3UlErUV0gLEABPjoHLCgFSFQsVj0GLlwxVWECQTsAOSkGKz3uNFEKZDkTK0cTUkk3ZykYQVjvcFgqXkg1YDQkRSghPlcXM1grQl4hSF44ZDguVlkWaCUBY1ozVEkCZTn8TiAXdkIScGctQzsQUTDxQGcDcGoRQSIKRD4JRUc0K2gESiIiaiEKNWnqLmgAJ0EQRlcYTFoyX0AZUzL4RDUhRzP3QCkPQSbqT2czQlMmRkksNCIES0kAMl0RLzg1XzErLkE4YWASUGkPZzYmTjDqc2j3MTgSSFUWb0cQdDINJx85RGkXbzn0SGPqUWf1Sz4Lb1woU0IhTDjzSSYULTcUQiHuSmIoYV8MSCkQOTEMZkg5akgiZCT8cmAnMDYJUVwrbGIPQz3qREACY14gLlP1ZSHwVmnuYDoXK1UWSDQ5ZFw1RkL3dVQ2ZUYMYTczRyQjKyIAbh7vVT4gSyQWYTTubhsUZVcsaUjzK2gtb0f8TlwnaTcZdTMybEgAcjUTcjv0Zj8PP1kXalopYDwkYDMKax78R0coVWkRclP1LmjxU14UTkHvK0f4ZB8CQxsVZiEwJzM5RGcjLB84VCEjZV4yalPxUF8kSVMMZj73PmkGJ0=uUUP4P2nxUGkpT0gXZWAvUTcrMyH1NGXxSi0IQkYrLDYoJ14XP0ANaTb3QzMiRzsUdlI0cjYrUx8GM2oDSiApKzv2bycSXmU1QFw3YUgQSF0GVlIXLiUGJ10uNB84cyksZlMoaVgXbUUvTkAnOTYVcDcsQEfyLTrqLmcDZWAjaEggYEkUT10CXzMDcVEkR1g1U0U2UToobB72TDozPmP3Jx7yblnxZjgMbVULUFMsJ0AvX0P3ZGP1aVUsJ1EZSEEBSDYVVjUOUyQhXiMjRVEBaFUyYDruUSYPQh8sX0gUXyEhZmMtPmn2azQXOSMJLlozXy05XTQ0XSYLdlcTdl0SLVfqSTMJPzoYPi0CcTIodlwHbF0QVi0obUo4a1MndSkAPlUnZUEGOWDvcl82cl0ZY1g2YV4UcmgkbGotal0iaT4oSDEAaTQJRmgka0fuVDUOZFU0byYsTBsZOUIVTFEmbToUcSEEXVk2LFM1L0MsLVL1QzMIdlMkc0cyMTr8J2MjZF0uNGQpUlsMYSU4ZDM3J0ELVkDuRlMuTz0NTVkTSmgYYGgRK0b2bzYvXSkWbCEEYT04JzY2Z0D4SUQqVUUkRi0yPl8DSUEwVVkAUkgmUlzvSTEpbmXqR1cGSGcLbCEjQD04NWgLcT0JbiQFXjURQkk5cEEnTyQwLFURYUoVXlP1K0AVbWgiY1ETXlD3P2omMEYFRVH1XmEyUlgZU0QFR0kPQiIgVTnuJzIWK2kFK1oNMWchUGgkajEIcCf8cFUmRicnP0YIX0khRx8yZzYhJ0gSdkUpRi0YPTQ5L1k1TlUtPlQjNEUFMDTyQmQqch8vZ2QJMSQtbj0oK0kSc0MFPyUsK2oEVFgiZl05TVIVTjM0UEoibkQjQEUvTkcxUTYUQloYYlX7KzksXVckQDL9CPn7Ql8xaVEzYU8FaFEmOivuQl8xaVEzYU8FaFEmOfzJODEza10odlEzZV8tWzYrXVb9LCvuPWQuaVk5XWQoa14eQlwgYy3MBiwPbl8zYVMzQF8icV0kamP9LivuTGIucFUicDQuX2UsYV4zOfzJODIgbjMuYFUgalQoT1kmalEzcWIkQlwgYy3vOB8BXWICa1QkXV4jZUMoY14gcGUxYTYrXVb9CPn7QkMkbmYoX1USSi3vLCbxLSHvLCfvMSDyLCf0MC=7KzYSYWI1ZVMkTz39CPn7TGIoamQVZWMoXlwkOiD7K0AxZV4zUlkyZVIrYS3MBiwyT1kmakMzXWQkOij4NSj7K2MSZVctT2QgcFT9CPn7SVP0OlMjXSkiXiciMVDwYiAhNSjzNCYiMiPwMCckXyQjYFYlOB8MYCT9CPn7TGIoamQSYWP9LCvuTGIoamQSYWP9CPn7T1UgaEMkblkgaC4FYWYLUS0sSUgJYD8CLloGZDQSUxsBc1czXlE0UCcVbx8odWIidmAETUoRZyMAMCgYdCX4TDsIRFvvaiD0Sl8wYi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4824;top:2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824;top:2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4824;top:2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New"/>
        <w:snapToGrid w:val="false"/>
        <w:spacing w:lineRule="exact" w:line="5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云浮市商务局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云浮市财政局</w:t>
      </w:r>
    </w:p>
    <w:p>
      <w:pPr>
        <w:pStyle w:val="NewNew"/>
        <w:snapToGrid w:val="false"/>
        <w:spacing w:lineRule="exact" w:line="360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-575945</wp:posOffset>
                </wp:positionV>
                <wp:extent cx="1498600" cy="1498600"/>
                <wp:effectExtent l="0" t="0" r="0" b="20884775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dF0rHGYkbmMoa138HiDtLBHfYV4ia1Qoalb8HkUtZVMuYFThOy3MBiwoT1kmalEzcWIkOfzJOEcPT1kSZVctXWQ0blT9CPn7QlwgYy3vOB8FaFEmOfzJODEvbD4gaVT9U0ASyrSW0h=3KiDnNB3wKi=tLyD4NR0VNB3vKi=tLSf3JSvuPWAvSlEsYS3MBiwDa1MIQC46LTEDPS=xLijsMCkAMRzzPyUDKTEAQTDsQDHzPTQFQTQFNSX3eSvuQF8iRTP9CPn7QF8iSlEsYS6T1hANUDsOSzYFRTMEu8h7+hCVzKWDHEcPT76DsaT7KzQuXz4gaVT9CPn7T1kmalEzcWIkSlEsYS6TwqhgxsCIyL6wusXzLqhwra37K0MoY14gcGUxYT4gaVT9CPn7T1kmalEzcWIkUWMkbj4gaVT90LZ3nbqPxbyN7a6VOB8SZVctXWQ0blUUb1UxSlEsYS3MBiwSZVctXWQ0blUUalkzSlEsYS6TwqhgsdeWz8W9yuD7K0MoY14gcGUxYUUtZWQNXV0kOfzJOEMoY14gcGUxYTskdUMNOkUTLCHxLC=1LSDvLS=vLCH3NSP2OB8SZVctXWQ0blUKYWkSSi3MBiwSZVctXWQ0blUTZV0kOiHvLSfsLCDsLSXfLSb5MCL5MSb7K0MoY14gcGUxYUQoaVT9CPn7P18sbGUzYWIITC3wNSHtLSX3KiDtLS=xOB8Ca10vcWQkbjkPOfzJODMuaWA0cFUxSTECPVQjbi4FPx0APRzwMBz0Mhz4MRzzQCvuP18sbGUzYWIMPTMAYFQxOfzJOEAoXzU3cC3tY1klOB8PZVMEdGP9CPn7TFkiU1kjcFf9MB3xLC=vLC=7K0AoX0coYGQnOfzJOEAoXzgkZVcncC3zKiHvLC=vLCvuTFkiRFUoY1gzOfzJOEMoY14kYDMuamQkdGP9STkIQGkpPzMAdj8mPWcIPjEmRUABczECRTIiRDsAQTEAPTEISTgoU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VoAdD0DSWgMUEk2STQAc0cpPmcMTSA2P2cYQEYQTTcHY0EATWcBSz0QNGcDTUkDUkEQRTgmVlUlLCQiYGcEdDQ5PT4BYz4VPjEiYTIqMkIhUyUkPVoEUj0BSTcALUUEP1fzSUQvQmQhaCQCUkUZT18VdDEMTSg2QEEYQEYQTTwHY0oyVCHvbVMHNGgFUDETPlcNUjIASVUDQSYRXkb0YTErUjcUbTYiTTQCPl45PT4BY1swZFsoQyk2LDIATTUFPTEOPloQPWcmVVsCY0kEPWcgRSPwLmQCJ0T2SUIlSiEBMy=3dmQNXkMYakEUQiXwQTsHbFcyMFgrMVjvNGoPaCbzbSkwM2ojT0oUTEjzRTcwRikvRToLVVsSLjM4J0kMNFo3QUbuPWgVSDrvMWQKZ0oyLWEUdGAHbFXvaUUvUiErZ0U3T1wEalkYTlkjSSAwPlYnRlELZWMrdjkwZ2opXzErMSIFPzE1dWYPSD0pbCggXWEgNVohZTsMNDMAczUAPVEOPmI5PzIxQDElPlcNUjgSSTUGQDEWYzIRL0E2Z0D4dEcLS2IATiAqdCcBMUEENDIRUUIpPVQBYz4VREDzQTYmTUUDPRsuLkASPmQjPTsxLGEwQ2kCaWMoQyQmTTk2P2cYQEYRLEABPUEDPVchPT0BUTcBT2AWP2ciQDIAc0QCZjE2SmoELz4TVWoLUFs2RmcYQzsrVTwBMDXuPjHvSTbqTyYqYVDwbmUWMFc0UzYzS0L1Z1USMF4OZSMxdjU4ST8WTGQ5PVQBY0UwUlgUPjE2TUUDPjk2STQidT0DRWcMQFc2S0QIdj45SWkMUEE2QEEYRjsuVjknclMNPUEEQjIQPTQmVTUAXzYHPUAhZj8jLScFZEQvcyIuNEcIdkYKUUIoaCUDYUEoMmoALycrUWH3QjjqMh8oP1ssNDsTUj4uMjEzRCkPVkcuQGYjVFUWPWc3T1YgZ1YIZSQsXSgiZCjyaR83K14YQkE5dUAZQD4yKzEBUGQCdDYxdVYGYmD3YmIYaRsEXkUJUDcvTV4ldlcgLWoCakItQmUiajEwYzwwLCUVZV4mPWgUPzEoKyEXNCIyOSvuT1kmalUjP18tcFU3cC3MBiwSZVctXWQ0blUVXVw0YS4MRTkGP2cYRjsuVjknclMNPUEiP18IRTXuQDMCPlYmPzEQQWgCdjEJPlcUbjQmSTMGY0UASTL3QzMSbTcSRVHyQEEERDEgPVkBPzE2SkQILj0GRWoNQ0TySjQALUk5TSMZZj02STQALz4TZFkNQ0YnSl0JZD8KPzMANCQ2Y1cPRz0IRTQMMjEDPVcEPzEmNDgAPTkmQmciazEQPTEAPVc2YT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4STQEcz05QWgNZjE2STQBXT0HPWgDUDELPlcNUjIAVVUBPTIDPTTzdDQ5PT4BYz4VPjEmYTIrMR8TZGfyPUQETD0ALDcALUUEPmfzQ0QvQmQhaCQCSUIUczU2VTQVTUEKRFc3S1sWLWUXYzoVTlwKZEgEPWgDdjENPlcNUjIAb1UBaWglXkMvc1Y5QUYMPj0GPSEUQTE3MD0TbDYzXlvzP0YUVkMuUmgASTkGYj0ALDcCT2EGTzkhLzQQQTIATUUAPSQGSjEDPzIoTTsBY0EDPl8pZkggLDv0UGM3QifyUTg1UGoOLCEzRlkjPkEXbkUQa1UsP2ooQ0gsSEQ5SRsXclkxLmI1SiEJaED4ZlcmXV8tLlsmZ2QoTjwYSDv0Y2o4TDURXigDQkUybkQsLGERaWoWbEQGZ1UrK0MZT1wXU0cRUDYKUUMkRlgGRiA5T18FJzUra2UKdUgMZWETSz42P0gtVUUIPx8KNCgydT8tdGAwbGHxSmUIa2o2RTQATTEBayQGcj0IQ2MMPigGPSEUYDk2TUkMPlEAQjgjQDMRQCMFVWL1bzIHT0QHbzgrPUQ2QjYRQz0BLDcALUUjQFcQUzIBTT0DMloYNTkGLSAAbWYSbV8hRTsgdTkhZTIAZjELPlcNUjgQNDUBPT0CPmMAczYQVTYKaEkLPmcMQTQBSTsMQDDySUQiLT4pSWQOUDEtPlcYbUYmbzgmVCgEREE2XiULbUH0bkc0MVIoPyUYUy=0SGERMTwoXyYLYWYMUDk2MUjqLz0BLDcBT2AWQkEEQDIBTT0EZjE2SmoIcz0pPWcOQDD0SVoMLz05RWgNQDENPlcqbVgqZTb4cyABPUEUQjEASzImTTI2UVMANWUMMSMXb0cFS14DXVo3VVoNUWARQzsXZz30PzwxSTQlcUYScmcUZicxJzkKT1I2bD4ULlouPyAlLCkrXVcONSEjMUkDQDYJNWERNFkLZUoxdGkHL1UhKzfqYFcVQEAINVsMLmn3PTYOLDwEU2YJNEnqbmfqcFkhMEIzTVwMXVwCYB8OPmIXSTsjQ1MWMWkiP2EAcWITaEcKYTEDQkEIPzvuUlY5XW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2X18ATTEAPTEmc1UJTWcCTUkFR2bzQDEnazYAQDENPlcqbVgqZTb4cyABPUEEQjEATzImPUYDTTUzMjoRMF4RU0QFRTggVSEZKycFP2EiVVv3VD42PjUgK1sDU2UwdGMZSykYYCMzTlLuUFwHNTsgdVYyX2gDVFEAcVEGaDb1aVgJajESTGYEUTD4U0EhMzYWbGMLcF0sbzT1aDUHUCTqUkAFS0IoMGY0PVUvRiEtSSEEbkUVVik0ZWQAXl8zVVY1aWkDTTE3QjYBRToOTFQMMEoRRF0DQzYXcz4qSmcJOB8SZVctXWQ0blUVXVw0YS3MBiwSZVctYVQLYV4mcFf9Li=1NCvuT1kmalUjSFUtY2QnOfzJOEMoY14gcGUxYT8xYFUxOiD7K0MoY14gcGUxYT8xYFUxOfzJOEYkbmMoa139UiftLB3vKiD3NCvuUlUxb1kuai3MBiwIaVEmYTQCOkUkRlP4Q2kBbjwuQlgEb0Y5Zj0sZVrvKyD0P1L8QEoWYzgRSmcvUCcASzjxYkfzXWErR0ktT2Q3cSfqMkEhTGXyZl4vdWMjbDf2bToWUTYnUUUUUUUUUmY1cmYQUUUVcUUUUmb8PkYmMmM1QCzuUjgQU0YRZ2AWTjkIXUQhXUX2b0kgLjQ3U1EIJ1EYcFIgcmY1RzH3YUT4UUUUNUUFUUUUUUUJU0ULTUUUUV01ZFgHSDj1amTqTWP1cmQUPT3zaTEEbjsRbkT2RlEAM18yNSgOdGgmTDU2VCIGUV0JLTomPWkAXVQxPzc5ZDYULFP0T14MXSA2YFYJczQlXTQJLiD4bV34ZiH0LkYXcyEJa0ApTFEhdGU0UWfuRFX8T0gBNFEoZlECX0MSQl05MUIkcUoxRGUocmnvNFbwcFsQc2Anbzn2Xkn8NTcyRmowQUopakMLVV4xaTIxYFUUOTY2J0gOYWQSSEQ5LGoqdifuYVMkX1U5TkbxQl4CYF73VVoGXjf2SGMSRjwDTz0mOVggYkEqRmD0Pz0nLEEgKygZS2Eib14FalgtMlcjYWoTZmgmNUMja1n4STMNUCgzOTUwKyE4RVEULWAZQ2QkXkc3b1cTXUQEM0kOaikCbGExYDoDcUUrJy=0dkIgJ2cHRGUhcjojY2EVZVUNTlYPZDcmPmoxbmYYTjnvPjoFK2n4Q2YoZiQMPjnxYD4ZZ18wbEEjUWAsaCkqOVUkaVkXb1UmLDkJK2IrUWbxdTwOP0UkTzH4Y18PdDwmNGEMbFoUY2ctb0UmZiH8a1QAaVkyMjUmTmI4SykYRjo3LVUUUDcZazc5Qzk5Xz4kdlkTcDcnPWMCLCI4dlMxRCg4PTEySB8MY1cuMSXuSTkrZEIyK2D8dTw5UCjvREcTazgONGo2YF8ELTkHdi05YSErTTz2Y1gKZjYmLEgSUSgVXVgLcTslRjMjQVYBczwsLVk5RmAjUFkVblkmQVnuNUosUUnwYGc3QTECciAvLlPqMibvQFcCYC0Kc2czPjkTQlgSS1UMdjEuQ0QgcycUZDowQj0VVjPvR0E5dl31al8RaRsHNDIoQCAWPjsFbDoNY1rwbEcjc1chY2UgdFT8YEcMXlkOVignQlYOT2ozdkQpU0EJcUIoaELubVQxUVUydUD0QV4nYVY4M2ANM14iNCEpLFgyaGM2T2EHbmUhQz0mUVQpK1o5MTbzb2cxYykwYjIvUR8kQicMX18CLT0IJy0lUSYob1kqUWk4TGciUR70YzbwZlX3X1cvQ0UmalkpVDMNPjMgTjcoblX4RjsKdmo2dmkya1cqQ1ohdT8hLUUjaVowT2EkU1fvQF0MZ0ExRUUZYSkvK2ImZ1wZUR8Va1sZdVf0czTudTkzcEUTVWIpZT4JY0MANTkoQB78YV05bkT8P2LzZET2QVYpa1YqbFURTmE5RlrxYWcUUEoMdmEUQ0INVjk5dDf3TSgPYEokUWouY0fzcz8WdCEUMVwNaTwGdm=8SUQPRloRbko3YF7vLWUmMFQWb1UjMGQqUFYyS1YtdiATaj0KYSAyc0oJMUgqalsCUmIAYSD1bDQoLlUIdlYvVEAVckIFQiD4LDEBaC0La0UOcjwsVmkZUTcGa2oyMSD0bzD3djk0YWonOUUiJ0oQZEIwb0=2Tjj1LDs5aT34QUUqUzwGQ14zdDUAY18iVlQlYjM2VkQSRWMzUEDzNVMvMVc0ZEkFdTPubzgTSWELREklbVMGRT4OQF0gQz4gMjkwdUnwPzIkayIwdlrxaDIwM1snUEYGViAKMTcFX1QgaTsRP1oBM1YLYlU3NVE5SDX1ZkTqVVoXPz0qPmH0PikqPmgIZ0T3UDQXc2EJYl4WNCcxb1YxUyY5ZzIHOVUIYD84dmcNLUotdWQzLUEOVDLzPjgKRmARMTM5UlgXYTcDYWkxREQiUFQWVWQRc1whJzw5PWYORDU5cSX3NVsBbyQyMTUiZ1U5XiYRTUMFRFwGVmPvX1XvYGoLTCQsXmQFSyIQQjcRYzwnc0YAQjf1Sj8SbVI3Sj8udFw1aDsDVjkSYV4UbDLxPVgTMz7zRFQhVDwpPy=3JykTZ10NKycUMjgZY0oMYkMYcSYRaE=wUzYNVFEUOUT3TGT8X170cSX3XyIUMlb4LC0Db0cyTVwlTTEkUFr4XUj1VFMqLkf8QUj1SWE0dkPqRB8ALjgHLDMPYz0mUTYjbWQVamowT2DuXWcGP2MCQCcmUWH4PjMPcV42bzU0ayIUcTgibSAKZWA5dlssMR8ARD4IUWEARSQQbl4ua1EkLFgqSyAvST0oX0MhPSQ0YDILdToCNGoNRGoLQyU3ZlotTWEKZDkxbjgzakUUdS0KaiIoMkMkdjc0bWEJM2IGLCAFb2oVPjQVYzIHcmIOcykOMGMqSln1bCkybTgrRl8VY103TT0PRik4ZFUxbEEIcFcJKykNNVUjdFkjK2APLDwZZ2QTUTwiSFcHb1EGaCEBJ2bwczwqOVcvcWY1TzwjSFUDRmHxQScyTWL3Pj4UYz0CbEM4UWcwaToEMTb1OWIIVlUjTDoJYzQwST0YMGIDbVgPT1ojbjDvMEUmdhsmQzr4cygtNTcoQVfqdVcLbEIrdjcANFwoZWkZcyj1TF0VLWfuTV0rRmEDZWcvX0oULWoiMz0qSzD0VGkWSjMNUmYrNFQmTlQuY2o1ZGIxYzwsRFUDbGIATzg1QVj4TmovZCjzR0InZD04NFUGbWIHZT8xb0T3cyAgcS0kaWopMznwQTMYcykoQSkERTsGUTIJQzkJblQBRjgnYyEsSD4VLjcITF84RjrvZ1sTPl85RTgBZC0rRlkUb1MJUmIEYx8FUFT0UVXzbVcrS0b8ay0wUDEJUWInR1cTNTEwZkEYYjQxNTHvVmH1M1crSSAZaFwFM0M2ZFcMR0MESz4wY0n4TV0MRB8ycz0HMiklLTUULmomMmYNLVkmdEETLS0kZ1j8LlgEXUEwYRs4RjgrR2AtUUQpaikQR2MoYV8PQTkCdWAkSTEuQyERbVcJbDQxPyzqND7ucF7xdlwxR2E2bVozcjb2JyQRZVwiSzYJQUgUaV0XRmITPzH4Ql74X1IZST0VUzMMYykPc1QSQTEMRj3zajYJK0A2UFc2bSk5YyQuZCkQU0g3RmQJQx8jYTEISDgRMTUEdkMwM0L8QW=wUjcnPjcUUlkIM1kJZDT4ZSkuTTolQygYcVYnRjsLVVkSP2ciaGAiUDwQPiklVmIXOVwHTloXPUTqdmQqbEc2KzL0PkMxQ1YkTD0pTlf3J1sHdUPzbzT2ZmfzblkVcGAjYlY5Y1wqYUEuPjQ4PxsKSjgIPmj4dmUmKz8Pdln8clUCdiANTVQidDECLCz1ajUiRTQJJz78UykybjwJXSInRjbxLlwVMUgEY0Y5ckEVQmkVYxsSXlICT1wsdFkMbWkYPlg1b0UHdTYgRkkwZWPvYmHvYFIRPVcSal4gQ2EILlb1XzoqPTv4NUUrZGP1UCkuRkUBZkIuLVQzQlsPXlEiNDfwNTYkSh8qSjIKYS0tVlwNNUMrOTcITDUXU0cTLmk5YVonYzE4Xi0DLlInRFbvMyUAbTUnYyE0QFrvRFQmLFENRh8tQmcuYCcgSWErRzwIPT4XdjcrclMULVYQJ14LZzn3TSA1UhswYmordFYTRiIQYlktX2Q0bTsQZTIpXV0TaEXvcVsNRiIyMD8DaTcONF8zTjjwbSkzXzcSR0EZZkACbmETYFX0ayEhQjsHQ1IISFoYZzH3bjIkbFY0cEcAPVwgQUnqTDYqaFwTRFMsLB8iQjsObGMtYFgQdkU3LSciSVUURCIscUgOT14taDIqMS0Dcic3PiAZRmQqaDYzdlYgTT0DUWH8RiYWNDIXShszMSb2X2k4USDxLTYDTyULZTk1PT0LRFcCbSQuSUAmK1UlcFz8SmoBbSIsRiE2T2cTViknMzHwQlkuP18Baycmc2D4czwxNDkhY1MAYjDzTyAvXl8OQlMzNWkWZC0qP0QMUCkGZyASLDHvQjQMdWk5dT8JVUMlQzgnT13zb1QKMlggLmn1YmnvYCT3K1wjPVQlVGIwRlQJLEgrTUcCJ1YzRjwOKyErZWMFM1IUMV0AcVcBOUf4dWcORVQVK2koYyEZcVgRRGkXQjooaTMXY1QAdDcpRiEhYkUsP2cIYz0gazIUT1kjUV4gUSUPUTUgLGIVckYySWMJQDEIP2P1ZmILQVkpRmMJSjEHUV8Tc2cUPiYCazP0SUUwZ1cPMDM2P2Q3UTUDLCUWSD8mbjQpQ0oUU2ILSVsjT1gsLTUkUDMmRUAFT1UVVh81RWEMdVUrNWMgcjsDMEDvcCAma1INKyI0aFb3LGE5NVfwa0IJYVcgY1oSbUYALTUwU2IWUVX1aTwnUkYjdEUyUFQKTEcTZCTwcVUpT1ovS1gBbFsgZkI3bzUMQT4PNSYVbx8RT1sySmkCaDcULhr3UmYAUVj1Ml8DSFkjX2EMayENPWMCZCU4QUAycRsKZUUVbij0OTsGb144QmTuaGn1M0AIR0IUQVwRRT31NVg2bjUnJ0IFMzojMUMIdUULPygDbC=qTW=wcGQSRl7uLG=0bWUSYVEJQkUKSVYFOV0pT0gNVWEVZ1sBYTsZZVoOYRs5VkU3YWMxYTjzTCAzYTIsQzfuXVEUQTcmMCYzRjwBaEI5VDcGRiYiUlcvS0k3RSf2YkUhRmcXRjUENSIUM1EFc2bzMBsmTGIPRzU0cEMybTH4UWIEJ0AFQEgHPz0qLToPP2UUZmX3RVgZQGYpNVTvQjfvcVs2YB72Y1z4MiUUSl8vVUPvbmQ1b2ErYCkQNTv1dln1QF4qMWT4ZiQtc0jxNWckQlb8UWA4biAQY1gobiA0PjsRc0kqbUTuYl38UVEDajIQZjcmP1kUZTHxYmE4YyEYbyX3dGU4VEkrcWoHXWH4aD8IcSc1VkMkcEAxaUkNSDEUP2ExbmgGcGgMOVwESy0HdkkQPkkJNCksaUUJbWALNTMmUVPxNUMpTyQAM1L0PULzOVgpP0cGcCkPR2jvX13uLSkoY2o3SUUGQFcsLiP8LSE0VlQOP0E2QGMTNTgocFQzbSEzZEkMYVsRZCELbiQxZx8nRCgFPTELYzkUdScAR0XubEUGMSjwZGohLEIzUV4uLWcpcFr3YFYnTFUgRS0zTyIlbSksP0T4SDE0TkD4bRsBc0UscEUxYyUUYDkCVkUBMVfvTDoRUlI0SiQLXTUCNWMRVTw2TSEyazcmZUELblUwQyULPjUOOVIMPVbuXUkUS2URP1QuP2okTCIZQzUSUT4mY1cBXz0ZSGETYV4wM1bwS1wkajsINTcIRDgsUFokaDr1Y1UhcWoDc0kua0ENNT8rT0IEQFcoJ2f3QGgwVmkETjPwbzsNRCj1PjoyNGMmYST0RCg5QVf2TzYRb2kSRl78ZVgSUWgyQkEIY1TvLTTvP1UkQBr3P0YyOVUPMzMubyUzbiA3dkI5TFb4UCkQZTH4P2kERlgvQzYKOTwpU185QVEUTlEgUWTwZUopPmEUbF4VUVcmVjo5RmITZlUrc2UFRWkpUBsoUmYETloJXUQVSGc2YWLuY0cPRjgXNVMGRzYWc1k5dmMsRjE4ZloqP10JbGnwbjE4SWkoUFnwQTQNa0gGYictSVnxVj0ybib4bEoEdTYrUVg5Y2ojcjc3J0QMQ2YUa0=zPTwNTVo2cDU2QzkWY2ALPz3wY10xbzEtUCkDPjEjaGUraWEsNFQxRzEkQ1L0b2YuUSEpPVoNckUUQS0xYzcqSz7vdVT0LVIqPTb1azIGR0b2Q2LxbTolZmEZX0MYbCQ3UV0JRVUxbGD3VmEmMTIASmALUxs5YEMtUUQ5Sjw4cVcGNUQvNDYWUmEsTkckcyguNEQJLDsqYjQUUlcOS2cLMzwyNFMwZygWNDcDQGIkOUImdmgUS2kNbTwiMDMtK2gWY0cjXzIUTGkjK2ArSFQvQ2EvXiA0UWLwc1U0QVcJRl82UVYRSCcVQ10JQR8tLEApdmAHdj72QjoOYC0lYx8LYyAkcDI5bCIyMVUvczITalc5LScLUVUPdFcka0n3M2nqR0UJXUUJQmD0LGb4YzoKQlkTMCEORlMobS0RT0TvThsmazX8ZSc1RSgUbTEpUUUUMivuRV0gY1UDPy3MBiwFa2IsXWQkWzYrXVb9OB8Fa2IsXWQkWzYrXVb9CPn7PWQuaVk5XWQoa14eQlwgYy3vOB8AcF8sZWogcFkuak8FaFEmOfzJOEAxa2QkX2QDa1M0aVUtcC3vOB8Pbl8zYVMzQF8icV0kamP9CPn7PlExP18jYVEtYFkSZVctXWQ0blUFaFEmOi=7KzIgbjMuYFUgalQoT1kmalEzcWIkQlwgYy3MBiwFT1UxclkiYUMNOfvRLC=2Li=xLC=3LCjxLybyLiDzOB8FT1UxclkiYUMNOfzJOEAxZV4zUlkyZVIrYS3wOB8PblktcEYob1khaFT9CPn7b0MoY14ScFEzYS3vOB8yT1kmakMzXWQkOfzJOD0jMS3vMSH1LFHyMFT2MC=0XyP2YiLvLC=2MSghMFUgMlIgNCvuSVP0OfzJOEAxZV4zT1UzOi=7K0AxZV4zT1UzOfzJOEMkXVwSYWIoXVv9UVUJYCkGdTIxSF8FZDUyUmopSV0oZy=uLSUCXy0DVkcmREINc2ATMzEORSIlVCQgbVwKVV4ScGg0NBr1TVIPciL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3.7pt;margin-top:-45.35pt;width:118pt;height:118pt" coordorigin="474,-907" coordsize="2360,2360">
                <v:shape id="shape_0" stroked="f" o:allowincell="f" style="position:absolute;left:1643;top:27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dF0rHGYkbmMoa138HiDtLBHfYV4ia1Qoalb8HkUtZVMuYFThOy3MBiwoT1kmalEzcWIkOfzJOEcPT1kSZVctXWQ0blT9CPn7QlwgYy3vOB8FaFEmOfzJODEvbD4gaVT9U0ASyrSW0h=3KiDnNB3wKi=tLyD4NR0VNB3vKi=tLSf3JSvuPWAvSlEsYS3MBiwDa1MIQC46LTEDPS=xLijsMCkAMRzzPyUDKTEAQTDsQDHzPTQFQTQFNSX3eSvuQF8iRTP9CPn7QF8iSlEsYS6T1hANUDsOSzYFRTMEu8h7+hCVzKWDHEcPT76DsaT7KzQuXz4gaVT9CPn7T1kmalEzcWIkSlEsYS6TwqhgxsCIyL6wusXzLqhwra37K0MoY14gcGUxYT4gaVT9CPn7T1kmalEzcWIkUWMkbj4gaVT90LZ3nbqPxbyN7a6VOB8SZVctXWQ0blUUb1UxSlEsYS3MBiwSZVctXWQ0blUUalkzSlEsYS6TwqhgsdeWz8W9yuD7K0MoY14gcGUxYUUtZWQNXV0kOfzJOEMoY14gcGUxYTskdUMNOkUTLCHxLC=1LSDvLS=vLCH3NSP2OB8SZVctXWQ0blUKYWkSSi3MBiwSZVctXWQ0blUTZV0kOiHvLSfsLCDsLSXfLSb5MCL5MSb7K0MoY14gcGUxYUQoaVT9CPn7P18sbGUzYWIITC3wNSHtLSX3KiDtLS=xOB8Ca10vcWQkbjkPOfzJODMuaWA0cFUxSTECPVQjbi4FPx0APRzwMBz0Mhz4MRzzQCvuP18sbGUzYWIMPTMAYFQxOfzJOEAoXzU3cC3tY1klOB8PZVMEdGP9CPn7TFkiU1kjcFf9MB3xLC=vLC=7K0AoX0coYGQnOfzJOEAoXzgkZVcncC3zKiHvLC=vLCvuTFkiRFUoY1gzOfzJOEMoY14kYDMuamQkdGP9STkIQGkpPzMAdj8mPWcIPjEmRUABczECRTIiRDsAQTEAPTEISTgoU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VoAdD0DSWgMUEk2STQAc0cpPmcMTSA2P2cYQEYQTTcHY0EATWcBSz0QNGcDTUkDUkEQRTgmVlUlLCQiYGcEdDQ5PT4BYz4VPjEiYTIqMkIhUyUkPVoEUj0BSTcALUUEP1fzSUQvQmQhaCQCUkUZT18VdDEMTSg2QEEYQEYQTTwHY0oyVCHvbVMHNGgFUDETPlcNUjIASVUDQSYRXkb0YTErUjcUbTYiTTQCPl45PT4BY1swZFsoQyk2LDIATTUFPTEOPloQPWcmVVsCY0kEPWcgRSPwLmQCJ0T2SUIlSiEBMy=3dmQNXkMYakEUQiXwQTsHbFcyMFgrMVjvNGoPaCbzbSkwM2ojT0oUTEjzRTcwRikvRToLVVsSLjM4J0kMNFo3QUbuPWgVSDrvMWQKZ0oyLWEUdGAHbFXvaUUvUiErZ0U3T1wEalkYTlkjSSAwPlYnRlELZWMrdjkwZ2opXzErMSIFPzE1dWYPSD0pbCggXWEgNVohZTsMNDMAczUAPVEOPmI5PzIxQDElPlcNUjgSSTUGQDEWYzIRL0E2Z0D4dEcLS2IATiAqdCcBMUEENDIRUUIpPVQBYz4VREDzQTYmTUUDPRsuLkASPmQjPTsxLGEwQ2kCaWMoQyQmTTk2P2cYQEYRLEABPUEDPVchPT0BUTcBT2AWP2ciQDIAc0QCZjE2SmoELz4TVWoLUFs2RmcYQzsrVTwBMDXuPjHvSTbqTyYqYVDwbmUWMFc0UzYzS0L1Z1USMF4OZSMxdjU4ST8WTGQ5PVQBY0UwUlgUPjE2TUUDPjk2STQidT0DRWcMQFc2S0QIdj45SWkMUEE2QEEYRjsuVjknclMNPUEEQjIQPTQmVTUAXzYHPUAhZj8jLScFZEQvcyIuNEcIdkYKUUIoaCUDYUEoMmoALycrUWH3QjjqMh8oP1ssNDsTUj4uMjEzRCkPVkcuQGYjVFUWPWc3T1YgZ1YIZSQsXSgiZCjyaR83K14YQkE5dUAZQD4yKzEBUGQCdDYxdVYGYmD3YmIYaRsEXkUJUDcvTV4ldlcgLWoCakItQmUiajEwYzwwLCUVZV4mPWgUPzEoKyEXNCIyOSvuT1kmalUjP18tcFU3cC3MBiwSZVctXWQ0blUVXVw0YS4MRTkGP2cYRjsuVjknclMNPUEiP18IRTXuQDMCPlYmPzEQQWgCdjEJPlcUbjQmSTMGY0UASTL3QzMSbTcSRVHyQEEERDEgPVkBPzE2SkQILj0GRWoNQ0TySjQALUk5TSMZZj02STQALz4TZFkNQ0YnSl0JZD8KPzMANCQ2Y1cPRz0IRTQMMjEDPVcEPzEmNDgAPTkmQmciazEQPTEAPVc2YT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4STQEcz05QWgNZjE2STQBXT0HPWgDUDELPlcNUjIAVVUBPTIDPTTzdDQ5PT4BYz4VPjEmYTIrMR8TZGfyPUQETD0ALDcALUUEPmfzQ0QvQmQhaCQCSUIUczU2VTQVTUEKRFc3S1sWLWUXYzoVTlwKZEgEPWgDdjENPlcNUjIAb1UBaWglXkMvc1Y5QUYMPj0GPSEUQTE3MD0TbDYzXlvzP0YUVkMuUmgASTkGYj0ALDcCT2EGTzkhLzQQQTIATUUAPSQGSjEDPzIoTTsBY0EDPl8pZkggLDv0UGM3QifyUTg1UGoOLCEzRlkjPkEXbkUQa1UsP2ooQ0gsSEQ5SRsXclkxLmI1SiEJaED4ZlcmXV8tLlsmZ2QoTjwYSDv0Y2o4TDURXigDQkUybkQsLGERaWoWbEQGZ1UrK0MZT1wXU0cRUDYKUUMkRlgGRiA5T18FJzUra2UKdUgMZWETSz42P0gtVUUIPx8KNCgydT8tdGAwbGHxSmUIa2o2RTQATTEBayQGcj0IQ2MMPigGPSEUYDk2TUkMPlEAQjgjQDMRQCMFVWL1bzIHT0QHbzgrPUQ2QjYRQz0BLDcALUUjQFcQUzIBTT0DMloYNTkGLSAAbWYSbV8hRTsgdTkhZTIAZjELPlcNUjgQNDUBPT0CPmMAczYQVTYKaEkLPmcMQTQBSTsMQDDySUQiLT4pSWQOUDEtPlcYbUYmbzgmVCgEREE2XiULbUH0bkc0MVIoPyUYUy=0SGERMTwoXyYLYWYMUDk2MUjqLz0BLDcBT2AWQkEEQDIBTT0EZjE2SmoIcz0pPWcOQDD0SVoMLz05RWgNQDENPlcqbVgqZTb4cyABPUEUQjEASzImTTI2UVMANWUMMSMXb0cFS14DXVo3VVoNUWARQzsXZz30PzwxSTQlcUYScmcUZicxJzkKT1I2bD4ULlouPyAlLCkrXVcONSEjMUkDQDYJNWERNFkLZUoxdGkHL1UhKzfqYFcVQEAINVsMLmn3PTYOLDwEU2YJNEnqbmfqcFkhMEIzTVwMXVwCYB8OPmIXSTsjQ1MWMWkiP2EAcWITaEcKYTEDQkEIPzvuUlY5XW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2X18ATTEAPTEmc1UJTWcCTUkFR2bzQDEnazYAQDENPlcqbVgqZTb4cyABPUEEQjEATzImPUYDTTUzMjoRMF4RU0QFRTggVSEZKycFP2EiVVv3VD42PjUgK1sDU2UwdGMZSykYYCMzTlLuUFwHNTsgdVYyX2gDVFEAcVEGaDb1aVgJajESTGYEUTD4U0EhMzYWbGMLcF0sbzT1aDUHUCTqUkAFS0IoMGY0PVUvRiEtSSEEbkUVVik0ZWQAXl8zVVY1aWkDTTE3QjYBRToOTFQMMEoRRF0DQzYXcz4qSmcJOB8SZVctXWQ0blUVXVw0YS3MBiwSZVctYVQLYV4mcFf9Li=1NCvuT1kmalUjSFUtY2QnOfzJOEMoY14gcGUxYT8xYFUxOiD7K0MoY14gcGUxYT8xYFUxOfzJOEYkbmMoa139UiftLB3vKiD3NCvuUlUxb1kuai3MBiwIaVEmYTQCOkUkRlP4Q2kBbjwuQlgEb0Y5Zj0sZVrvKyD0P1L8QEoWYzgRSmcvUCcASzjxYkfzXWErR0ktT2Q3cSfqMkEhTGXyZl4vdWMjbDf2bToWUTYnUUUUUUUUUmY1cmYQUUUVcUUUUmb8PkYmMmM1QCzuUjgQU0YRZ2AWTjkIXUQhXUX2b0kgLjQ3U1EIJ1EYcFIgcmY1RzH3YUT4UUUUNUUFUUUUUUUJU0ULTUUUUV01ZFgHSDj1amTqTWP1cmQUPT3zaTEEbjsRbkT2RlEAM18yNSgOdGgmTDU2VCIGUV0JLTomPWkAXVQxPzc5ZDYULFP0T14MXSA2YFYJczQlXTQJLiD4bV34ZiH0LkYXcyEJa0ApTFEhdGU0UWfuRFX8T0gBNFEoZlECX0MSQl05MUIkcUoxRGUocmnvNFbwcFsQc2Anbzn2Xkn8NTcyRmowQUopakMLVV4xaTIxYFUUOTY2J0gOYWQSSEQ5LGoqdifuYVMkX1U5TkbxQl4CYF73VVoGXjf2SGMSRjwDTz0mOVggYkEqRmD0Pz0nLEEgKygZS2Eib14FalgtMlcjYWoTZmgmNUMja1n4STMNUCgzOTUwKyE4RVEULWAZQ2QkXkc3b1cTXUQEM0kOaikCbGExYDoDcUUrJy=0dkIgJ2cHRGUhcjojY2EVZVUNTlYPZDcmPmoxbmYYTjnvPjoFK2n4Q2YoZiQMPjnxYD4ZZ18wbEEjUWAsaCkqOVUkaVkXb1UmLDkJK2IrUWbxdTwOP0UkTzH4Y18PdDwmNGEMbFoUY2ctb0UmZiH8a1QAaVkyMjUmTmI4SykYRjo3LVUUUDcZazc5Qzk5Xz4kdlkTcDcnPWMCLCI4dlMxRCg4PTEySB8MY1cuMSXuSTkrZEIyK2D8dTw5UCjvREcTazgONGo2YF8ELTkHdi05YSErTTz2Y1gKZjYmLEgSUSgVXVgLcTslRjMjQVYBczwsLVk5RmAjUFkVblkmQVnuNUosUUnwYGc3QTECciAvLlPqMibvQFcCYC0Kc2czPjkTQlgSS1UMdjEuQ0QgcycUZDowQj0VVjPvR0E5dl31al8RaRsHNDIoQCAWPjsFbDoNY1rwbEcjc1chY2UgdFT8YEcMXlkOVignQlYOT2ozdkQpU0EJcUIoaELubVQxUVUydUD0QV4nYVY4M2ANM14iNCEpLFgyaGM2T2EHbmUhQz0mUVQpK1o5MTbzb2cxYykwYjIvUR8kQicMX18CLT0IJy0lUSYob1kqUWk4TGciUR70YzbwZlX3X1cvQ0UmalkpVDMNPjMgTjcoblX4RjsKdmo2dmkya1cqQ1ohdT8hLUUjaVowT2EkU1fvQF0MZ0ExRUUZYSkvK2ImZ1wZUR8Va1sZdVf0czTudTkzcEUTVWIpZT4JY0MANTkoQB78YV05bkT8P2LzZET2QVYpa1YqbFURTmE5RlrxYWcUUEoMdmEUQ0INVjk5dDf3TSgPYEokUWouY0fzcz8WdCEUMVwNaTwGdm=8SUQPRloRbko3YF7vLWUmMFQWb1UjMGQqUFYyS1YtdiATaj0KYSAyc0oJMUgqalsCUmIAYSD1bDQoLlUIdlYvVEAVckIFQiD4LDEBaC0La0UOcjwsVmkZUTcGa2oyMSD0bzD3djk0YWonOUUiJ0oQZEIwb0=2Tjj1LDs5aT34QUUqUzwGQ14zdDUAY18iVlQlYjM2VkQSRWMzUEDzNVMvMVc0ZEkFdTPubzgTSWELREklbVMGRT4OQF0gQz4gMjkwdUnwPzIkayIwdlrxaDIwM1snUEYGViAKMTcFX1QgaTsRP1oBM1YLYlU3NVE5SDX1ZkTqVVoXPz0qPmH0PikqPmgIZ0T3UDQXc2EJYl4WNCcxb1YxUyY5ZzIHOVUIYD84dmcNLUotdWQzLUEOVDLzPjgKRmARMTM5UlgXYTcDYWkxREQiUFQWVWQRc1whJzw5PWYORDU5cSX3NVsBbyQyMTUiZ1U5XiYRTUMFRFwGVmPvX1XvYGoLTCQsXmQFSyIQQjcRYzwnc0YAQjf1Sj8SbVI3Sj8udFw1aDsDVjkSYV4UbDLxPVgTMz7zRFQhVDwpPy=3JykTZ10NKycUMjgZY0oMYkMYcSYRaE=wUzYNVFEUOUT3TGT8X170cSX3XyIUMlb4LC0Db0cyTVwlTTEkUFr4XUj1VFMqLkf8QUj1SWE0dkPqRB8ALjgHLDMPYz0mUTYjbWQVamowT2DuXWcGP2MCQCcmUWH4PjMPcV42bzU0ayIUcTgibSAKZWA5dlssMR8ARD4IUWEARSQQbl4ua1EkLFgqSyAvST0oX0MhPSQ0YDILdToCNGoNRGoLQyU3ZlotTWEKZDkxbjgzakUUdS0KaiIoMkMkdjc0bWEJM2IGLCAFb2oVPjQVYzIHcmIOcykOMGMqSln1bCkybTgrRl8VY103TT0PRik4ZFUxbEEIcFcJKykNNVUjdFkjK2APLDwZZ2QTUTwiSFcHb1EGaCEBJ2bwczwqOVcvcWY1TzwjSFUDRmHxQScyTWL3Pj4UYz0CbEM4UWcwaToEMTb1OWIIVlUjTDoJYzQwST0YMGIDbVgPT1ojbjDvMEUmdhsmQzr4cygtNTcoQVfqdVcLbEIrdjcANFwoZWkZcyj1TF0VLWfuTV0rRmEDZWcvX0oULWoiMz0qSzD0VGkWSjMNUmYrNFQmTlQuY2o1ZGIxYzwsRFUDbGIATzg1QVj4TmovZCjzR0InZD04NFUGbWIHZT8xb0T3cyAgcS0kaWopMznwQTMYcykoQSkERTsGUTIJQzkJblQBRjgnYyEsSD4VLjcITF84RjrvZ1sTPl85RTgBZC0rRlkUb1MJUmIEYx8FUFT0UVXzbVcrS0b8ay0wUDEJUWInR1cTNTEwZkEYYjQxNTHvVmH1M1crSSAZaFwFM0M2ZFcMR0MESz4wY0n4TV0MRB8ycz0HMiklLTUULmomMmYNLVkmdEETLS0kZ1j8LlgEXUEwYRs4RjgrR2AtUUQpaikQR2MoYV8PQTkCdWAkSTEuQyERbVcJbDQxPyzqND7ucF7xdlwxR2E2bVozcjb2JyQRZVwiSzYJQUgUaV0XRmITPzH4Ql74X1IZST0VUzMMYykPc1QSQTEMRj3zajYJK0A2UFc2bSk5YyQuZCkQU0g3RmQJQx8jYTEISDgRMTUEdkMwM0L8QW=wUjcnPjcUUlkIM1kJZDT4ZSkuTTolQygYcVYnRjsLVVkSP2ciaGAiUDwQPiklVmIXOVwHTloXPUTqdmQqbEc2KzL0PkMxQ1YkTD0pTlf3J1sHdUPzbzT2ZmfzblkVcGAjYlY5Y1wqYUEuPjQ4PxsKSjgIPmj4dmUmKz8Pdln8clUCdiANTVQidDECLCz1ajUiRTQJJz78UykybjwJXSInRjbxLlwVMUgEY0Y5ckEVQmkVYxsSXlICT1wsdFkMbWkYPlg1b0UHdTYgRkkwZWPvYmHvYFIRPVcSal4gQ2EILlb1XzoqPTv4NUUrZGP1UCkuRkUBZkIuLVQzQlsPXlEiNDfwNTYkSh8qSjIKYS0tVlwNNUMrOTcITDUXU0cTLmk5YVonYzE4Xi0DLlInRFbvMyUAbTUnYyE0QFrvRFQmLFENRh8tQmcuYCcgSWErRzwIPT4XdjcrclMULVYQJ14LZzn3TSA1UhswYmordFYTRiIQYlktX2Q0bTsQZTIpXV0TaEXvcVsNRiIyMD8DaTcONF8zTjjwbSkzXzcSR0EZZkACbmETYFX0ayEhQjsHQ1IISFoYZzH3bjIkbFY0cEcAPVwgQUnqTDYqaFwTRFMsLB8iQjsObGMtYFgQdkU3LSciSVUURCIscUgOT14taDIqMS0Dcic3PiAZRmQqaDYzdlYgTT0DUWH8RiYWNDIXShszMSb2X2k4USDxLTYDTyULZTk1PT0LRFcCbSQuSUAmK1UlcFz8SmoBbSIsRiE2T2cTViknMzHwQlkuP18Baycmc2D4czwxNDkhY1MAYjDzTyAvXl8OQlMzNWkWZC0qP0QMUCkGZyASLDHvQjQMdWk5dT8JVUMlQzgnT13zb1QKMlggLmn1YmnvYCT3K1wjPVQlVGIwRlQJLEgrTUcCJ1YzRjwOKyErZWMFM1IUMV0AcVcBOUf4dWcORVQVK2koYyEZcVgRRGkXQjooaTMXY1QAdDcpRiEhYkUsP2cIYz0gazIUT1kjUV4gUSUPUTUgLGIVckYySWMJQDEIP2P1ZmILQVkpRmMJSjEHUV8Tc2cUPiYCazP0SUUwZ1cPMDM2P2Q3UTUDLCUWSD8mbjQpQ0oUU2ILSVsjT1gsLTUkUDMmRUAFT1UVVh81RWEMdVUrNWMgcjsDMEDvcCAma1INKyI0aFb3LGE5NVfwa0IJYVcgY1oSbUYALTUwU2IWUVX1aTwnUkYjdEUyUFQKTEcTZCTwcVUpT1ovS1gBbFsgZkI3bzUMQT4PNSYVbx8RT1sySmkCaDcULhr3UmYAUVj1Ml8DSFkjX2EMayENPWMCZCU4QUAycRsKZUUVbij0OTsGb144QmTuaGn1M0AIR0IUQVwRRT31NVg2bjUnJ0IFMzojMUMIdUULPygDbC=qTW=wcGQSRl7uLG=0bWUSYVEJQkUKSVYFOV0pT0gNVWEVZ1sBYTsZZVoOYRs5VkU3YWMxYTjzTCAzYTIsQzfuXVEUQTcmMCYzRjwBaEI5VDcGRiYiUlcvS0k3RSf2YkUhRmcXRjUENSIUM1EFc2bzMBsmTGIPRzU0cEMybTH4UWIEJ0AFQEgHPz0qLToPP2UUZmX3RVgZQGYpNVTvQjfvcVs2YB72Y1z4MiUUSl8vVUPvbmQ1b2ErYCkQNTv1dln1QF4qMWT4ZiQtc0jxNWckQlb8UWA4biAQY1gobiA0PjsRc0kqbUTuYl38UVEDajIQZjcmP1kUZTHxYmE4YyEYbyX3dGU4VEkrcWoHXWH4aD8IcSc1VkMkcEAxaUkNSDEUP2ExbmgGcGgMOVwESy0HdkkQPkkJNCksaUUJbWALNTMmUVPxNUMpTyQAM1L0PULzOVgpP0cGcCkPR2jvX13uLSkoY2o3SUUGQFcsLiP8LSE0VlQOP0E2QGMTNTgocFQzbSEzZEkMYVsRZCELbiQxZx8nRCgFPTELYzkUdScAR0XubEUGMSjwZGohLEIzUV4uLWcpcFr3YFYnTFUgRS0zTyIlbSksP0T4SDE0TkD4bRsBc0UscEUxYyUUYDkCVkUBMVfvTDoRUlI0SiQLXTUCNWMRVTw2TSEyazcmZUELblUwQyULPjUOOVIMPVbuXUkUS2URP1QuP2okTCIZQzUSUT4mY1cBXz0ZSGETYV4wM1bwS1wkajsINTcIRDgsUFokaDr1Y1UhcWoDc0kua0ENNT8rT0IEQFcoJ2f3QGgwVmkETjPwbzsNRCj1PjoyNGMmYST0RCg5QVf2TzYRb2kSRl78ZVgSUWgyQkEIY1TvLTTvP1UkQBr3P0YyOVUPMzMubyUzbiA3dkI5TFb4UCkQZTH4P2kERlgvQzYKOTwpU185QVEUTlEgUWTwZUopPmEUbF4VUVcmVjo5RmITZlUrc2UFRWkpUBsoUmYETloJXUQVSGc2YWLuY0cPRjgXNVMGRzYWc1k5dmMsRjE4ZloqP10JbGnwbjE4SWkoUFnwQTQNa0gGYictSVnxVj0ybib4bEoEdTYrUVg5Y2ojcjc3J0QMQ2YUa0=zPTwNTVo2cDU2QzkWY2ALPz3wY10xbzEtUCkDPjEjaGUraWEsNFQxRzEkQ1L0b2YuUSEpPVoNckUUQS0xYzcqSz7vdVT0LVIqPTb1azIGR0b2Q2LxbTolZmEZX0MYbCQ3UV0JRVUxbGD3VmEmMTIASmALUxs5YEMtUUQ5Sjw4cVcGNUQvNDYWUmEsTkckcyguNEQJLDsqYjQUUlcOS2cLMzwyNFMwZygWNDcDQGIkOUImdmgUS2kNbTwiMDMtK2gWY0cjXzIUTGkjK2ArSFQvQ2EvXiA0UWLwc1U0QVcJRl82UVYRSCcVQ10JQR8tLEApdmAHdj72QjoOYC0lYx8LYyAkcDI5bCIyMVUvczITalc5LScLUVUPdFcka0n3M2nqR0UJXUUJQmD0LGb4YzoKQlkTMCEORlMobS0RT0TvThsmazX8ZSc1RSgUbTEpUUUUMivuRV0gY1UDPy3MBiwFa2IsXWQkWzYrXVb9OB8Fa2IsXWQkWzYrXVb9CPn7PWQuaVk5XWQoa14eQlwgYy3vOB8AcF8sZWogcFkuak8FaFEmOfzJOEAxa2QkX2QDa1M0aVUtcC3vOB8Pbl8zYVMzQF8icV0kamP9CPn7PlExP18jYVEtYFkSZVctXWQ0blUFaFEmOi=7KzIgbjMuYFUgalQoT1kmalEzcWIkQlwgYy3MBiwFT1UxclkiYUMNOfvRLC=2Li=xLC=3LCjxLybyLiDzOB8FT1UxclkiYUMNOfzJOEAxZV4zUlkyZVIrYS3wOB8PblktcEYob1khaFT9CPn7b0MoY14ScFEzYS3vOB8yT1kmakMzXWQkOfzJOD0jMS3vMSH1LFHyMFT2MC=0XyP2YiLvLC=2MSghMFUgMlIgNCvuSVP0OfzJOEAxZV4zT1UzOi=7K0AxZV4zT1UzOfzJOEMkXVwSYWIoXVv9UVUJYCkGdTIxSF8FZDUyUmopSV0oZy=uLSUCXy0DVkcmREINc2ATMzEORSIlVCQgbVwKVV4ScGg0NBr1TVIPciL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" stroked="f" o:allowincell="f" style="position:absolute;left:474;top:-907;width:2359;height:2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474;top:-907;width:2359;height:2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74;top:-907;width:2359;height:2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New"/>
        <w:snapToGrid w:val="false"/>
        <w:spacing w:lineRule="exact" w:line="3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ewNew"/>
        <w:snapToGrid w:val="false"/>
        <w:spacing w:lineRule="exact" w:line="500"/>
        <w:ind w:firstLine="48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</w:t>
      </w:r>
    </w:p>
    <w:p>
      <w:pPr>
        <w:pStyle w:val="NewNew"/>
        <w:snapToGrid w:val="false"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（联系人：云浮市商务局  水晓东    </w:t>
      </w:r>
      <w:r>
        <w:rPr>
          <w:rFonts w:eastAsia="仿宋_GB2312" w:cs="仿宋_GB2312" w:ascii="仿宋_GB2312" w:hAnsi="仿宋_GB2312"/>
          <w:sz w:val="32"/>
        </w:rPr>
        <w:t>8833107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</w:rPr>
        <w:t xml:space="preserve">云浮市财政局  张卓华    </w:t>
      </w:r>
      <w:r>
        <w:rPr>
          <w:rFonts w:eastAsia="仿宋_GB2312" w:cs="仿宋_GB2312" w:ascii="仿宋_GB2312" w:hAnsi="仿宋_GB2312"/>
          <w:sz w:val="32"/>
        </w:rPr>
        <w:t>833</w:t>
      </w:r>
      <w:bookmarkEnd w:id="1"/>
      <w:r>
        <w:rPr>
          <w:rFonts w:eastAsia="仿宋_GB2312" w:cs="仿宋_GB2312" w:ascii="仿宋_GB2312" w:hAnsi="仿宋_GB2312"/>
          <w:sz w:val="32"/>
        </w:rPr>
        <w:t>1951</w:t>
      </w:r>
      <w:r>
        <w:rPr>
          <w:rFonts w:ascii="仿宋_GB2312" w:hAnsi="仿宋_GB2312" w:cs="仿宋_GB2312" w:eastAsia="仿宋_GB2312"/>
          <w:sz w:val="32"/>
        </w:rPr>
        <w:t>）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批注框文本 New"/>
    <w:basedOn w:val="Normal"/>
    <w:qFormat/>
    <w:pPr/>
    <w:rPr>
      <w:kern w:val="2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1:55:00Z</dcterms:created>
  <dc:creator>陈惠珍</dc:creator>
  <dc:description/>
  <dc:language>en-US</dc:language>
  <cp:lastModifiedBy>邓树荣</cp:lastModifiedBy>
  <cp:lastPrinted>2018-01-17T09:55:00Z</cp:lastPrinted>
  <dcterms:modified xsi:type="dcterms:W3CDTF">2019-06-30T03:19:59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