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vAlign w:val="center"/>
          </w:tcPr>
          <w:p>
            <w:pPr>
              <w:pStyle w:val="Style16"/>
              <w:spacing w:lineRule="auto" w:line="240"/>
              <w:jc w:val="distribute"/>
              <w:rPr>
                <w:rFonts w:ascii="方正小标宋简体" w:hAnsi="方正小标宋简体" w:cs="方正小标宋简体"/>
                <w:spacing w:val="0"/>
                <w:w w:val="58"/>
                <w:position w:val="-6"/>
              </w:rPr>
            </w:pPr>
            <w:r>
              <w:rPr>
                <w:rFonts w:ascii="方正小标宋简体" w:hAnsi="方正小标宋简体" w:cs="方正小标宋简体"/>
                <w:spacing w:val="0"/>
                <w:w w:val="58"/>
                <w:position w:val="-6"/>
              </w:rPr>
              <w:t>云浮市发展和改革局文件</w:t>
            </w:r>
          </w:p>
        </w:tc>
      </w:tr>
    </w:tbl>
    <w:p>
      <w:pPr>
        <w:pStyle w:val="Normal"/>
        <w:jc w:val="right"/>
        <w:rPr>
          <w:szCs w:val="21"/>
        </w:rPr>
      </w:pPr>
      <w:r>
        <w:rPr>
          <w:szCs w:val="21"/>
        </w:rPr>
      </w:r>
    </w:p>
    <w:p>
      <w:pPr>
        <w:pStyle w:val="Normal"/>
        <w:jc w:val="center"/>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仿宋_GB2312" w:hAnsi="仿宋_GB2312" w:eastAsia="仿宋_GB2312"/>
          <w:sz w:val="32"/>
          <w:szCs w:val="21"/>
        </w:rPr>
      </w:pPr>
      <w:r>
        <w:rPr>
          <w:rFonts w:ascii="仿宋_GB2312" w:hAnsi="仿宋_GB2312" w:eastAsia="仿宋_GB2312"/>
          <w:sz w:val="32"/>
          <w:szCs w:val="21"/>
        </w:rPr>
        <w:t>云发改价格〔</w:t>
      </w:r>
      <w:r>
        <w:rPr>
          <w:rFonts w:eastAsia="仿宋_GB2312" w:ascii="仿宋_GB2312" w:hAnsi="仿宋_GB2312"/>
          <w:sz w:val="32"/>
          <w:szCs w:val="21"/>
        </w:rPr>
        <w:t>2018</w:t>
      </w:r>
      <w:r>
        <w:rPr>
          <w:rFonts w:ascii="仿宋_GB2312" w:hAnsi="仿宋_GB2312" w:eastAsia="仿宋_GB2312"/>
          <w:sz w:val="32"/>
          <w:szCs w:val="21"/>
        </w:rPr>
        <w:t>〕</w:t>
      </w:r>
      <w:r>
        <w:rPr>
          <w:rFonts w:eastAsia="仿宋_GB2312" w:ascii="仿宋_GB2312" w:hAnsi="仿宋_GB2312"/>
          <w:sz w:val="32"/>
          <w:szCs w:val="21"/>
        </w:rPr>
        <w:t>51</w:t>
      </w:r>
      <w:r>
        <w:rPr>
          <w:rFonts w:ascii="仿宋_GB2312" w:hAnsi="仿宋_GB2312" w:eastAsia="仿宋_GB2312"/>
          <w:sz w:val="32"/>
          <w:szCs w:val="21"/>
        </w:rPr>
        <w:t>号</w:t>
      </w:r>
    </w:p>
    <w:p>
      <w:pPr>
        <w:pStyle w:val="Normal"/>
        <w:rPr>
          <w:rFonts w:ascii="仿宋_GB2312" w:hAnsi="仿宋_GB2312" w:eastAsia="仿宋_GB2312"/>
          <w:color w:val="FF0000"/>
          <w:sz w:val="32"/>
          <w:szCs w:val="21"/>
          <w:lang w:val="en-US" w:eastAsia="en-US"/>
        </w:rPr>
      </w:pPr>
      <w:r>
        <w:rPr>
          <w:rFonts w:eastAsia="仿宋_GB2312" w:ascii="仿宋_GB2312" w:hAnsi="仿宋_GB2312"/>
          <w:color w:val="FF0000"/>
          <w:sz w:val="32"/>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p>
    <w:p>
      <w:pPr>
        <w:pStyle w:val="New"/>
        <w:spacing w:lineRule="exact" w:line="640"/>
        <w:jc w:val="center"/>
        <w:rPr>
          <w:rFonts w:ascii="方正小标宋简体" w:hAnsi="方正小标宋简体" w:eastAsia="方正小标宋简体" w:cs="方正小标宋简体"/>
          <w:sz w:val="44"/>
        </w:rPr>
      </w:pPr>
      <w:bookmarkStart w:id="0" w:name="正文"/>
      <w:bookmarkEnd w:id="0"/>
      <w:r>
        <w:rPr>
          <w:rFonts w:ascii="方正小标宋简体" w:hAnsi="方正小标宋简体" w:cs="方正小标宋简体" w:eastAsia="方正小标宋简体"/>
          <w:sz w:val="44"/>
        </w:rPr>
        <w:t>转发关于废止部分经省政府同意印发</w:t>
      </w:r>
    </w:p>
    <w:p>
      <w:pPr>
        <w:pStyle w:val="New"/>
        <w:spacing w:lineRule="exact" w:line="64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的价格管理文件的通知</w:t>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eastAsia="仿宋_GB2312"/>
          <w:sz w:val="32"/>
        </w:rPr>
      </w:pPr>
      <w:r>
        <w:rPr>
          <w:rFonts w:ascii="仿宋_GB2312" w:hAnsi="仿宋_GB2312" w:cs="仿宋_GB2312" w:eastAsia="仿宋_GB2312"/>
          <w:sz w:val="32"/>
        </w:rPr>
        <w:t>各县（市、区）发改（发建）局：</w:t>
      </w:r>
    </w:p>
    <w:p>
      <w:pPr>
        <w:pStyle w:val="New"/>
        <w:ind w:firstLine="640"/>
        <w:rPr/>
      </w:pPr>
      <w:r>
        <w:rPr>
          <w:rFonts w:ascii="仿宋_GB2312" w:hAnsi="仿宋_GB2312" w:cs="仿宋_GB2312" w:eastAsia="仿宋_GB2312"/>
          <w:sz w:val="32"/>
        </w:rPr>
        <w:t>现将《广东省发展改革委关于废止部分经省政府同意印发的价格管理文件的通知》（粤发改价格</w:t>
      </w:r>
      <w:r>
        <w:rPr>
          <w:rFonts w:eastAsia="仿宋_GB2312"/>
          <w:sz w:val="32"/>
          <w:szCs w:val="21"/>
        </w:rPr>
        <w:t>〔</w:t>
      </w:r>
      <w:r>
        <w:rPr>
          <w:rFonts w:eastAsia="仿宋_GB2312"/>
          <w:sz w:val="32"/>
          <w:szCs w:val="21"/>
        </w:rPr>
        <w:t>2018</w:t>
      </w:r>
      <w:r>
        <w:rPr>
          <w:rFonts w:eastAsia="仿宋_GB2312"/>
          <w:sz w:val="32"/>
          <w:szCs w:val="21"/>
        </w:rPr>
        <w:t>〕</w:t>
      </w:r>
      <w:r>
        <w:rPr>
          <w:rFonts w:eastAsia="仿宋_GB2312" w:cs="仿宋_GB2312" w:ascii="仿宋_GB2312" w:hAnsi="仿宋_GB2312"/>
          <w:sz w:val="32"/>
        </w:rPr>
        <w:t>386</w:t>
      </w:r>
      <w:r>
        <w:rPr>
          <w:rFonts w:ascii="仿宋_GB2312" w:hAnsi="仿宋_GB2312" w:cs="仿宋_GB2312" w:eastAsia="仿宋_GB2312"/>
          <w:sz w:val="32"/>
        </w:rPr>
        <w:t>号）转发给你们，请遵照执行。</w:t>
      </w:r>
    </w:p>
    <w:p>
      <w:pPr>
        <w:pStyle w:val="NewNew"/>
        <w:ind w:firstLine="640"/>
        <w:rPr>
          <w:rFonts w:ascii="仿宋_GB2312" w:hAnsi="仿宋_GB2312" w:eastAsia="仿宋_GB2312"/>
          <w:sz w:val="32"/>
        </w:rPr>
      </w:pPr>
      <w:r>
        <w:rPr>
          <w:rFonts w:ascii="仿宋_GB2312" w:hAnsi="仿宋_GB2312" w:eastAsia="仿宋_GB2312"/>
          <w:sz w:val="32"/>
        </w:rPr>
        <w:t>原市物价局《关于云浮市依托供销和农民专业合作社建设平价商店稳定农副产品价格保障群众基本生活的实施意见》（云价〔</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71</w:t>
      </w:r>
      <w:r>
        <w:rPr>
          <w:rFonts w:ascii="仿宋_GB2312" w:hAnsi="仿宋_GB2312" w:eastAsia="仿宋_GB2312"/>
          <w:sz w:val="32"/>
        </w:rPr>
        <w:t>号）、《关于规范平价商店准入管理有关问题的通知》（云价〔</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77</w:t>
      </w:r>
      <w:r>
        <w:rPr>
          <w:rFonts w:ascii="仿宋_GB2312" w:hAnsi="仿宋_GB2312" w:eastAsia="仿宋_GB2312"/>
          <w:sz w:val="32"/>
        </w:rPr>
        <w:t>号）、《转发省物价局等四部门关于平价商店经营平价商品实行目录管理有关问题的通知》（云价〔</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79</w:t>
      </w:r>
      <w:r>
        <w:rPr>
          <w:rFonts w:ascii="仿宋_GB2312" w:hAnsi="仿宋_GB2312" w:eastAsia="仿宋_GB2312"/>
          <w:sz w:val="32"/>
        </w:rPr>
        <w:t>号）等</w:t>
      </w:r>
      <w:r>
        <w:rPr>
          <w:rFonts w:eastAsia="仿宋_GB2312" w:ascii="仿宋_GB2312" w:hAnsi="仿宋_GB2312"/>
          <w:sz w:val="32"/>
        </w:rPr>
        <w:t>7</w:t>
      </w:r>
      <w:r>
        <w:rPr>
          <w:rFonts w:ascii="仿宋_GB2312" w:hAnsi="仿宋_GB2312" w:eastAsia="仿宋_GB2312"/>
          <w:sz w:val="32"/>
        </w:rPr>
        <w:t>份文件同步废止。各县（市、区）价格主管部门要抓紧对现行相关价格管理文件进行全面清理，凡转发和以上述废止为依据制定发布的价格管理文件，应予以废止或相应修改，并做好政策宣传解释工作。</w:t>
      </w:r>
    </w:p>
    <w:p>
      <w:pPr>
        <w:pStyle w:val="NewNew"/>
        <w:ind w:firstLine="640"/>
        <w:rPr>
          <w:rFonts w:ascii="仿宋_GB2312" w:hAnsi="仿宋_GB2312" w:eastAsia="仿宋_GB2312"/>
          <w:sz w:val="32"/>
        </w:rPr>
      </w:pPr>
      <w:r>
        <w:rPr>
          <w:rFonts w:eastAsia="仿宋_GB2312" w:ascii="仿宋_GB2312" w:hAnsi="仿宋_GB2312"/>
          <w:sz w:val="32"/>
        </w:rPr>
      </w:r>
    </w:p>
    <w:p>
      <w:pPr>
        <w:pStyle w:val="NewNew"/>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cs="仿宋_GB2312" w:eastAsia="仿宋_GB2312"/>
          <w:sz w:val="32"/>
        </w:rPr>
        <w:t>广东省发展改革委关于废止部分经省政府同意印              发的价格管理文件的通知（粤发改价格</w:t>
      </w:r>
      <w:r>
        <w:rPr>
          <w:rFonts w:eastAsia="仿宋_GB2312"/>
          <w:sz w:val="32"/>
          <w:szCs w:val="21"/>
        </w:rPr>
        <w:t>〔</w:t>
      </w:r>
      <w:r>
        <w:rPr>
          <w:rFonts w:eastAsia="仿宋_GB2312"/>
          <w:sz w:val="32"/>
          <w:szCs w:val="21"/>
        </w:rPr>
        <w:t>2018</w:t>
      </w:r>
      <w:r>
        <w:rPr>
          <w:rFonts w:eastAsia="仿宋_GB2312"/>
          <w:sz w:val="32"/>
          <w:szCs w:val="21"/>
        </w:rPr>
        <w:t>〕</w:t>
      </w:r>
      <w:r>
        <w:rPr>
          <w:rFonts w:eastAsia="Times New Roman"/>
          <w:sz w:val="32"/>
          <w:szCs w:val="21"/>
        </w:rPr>
        <w:t xml:space="preserve">              </w:t>
      </w:r>
      <w:r>
        <w:rPr>
          <w:rFonts w:eastAsia="仿宋_GB2312" w:cs="仿宋_GB2312" w:ascii="仿宋_GB2312" w:hAnsi="仿宋_GB2312"/>
          <w:sz w:val="32"/>
        </w:rPr>
        <w:t>386</w:t>
      </w:r>
      <w:r>
        <w:rPr>
          <w:rFonts w:ascii="仿宋_GB2312" w:hAnsi="仿宋_GB2312" w:cs="仿宋_GB2312" w:eastAsia="仿宋_GB2312"/>
          <w:sz w:val="32"/>
        </w:rPr>
        <w:t>号）</w:t>
      </w:r>
    </w:p>
    <w:p>
      <w:pPr>
        <w:pStyle w:val="New"/>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2. </w:t>
      </w:r>
      <w:r>
        <w:rPr>
          <w:rFonts w:ascii="仿宋_GB2312" w:hAnsi="仿宋_GB2312" w:cs="仿宋_GB2312" w:eastAsia="仿宋_GB2312"/>
          <w:sz w:val="32"/>
        </w:rPr>
        <w:t>市发改局废止的部分价格管理文件目录</w:t>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mc:AlternateContent>
          <mc:Choice Requires="wpg">
            <w:drawing>
              <wp:anchor behindDoc="1" distT="0" distB="0" distL="114935" distR="114935" simplePos="0" locked="0" layoutInCell="0" allowOverlap="1" relativeHeight="5">
                <wp:simplePos x="0" y="0"/>
                <wp:positionH relativeFrom="column">
                  <wp:posOffset>2909570</wp:posOffset>
                </wp:positionH>
                <wp:positionV relativeFrom="paragraph">
                  <wp:posOffset>308610</wp:posOffset>
                </wp:positionV>
                <wp:extent cx="1475740" cy="1475740"/>
                <wp:effectExtent l="0" t="0" r="0" b="1018038985"/>
                <wp:wrapNone/>
                <wp:docPr id="2"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yYAPTMDMSYDKSjwQDDsMCD3Mxz3QTHwKTPyMCIBMSIBMiD3Lmz7KzQuXzkDOfzJODQuXz4gaVT9elQpMicBNR4zaW=7KzQuXz4gaVT9CPn7T1kmalEzcWIkSlEsYS6TwqhgxsB2nsV4tr13wKiuusXzLRB3raF9OB8SZVctXWQ0blUNXV0kOfzJOEMoY14gcGUxYUUyYWINXV0kOsSFtJGJzKdh0al5yaiDtN990ivuT1kmalEzcWIkUWMkbj4gaVT9CPn7T1kmalEzcWIkUV4ocD4gaVT90LZ3naWm08OU+r6wOB8SZVctXWQ0blUUalkzSlEsYS3MBiwSZVctXWQ0blUKYWkSSi4UUC=xLi=vMiDvLSHvLC=xNCLwNCvuT1kmalEzcWIkR1U4Tz39CPn7T1kmalEzcWIkUFksYS3xLCD3KS=4KS=yHC=3NiTxNiL2OB8SZVctXWQ0blUTZV0kOfzJODMuaWA0cFUxRU=9LSjtLSjxKiH3KiTxOB8Ca10vcWQkbjkPOfzJODMuaWA0cFUxSTECPVQjbi3wLBz2PhzzMBz0Lhz1MBzwNCvuP18sbGUzYWIMPTMAYFQxOfzJOEAoXzU3cC3tY1klOB8PZVMEdGP9CPn7TFkiU1kjcFf9MB3wLC=vLC=7K0AoX0coYGQnOfzJOEAoXzgkZVcncC3zKiDvLC=vLCvuTFkiRFUoY1gzOfzJOEMoY14kYDMuamQkdGP9STkIQCkpPzMALRsmPWcIPjEmRUABczECRTIYTTUAQTEAPTEGaEQiL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gMUEk2STQAc0cpPzItQDUNSTEyQzDwUTUBZCQEPTUMPUQpQUAMPSAGPSEUQTMBMDcXaikORDgiPj0QNGcDTUkDUkEQRDgmVj8qUyE0VFcIdDc5PUoBYz4VPjEuYTUqMkIhUyUkPVwPTkgFUkUpQ0T0aCIrX0EDQUAMPSAGPSEUQTM3MDcTY1QtRzckVD0RMGcHPUkJR18ZRVg1Xz4ATVsBQlb4MUosbCMMaVgASVoFZlIoMVohLiA3Q2oAVjImSkYBPT0kQVr1TlIWMVUAaEARVDYVUVoGUSUrLlwiTTQCPl45PT4BY1swZFsoQyk2LDIATTUFPTEOPloQPWcmVVsCY0kEPWQrYCUlVjE1Q1gHPUogQTUUQjzwXlLuXyIBNTgVbC=4KzzvdGfvcSD4UEQiczYSdjoBNFElK2ArY1DvUlEjU2M3TzvuYWkSRzMmQzsvXiUmSloVUVQEMDgMQygFVlclK14gczYiM1bycj04aCUxMy=vRVMPJzoYdl0zNCYULjINUVsNVTcMQTwBX1EhJ2ULayEDM0kZa1D4aDwEYV0lXmgiaEopQlgTM1M4NDMAczUAPVEOPmIpPzIwdjElPlcNUjgSSTUGQDEWYzIRL0E2Z0D4dEcLS2IATiAqdCcBMUEENDIRUUIpPVQBYz4VREDzQTYmTUTwLGkCdGQFcGEpckQrVFf2aTI2UF8ISD4WQWc2P2cYQEYRLEABPUEDPVchPT0BUTcBT2AWP2ciQDIAc0QCZjE2SmoELz4TVWgLUDk2RlcYQzsrVTwBMDXuPjI2STc0TyYqYVDwbmUWMFc0XUktJ0c4bVUSMloOZSMxdkD0MUjqLz0BLDcBT2AWQkEEQDIBTT0EZjE2SmoIcz0pPWcOQDU2SUQALz8TSWkNUDENPlcqbVgqZTb4cyABPUEUQjEASzImTTMGMVoRK0oqYD8wSFc2XSYkayQnNVEPclQsPiYRS0EQdVc2NEAGQ14oMVIkdWUVcGPwZz8XLDIXZiAnLEEpX0cJRCUtSFj3URsqbEoyYzL2azIFRyUqcDzqPkoIVD3qUmELbWAoK0MVLRsQKzguL0goakfzSyUUR1sjTF4HRVENVV4mZSEELj32NFYAUGU1MkQgaDoqU2IAP2UYQVE4NEMHXib3dFQqMSkuTGb8OSvuT1kmalUjP18tcFU3cC3MBiwSZVctXWQ0blUVXVw0YS4MRTkGSmcYRjsuVjknclMNPUEiP18IRTcKQDMCPlkQPzEQQWgCdjEJPlcUbjQmSTMGY0UASTL3QzMSbTcSRVHyQEEERDEgPVkBPzDxVjcILT0GQSQMUEU5SjcMdj4sSloOQ0E3VUQYLD8DVloYU0DwSkQqMUowPzMAK182Y1cPLj0IRTQXMjEDPVcEPzEmNDgAPTkmQlgATTEQPTEAPVEVSmo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QWgNZjE2STQBXT0IQ1MMTSA2P2cYQEYQTTcHY0EATWcBSz0QNGcDTUkDUkEQRTgmVlUlLCQiYGcEdDQ5PT4BYz4VPjEiYTIqMkIhUyUkPVoEXj0BZzcALUUEP1fzT0QvQmQhaCQCUSkFX0YVTz0ZUF0XXUY3PT0QNGcDTUkDUkEQSDgmVj8BLlMuViUidDgpPVMBY1swZFsoQyk2LDICTTUWQCMraVEtX2kgQTE4SUcNcTwsSmYhUDUhSTIqQzDwUTUAdCQSUGAFcFIrMDMUNTYiUkYSSUoTaUggUmgASTkGYj0ALDcCT2EGTzkhLzQQQTIATUUAPSQGSjEDPzIoTTsBY0ECLkXyaCkqPyggQVMBaF8QTkEUdkYzdik5VTfvYEctUCL3dkQHREL2VCENSmoAUjwMZzg3bB7qaUcBbkIVbCEgdjYIcij2RjkuRzEYbVw1aTDxSkYRLEQmX2chc0YsPh7qYGIAUmo0QFT3djsXaWY1UEEncx7zaFoOXSM5bEQYQSESTSEmVWcQbzY3bGX1MGUpUUAzZF0nbiIUb0H1Vik1QmkVaT0WQkAzdjw2RTQATTEBayQGcT0IQ2IMPigGPSEUYDk2TUkMPlEAQjgjQDMRQCMFVWL1bzIHT0QHbzgrPUQ2QjYRQz0BLDcALUUjQFcQUzIBUEgTRTwGLEbxbT74S0YkRGUYRDIOY1cyLUkTQDELPlcNUjgQNDUBPT0CPmMAczYQVTYKaEkLPmcMQTQBSTsMQDDySUQiLT4pQWQMZjEsPlcYbUYmbzgmVCgERDE2XSULbUH0bkc0MVIoPyUvZVX0XjsvMTwwSSYLYWYNQF4rZiciczgQVTYKaEkVPUEMQTYAc0MMQDDySVoAdT0DPSQMUDE3STQiMT05RSEMPSAGP0MwQ0MIXiMDTTUBPkEUPTDzQzIARVIsSjf4aUHvMl80QDIxbCYpZTfwaxr4LkkHbDT0PjQKQDQ2NEkgYTwrcCcKMUbxL0cQMVYQQlUPTzgRPz43VVslaVM0SGgTMkMraWkASGUmQUUxaULvdiQFZ1giLyUWa2UwaTv4RkgXMTP3YVojYTsjYlb2aEEwTi=qX1MnayEoYTMLUUQYL2Y3NDIOMh8vSmEUaUIgbzEKMVcRbjw3RVQ1cmoFLkQtLlbu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zUBPTIAPTEAPmAULz4TPToBY0UxQFcMPzcmUTEMPSAGP0MwQ0MIXiMDTTUBPUEUPTIIQzEWKzoidToSUkYkXWcCSj8PP0kjbFUEXmMXbVL4Y1MtYTj1Q14CbUD3PyTzQCT3MDYSb2YmTTcNcTQsZSMZSkoFdGH0Q0oXQ2kFU1gjNTENMD80YTYuL0QMbWoBJykpcFYISlMNXiQNJ0M4Y0oIRSkpdl8kUWYmSkM3Z1wublMYajgMREUQMz72P1sAdiAZcyYLP2n1cGIwSTzuQxsxPyIUdUMYP0okZhsjYiP8OB8SZVctXWQ0blUVXVw0YS3MBiwSZVctYVQLYV4mcFf9LiDxNCvuT1kmalUjSFUtY2QnOfzJOEMoY14gcGUxYT8xYFUxOiD7K0MoY14gcGUxYT8xYFUxOfzJOEYkbmMoa139UiftLB3vKiD3NCvuUlUxb1kuai3MBiwIaVEmYTQCOlIJb0=qPiMELV4DMWgiaz8vdkUrMDgsciIqcDY2Mz0mRSANPSgRTVf1NTsWcUQgOWEoK0YSVTwldVQCQ2IXVlokdkMRL18PTiAQbWMFXiU3XlIhXlIhS1opZloxXlIOdVIhSyf2QVcIVD8mLDjxSyApY1oQZ0EmTR80OVgBZVb8aUj8UigjS0YgQy0ldUoOZlopKzUjRlHqXlIhJ1H0XlIhXlIyQlItcVIhXlwpdGfvajsGT2kCbjwGZjwhMjENaFgiJzsyLRsmU1EQXT4iJ1P4YlYAXSUvNT4BXlwyLmMhLiL1ZiDxdCMhUWMoR1EKLEMMZBs0Y1IsNCcWcTgBLULqYCkiQCT1cWQNREo1KyMSQi02MyzydBswSEoxaEPqLyEpXjMHRjjxUGLxUTHvTEMERWAHXmcHMhsJcmo4NEHqMT0LSD8JbTkVQTkjbBsNM2YJdVkTRjkKSSgCSmcyPkIFTVI0X1Izc1QPRD0sU2=2VTsFMiIPbCcxQmE3JzowTVQMXmk3b2QDUDo0aTcgU0kyY2TqL2MFQCkPTUEpLiUAazshP0osNVI3VUQSXzs4T0AJQ0=2MzkQcWoXUScGRiYDRigiVjohPUYHajgzNT0rQyUOdk=zNDoJbTowLWDvZCQwMDn2NWkmQUADUkA3Y2LwXSY3NDH0bTXzZFIDXh8sMVoodVkSNCb4LjchJyLqdCgObyE3MlISLzM5QiERakINbRrwNWL0UUI2YEHuXjkiQ2IJcCQzaGMhaiDzPlM0ZELwSj4SamDxPjwISjkiXmgrPmkuUzgodGgzJykQbCcUNVwNNCgXPl8hcFQQS2=2QEEraTsQXjghPTolSh82ZjoLK1IBamoEPkICUFzqRVL3K182Tl8oJz41aicIQ2gOckQZQlsHQiAUX2owMkMLbicIMkovMT8oQWH8Zxs4bSExXiz4QzgXclEwdDEoZzwJbEMEbzQ5dSIJR1glVTfuMjU0VW=3PlLucWbxRmg0UEYuOVcIZTk0QSclbFszQ0Qhc2UyQiEnKyM0cyMTc17qLVPvUFkpYzsrdV0DLiUxXkPqb1MFdWo2LTn2RhswTW=0LWoLNEYycDcJTyMWbD0DLloEXzogPVEnQVs4SCkwJ1c0S0UtNETyZmIJMB7vbDghXiUEQVsJXjkrLWIqblsPTR7qcmDzamkrLScJRCY5bFMxa1MTPkIIQTkUaDoAb18IdRrzLlMoL1QPcmkJVkAlRCLxJ0UtUUM3XjEnRUMhSlYEYGABSSQuVTQRUEggTDUyUiAvJ14rQSQmTFsJSh7wMFIJMVr4djglc1sLJ1L0a1gTbTkSdGMhRUU5NSQNMWABQGMuT1HwLGItTz8ZUSIIcmE2ayIFTEUKZUjxQFH4bCAAbDIPLVYjXmoiZzXqc2g3LlMsUWENbyXqdjUKSjn2aVYzLj0hckkEJ1HzYFcOUV0JRWPuaCgBLWL2aF4CYlQnUUoyLTUUSSQYcGUtcWoyNCYodVYFRT0rRjDzUTgUM2IjaV3xbFzyPTgGLDP4UWgPczstdRsXUVIjYkACUCghajgRNVj3T143PlELcEYhVTjvMTjqZzkrNVcqcVL0Zj0DXkIqUWLzbFrwQEb0azbuXSYJaGgWRCQBMF4uLiHyMEY1aykIMF3zM2AJMjzxJ2EJL2oKXjMESFgsTD8scCMvczQ3RiX3UWAEdlIFNWMrS1cpSl8QTTDwMVH4cFICRmcndikrMiY5a1ItMGTwSkTuJ1b4cjogTjfwbjj2RGEhdFkqXjkKbhssPkYwS2QrM2AtbEE5SV0SU0EGMEMHXTUmSzYgdVMZSyQhMGoxQhrvdiDvMk=3Slj1cELwbF7uU1Yhb1Q2TkADU2AvUj4EX2IJc0UBQjkyUzM1SzzuRSEYaWgULzUGUkkGRUkzb2A1RFwNX0oCazEsb2=0LkI3XkIMTlkAT1sobmQKcVMxTWYqMWENM2MrVVLqbl7xbCTzQUMwdUb0cmElTj8IPkQUbyQyX2bzbSgNXkIyYh8uRWfqMVMVSDIlLV82dj8hVDkzYyUWTlYpYDoKL1oNJ0ASQRsNJycyajoEYh83J2kZMTsYR0U0XVfzXyYhaTkYMGA3dD4DKyQNQjUPNVoETSMmbGIoXx8MLzsESDIhZSMGS1IZOSfuREY3T1n3VkALPyAgc0oAcVsJcTQUQhsJcl0mXlM4aC=1RGErbRsVUi0USUMSMFIrSWojSTUBc2YVQVkIVmnydSL0LygGRh8IQCYAdVsrLEYHSSz1aGT0ZEkTUjkwdkoVTScGZmM1UUgxdiYPSToHR1fwXjYoUyYyNW=wNVsMNSIRZR8PPmMZRl3zRkkDdjnwRCIhSGL3TzoJRm=wZWENbkMPSEILSSQTYyX0XkUJTGEvLCEBPV0haW=wNSQtMiMRdSz0b2QjZ2Mob1EzbWIEbEjvaxr3cWfqQWTqTDEFRGcvYj8mSmcwVljwaFHxb14Ndj8NXlw5byMzbFz3PigqdmkSMiMFZD8pLh8QSD4vKzUJa2LxRDQAR2TqVTExLSL0LmkvQ0HyLyQtaWQJLyM4SyAtbEcNcVH0STkYQmjvUz0UPS0vOVwgbzYhTlY4dmDzR1ETXlgJUTEyLTDvK1Iibig2ZCX0a0IwSVMiUVohR2ooXkH8NFXvSG=qNDYKZ0TqY2UQXlzqLWoJUWAgbUU1di0uc1knQV8sclwnPVkzRjQvUmEQNWUJcTI4XWIOcUcWQDP4RTnyXS=2cxsRRELyJ1jyTUAtJ1ILRmYJUjcBTGgNPlI5X0ENL2oMcWoPTB8odigBa2koMFj0TyQwPjoJc2gtQTUWQjgsRSXvLzgsLkkAZyE2S2P1UmMvZWAISkD0XTMoJ1YZUFvyM2g3LzctK0UhSEkSamktSCEwbWM5cTIpUlEIJzX4UUIAUlgDUTgIaUMhNVX0RmMpQzL3aj4LTCk5Ukg5bmbvY0U2MVoJbUH1MFs1XiDxdVMMa0oua0cOMjoYYFPqbjk4Tx8iLUEuMGUpOW=wdlcoRiMuTSQITGMObDk5RVQQbUI2U13valXybzoBUEUIaGE0cVIvaGMPTmLwVmAQcjEGRGDyNWUTLVECSlMvQmX3TTsJXTcqS0kPZyYJahsALl4LMC0KdCDyaDghRVsKQVMDXVs0MCgZMGg1XWkRMWLzLjIVRWMwLlgtTjIMdDX1TkEmLkf1RSkiL0MsR1gNKygSUFktdlgOZjEKRjYDbCkHZSEGdVQydl43aVv3RyMBTzMIMl0wajswbygzRWEzbBsvSVEgU2MxQmolSCI2J1QhXkEALzgiQGY0QWQyPS=qREYKMCj2T2=vTDgKOWQSMh8VMVsLPigrbyEwXyY5VVDxc2X2cUQFX0gUMEQXLWA1SkAFbWAFNGUuTTwKSz4zQlQmMWYBdiAtQB8hZh8uMEURQVj3VlszVVkBZkHxaC0Ka18LP2X1PWgiSUj0R2oUbCgEXV0AMGUGRVf8c0cSQmEUQjMWbDE0OWAzLEkicSELcCj8XlwgMUj8OVEHbV8RT2X2ch7ycjT2OUkQREY2Pjwyaxr4aWIHblshdBsqUWYwLz80ZGoPbl8vaUANZ1cyR1w0bVEXK0clbTD0cGL1Rx8QPzIwVkPqSlD4PVwoYlIFPzU2MyAuYifqUCkFVEUEPjgrbVIlSGQwaVYiYl00LSUwaxr4cVghLjk3STwJTGD4UEoQZD03diAiPUADJ2klQWcMcCYEcl0BYyLwRjkuRCMTUWgPSDYCRk=zczf2UmP8cSbyaRsRLzj4LCg3JyL1NTkEMmcALTT1QSz2ZGYtX18qTiYyQSQZbCYiQEIPRV0vRG=1dV8DSEUtUSE5Uj4HayPxPVYHJzoTSDo4RjoqTUb8ZkDwS0UnTmEjPTI5a2EqJ2gSbFw0VCPvaTMVazEsc1wqLmgIZCIHZT0OOV84USD2UV4DTzkEUjkVRzEpbyg0MmMRb1EKbVIodBryOVkAOUMNQ0E5VFDxa0M5QjsLTDfvNVf3clowNDMQPjIZRzIDPjITLmoPS1E1ZVIIMGovRVIEcTUybkQYdWL0cV0oRlk4LmQ1ND0ZTzYvcSfyXSYQZEH0dGo4YF8vcFP1YBsxSmfqQFcybyE5MWEPcTfwLVLzXWg4UEfyTCU2Jz73XjE1akkTQlETZS=2Kz0MJ0Qrb1EDaWAJLGbqREMKbCAIKyIvMkY1RlHxZFQzXl0lRTDuaEQxakIJUmIiQEYQPSgPUFEDbDsWUGc5K0ozMzj4Y2DqMVMEdDooJz04cTH1UzYXXmkFR2DzYyUIS0PwK0QEUkopUWIYYmkMdiMDSGXvY0fuPzoVcUApcTIOLTUyQSYiK2XyTEAHZWLvViIhZUESYlwJQSMEUWorSlkyK0IObVg1LSEsZzj8bj8KXV0sOV0sYjQAdjIqZkoyTF0YZEA0RDkrOTYAb0YULx7xaD7uLyEBSjQnXWnvUzPvQyM2bSkIcEMNVUP4YzYCVCgEcT3xbWM2YjkvajomPj3xOUUzaTUCUTcLU2gzMFQLSicYPzk1XjsJQCgDXVQgPzMgayEJTDgRZFIGK1jzcjUOaGEtVD8JMEcENEILViQRPlYObF0xPiDzSiALTmIZajkiVDDyXlzxYEH1QWDzdDIuayzvTjc0VTL1US05cm=1VCEtLzgubyIrcBsgJ1H2UyQDXTswNWX1MWDqaC=vdWkXcDctZlI5cBsqZSA3cGMvPiQNTB70c2IMUzEMbFb0VCPuRiglLGUGajQiah8OMy=4NDQTRVMvMEUFVCIiZEchdVooSEIzbF8UVWXxYyYJMFgYSj0EdlItNTjqTh7wSlcNLDvxMSYhQ1s4SEIJX2E4RCgyUhs3SkgMVDw5YzkEaT74MD03J2AoRycvQjwXbDwHT1I3YmIvTzf3XlsGbTwSUyghORrqbDoyMDURbCYSS0X3UkD3LG=yajkSTkgXJ1IOcCMwNDwJXjYRLWMmNFIoP1MlZ0kSJzP0bigPcUMwL1g3TSY2LRr0cSIAZGT1RR72Xzj0LmgJJ0g0XiUWbFIIVhsHZlMXSmUVJz38SUHvXlYDb18TJ0LvcGkwPmPqRBr3LTfyTjkEbGQ4PkElMh7yZGj3QDn3RR8hXmEtXSE4byI2cm=2XjoUQSQvVDvwLj8GbBs3dGkJaSgwUUkTPjTvQEkETU=1ZCAoLzU4QSIRRmEQRiEqRTktRiYJL2Ahb2cMTjkBQ2QJYEoCXiL3Tx72ST0Pbl44Y2IoLmbzNCEMLWcCMGAoNDovb1gVSlIvVFsCcFL2NCz3XkUoayEMc1o3aVcDRToSPVMXL0MJVWUJSTUTbGAYM10hS2MYJ0YvdF4QTmcITTM3c1ELRyEHcDj2TC=xJ2cMYlIrQz3yPjgmXl8SVT4JNT02Yjv8LSXvRjksRW=wP1oJJyMRVCAXUyT2ZlM2MEcnVlI2MlE3RC=3SVMSdGAHT0DvdEoNM1kPS2ACLkAhQ1kBXi=yXzoKbUfvQyQuJ1kDJxsCPmMhJzrvLCj3LzjuU2A3VEgVSm=wZFIyYmEBQEoHc10BXi=vRFbvTSQHczomUV85J1kRQT78JyD3PzHxYlcNLWn0b2o1X2P0LSUQXzoZLTggUWcXNFoHaEcBRjoBVVIOMUUQbzM5XkYlOTkEdVkNbEASTSTwQCf2TyEiPTUiRToMNWQEa2X3Tl72LB7yaTkEazUFZif3UFsJUVfwL2k4ZEUJUGoNTmgtRRsKUTELTyAFVTsjTlwmajo4RDI1QkgvUUEtYDgUcT4iQ0cvMUH3UUIQZFr0ZD0lb2EXciHyNFshTk=vRlYJYFIpPkUmcmcqPWghbTEwMGMqRCUqNEEwb2YwSWo1R2DvThr0NFMQVlrqOTYJJ1sHMj0TRDI3NV74Pl8ZbF3xaikMOV0QQV4MYCc4UR82MkYqJ2k4YDUrbl3wMFf4TWY2Z0DzRGEIRjn3QRsIbDkANFQtPjIoTiT8bCcsb2ERZTE5dkQTLEEKQlg5MBsoNF4sYEA2QFssVkIwTTsRbWo3J133ZF8STGbvZ10gTGAQbS0sNEc4RUA2MWEQRGAJTEbqYED4aCADZmMhaFH2RjT1bUAJP2InTjkiLFgMLVYPVT0wJyHvSkElPjgyMyMwQDwCJyITU0IhZiUjRlsFJ1gvMBsINUg2LVIoQFMoaGUqRl4INDIiZh7xdkYBPlkSZVIUQiIhdCYwXjQAcyMLdiQDXiA0ajMCRmAVRkQIUU=1XlIVcWPqTyYvMVEXRzowNFIrNTQzJ0ISXl8AJzQDQyEIYlITREQXdTT0UUMPaFEUcF44TlIwSzsNaCAYZ1E5bGAlSzQzayIIbD4AVDIxUCkvNDbuR182XiMSSUEIRTT2YlITcVHwUiYtVBssPTkxLzjqXl8wYVT7KzksXVckQDL9CPn7Ql8xaVEzYU8FaFEmOivuQl8xaVEzYU8FaFEmOfzJODEza10odlEzZV8tWzYrXVb9LCvuPWQuaVk5XWQoa14eQlwgYy3MBiwPbl8zYVMzQF8icV0kamP9LCvuTGIucFUicDQuX2UsYV4zOfzJODIgbjMuYFUgalQoT1kmalEzcWIkQlwgYy3vOB8BXWICa1QkXV4jZUMoY14gcGUxYTYrXVb9CPn7QkMkbmYoX1USSi3LDi=vMyHvLi=vNCDvLS=2NSLxMSvuQkMkbmYoX1USSi3MBiwPblktcEYob1khaFT9LSvuTGIoamQVZWMoXlwkOfzJOGMSZVctT2QgcFT9NSj4NSvub0MoY14ScFEzYS3MBiwMYCT9MlQhMSAgNCD0LyQiLyYiXygjLVD1MCf1X1EjMST4NVX7Kz0jMS3MBiwPblktcEMkcC3vOB8PblktcEMkcC3MBiwSYVErT1UxZVErOlIJb0=qPiMELV4DMWgiaz8vdkUrMDgsciIqcDY2Mz0mRSANPSgRTVf1NTsWcUQgOWEoK0YSVTwldVQCQ2IXVlok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wpg:wgp>
                  </a:graphicData>
                </a:graphic>
              </wp:anchor>
            </w:drawing>
          </mc:Choice>
          <mc:Fallback>
            <w:pict>
              <v:group id="shape_0" style="position:absolute;margin-left:229.1pt;margin-top:24.3pt;width:116.2pt;height:116.2pt" coordorigin="4582,486" coordsize="2324,2324">
                <v:shapetype id="_x0000_t202" coordsize="21600,21600" o:spt="202" path="m,l,21600l21600,21600l21600,xe">
                  <v:stroke joinstyle="miter"/>
                  <v:path gradientshapeok="t" o:connecttype="rect"/>
                </v:shapetype>
                <v:shape id="shape_0" stroked="f" o:allowincell="f" style="position:absolute;left:5729;top:1633;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yYAPTMDMSYDKSjwQDDsMCD3Mxz3QTHwKTPyMCIBMSIBMiD3Lmz7KzQuXzkDOfzJODQuXz4gaVT9elQpMicBNR4zaW=7KzQuXz4gaVT9CPn7T1kmalEzcWIkSlEsYS6TwqhgxsB2nsV4tr13wKiuusXzLRB3raF9OB8SZVctXWQ0blUNXV0kOfzJOEMoY14gcGUxYUUyYWINXV0kOsSFtJGJzKdh0al5yaiDtN990ivuT1kmalEzcWIkUWMkbj4gaVT9CPn7T1kmalEzcWIkUV4ocD4gaVT90LZ3naWm08OU+r6wOB8SZVctXWQ0blUUalkzSlEsYS3MBiwSZVctXWQ0blUKYWkSSi4UUC=xLi=vMiDvLSHvLC=xNCLwNCvuT1kmalEzcWIkR1U4Tz39CPn7T1kmalEzcWIkUFksYS3xLCD3KS=4KS=yHC=3NiTxNiL2OB8SZVctXWQ0blUTZV0kOfzJODMuaWA0cFUxRU=9LSjtLSjxKiH3KiTxOB8Ca10vcWQkbjkPOfzJODMuaWA0cFUxSTECPVQjbi3wLBz2PhzzMBz0Lhz1MBzwNCvuP18sbGUzYWIMPTMAYFQxOfzJOEAoXzU3cC3tY1klOB8PZVMEdGP9CPn7TFkiU1kjcFf9MB3wLC=vLC=7K0AoX0coYGQnOfzJOEAoXzgkZVcncC3zKiDvLC=vLCvuTFkiRFUoY1gzOfzJOEMoY14kYDMuamQkdGP9STkIQCkpPzMALRsmPWcIPjEmRUABczECRTIYTTUAQTEAPTEGaEQiL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gMUEk2STQAc0cpPzItQDUNSTEyQzDwUTUBZCQEPTUMPUQpQUAMPSAGPSEUQTMBMDcXaikORDgiPj0QNGcDTUkDUkEQRDgmVj8qUyE0VFcIdDc5PUoBYz4VPjEuYTUqMkIhUyUkPVwPTkgFUkUpQ0T0aCIrX0EDQUAMPSAGPSEUQTM3MDcTY1QtRzckVD0RMGcHPUkJR18ZRVg1Xz4ATVsBQlb4MUosbCMMaVgASVoFZlIoMVohLiA3Q2oAVjImSkYBPT0kQVr1TlIWMVUAaEARVDYVUVoGUSUrLlwiTTQCPl45PT4BY1swZFsoQyk2LDIATTUFPTEOPloQPWcmVVsCY0kEPWQrYCUlVjE1Q1gHPUogQTUUQjzwXlLuXyIBNTgVbC=4KzzvdGfvcSD4UEQiczYSdjoBNFElK2ArY1DvUlEjU2M3TzvuYWkSRzMmQzsvXiUmSloVUVQEMDgMQygFVlclK14gczYiM1bycj04aCUxMy=vRVMPJzoYdl0zNCYULjINUVsNVTcMQTwBX1EhJ2ULayEDM0kZa1D4aDwEYV0lXmgiaEopQlgTM1M4NDMAczUAPVEOPmIpPzIwdjElPlcNUjgSSTUGQDEWYzIRL0E2Z0D4dEcLS2IATiAqdCcBMUEENDIRUUIpPVQBYz4VREDzQTYmTUTwLGkCdGQFcGEpckQrVFf2aTI2UF8ISD4WQWc2P2cYQEYRLEABPUEDPVchPT0BUTcBT2AWP2ciQDIAc0QCZjE2SmoELz4TVWgLUDk2RlcYQzsrVTwBMDXuPjI2STc0TyYqYVDwbmUWMFc0XUktJ0c4bVUSMloOZSMxdkD0MUjqLz0BLDcBT2AWQkEEQDIBTT0EZjE2SmoIcz0pPWcOQDU2SUQALz8TSWkNUDENPlcqbVgqZTb4cyABPUEUQjEASzImTTMGMVoRK0oqYD8wSFc2XSYkayQnNVEPclQsPiYRS0EQdVc2NEAGQ14oMVIkdWUVcGPwZz8XLDIXZiAnLEEpX0cJRCUtSFj3URsqbEoyYzL2azIFRyUqcDzqPkoIVD3qUmELbWAoK0MVLRsQKzguL0goakfzSyUUR1sjTF4HRVENVV4mZSEELj32NFYAUGU1MkQgaDoqU2IAP2UYQVE4NEMHXib3dFQqMSkuTGb8OSvuT1kmalUjP18tcFU3cC3MBiwSZVctXWQ0blUVXVw0YS4MRTkGSmcYRjsuVjknclMNPUEiP18IRTcKQDMCPlkQPzEQQWgCdjEJPlcUbjQmSTMGY0UASTL3QzMSbTcSRVHyQEEERDEgPVkBPzDxVjcILT0GQSQMUEU5SjcMdj4sSloOQ0E3VUQYLD8DVloYU0DwSkQqMUowPzMAK182Y1cPLj0IRTQXMjEDPVcEPzEmNDgAPTkmQlgATTEQPTEAPVEVSmo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QWgNZjE2STQBXT0IQ1MMTSA2P2cYQEYQTTcHY0EATWcBSz0QNGcDTUkDUkEQRTgmVlUlLCQiYGcEdDQ5PT4BYz4VPjEiYTIqMkIhUyUkPVoEXj0BZzcALUUEP1fzT0QvQmQhaCQCUSkFX0YVTz0ZUF0XXUY3PT0QNGcDTUkDUkEQSDgmVj8BLlMuViUidDgpPVMBY1swZFsoQyk2LDICTTUWQCMraVEtX2kgQTE4SUcNcTwsSmYhUDUhSTIqQzDwUTUAdCQSUGAFcFIrMDMUNTYiUkYSSUoTaUggUmgASTkGYj0ALDcCT2EGTzkhLzQQQTIATUUAPSQGSjEDPzIoTTsBY0ECLkXyaCkqPyggQVMBaF8QTkEUdkYzdik5VTfvYEctUCL3dkQHREL2VCENSmoAUjwMZzg3bB7qaUcBbkIVbCEgdjYIcij2RjkuRzEYbVw1aTDxSkYRLEQmX2chc0YsPh7qYGIAUmo0QFT3djsXaWY1UEEncx7zaFoOXSM5bEQYQSESTSEmVWcQbzY3bGX1MGUpUUAzZF0nbiIUb0H1Vik1QmkVaT0WQkAzdjw2RTQATTEBayQGcT0IQ2IMPigGPSEUYDk2TUkMPlEAQjgjQDMRQCMFVWL1bzIHT0QHbzgrPUQ2QjYRQz0BLDcALUUjQFcQUzIBUEgTRTwGLEbxbT74S0YkRGUYRDIOY1cyLUkTQDELPlcNUjgQNDUBPT0CPmMAczYQVTYKaEkLPmcMQTQBSTsMQDDySUQiLT4pQWQMZjEsPlcYbUYmbzgmVCgERDE2XSULbUH0bkc0MVIoPyUvZVX0XjsvMTwwSSYLYWYNQF4rZiciczgQVTYKaEkVPUEMQTYAc0MMQDDySVoAdT0DPSQMUDE3STQiMT05RSEMPSAGP0MwQ0MIXiMDTTUBPkEUPTDzQzIARVIsSjf4aUHvMl80QDIxbCYpZTfwaxr4LkkHbDT0PjQKQDQ2NEkgYTwrcCcKMUbxL0cQMVYQQlUPTzgRPz43VVslaVM0SGgTMkMraWkASGUmQUUxaULvdiQFZ1giLyUWa2UwaTv4RkgXMTP3YVojYTsjYlb2aEEwTi=qX1MnayEoYTMLUUQYL2Y3NDIOMh8vSmEUaUIgbzEKMVcRbjw3RVQ1cmoFLkQtLlbu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zUBPTIAPTEAPmAULz4TPToBY0UxQFcMPzcmUTEMPSAGP0MwQ0MIXiMDTTUBPUEUPTIIQzEWKzoidToSUkYkXWcCSj8PP0kjbFUEXmMXbVL4Y1MtYTj1Q14CbUD3PyTzQCT3MDYSb2YmTTcNcTQsZSMZSkoFdGH0Q0oXQ2kFU1gjNTENMD80YTYuL0QMbWoBJykpcFYISlMNXiQNJ0M4Y0oIRSkpdl8kUWYmSkM3Z1wublMYajgMREUQMz72P1sAdiAZcyYLP2n1cGIwSTzuQxsxPyIUdUMYP0okZhsjYiP8OB8SZVctXWQ0blUVXVw0YS3MBiwSZVctYVQLYV4mcFf9LiDxNCvuT1kmalUjSFUtY2QnOfzJOEMoY14gcGUxYT8xYFUxOiD7K0MoY14gcGUxYT8xYFUxOfzJOEYkbmMoa139UiftLB3vKiD3NCvuUlUxb1kuai3MBiwIaVEmYTQCOlIJb0=qPiMELV4DMWgiaz8vdkUrMDgsciIqcDY2Mz0mRSANPSgRTVf1NTsWcUQgOWEoK0YSVTwldVQCQ2IXVlokdkMRL18PTiAQbWMFXiU3XlIhXlIhS1opZloxXlIOdVIhSyf2QVcIVD8mLDjxSyApY1oQZ0EmTR80OVgBZVb8aUj8UigjS0YgQy0ldUoOZlopKzUjRlHqXlIhJ1H0XlIhXlIyQlItcVIhXlwpdGfvajsGT2kCbjwGZjwhMjENaFgiJzsyLRsmU1EQXT4iJ1P4YlYAXSUvNT4BXlwyLmMhLiL1ZiDxdCMhUWMoR1EKLEMMZBs0Y1IsNCcWcTgBLULqYCkiQCT1cWQNREo1KyMSQi02MyzydBswSEoxaEPqLyEpXjMHRjjxUGLxUTHvTEMERWAHXmcHMhsJcmo4NEHqMT0LSD8JbTkVQTkjbBsNM2YJdVkTRjkKSSgCSmcyPkIFTVI0X1Izc1QPRD0sU2=2VTsFMiIPbCcxQmE3JzowTVQMXmk3b2QDUDo0aTcgU0kyY2TqL2MFQCkPTUEpLiUAazshP0osNVI3VUQSXzs4T0AJQ0=2MzkQcWoXUScGRiYDRigiVjohPUYHajgzNT0rQyUOdk=zNDoJbTowLWDvZCQwMDn2NWkmQUADUkA3Y2LwXSY3NDH0bTXzZFIDXh8sMVoodVkSNCb4LjchJyLqdCgObyE3MlISLzM5QiERakINbRrwNWL0UUI2YEHuXjkiQ2IJcCQzaGMhaiDzPlM0ZELwSj4SamDxPjwISjkiXmgrPmkuUzgodGgzJykQbCcUNVwNNCgXPl8hcFQQS2=2QEEraTsQXjghPTolSh82ZjoLK1IBamoEPkICUFzqRVL3K182Tl8oJz41aicIQ2gOckQZQlsHQiAUX2owMkMLbicIMkovMT8oQWH8Zxs4bSExXiz4QzgXclEwdDEoZzwJbEMEbzQ5dSIJR1glVTfuMjU0VW=3PlLucWbxRmg0UEYuOVcIZTk0QSclbFszQ0Qhc2UyQiEnKyM0cyMTc17qLVPvUFkpYzsrdV0DLiUxXkPqb1MFdWo2LTn2RhswTW=0LWoLNEYycDcJTyMWbD0DLloEXzogPVEnQVs4SCkwJ1c0S0UtNETyZmIJMB7vbDghXiUEQVsJXjkrLWIqblsPTR7qcmDzamkrLScJRCY5bFMxa1MTPkIIQTkUaDoAb18IdRrzLlMoL1QPcmkJVkAlRCLxJ0UtUUM3XjEnRUMhSlYEYGABSSQuVTQRUEggTDUyUiAvJ14rQSQmTFsJSh7wMFIJMVr4djglc1sLJ1L0a1gTbTkSdGMhRUU5NSQNMWABQGMuT1HwLGItTz8ZUSIIcmE2ayIFTEUKZUjxQFH4bCAAbDIPLVYjXmoiZzXqc2g3LlMsUWENbyXqdjUKSjn2aVYzLj0hckkEJ1HzYFcOUV0JRWPuaCgBLWL2aF4CYlQnUUoyLTUUSSQYcGUtcWoyNCYodVYFRT0rRjDzUTgUM2IjaV3xbFzyPTgGLDP4UWgPczstdRsXUVIjYkACUCghajgRNVj3T143PlELcEYhVTjvMTjqZzkrNVcqcVL0Zj0DXkIqUWLzbFrwQEb0azbuXSYJaGgWRCQBMF4uLiHyMEY1aykIMF3zM2AJMjzxJ2EJL2oKXjMESFgsTD8scCMvczQ3RiX3UWAEdlIFNWMrS1cpSl8QTTDwMVH4cFICRmcndikrMiY5a1ItMGTwSkTuJ1b4cjogTjfwbjj2RGEhdFkqXjkKbhssPkYwS2QrM2AtbEE5SV0SU0EGMEMHXTUmSzYgdVMZSyQhMGoxQhrvdiDvMk=3Slj1cELwbF7uU1Yhb1Q2TkADU2AvUj4EX2IJc0UBQjkyUzM1SzzuRSEYaWgULzUGUkkGRUkzb2A1RFwNX0oCazEsb2=0LkI3XkIMTlkAT1sobmQKcVMxTWYqMWENM2MrVVLqbl7xbCTzQUMwdUb0cmElTj8IPkQUbyQyX2bzbSgNXkIyYh8uRWfqMVMVSDIlLV82dj8hVDkzYyUWTlYpYDoKL1oNJ0ASQRsNJycyajoEYh83J2kZMTsYR0U0XVfzXyYhaTkYMGA3dD4DKyQNQjUPNVoETSMmbGIoXx8MLzsESDIhZSMGS1IZOSfuREY3T1n3VkALPyAgc0oAcVsJcTQUQhsJcl0mXlM4aC=1RGErbRsVUi0USUMSMFIrSWojSTUBc2YVQVkIVmnydSL0LygGRh8IQCYAdVsrLEYHSSz1aGT0ZEkTUjkwdkoVTScGZmM1UUgxdiYPSToHR1fwXjYoUyYyNW=wNVsMNSIRZR8PPmMZRl3zRkkDdjnwRCIhSGL3TzoJRm=wZWENbkMPSEILSSQTYyX0XkUJTGEvLCEBPV0haW=wNSQtMiMRdSz0b2QjZ2Mob1EzbWIEbEjvaxr3cWfqQWTqTDEFRGcvYj8mSmcwVljwaFHxb14Ndj8NXlw5byMzbFz3PigqdmkSMiMFZD8pLh8QSD4vKzUJa2LxRDQAR2TqVTExLSL0LmkvQ0HyLyQtaWQJLyM4SyAtbEcNcVH0STkYQmjvUz0UPS0vOVwgbzYhTlY4dmDzR1ETXlgJUTEyLTDvK1Iibig2ZCX0a0IwSVMiUVohR2ooXkH8NFXvSG=qNDYKZ0TqY2UQXlzqLWoJUWAgbUU1di0uc1knQV8sclwnPVkzRjQvUmEQNWUJcTI4XWIOcUcWQDP4RTnyXS=2cxsRRELyJ1jyTUAtJ1ILRmYJUjcBTGgNPlI5X0ENL2oMcWoPTB8odigBa2koMFj0TyQwPjoJc2gtQTUWQjgsRSXvLzgsLkkAZyE2S2P1UmMvZWAISkD0XTMoJ1YZUFvyM2g3LzctK0UhSEkSamktSCEwbWM5cTIpUlEIJzX4UUIAUlgDUTgIaUMhNVX0RmMpQzL3aj4LTCk5Ukg5bmbvY0U2MVoJbUH1MFs1XiDxdVMMa0oua0cOMjoYYFPqbjk4Tx8iLUEuMGUpOW=wdlcoRiMuTSQITGMObDk5RVQQbUI2U13valXybzoBUEUIaGE0cVIvaGMPTmLwVmAQcjEGRGDyNWUTLVECSlMvQmX3TTsJXTcqS0kPZyYJahsALl4LMC0KdCDyaDghRVsKQVMDXVs0MCgZMGg1XWkRMWLzLjIVRWMwLlgtTjIMdDX1TkEmLkf1RSkiL0MsR1gNKygSUFktdlgOZjEKRjYDbCkHZSEGdVQydl43aVv3RyMBTzMIMl0wajswbygzRWEzbBsvSVEgU2MxQmolSCI2J1QhXkEALzgiQGY0QWQyPS=qREYKMCj2T2=vTDgKOWQSMh8VMVsLPigrbyEwXyY5VVDxc2X2cUQFX0gUMEQXLWA1SkAFbWAFNGUuTTwKSz4zQlQmMWYBdiAtQB8hZh8uMEURQVj3VlszVVkBZkHxaC0Ka18LP2X1PWgiSUj0R2oUbCgEXV0AMGUGRVf8c0cSQmEUQjMWbDE0OWAzLEkicSELcCj8XlwgMUj8OVEHbV8RT2X2ch7ycjT2OUkQREY2Pjwyaxr4aWIHblshdBsqUWYwLz80ZGoPbl8vaUANZ1cyR1w0bVEXK0clbTD0cGL1Rx8QPzIwVkPqSlD4PVwoYlIFPzU2MyAuYifqUCkFVEUEPjgrbVIlSGQwaVYiYl00LSUwaxr4cVghLjk3STwJTGD4UEoQZD03diAiPUADJ2klQWcMcCYEcl0BYyLwRjkuRCMTUWgPSDYCRk=zczf2UmP8cSbyaRsRLzj4LCg3JyL1NTkEMmcALTT1QSz2ZGYtX18qTiYyQSQZbCYiQEIPRV0vRG=1dV8DSEUtUSE5Uj4HayPxPVYHJzoTSDo4RjoqTUb8ZkDwS0UnTmEjPTI5a2EqJ2gSbFw0VCPvaTMVazEsc1wqLmgIZCIHZT0OOV84USD2UV4DTzkEUjkVRzEpbyg0MmMRb1EKbVIodBryOVkAOUMNQ0E5VFDxa0M5QjsLTDfvNVf3clowNDMQPjIZRzIDPjITLmoPS1E1ZVIIMGovRVIEcTUybkQYdWL0cV0oRlk4LmQ1ND0ZTzYvcSfyXSYQZEH0dGo4YF8vcFP1YBsxSmfqQFcybyE5MWEPcTfwLVLzXWg4UEfyTCU2Jz73XjE1akkTQlETZS=2Kz0MJ0Qrb1EDaWAJLGbqREMKbCAIKyIvMkY1RlHxZFQzXl0lRTDuaEQxakIJUmIiQEYQPSgPUFEDbDsWUGc5K0ozMzj4Y2DqMVMEdDooJz04cTH1UzYXXmkFR2DzYyUIS0PwK0QEUkopUWIYYmkMdiMDSGXvY0fuPzoVcUApcTIOLTUyQSYiK2XyTEAHZWLvViIhZUESYlwJQSMEUWorSlkyK0IObVg1LSEsZzj8bj8KXV0sOV0sYjQAdjIqZkoyTF0YZEA0RDkrOTYAb0YULx7xaD7uLyEBSjQnXWnvUzPvQyM2bSkIcEMNVUP4YzYCVCgEcT3xbWM2YjkvajomPj3xOUUzaTUCUTcLU2gzMFQLSicYPzk1XjsJQCgDXVQgPzMgayEJTDgRZFIGK1jzcjUOaGEtVD8JMEcENEILViQRPlYObF0xPiDzSiALTmIZajkiVDDyXlzxYEH1QWDzdDIuayzvTjc0VTL1US05cm=1VCEtLzgubyIrcBsgJ1H2UyQDXTswNWX1MWDqaC=vdWkXcDctZlI5cBsqZSA3cGMvPiQNTB70c2IMUzEMbFb0VCPuRiglLGUGajQiah8OMy=4NDQTRVMvMEUFVCIiZEchdVooSEIzbF8UVWXxYyYJMFgYSj0EdlItNTjqTh7wSlcNLDvxMSYhQ1s4SEIJX2E4RCgyUhs3SkgMVDw5YzkEaT74MD03J2AoRycvQjwXbDwHT1I3YmIvTzf3XlsGbTwSUyghORrqbDoyMDURbCYSS0X3UkD3LG=yajkSTkgXJ1IOcCMwNDwJXjYRLWMmNFIoP1MlZ0kSJzP0bigPcUMwL1g3TSY2LRr0cSIAZGT1RR72Xzj0LmgJJ0g0XiUWbFIIVhsHZlMXSmUVJz38SUHvXlYDb18TJ0LvcGkwPmPqRBr3LTfyTjkEbGQ4PkElMh7yZGj3QDn3RR8hXmEtXSE4byI2cm=2XjoUQSQvVDvwLj8GbBs3dGkJaSgwUUkTPjTvQEkETU=1ZCAoLzU4QSIRRmEQRiEqRTktRiYJL2Ahb2cMTjkBQ2QJYEoCXiL3Tx72ST0Pbl44Y2IoLmbzNCEMLWcCMGAoNDovb1gVSlIvVFsCcFL2NCz3XkUoayEMc1o3aVcDRToSPVMXL0MJVWUJSTUTbGAYM10hS2MYJ0YvdF4QTmcITTM3c1ELRyEHcDj2TC=xJ2cMYlIrQz3yPjgmXl8SVT4JNT02Yjv8LSXvRjksRW=wP1oJJyMRVCAXUyT2ZlM2MEcnVlI2MlE3RC=3SVMSdGAHT0DvdEoNM1kPS2ACLkAhQ1kBXi=yXzoKbUfvQyQuJ1kDJxsCPmMhJzrvLCj3LzjuU2A3VEgVSm=wZFIyYmEBQEoHc10BXi=vRFbvTSQHczomUV85J1kRQT78JyD3PzHxYlcNLWn0b2o1X2P0LSUQXzoZLTggUWcXNFoHaEcBRjoBVVIOMUUQbzM5XkYlOTkEdVkNbEASTSTwQCf2TyEiPTUiRToMNWQEa2X3Tl72LB7yaTkEazUFZif3UFsJUVfwL2k4ZEUJUGoNTmgtRRsKUTELTyAFVTsjTlwmajo4RDI1QkgvUUEtYDgUcT4iQ0cvMUH3UUIQZFr0ZD0lb2EXciHyNFshTk=vRlYJYFIpPkUmcmcqPWghbTEwMGMqRCUqNEEwb2YwSWo1R2DvThr0NFMQVlrqOTYJJ1sHMj0TRDI3NV74Pl8ZbF3xaikMOV0QQV4MYCc4UR82MkYqJ2k4YDUrbl3wMFf4TWY2Z0DzRGEIRjn3QRsIbDkANFQtPjIoTiT8bCcsb2ERZTE5dkQTLEEKQlg5MBsoNF4sYEA2QFssVkIwTTsRbWo3J133ZF8STGbvZ10gTGAQbS0sNEc4RUA2MWEQRGAJTEbqYED4aCADZmMhaFH2RjT1bUAJP2InTjkiLFgMLVYPVT0wJyHvSkElPjgyMyMwQDwCJyITU0IhZiUjRlsFJ1gvMBsINUg2LVIoQFMoaGUqRl4INDIiZh7xdkYBPlkSZVIUQiIhdCYwXjQAcyMLdiQDXiA0ajMCRmAVRkQIUU=1XlIVcWPqTyYvMVEXRzowNFIrNTQzJ0ISXl8AJzQDQyEIYlITREQXdTT0UUMPaFEUcF44TlIwSzsNaCAYZ1E5bGAlSzQzayIIbD4AVDIxUCkvNDbuR182XiMSSUEIRTT2YlITcVHwUiYtVBssPTkxLzjqXl8wYVT7KzksXVckQDL9CPn7Ql8xaVEzYU8FaFEmOivuQl8xaVEzYU8FaFEmOfzJODEza10odlEzZV8tWzYrXVb9LCvuPWQuaVk5XWQoa14eQlwgYy3MBiwPbl8zYVMzQF8icV0kamP9LCvuTGIucFUicDQuX2UsYV4zOfzJODIgbjMuYFUgalQoT1kmalEzcWIkQlwgYy3vOB8BXWICa1QkXV4jZUMoY14gcGUxYTYrXVb9CPn7QkMkbmYoX1USSi3LDi=vMyHvLi=vNCDvLS=2NSLxMSvuQkMkbmYoX1USSi3MBiwPblktcEYob1khaFT9LSvuTGIoamQVZWMoXlwkOfzJOGMSZVctT2QgcFT9NSj4NSvub0MoY14ScFEzYS3MBiwMYCT9MlQhMSAgNCD0LyQiLyYiXygjLVD1MCf1X1EjMST4NVX7Kz0jMS3MBiwPblktcEMkcC3vOB8PblktcEMkcC3MBiwSYVErT1UxZVErOlIJb0=qPiMELV4DMWgiaz8vdkUrMDgsciIqcDY2Mz0mRSANPSgRTVf1NTsWcUQgOWEoK0YSVTwldVQCQ2IXVlok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2;top:486;width:2323;height:2323;mso-wrap-style:none;v-text-anchor:middle" type="_x0000_t75">
                  <v:imagedata r:id="rId5" o:detectmouseclick="t"/>
                  <v:stroke color="#3465a4" joinstyle="round" endcap="flat"/>
                  <w10:wrap type="none"/>
                </v:shape>
                <v:shape id="shape_0" stroked="f" o:allowincell="f" style="position:absolute;left:4582;top:486;width:2323;height:2323;mso-wrap-style:none;v-text-anchor:middle" type="_x0000_t75">
                  <v:imagedata r:id="rId6" o:detectmouseclick="t"/>
                  <v:stroke color="#3465a4" joinstyle="round" endcap="flat"/>
                  <w10:wrap type="none"/>
                </v:shape>
                <v:shape id="shape_0" stroked="f" o:allowincell="f" style="position:absolute;left:4582;top:486;width:2323;height:2323;mso-wrap-style:none;v-text-anchor:middle" type="_x0000_t75">
                  <v:imagedata r:id="rId7" o:detectmouseclick="t"/>
                  <v:stroke color="#3465a4" joinstyle="round" endcap="flat"/>
                  <w10:wrap type="none"/>
                </v:shape>
              </v:group>
            </w:pict>
          </mc:Fallback>
        </mc:AlternateContent>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云浮市发展和改革局</w:t>
      </w:r>
    </w:p>
    <w:p>
      <w:pPr>
        <w:pStyle w:val="New"/>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w:t>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eastAsia="仿宋_GB2312" w:cs="仿宋_GB2312" w:ascii="仿宋_GB2312" w:hAnsi="仿宋_GB2312"/>
          <w:sz w:val="32"/>
        </w:rPr>
      </w:r>
    </w:p>
    <w:p>
      <w:pPr>
        <w:pStyle w:val="New"/>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2</w:t>
      </w:r>
    </w:p>
    <w:p>
      <w:pPr>
        <w:pStyle w:val="New"/>
        <w:jc w:val="center"/>
        <w:rPr>
          <w:rFonts w:ascii="仿宋_GB2312" w:hAnsi="仿宋_GB2312" w:eastAsia="仿宋_GB2312" w:cs="仿宋_GB2312"/>
          <w:sz w:val="32"/>
        </w:rPr>
      </w:pPr>
      <w:r>
        <w:rPr>
          <w:rFonts w:ascii="仿宋_GB2312" w:hAnsi="仿宋_GB2312" w:cs="仿宋_GB2312" w:eastAsia="仿宋_GB2312"/>
          <w:sz w:val="32"/>
        </w:rPr>
        <w:t>市发改局废止的部分价格管理文件目录</w:t>
      </w:r>
    </w:p>
    <w:tbl>
      <w:tblPr>
        <w:tblW w:w="9053" w:type="dxa"/>
        <w:jc w:val="left"/>
        <w:tblInd w:w="0" w:type="dxa"/>
        <w:tblLayout w:type="fixed"/>
        <w:tblCellMar>
          <w:top w:w="0" w:type="dxa"/>
          <w:left w:w="108" w:type="dxa"/>
          <w:bottom w:w="0" w:type="dxa"/>
          <w:right w:w="108" w:type="dxa"/>
        </w:tblCellMar>
      </w:tblPr>
      <w:tblGrid>
        <w:gridCol w:w="714"/>
        <w:gridCol w:w="4169"/>
        <w:gridCol w:w="2265"/>
        <w:gridCol w:w="1905"/>
      </w:tblGrid>
      <w:tr>
        <w:trPr>
          <w:trHeight w:val="8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仿宋_GB2312"/>
                <w:sz w:val="24"/>
              </w:rPr>
            </w:pPr>
            <w:r>
              <w:rPr>
                <w:rFonts w:ascii="仿宋_GB2312" w:hAnsi="仿宋_GB2312" w:cs="仿宋_GB2312" w:eastAsia="仿宋_GB2312"/>
                <w:sz w:val="24"/>
              </w:rPr>
              <w:t>文件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仿宋_GB2312"/>
                <w:sz w:val="24"/>
              </w:rPr>
            </w:pPr>
            <w:r>
              <w:rPr>
                <w:rFonts w:ascii="仿宋_GB2312" w:hAnsi="仿宋_GB2312" w:cs="仿宋_GB2312" w:eastAsia="仿宋_GB2312"/>
                <w:sz w:val="24"/>
              </w:rPr>
              <w:t>文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仿宋_GB2312"/>
                <w:sz w:val="24"/>
              </w:rPr>
            </w:pPr>
            <w:r>
              <w:rPr>
                <w:rFonts w:ascii="仿宋_GB2312" w:hAnsi="仿宋_GB2312" w:cs="仿宋_GB2312" w:eastAsia="仿宋_GB2312"/>
                <w:sz w:val="24"/>
              </w:rPr>
              <w:t>发文单位</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关于云浮市依托供销和农民专业合作社建设平价商店稳定农副产品价格保障群众基本生活的实施意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71</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市经信局、监察局、财政局、住建局、农业局、地税局、工商局、供销社，市国税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转发省物价局等六部门关于规范平价商店准入管理有关问题的通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77</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市经信局、农业局、工商局、粮食局、供销社</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转发省物价局等四部门关于平价商店经营平价商品实行目录管理有关问题的通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79</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市农业局、粮食局、供销社</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转发省物价局 财政厅关于使用价格调节基金补贴平价商店有关问题的通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1</w:t>
            </w:r>
            <w:r>
              <w:rPr>
                <w:rFonts w:ascii="仿宋_GB2312" w:hAnsi="仿宋_GB2312" w:eastAsia="仿宋_GB2312"/>
                <w:sz w:val="24"/>
              </w:rPr>
              <w:t>〕</w:t>
            </w:r>
            <w:r>
              <w:rPr>
                <w:rFonts w:eastAsia="仿宋_GB2312" w:ascii="仿宋_GB2312" w:hAnsi="仿宋_GB2312"/>
                <w:sz w:val="24"/>
              </w:rPr>
              <w:t>80</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市财政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关于印发《省物价局</w:t>
            </w:r>
            <w:r>
              <w:rPr>
                <w:rFonts w:eastAsia="仿宋_GB2312" w:cs="仿宋_GB2312" w:ascii="仿宋_GB2312" w:hAnsi="仿宋_GB2312"/>
                <w:sz w:val="24"/>
              </w:rPr>
              <w:t>&lt;</w:t>
            </w:r>
            <w:r>
              <w:rPr>
                <w:rFonts w:ascii="仿宋_GB2312" w:hAnsi="仿宋_GB2312" w:cs="仿宋_GB2312" w:eastAsia="仿宋_GB2312"/>
                <w:sz w:val="24"/>
              </w:rPr>
              <w:t>关于印发广东省物价局关于防范和应对农副产品价格异常波动的暂行办法</w:t>
            </w:r>
            <w:r>
              <w:rPr>
                <w:rFonts w:eastAsia="仿宋_GB2312" w:cs="仿宋_GB2312" w:ascii="仿宋_GB2312" w:hAnsi="仿宋_GB2312"/>
                <w:sz w:val="24"/>
              </w:rPr>
              <w:t>&gt;</w:t>
            </w:r>
            <w:r>
              <w:rPr>
                <w:rFonts w:ascii="仿宋_GB2312" w:hAnsi="仿宋_GB2312" w:cs="仿宋_GB2312" w:eastAsia="仿宋_GB2312"/>
                <w:sz w:val="24"/>
              </w:rPr>
              <w:t>的通知》的通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3</w:t>
            </w:r>
            <w:r>
              <w:rPr>
                <w:rFonts w:ascii="仿宋_GB2312" w:hAnsi="仿宋_GB2312" w:eastAsia="仿宋_GB2312"/>
                <w:sz w:val="24"/>
              </w:rPr>
              <w:t>〕</w:t>
            </w:r>
            <w:r>
              <w:rPr>
                <w:rFonts w:eastAsia="仿宋_GB2312" w:ascii="仿宋_GB2312" w:hAnsi="仿宋_GB2312"/>
                <w:sz w:val="24"/>
              </w:rPr>
              <w:t>95</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转发省物价局 省住房和城乡建设厅关于规范城市建筑垃圾处置价格管理的指导意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eastAsia="仿宋_GB2312"/>
                <w:sz w:val="24"/>
              </w:rPr>
              <w:t>云价〔</w:t>
            </w:r>
            <w:r>
              <w:rPr>
                <w:rFonts w:eastAsia="仿宋_GB2312" w:ascii="仿宋_GB2312" w:hAnsi="仿宋_GB2312"/>
                <w:sz w:val="24"/>
              </w:rPr>
              <w:t>2013</w:t>
            </w:r>
            <w:r>
              <w:rPr>
                <w:rFonts w:ascii="仿宋_GB2312" w:hAnsi="仿宋_GB2312" w:eastAsia="仿宋_GB2312"/>
                <w:sz w:val="24"/>
              </w:rPr>
              <w:t>〕</w:t>
            </w:r>
            <w:r>
              <w:rPr>
                <w:rFonts w:eastAsia="仿宋_GB2312" w:ascii="仿宋_GB2312" w:hAnsi="仿宋_GB2312"/>
                <w:sz w:val="24"/>
              </w:rPr>
              <w:t>122</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原市物价局，市住建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仿宋_GB2312" w:hAnsi="仿宋_GB2312" w:eastAsia="仿宋_GB2312" w:cs="仿宋_GB2312"/>
                <w:sz w:val="24"/>
              </w:rPr>
            </w:pPr>
            <w:r>
              <w:rPr>
                <w:rFonts w:eastAsia="仿宋_GB2312" w:cs="仿宋_GB2312" w:ascii="仿宋_GB2312" w:hAnsi="仿宋_GB2312"/>
                <w:sz w:val="24"/>
              </w:rPr>
              <w:t>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转发广东省发展改革委 广东省交通运输厅关于完善广东省道路客运价格与成品油价格联动方案的通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sz w:val="24"/>
              </w:rPr>
            </w:pPr>
            <w:r>
              <w:rPr>
                <w:rFonts w:ascii="仿宋_GB2312" w:hAnsi="仿宋_GB2312" w:eastAsia="仿宋_GB2312"/>
                <w:sz w:val="24"/>
              </w:rPr>
              <w:t>云发改价格〔</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79</w:t>
            </w:r>
            <w:r>
              <w:rPr>
                <w:rFonts w:ascii="仿宋_GB2312" w:hAnsi="仿宋_GB2312" w:eastAsia="仿宋_GB2312"/>
                <w:sz w:val="24"/>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rPr>
                <w:rFonts w:ascii="仿宋_GB2312" w:hAnsi="仿宋_GB2312" w:eastAsia="仿宋_GB2312" w:cs="仿宋_GB2312"/>
                <w:sz w:val="24"/>
              </w:rPr>
            </w:pPr>
            <w:r>
              <w:rPr>
                <w:rFonts w:ascii="仿宋_GB2312" w:hAnsi="仿宋_GB2312" w:cs="仿宋_GB2312" w:eastAsia="仿宋_GB2312"/>
                <w:sz w:val="24"/>
              </w:rPr>
              <w:t>市发改局、交通局</w:t>
            </w:r>
          </w:p>
        </w:tc>
      </w:tr>
    </w:tbl>
    <w:p>
      <w:pPr>
        <w:pStyle w:val="New"/>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bookmarkStart w:id="1" w:name="正文"/>
      <w:bookmarkStart w:id="2" w:name="正文"/>
      <w:bookmarkEnd w:id="2"/>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ascii="黑体;SimHei" w:hAnsi="黑体;SimHei" w:cs="黑体;SimHei" w:eastAsia="黑体;SimHei"/>
          <w:sz w:val="32"/>
          <w:szCs w:val="32"/>
        </w:rPr>
        <w:t>公开方式：</w:t>
      </w:r>
      <w:r>
        <w:rPr>
          <w:rFonts w:ascii="仿宋_GB2312" w:hAnsi="仿宋_GB2312" w:cs="仿宋_GB2312" w:eastAsia="仿宋_GB2312"/>
          <w:sz w:val="32"/>
          <w:szCs w:val="32"/>
        </w:rPr>
        <w:t>主动公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335915</wp:posOffset>
                </wp:positionV>
                <wp:extent cx="5591175" cy="635"/>
                <wp:effectExtent l="635" t="5080" r="635" b="5080"/>
                <wp:wrapNone/>
                <wp:docPr id="3"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6.45pt" to="441.25pt,26.45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87400</wp:posOffset>
                </wp:positionV>
                <wp:extent cx="5591175" cy="635"/>
                <wp:effectExtent l="635" t="5080" r="635" b="5080"/>
                <wp:wrapNone/>
                <wp:docPr id="4"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2pt" to="441.2pt,62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32"/>
        </w:rPr>
        <w:t>抄送：市纪委监委，市经信局、财政局、住建局、交通运输局、农业局、       审计局、工商局、粮食局、供销社，市税务局。</w:t>
      </w:r>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New2">
    <w:name w:val="页脚 New"/>
    <w:basedOn w:val="New"/>
    <w:qFormat/>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0:56:00Z</dcterms:created>
  <dc:creator>陈惠珍</dc:creator>
  <dc:description/>
  <cp:keywords/>
  <dc:language>en-US</dc:language>
  <cp:lastModifiedBy>梁碧容</cp:lastModifiedBy>
  <cp:lastPrinted>2018-09-03T08:53:00Z</cp:lastPrinted>
  <dcterms:modified xsi:type="dcterms:W3CDTF">2018-09-03T00:56:00Z</dcterms:modified>
  <cp:revision>2</cp:revision>
  <dc:subject/>
  <dc:title>玉 林 市 人 民 政 府</dc:title>
</cp:coreProperties>
</file>