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8"/>
      </w:tblGrid>
      <w:tr>
        <w:trPr>
          <w:trHeight w:val="460" w:hRule="atLeast"/>
        </w:trPr>
        <w:tc>
          <w:tcPr>
            <w:tcW w:w="8118" w:type="dxa"/>
            <w:tcBorders/>
            <w:vAlign w:val="center"/>
          </w:tcPr>
          <w:p>
            <w:pPr>
              <w:pStyle w:val="TextBody"/>
              <w:spacing w:lineRule="exact" w:line="920"/>
              <w:jc w:val="distribute"/>
              <w:rPr>
                <w:rFonts w:ascii="方正小标宋简体;宋体" w:hAnsi="方正小标宋简体;宋体" w:eastAsia="方正小标宋简体;宋体" w:cs="方正小标宋简体;宋体"/>
                <w:b w:val="false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</w:pPr>
            <w:bookmarkStart w:id="0" w:name="红头标题"/>
            <w:r>
              <w:rPr>
                <w:rFonts w:ascii="方正小标宋简体;宋体" w:hAnsi="方正小标宋简体;宋体" w:cs="方正小标宋简体;宋体" w:eastAsia="方正小标宋简体;宋体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  <w:t>云浮市商务局</w:t>
            </w:r>
            <w:bookmarkEnd w:id="0"/>
          </w:p>
        </w:tc>
      </w:tr>
      <w:tr>
        <w:trPr>
          <w:trHeight w:val="460" w:hRule="atLeast"/>
        </w:trPr>
        <w:tc>
          <w:tcPr>
            <w:tcW w:w="8118" w:type="dxa"/>
            <w:tcBorders/>
            <w:vAlign w:val="center"/>
          </w:tcPr>
          <w:p>
            <w:pPr>
              <w:pStyle w:val="TextBody"/>
              <w:spacing w:lineRule="exact" w:line="920"/>
              <w:jc w:val="distribute"/>
              <w:rPr>
                <w:rFonts w:ascii="方正小标宋简体;宋体" w:hAnsi="方正小标宋简体;宋体" w:eastAsia="方正小标宋简体;宋体" w:cs="方正小标宋简体;宋体"/>
                <w:b w:val="false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b w:val="false"/>
                <w:color w:val="FF0000"/>
                <w:spacing w:val="0"/>
                <w:w w:val="152"/>
                <w:kern w:val="0"/>
                <w:position w:val="-29"/>
                <w:sz w:val="84"/>
                <w:szCs w:val="84"/>
                <w:lang w:val="en-US" w:eastAsia="zh-CN" w:bidi="ar-SA"/>
              </w:rPr>
              <w:t>云浮市财政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  <w:bookmarkStart w:id="1" w:name="正文"/>
      <w:bookmarkStart w:id="2" w:name="正文"/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云商务贸函〔</w:t>
      </w:r>
      <w:r>
        <w:rPr>
          <w:rFonts w:eastAsia="仿宋_GB2312"/>
          <w:sz w:val="32"/>
          <w:szCs w:val="32"/>
          <w:lang w:eastAsia="zh-CN"/>
        </w:rPr>
        <w:t>2017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val="en-US" w:eastAsia="zh-CN"/>
        </w:rPr>
        <w:t xml:space="preserve">59 </w:t>
      </w:r>
      <w:r>
        <w:rPr>
          <w:rFonts w:eastAsia="仿宋_GB2312"/>
          <w:sz w:val="32"/>
          <w:szCs w:val="32"/>
          <w:lang w:eastAsia="zh-CN"/>
        </w:rPr>
        <w:t>号</w:t>
      </w:r>
    </w:p>
    <w:p>
      <w:pPr>
        <w:pStyle w:val="NewNew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36"/>
          <w:lang w:eastAsia="zh-CN"/>
        </w:rPr>
      </w:pPr>
      <w:bookmarkStart w:id="3" w:name="OLE_LINK2"/>
      <w:bookmarkStart w:id="4" w:name="OLE_LINK3"/>
      <w:bookmarkEnd w:id="3"/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</w:t>
      </w:r>
    </w:p>
    <w:p>
      <w:pPr>
        <w:pStyle w:val="NewNew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pacing w:val="-20"/>
          <w:sz w:val="44"/>
          <w:lang w:val="en-US" w:eastAsia="zh-CN"/>
        </w:rPr>
      </w:pPr>
      <w:bookmarkStart w:id="5" w:name="OLE_LINK3"/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  <w:lang w:eastAsia="zh-CN"/>
        </w:rPr>
        <w:t>转发</w:t>
      </w:r>
      <w:bookmarkStart w:id="6" w:name="OLE_LINK8"/>
      <w:bookmarkEnd w:id="5"/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  <w:lang w:eastAsia="zh-CN"/>
        </w:rPr>
        <w:t>广东省商务厅</w:t>
      </w:r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  <w:lang w:val="en-US" w:eastAsia="zh-CN"/>
        </w:rPr>
        <w:t xml:space="preserve"> 广东省财政厅关于印发中央财政</w:t>
      </w:r>
      <w:r>
        <w:rPr>
          <w:rFonts w:eastAsia="方正小标宋简体;宋体" w:cs="方正小标宋简体;宋体" w:ascii="方正小标宋简体;宋体" w:hAnsi="方正小标宋简体;宋体"/>
          <w:spacing w:val="-20"/>
          <w:sz w:val="44"/>
          <w:lang w:val="en-US" w:eastAsia="zh-CN"/>
        </w:rPr>
        <w:t>2017</w:t>
      </w:r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  <w:lang w:val="en-US" w:eastAsia="zh-CN"/>
        </w:rPr>
        <w:t>年度外经贸发展专项资金</w:t>
      </w:r>
    </w:p>
    <w:p>
      <w:pPr>
        <w:pStyle w:val="NewNew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pacing w:val="-20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  <w:lang w:val="en-US" w:eastAsia="zh-CN"/>
        </w:rPr>
        <w:t>（促进外贸转型升级项目）申报指南的通知</w:t>
      </w:r>
    </w:p>
    <w:p>
      <w:pPr>
        <w:pStyle w:val="NewNew"/>
        <w:snapToGrid w:val="false"/>
        <w:spacing w:lineRule="auto" w:line="3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  <w:bookmarkStart w:id="7" w:name="OLE_LINK2"/>
      <w:bookmarkStart w:id="8" w:name="OLE_LINK2"/>
      <w:bookmarkEnd w:id="8"/>
      <w:bookmarkEnd w:id="6"/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各县（市、区）、云浮新区商务</w:t>
      </w:r>
      <w:r>
        <w:rPr>
          <w:rFonts w:ascii="仿宋_GB2312" w:hAnsi="仿宋_GB2312" w:cs="仿宋_GB2312" w:eastAsia="仿宋_GB2312"/>
          <w:sz w:val="32"/>
        </w:rPr>
        <w:t>主管部门</w:t>
      </w:r>
      <w:r>
        <w:rPr>
          <w:rFonts w:ascii="仿宋_GB2312" w:hAnsi="仿宋_GB2312" w:cs="仿宋_GB2312" w:eastAsia="仿宋_GB2312"/>
          <w:sz w:val="32"/>
          <w:lang w:eastAsia="zh-CN"/>
        </w:rPr>
        <w:t>、财政主管部门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现将</w:t>
      </w:r>
      <w:r>
        <w:rPr>
          <w:rFonts w:ascii="仿宋_GB2312" w:hAnsi="仿宋_GB2312" w:cs="仿宋_GB2312" w:eastAsia="仿宋_GB2312"/>
          <w:sz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广东省商务厅 广东省财政厅关于印发中央财政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度外经贸发展专项资金（促进外贸转型升级项目）申报指南的通知</w:t>
      </w:r>
      <w:r>
        <w:rPr>
          <w:rFonts w:ascii="仿宋_GB2312" w:hAnsi="仿宋_GB2312" w:cs="仿宋_GB2312" w:eastAsia="仿宋_GB2312"/>
          <w:sz w:val="32"/>
          <w:lang w:eastAsia="zh-CN"/>
        </w:rPr>
        <w:t>》（</w:t>
      </w:r>
      <w:bookmarkStart w:id="9" w:name="OLE_LINK5"/>
      <w:r>
        <w:rPr>
          <w:rFonts w:ascii="仿宋_GB2312" w:hAnsi="仿宋_GB2312" w:cs="仿宋_GB2312" w:eastAsia="仿宋_GB2312"/>
          <w:sz w:val="32"/>
          <w:lang w:eastAsia="zh-CN"/>
        </w:rPr>
        <w:t>粤商务管函</w:t>
      </w:r>
      <w:r>
        <w:rPr>
          <w:rFonts w:eastAsia="仿宋_GB2312"/>
          <w:sz w:val="32"/>
          <w:szCs w:val="21"/>
        </w:rPr>
        <w:t>〔</w:t>
      </w:r>
      <w:r>
        <w:rPr>
          <w:rFonts w:eastAsia="仿宋_GB2312"/>
          <w:sz w:val="32"/>
          <w:szCs w:val="21"/>
        </w:rPr>
        <w:t>201</w:t>
      </w:r>
      <w:r>
        <w:rPr>
          <w:rFonts w:eastAsia="仿宋_GB2312"/>
          <w:sz w:val="32"/>
          <w:szCs w:val="21"/>
          <w:lang w:val="en-US" w:eastAsia="zh-CN"/>
        </w:rPr>
        <w:t>7</w:t>
      </w:r>
      <w:r>
        <w:rPr>
          <w:rFonts w:eastAsia="仿宋_GB2312"/>
          <w:sz w:val="32"/>
          <w:szCs w:val="21"/>
        </w:rPr>
        <w:t>〕</w:t>
      </w:r>
      <w:r>
        <w:rPr>
          <w:rFonts w:eastAsia="仿宋_GB2312"/>
          <w:sz w:val="32"/>
          <w:szCs w:val="21"/>
          <w:lang w:val="en-US" w:eastAsia="zh-CN"/>
        </w:rPr>
        <w:t>259</w:t>
      </w:r>
      <w:r>
        <w:rPr>
          <w:rFonts w:eastAsia="仿宋_GB2312"/>
          <w:sz w:val="32"/>
          <w:szCs w:val="21"/>
        </w:rPr>
        <w:t>号</w:t>
      </w:r>
      <w:bookmarkEnd w:id="9"/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32"/>
        </w:rPr>
        <w:t>转发给你们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请认真按照申报指南，组织好资金申报工作，申报资料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前报送市商务局，逾期不予受理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lang w:eastAsia="zh-CN"/>
        </w:rPr>
        <w:t>粤商务管函</w:t>
      </w:r>
      <w:r>
        <w:rPr>
          <w:rFonts w:eastAsia="仿宋_GB2312"/>
          <w:sz w:val="32"/>
          <w:szCs w:val="21"/>
        </w:rPr>
        <w:t>〔</w:t>
      </w:r>
      <w:r>
        <w:rPr>
          <w:rFonts w:eastAsia="仿宋_GB2312"/>
          <w:sz w:val="32"/>
          <w:szCs w:val="21"/>
        </w:rPr>
        <w:t>201</w:t>
      </w:r>
      <w:r>
        <w:rPr>
          <w:rFonts w:eastAsia="仿宋_GB2312"/>
          <w:sz w:val="32"/>
          <w:szCs w:val="21"/>
          <w:lang w:val="en-US" w:eastAsia="zh-CN"/>
        </w:rPr>
        <w:t>7</w:t>
      </w:r>
      <w:r>
        <w:rPr>
          <w:rFonts w:eastAsia="仿宋_GB2312"/>
          <w:sz w:val="32"/>
          <w:szCs w:val="21"/>
        </w:rPr>
        <w:t>〕</w:t>
      </w:r>
      <w:r>
        <w:rPr>
          <w:rFonts w:eastAsia="仿宋_GB2312"/>
          <w:sz w:val="32"/>
          <w:szCs w:val="21"/>
          <w:lang w:val="en-US" w:eastAsia="zh-CN"/>
        </w:rPr>
        <w:t>259</w:t>
      </w:r>
      <w:r>
        <w:rPr>
          <w:rFonts w:eastAsia="仿宋_GB2312"/>
          <w:sz w:val="32"/>
          <w:szCs w:val="21"/>
        </w:rPr>
        <w:t>号</w:t>
      </w:r>
      <w:r>
        <w:rPr>
          <w:rFonts w:eastAsia="仿宋_GB2312"/>
          <w:sz w:val="32"/>
          <w:szCs w:val="21"/>
          <w:lang w:eastAsia="zh-CN"/>
        </w:rPr>
        <w:t>文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云浮市商务局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lang w:eastAsia="zh-CN"/>
        </w:rPr>
        <w:t>云浮市财政局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748665</wp:posOffset>
                </wp:positionV>
                <wp:extent cx="1498600" cy="1498600"/>
                <wp:effectExtent l="0" t="0" r="0" b="221928499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sDNTD0Pi=xQRz3QDHyKSQBNS=sPjD1Lxz1MTD4MjUDQCUCNTE8OB8Da1MIQC3MBiwDa1MNXV0kOsSZHD4TRz8OQjYIPzV+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=wLC=vLif4MCb7K0MoY14gcGUxYTskdUMNOfzJOEMoY14gcGUxYUQoaVT9Li=wMxzvMxzwLR=wMSnzNCnwMyvuT1kmalEzcWIkUFksYS3MBiwCa10vcWQkbjkPOiD4Lh3wMiftLR3wLCH7KzMuaWA0cFUxRU=9CPn7P18sbGUzYWIMPTMAYFQxOiQCKTMCKSYAKSDxKTUEKSD3OB8Ca10vcWQkbj0APzEjYGH9CPn7TFkiQWgzOh4mZVX7K0AoXzU3cC3MBiwPZVMWZVQzZC3zKiHvLC=vLCvuTFkiU1kjcFf9CPn7TFkiRFUoY1gzOiPtLi=vLC=vOB8PZVMHYVkmZGP9CPn7T1kmalUjP18tcFU3cC4MRTkDdVoCPzE5S1cAczkBPVcITDI2PTMIPlMCPmcEPTEAPTgRZ0I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dV4KVUUoXTcqS0MQLjo3YDkYbikTSmg3VFQBVWUtcUkPQWoZTUAiM1z1LzIHcVkqQTruRlMJVDXqZmgRXUcQPzMFNT0XNVI5YSMvLUgAX1UYNFQHdjsybzkPMEcWT1TxQWEqbVH1Z1MycTcOayUNRDgscWMtKzc3ZFc2XjwoPVUQX1gsMDbqY18yZTgzYF0yZmD0cVjzczM3bGMlQWUKLjkMSmYVVFIEbUQiPzE2QTEAXT8BbmoCPmIDPVYBYz4VREMMQTcDPUcmPkHyTWcqTSk3UzwObjERLFs3MzH0TTT3PkIUTloAYDImSkYHTSQEQlcQUUIRLmkwUmMvcjkDa0IYaDPuT1ckR2USQEQBZ2cCc0kDUkHvTDIATTQAY1IASTIUQzISbEcCc1MDPjE2UDMpPWcNdjTySkQYdjwTZ2cJc0kGR1wYSDHzQh8BPiAMQxsSMlskXSExcUbzY2UWQmQOTyYqYULzaj8oL2I5QWkMS0cPcGoAYDImUWEVZEUBPWcQUTQBRWcMQFM4STQIcz0DY2cOUDk5SmoMdT0TTWcDTUkJR18ZRVg1Xz4ATTUFPkEAQFcYQTEiRjn4SlQuZz8Jdl3xQ2AjSx8Nblgla0D3XUMLcBsDX2kgSVMWbjgNMCHyQzcMbmYITScOXSgzakIvLEUFXyYKa0A0QVMTYFkncmAIMiP3MSgnVWYtST4OQScZcUn4bjg1c0EjQTIUZ2chLzUHcGgYQVoFRkgUUmIHSTruXkM5LVQYVjDwL0YndDsKYWQLblQoSyMkNWYYXlM2MyIHMyYMSGcFUlo2a0E3REj8OB8SZVctYVQCa14zYWgzOfzJOEMoY14gcGUxYUYgaGUkOj0IRTcCc0kJR18ZRVg1Xz4ATVMCazkIQh8DPzMBYlcCPUEEdDM5PToBY0UxQFcMPzcmUTEMPygGP0MwQ0MIXiMDTTUHPVEAZTICPlsYdkDvVUcELEoDSWgNQDosSzcQdUoWUSIZUEE5SVoBaT0sQSMMQDYsVWECPzD3MGcmY0AKSTkIQDz1PTQAYzUCPVb3RDEARVcFczkHPUEAPTEAYDcRRD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KX2AnTzouXUD0RjQYajXvZFk1LTzyRDYjLDYoMlT0YygTSlwANWo0XmIiQVT1R0EQbigrc1wiVCYPQjYvVjEIRUfvdFXwcj32YV4VXzI3MVo3LFYMbWk2Yx8nVkoJM0kSbUMvcmERdWjzVSYpZyAiYVD1dVX3XjcGQDIycTkBMTI4Q1ImXiYCZWkIYSDxXWkOblz1SFoASDcsdCgSMGIYY2bxNUYjb0MvSmcIQDEQPTIuMDc1STkGbz0BNDcALUUjRWcQVT0BXTEFRFQDP0IDLzYYbyYyPjgSUDgyRFwAUGcFQkIGSTHvQzDwUVQDY0EWPjIRQjghR2AWdVz3Yz8nQlkUTCkKPiQwMTkNSTcTPTwBYz4VRED3QTIASTMBbzE2QkEYQjsrVTwBcz0EQDIMRz0DPSMMUFLwSloMcD8TPV4BY0kwUlcyRFcXNDUHTWchMTwwTiUxU2T0XlkCMUkWLCULbUH0SFkiMjwkcj0TRWb0VRrySTHvQzISbEcFTTUDPjIQSTUpPWcNdjk2SVoAcz8DPSUMZjzySWoIdD4DPT4BY1swZFsoQyk2LDIATUUFPTEOPlcQPmcqai=wLlkQMF4OYkkgaC=2NCI0QhsnQGgvRWTyMD45Rl83dFEyXyMpXlMYVWk0NFgDbyUxdSIjQ14RTUY5a2EmJyQRdD3xRzbqZ1oxZmotdTYoJ1M2LCQTcFz0aiIyYR8BPiAQQkMTPmYiTVTyQlcSSUUrYEIWb1M2bikzSEAVLVgqQEgjUzgEa2=1LGUzLjj2YCbxNVgzdjQ1VVY1a2c1PUYWTDMnQDUj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RDEQPTEAPVQGTjgMczMQVTYKcyQDPVguQjEDPT4BY1swZFsoQyk2LDIATTUFPTESPlcFcFEkUGbvNSAJM0oLZlYZRkonY0EwZVH4T1o4UTc1XmcPMxsHYSgITUQtL1EwPzf2Lj4tXUDxcjYOL1L2SjkMREYFLTE3RSPySEkmUxr4UCcXcCkmch8mVFoDQlwVX2T1bCPqUEM3Y0UOPl4DcCYoZDsQLTsZbGcJNGMAYUMiNDIPPmUrLjMOVlMuSlgnPWgrSBssSDs2c2IiYEoyXkcmY1koTB8DbkXxY1X7K0MoY14gcGUxYUYgaGUkOfzJOEMoY14kYDwkalczZC3xLCX3OB8SZVctYVQLYV4mcFf9CPn7T1kmalEzcWIkS2IjYWH9LSvuT1kmalEzcWIkS2IjYWH9CPn7UlUxb1kuai4VNB3vKi=tLSf3OB8VYWIyZV8tOfzJODksXVckQDL9LCHudkUtcSbqdT4PYyYTb0EOX2IAQkIZOVDzQDkKLSL4PjM2SUgYQ1szXjwHUyUsRlwwZGYjZSguUlolT2AkdDUOckg0UGoXPjcJKyLvTFbvLC=vLCAydGg3dELvLGMuLCAySTj2byklUGgKRUoyPkLybzMFVCMCXlIsVWAsbzcTZF0LRyfyaVIpaVgobF03dGgwM0XxLETvLCAULE=vLC=vLB7yLGkSLC=vbmgmYzI4XlY1a1oSZVY3ZSAqcyUxZyXqbTLqLDbuaVsGSkQUUmP3NCkkMj0WSF3vbh78KykqcVssdhrzakEmTCARdlEjclMsTj05RB8MRzgsRx8LOUUJckUOSFELb0cMOR8NYT8kaW=3a17vNEoBRDkjUycVaTEOaSQDYFQPbkEgPyIuLRsBazE3TUIVNS0oQkMMVFcTKzcvLTkUakPuTTn1LT81YGknchsxMxs5LiAITD0pU2PxZVQ4VUERTTYQUknxQCIDLkECLzwPciQ5SkYnS14vPjc4UFPudTsjXykIY10HTzXuRlDzX1cRT10ZUiEzRjQTckA1Y2YlNWnxTUkONCkUYGoNS0UiMGcYUlkIMjoZOWUhaS=8VCEtZSIvLygTNUksVSYGZGQ1USQXRhs5KzsuLFwpTlEQP10pSTIBa2A3K2n4RmMALmcCRFUmaij2TRrqdFgCK0H2K0AZTUUtdDEOMVL2Kzw5cyEFSjoXT2nvVGIrUTYILiIxPUcTLikRXh8ZJ1vvSTw0dWPzLCIjM0T4SlT3dSkVRlMXSy=4SWYTLCkOSDkNdlsxPUQlMikCJ2UzUVfuKyf8LiAYaiENakEtXkEDcyIQPUkoalcqUCQRSGUQQBsBUmUqZ0Q4VlL4NT4gYkoiXlwmP0QZRjk0dUEYUUIBL0kNPmQVTT05SiX8XjIQRUDxOVwSXzb4Y2EOTCkRU1PvUmMsY2kubTfuMGn1RCcMdWH8PUDuVGoYPWLqPSj1S0oULWHvLS05SSf1ZyQ3TkgLdlolQ0IKNSQ5RWEMSVj2XkkPY1QzLlMQZz4tVV0MQyAmKzoPX2LwR0IwT0EQclY1SjMxZjIVMzEKTiL2bUAXK2b4Qi0XL2oMNW=4a1z3Ljk5L1MvPWPwUlcPRGQjTVkQVT7yTx8uPzErYEoJdhrvLkQ0T1D1clbxRGUGVGcGcjQVOT8RY0QrUD0jRjHqa2AtXyjvdj8ZS0EgaiUTSRr4UToHM0fvViIPQ1MDSiP8X1IpRTfvYjETPTXvcWUkSTPvVlD4ai0OREYDNUgtLCk1PT8WMGb2MF0CajDqRETubWEQTT0QcUQNNTYtS2A0cG=8LGoxSzojRiHyY0IKblMFTxshLCDxUUgZJykFaCDvVmMNQiE0Y1EMMko0XlkoLEknJz8Acx74YFsUXjEKVjjxbkDqLDjzUCUmLDb1RD8NRDYXLjMCRkDuQjvxSSAYLVMQRiAtP2bwXkD3PkYSUlU5LSHvTT34UyUMcCL3OSAgaGcxdV4QVDkiVVTuSzLqLSg5SkH8ayj0diMTLmn0ZTYYREQzRGYQTkk1X2DxTkQMLR8gUzY1QiQyJ1rxOVYXRzELLlIQREgWYWM3P0APOUURZycrRWkNLGQ3dWHwcSDval4NTUQgOVETZ0YQXl7xTVcILDQpLUMmPzoTYTcCXlYRbUExc0T1LDXydV4tclj3Mlr4SjPwdjgHMDzwVVQhUFkYTyUUQEggNV8mZEA0R0oTPkkiRmkBZDgJQF4hc2QKbl0tc10lXjo0LSzzMyINSDoQQjwrMzoGQlcYb13wTmEgakADdl0xbTLzSycGRGkHLigUaUE4TFYOLFonS0bzXzX2J1D2UTX2NFIFLEYYR0cMRh8HciMVQxsTRBryYkEFMzIILlI5cGUQSWb8LWY0ZVj8T2QWMCT2PmDuVDMgMEEyY0bxajrxcRsBVTQYdiMnZTMMaGApdUEqdGQBMkEuYkYUQicTMUQgMjQFLkEvYjMSYEABaF3wZUIDREI5TWkkMWIvZUAzSEMPajL4dVcMb1sPPlY2cFQJbCg2cD33aGgrbTrwXlPxciAXMDwqY0kGcCUBdmAWdT7zTkYpUUkFbmcZQyAlPiD4LVMHYFguYjMrYSzyTGcWaSAILEYkazkDSlEuYkYDSCAlNUURRTsTL0QSaDgSZyIYQkUsZFYWQDYLUzj1ZFYiRl8QVVoBVlsLPjIRMFT4XyjvTGoJZWM1TTojRkosSV3zUCQKQyjvJ0T2MFUucj0TMl8NSCAuPjQJTmEAVEEQQmIgVlsBc1HvRlshMULqcj4NaSIRYzYzTkgiXzEDYGAqMV85M2k0KyQVTWcBTWktXSgOS2YSRmEmXhrqPlk1LCA0RWE1SDElYCIQal8JRh8GJ14RTkATTWL2R2L4MzI3J2QMUWP0UDY2S1YXUUQJPlvuSmL4bigSX1TuUWUmLhsXT1IoNR8ZUWcULmn3PWoZVFURdSEFZUjvdTQ4NTITaV4rOScpSS0MdTYINUgudGgjdWo4LjruJzv1Q0QSUEX2cy=4XyQXYGTvSToxKyYgalYIJ1HwLmokKx74RzoiX1f0JzsJY1UjS2nqZ0H0LCkQZiktbUUMUmYUajD1Y1o0NWkXP1wQalsVaDEAcSEMUVYkbmL8NEoSblvuRjsASUgDLS=8TTQGXzYzZ1EWcSM2MGcydFwVdikCdj34TWgmJxr4dWIBLjsXJ1sjPmf1PUUCTUgmUSUwP1cmX2UVLl4JJzIAcBsTLEYMTl0uRSIxTT8GKyz1MFgMUTD1USYhbV3vMx8tXh7qdibuPlb4OWI4c2MLalIkSmTubUIFQkj2SkEhPicmRVvuPSATQB8yJyX4VkAYLlDvRCUJNVwzLzkNRToYZx7vJ1cwNUkUZzoOT1gHRxsUM0HwJ1YGNVwiTiEraEAGYD0mNVMwYCYzczn4LUUSblMBVkQMXzIlUTf8MiALTSkldGb8PSj3T0j8RSIFPTkLYyYsTznxZmTuPlwwVGXvVT81UUMwUDDxSlT1XiQ0VCIiZz4tOTMJNR8XRxrzRVoVcEooSjwQaBswRj0JS1k3ajcpMTMAaDQzTB71UyAxbkbuJ0jzM0UPSkUDbCEiX2LyMFL4UVUMdlP1Z1LucyU1TB8ZYT0YNT0JUUD4MT4mUULyUyfuZR8tVmnxZ1I4PjMgMiYQYDoGYDj1VC0yalb2aiAyPVIGPR8mMkUAUT4SKzgtUlguRFbubWknPVPzSTQrVDQYdUL2UTfwJ0cIaDICS0cqLFoQZTYXLz0ZMFD2YBstRCIkXz8CY0YpQjI0VSUTMjcONCTqPWMoVGoHRED4aDXxTz32R2TzZmE2PlH2cUUQaykZcFUQSzk3LiQQTmcSdjP3ZyQRRVY1MjQhRx8pcDjyUUPqdR8sSFbuajwLaGMgUyX4b0E3T2MPcWL4ZlQvbCQjaGH3PVMJcVf2Y2gTLDI0TFzuZDoAZUIHJ0I5bDMqNVQ1cl0tRlILNVYDKzYqdUUULFwmZVYYUT3uLCcOPz38dlkPQlUvaTQVPi0UTCI2VjY2M2DxRWXwaGcUYFwIalIkMkbyL0kLcUDxS1b4Z2UvRTsLbFcBNUIGXVsJMlb4OV8KQkIBdikRaWbuVmYPST45Q10iRlwwdVIqc0cQalw3QC=8REMpcmkFK0YSTmgyZjoHTVv3REjuSEMHPWYDZV8JbUMAMz8sbkkrb0IuQmbuSEP0cDsxamQVSlkCXi0JUVkDalQwTyEOYSPqRkk5RFENOWAPbTItbFI4S1gFM0XqMyIXRF8oL1sqaFz1LVokTDYraEkBQGIRVjQPbWQXUGY5Y0MQLCf8QzQiLiABSGIuU2QjcmYrMzYgRTs3Qyf2TiDuZTYrTFkQRF0SXzrvJzjuYiMVM0c2ZlkgQzcDcWTvOTv8TDsjXWkAXmgqX2kBNSQJMT4iYSkZLjgobjk2TScJSGHuOT0jSUjwUVcGMy0PPT3zSicNQykMRkUMdRsVXm=4QFsHZyUjTkgvSmQPQFkUcSMmRTXzVVMYUV4FTlQRM0IPR1M0cUE0cB8nYDgtPlcjciUTdmElY10LTVYHTUI5XUYZaGoqdjgWJznudh8RU1wSLyQpRFjudWQZOVwAUEAGbCAgblsuNScIU0U0SWQhdmMZcTD4OSEuYzMBcUcPKzExMEb4dlr3aj7uOWAHLGHzSVH4X10NMyAjPWnvclzvXVTvMl0RJ2M3b0QiUB8KZ1HzZVYOJ2j1PT7uUB82ZzHvSkkMSS=2YiQNR1EiLDoFNVT0MDzzZSfvMjsRXSM4cCjqRz8tLS=yJ2kiQmojY2H8MiIYMCkhYUAjLmLwVmghRlM0LlwUUF03bTr0T0IoTikNbGcZSF8rNUYRRkEUYy0NPx7xNVz4S1QJb1r8MjnyJyLvRFYxdVcyb2n3LEQYdmEkL0kmXS0uLj8jS0gzYycXQl0OPygTMlL1c1UUYmMTVjMjQkQ2cSQraiALZkYydFrvPVYlSjs4PWoDRlMNOWcqUCQmXWT1YUQuZmEALGLqUVEIbV4TcmUPa0orTVYGYVIwPy=1aDMhc1YUYzzqMlcpP0AGK2ogYFI0LGjzUjsXTloSVC0oZVPuSkoRVFEJa1PxaR8PLGEiREAIbj8jU2cnRmMFQibxbSEAS2PxZkDwLCfxUBrxXiUkTljxM2ItPkosaS=1aij0YljudScrP0EWal3uYjQyNUgzZCghUjcHLG=uSUbuMiYUSCAGaUAMSST0ZikkJ1UwMl8oYEQJM0TvJyYpYUAKUzHzXzX8K1TzayAOdEYhYyEKdD8ULkIPPkIuQj05Vjb4bkUlXSA2SkgnVUHqZWgTRlw5UUMUdVYQS1YKcjYga0UOMWYMZDwUSSIPNTjvVGTqTkL4YzDqTl72bTMMZDYJLEoHcjjvaTs1M0MOaijzPSAAMzwHRmT4OVgTYkX3a2UWZFwuTTIsJ0UrcFIuQ2fwYCIoYRsxZGc4Zy=zRhrqNF4oNFMIaCYzRTIQZEL2ZB8VUWIxLB8JVGkUMCjvdjwUYD8jMVsGQFEqYCUIYz7zL14oUVUwcUIDckn8UTD4TSgiLF4KNWILMTj8OV7wdmPzTz0KUEkUPjEodlkJOVkmZFLxQjMmOWjqMRsFVlcBUkAqZ2j4XiA0Q1swb0oXLF4gUS0mTWARP1jvcj38ST8oQkY5RFckLl0hRVkjSDgJUWHzLEU4Z18CT0UJZicMLGIoLBr4XSA5XiPwLCcgY0IkKzMybF82MWksMiQUUDMndT0SOUQNaikAT2jqLjotXWj2MmQIbFMqNUosZCAzazLzdj3zTSIkSCEtMlPvcyj4NScDXyE4RkjxcjoGNS0zaCI1bVIUalIBPmIYSyIrbVX4LmAuTTsMZD4NT2cUcFwjPyYKNTEpNEYKNDnwcSYCRy0TbWcBUVX2K0QVUCjxXVEBUkD1YzcjTDMTcVPuSjkAY1PvNEQPT1H4LkH8MkHzLiIKZkXzb0QILlUGMD4TXVjqTigQP0EkNUUYUUMAM0TzcSXuY0gtTGEIdT7ySkD1aSACaVzvay0ALT72RiAXcmLvNSjwK0DuJ0kOLlwMa0AhcT8YZjEydCYCSx8sVWM4STzxUEn4L1TuPkcUQF4wTCMMPUEQUGHuZ2UOSzXzbh8XTSzqZ2UicTEYSyz1R2cNU14HQ2YiSzvwX0PqQ0UXLSY0TFvvY0D4TWo3aigpVVMtdCANYSUqdWcSSz0oMj0tXiL4VGjzcyz4bhsTZ2YYUTr2Z2ora1wxRmIVdhswZyItQFETdD3vOT8qS2c3LC=1RRr4ajYzcEI0LlD8bDYqalYNM14wLzctUDwJKzgORiEDYFgXMSfvbh8hLhsXRkXwRikgM1s2VGjyZkE5YGXvVUE2dWUuNV4UVUgVTCMyRmICLyIMUj4VVR8RbTYHRyAyNWQzSWkGdUQVQDoFUiMVajsKJyIIPykQNCAzcWcJdTP0MGYZNCL4L2oDMyAkcWoZVFw4dkgtRkgvTl7vUC0MLl71NR7uSjzvRDM4Q2Mtbh71VmYRYT8QVDIQcDcPK2Q5RTf4Vmj4TiIoM0EXSEQgLkgMM0k1NUD8Q2jvLlT3NSINLUYGTVowLB8sLB8PRlERSUT4K2EPPUj0OWPuQDEJRTMjLEICZikNTDkAQ2ghUiAJZz7vLCAlOB8IaVEmYTQCOfzJODYubl0gcFUeQlwgYy37KzYubl0gcFUeQlwgYy3MBiwAcF8sZWogcFkuak8FaFEmOi=7KzEza10odlEzZV8tWzYrXVb9CPn7TGIucFUicDQuX2UsYV4zOi=7K0Axa2QkX2QDa1M0aVUtcC3MBiwBXWICa1QkXV4jZUMoY14gcGUxYTYrXVb9LCvuPlExP18jYVEtYFkSZVctXWQ0blUFaFEmOfzJODYSYWI1ZVMkTz39CAHvLCbxLCHvLCfvNSHyMyLxLSP7KzYSYWI1ZVMkTz39CPn7TGIoamQVZWMoXlwkOiD7K0AxZV4zUlkyZVIrYS3MBiwyT1kmakMzXWQkOij4NSj7K2MSZVctT2QgcFT9CPn7SVP0OlQiMCQgXSQjLyDzLlX3YCIkYSYkMCLxLFXxXSbvLVYhOB8MYCT9CPn7TGIoamQSYWP9LCvuTGIoamQSYWP9CPn7T1UgaEMkblkgaC3vLh85UV40Mxs4SkAmMkQyTT8ibjEFTkn8XSQDRTrwLykBP2cMVEkGZ2QhSDgWMV0JaGEnclQoNF8VZlYSbFU3QS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8.95pt;margin-top:-58.95pt;width:118pt;height:118pt" coordorigin="579,-1179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8;top: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sDNTD0Pi=xQRz3QDHyKSQBNS=sPjD1Lxz1MTD4MjUDQCUCNTE8OB8Da1MIQC3MBiwDa1MNXV0kOsSZHD4TRz8OQjYIPzV+1Ky9HMaPsbPfU0ASyrR0sSvuQF8iSlEsYS3MBiwSZVctXWQ0blUNXV0kOsSFtJGJzLmLyuF90iPxtKFwuivuT1kmalEzcWIkSlEsYS3MBiwSZVctXWQ0blUUb1UxSlEsYS6TwqhgxsCIyL6wusX7K0MoY14gcGUxYUUyYWINXV0kOfzJOEMoY14gcGUxYUUtZWQNXV0kOsSFtJF048eS0e6N7SvuT1kmalEzcWIkUV4ocD4gaVT9CPn7T1kmalEzcWIkR1U4Tz39UUPvLiHvLCXwLS=wLC=vLif4MCb7K0MoY14gcGUxYTskdUMNOfzJOEMoY14gcGUxYUQoaVT9Li=wMxzvMxzwLR=wMSnzNCnwMyvuT1kmalEzcWIkUFksYS3MBiwCa10vcWQkbjkPOiD4Lh3wMiftLR3wLCH7KzMuaWA0cFUxRU=9CPn7P18sbGUzYWIMPTMAYFQxOiQCKTMCKSYAKSDxKTUEKSD3OB8Ca10vcWQkbj0APzEjYGH9CPn7TFkiQWgzOh4mZVX7K0AoXzU3cC3MBiwPZVMWZVQzZC3zKiHvLC=vLCvuTFkiU1kjcFf9CPn7TFkiRFUoY1gzOiPtLi=vLC=vOB8PZVMHYVkmZGP9CPn7T1kmalUjP18tcFU3cC4MRTkDdVoCPzE5S1cAczkBPVcITDI2PTMIPlMCPmcEPTEAPTgRZ0I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ZjE3STQMdD0TVWcMQDE2U1oBcz0QLGcCc0kDUkEQQzgmTTEQczIOSUD3czQQVTQVTUEIRFcZYVXvMFMjczU3QGoASjImSkYBPVMkPlr1TlIWMVUAZjUVSTIMQzDwUTUCZCQMUGAFcFIrMDMVUUoSa0Y3PT0QNGcDTUkDUkEQSDgmVmMXLiAwXzf3dDYTPUQBYz4VPjEMYTQEMkIhUyUkPVwVQ0UwQlMQQDMBamoASjImZ2EnZ1kGNWbvPjEQQTYAPT8BZkEAc1cYZzMmVTUAdV4KVUUoXTcqS0MQLjo3YDkYbikTSmg3VFQBVWUtcUkPQWoZTUAiM1z1LzIHcVkqQTruRlMJVDXqZmgRXUcQPzMFNT0XNVI5YSMvLUgAX1UYNFQHdjsybzkPMEcWT1TxQWEqbVH1Z1MycTcOayUNRDgscWMtKzc3ZFc2XjwoPVUQX1gsMDbqY18yZTgzYF0yZmD0cVjzczM3bGMlQWUKLjkMSmYVVFIEbUQiPzE2QTEAXT8BbmoCPmIDPVYBYz4VREMMQTcDPUcmPkHyTWcqTSk3UzwObjERLFs3MzH0TTT3PkIUTloAYDImSkYHTSQEQlcQUUIRLmkwUmMvcjkDa0IYaDPuT1ckR2USQEQBZ2cCc0kDUkHvTDIATTQAY1IASTIUQzISbEcCc1MDPjE2UDMpPWcNdjTySkQYdjwTZ2cJc0kGR1wYSDHzQh8BPiAMQxsSMlskXSExcUbzY2UWQmQOTyYqYULzaj8oL2I5QWkMS0cPcGoAYDImUWEVZEUBPWcQUTQBRWcMQFM4STQIcz0DY2cOUDk5SmoMdT0TTWcDTUkJR18ZRVg1Xz4ATTUFPkEAQFcYQTEiRjn4SlQuZz8Jdl3xQ2AjSx8Nblgla0D3XUMLcBsDX2kgSVMWbjgNMCHyQzcMbmYITScOXSgzakIvLEUFXyYKa0A0QVMTYFkncmAIMiP3MSgnVWYtST4OQScZcUn4bjg1c0EjQTIUZ2chLzUHcGgYQVoFRkgUUmIHSTruXkM5LVQYVjDwL0YndDsKYWQLblQoSyMkNWYYXlM2MyIHMyYMSGcFUlo2a0E3REj8OB8SZVctYVQCa14zYWgzOfzJOEMoY14gcGUxYUYgaGUkOj0IRTcCc0kJR18ZRVg1Xz4ATVMCazkIQh8DPzMBYlcCPUEEdDM5PToBY0UxQFcMPzcmUTEMPygGP0MwQ0MIXiMDTTUHPVEAZTICPlsYdkDvVUcELEoDSWgNQDosSzcQdUoWUSIZUEE5SVoBaT0sQSMMQDYsVWECPzD3MGcmY0AKSTkIQDz1PTQAYzUCPVb3RDEARVcFczkHPUEAPTEAYDcRRD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kMQDU2SWoEdD4pPWcMQDIgSTgAdDQTPTwBYz4VPjEYYTIAPjQAQSQ3QGoASjImSkYBPVckPlv0K0QndCMAUDUPSTDvQzDwUTUBdCQGUGAFcFIrMDMMTkU2QWcYQEYQTTsHY2gOZ0bwcUgmRkYRaDsnVDUAdDQ5PT4BYz4VPjEyYTIsdFYhT2A2YmoEUj0BSTcALUUEPWfzSUQvQmQhaCQCUkUZT18VdDEMRTclSTDvQzMSbTcSRVHyQEEEPjEQUTEAMDcNPTQCPlkQRzImTTQKX2AnTzouXUD0RjQYajXvZFk1LTzyRDYjLDYoMlT0YygTSlwANWo0XmIiQVT1R0EQbigrc1wiVCYPQjYvVjEIRUfvdFXwcj32YV4VXzI3MVo3LFYMbWk2Yx8nVkoJM0kSbUMvcmERdWjzVSYpZyAiYVD1dVX3XjcGQDIycTkBMTI4Q1ImXiYCZWkIYSDxXWkOblz1SFoASDcsdCgSMGIYY2bxNUYjb0MvSmcIQDEQPTIuMDc1STkGbz0BNDcALUUjRWcQVT0BXTEFRFQDP0IDLzYYbyYyPjgSUDgyRFwAUGcFQkIGSTHvQzDwUVQDY0EWPjIRQjghR2AWdVz3Yz8nQlkUTCkKPiQwMTkNSTcTPTwBYz4VRED3QTIASTMBbzE2QkEYQjsrVTwBcz0EQDIMRz0DPSMMUFLwSloMcD8TPV4BY0kwUlcyRFcXNDUHTWchMTwwTiUxU2T0XlkCMUkWLCULbUH0SFkiMjwkcj0TRWb0VRrySTHvQzISbEcFTTUDPjIQSTUpPWcNdjk2SVoAcz8DPSUMZjzySWoIdD4DPT4BY1swZFsoQyk2LDIATUUFPTEOPlcQPmcqai=wLlkQMF4OYkkgaC=2NCI0QhsnQGgvRWTyMD45Rl83dFEyXyMpXlMYVWk0NFgDbyUxdSIjQ14RTUY5a2EmJyQRdD3xRzbqZ1oxZmotdTYoJ1M2LCQTcFz0aiIyYR8BPiAQQkMTPmYiTVTyQlcSSUUrYEIWb1M2bikzSEAVLVgqQEgjUzgEa2=1LGUzLjj2YCbxNVgzdjQ1VVY1a2c1PUYWTDMnQDUj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IRDEQPTEAPVQGTjgMczMQVTYKcyQDPVguQjEDPT4BY1swZFsoQyk2LDIATTUFPTESPlcFcFEkUGbvNSAJM0oLZlYZRkonY0EwZVH4T1o4UTc1XmcPMxsHYSgITUQtL1EwPzf2Lj4tXUDxcjYOL1L2SjkMREYFLTE3RSPySEkmUxr4UCcXcCkmch8mVFoDQlwVX2T1bCPqUEM3Y0UOPl4DcCYoZDsQLTsZbGcJNGMAYUMiNDIPPmUrLjMOVlMuSlgnPWgrSBssSDs2c2IiYEoyXkcmY1koTB8DbkXxY1X7K0MoY14gcGUxYUYgaGUkOfzJOEMoY14kYDwkalczZC3xLCX3OB8SZVctYVQLYV4mcFf9CPn7T1kmalEzcWIkS2IjYWH9LSvuT1kmalEzcWIkS2IjYWH9CPn7UlUxb1kuai4VNB3vKi=tLSf3OB8VYWIyZV8tOfzJODksXVckQDL9LCHudkUtcSbqdT4PYyYTb0EOX2IAQkIZOVDzQDkKLSL4PjM2SUgYQ1szXjwHUyUsRlwwZGYjZSguUlolT2AkdDUOckg0UGoXPjcJKyLvTFbvLC=vLCAydGg3dELvLGMuLCAySTj2byklUGgKRUoyPkLybzMFVCMCXlIsVWAsbzcTZF0LRyfyaVIpaVgobF03dGgwM0XxLETvLCAULE=vLC=vLB7yLGkSLC=vbmgmYzI4XlY1a1oSZVY3ZSAqcyUxZyXqbTLqLDbuaVsGSkQUUmP3NCkkMj0WSF3vbh78KykqcVssdhrzakEmTCARdlEjclMsTj05RB8MRzgsRx8LOUUJckUOSFELb0cMOR8NYT8kaW=3a17vNEoBRDkjUycVaTEOaSQDYFQPbkEgPyIuLRsBazE3TUIVNS0oQkMMVFcTKzcvLTkUakPuTTn1LT81YGknchsxMxs5LiAITD0pU2PxZVQ4VUERTTYQUknxQCIDLkECLzwPciQ5SkYnS14vPjc4UFPudTsjXykIY10HTzXuRlDzX1cRT10ZUiEzRjQTckA1Y2YlNWnxTUkONCkUYGoNS0UiMGcYUlkIMjoZOWUhaS=8VCEtZSIvLygTNUksVSYGZGQ1USQXRhs5KzsuLFwpTlEQP10pSTIBa2A3K2n4RmMALmcCRFUmaij2TRrqdFgCK0H2K0AZTUUtdDEOMVL2Kzw5cyEFSjoXT2nvVGIrUTYILiIxPUcTLikRXh8ZJ1vvSTw0dWPzLCIjM0T4SlT3dSkVRlMXSy=4SWYTLCkOSDkNdlsxPUQlMikCJ2UzUVfuKyf8LiAYaiENakEtXkEDcyIQPUkoalcqUCQRSGUQQBsBUmUqZ0Q4VlL4NT4gYkoiXlwmP0QZRjk0dUEYUUIBL0kNPmQVTT05SiX8XjIQRUDxOVwSXzb4Y2EOTCkRU1PvUmMsY2kubTfuMGn1RCcMdWH8PUDuVGoYPWLqPSj1S0oULWHvLS05SSf1ZyQ3TkgLdlolQ0IKNSQ5RWEMSVj2XkkPY1QzLlMQZz4tVV0MQyAmKzoPX2LwR0IwT0EQclY1SjMxZjIVMzEKTiL2bUAXK2b4Qi0XL2oMNW=4a1z3Ljk5L1MvPWPwUlcPRGQjTVkQVT7yTx8uPzErYEoJdhrvLkQ0T1D1clbxRGUGVGcGcjQVOT8RY0QrUD0jRjHqa2AtXyjvdj8ZS0EgaiUTSRr4UToHM0fvViIPQ1MDSiP8X1IpRTfvYjETPTXvcWUkSTPvVlD4ai0OREYDNUgtLCk1PT8WMGb2MF0CajDqRETubWEQTT0QcUQNNTYtS2A0cG=8LGoxSzojRiHyY0IKblMFTxshLCDxUUgZJykFaCDvVmMNQiE0Y1EMMko0XlkoLEknJz8Acx74YFsUXjEKVjjxbkDqLDjzUCUmLDb1RD8NRDYXLjMCRkDuQjvxSSAYLVMQRiAtP2bwXkD3PkYSUlU5LSHvTT34UyUMcCL3OSAgaGcxdV4QVDkiVVTuSzLqLSg5SkH8ayj0diMTLmn0ZTYYREQzRGYQTkk1X2DxTkQMLR8gUzY1QiQyJ1rxOVYXRzELLlIQREgWYWM3P0APOUURZycrRWkNLGQ3dWHwcSDval4NTUQgOVETZ0YQXl7xTVcILDQpLUMmPzoTYTcCXlYRbUExc0T1LDXydV4tclj3Mlr4SjPwdjgHMDzwVVQhUFkYTyUUQEggNV8mZEA0R0oTPkkiRmkBZDgJQF4hc2QKbl0tc10lXjo0LSzzMyINSDoQQjwrMzoGQlcYb13wTmEgakADdl0xbTLzSycGRGkHLigUaUE4TFYOLFonS0bzXzX2J1D2UTX2NFIFLEYYR0cMRh8HciMVQxsTRBryYkEFMzIILlI5cGUQSWb8LWY0ZVj8T2QWMCT2PmDuVDMgMEEyY0bxajrxcRsBVTQYdiMnZTMMaGApdUEqdGQBMkEuYkYUQicTMUQgMjQFLkEvYjMSYEABaF3wZUIDREI5TWkkMWIvZUAzSEMPajL4dVcMb1sPPlY2cFQJbCg2cD33aGgrbTrwXlPxciAXMDwqY0kGcCUBdmAWdT7zTkYpUUkFbmcZQyAlPiD4LVMHYFguYjMrYSzyTGcWaSAILEYkazkDSlEuYkYDSCAlNUURRTsTL0QSaDgSZyIYQkUsZFYWQDYLUzj1ZFYiRl8QVVoBVlsLPjIRMFT4XyjvTGoJZWM1TTojRkosSV3zUCQKQyjvJ0T2MFUucj0TMl8NSCAuPjQJTmEAVEEQQmIgVlsBc1HvRlshMULqcj4NaSIRYzYzTkgiXzEDYGAqMV85M2k0KyQVTWcBTWktXSgOS2YSRmEmXhrqPlk1LCA0RWE1SDElYCIQal8JRh8GJ14RTkATTWL2R2L4MzI3J2QMUWP0UDY2S1YXUUQJPlvuSmL4bigSX1TuUWUmLhsXT1IoNR8ZUWcULmn3PWoZVFURdSEFZUjvdTQ4NTITaV4rOScpSS0MdTYINUgudGgjdWo4LjruJzv1Q0QSUEX2cy=4XyQXYGTvSToxKyYgalYIJ1HwLmokKx74RzoiX1f0JzsJY1UjS2nqZ0H0LCkQZiktbUUMUmYUajD1Y1o0NWkXP1wQalsVaDEAcSEMUVYkbmL8NEoSblvuRjsASUgDLS=8TTQGXzYzZ1EWcSM2MGcydFwVdikCdj34TWgmJxr4dWIBLjsXJ1sjPmf1PUUCTUgmUSUwP1cmX2UVLl4JJzIAcBsTLEYMTl0uRSIxTT8GKyz1MFgMUTD1USYhbV3vMx8tXh7qdibuPlb4OWI4c2MLalIkSmTubUIFQkj2SkEhPicmRVvuPSATQB8yJyX4VkAYLlDvRCUJNVwzLzkNRToYZx7vJ1cwNUkUZzoOT1gHRxsUM0HwJ1YGNVwiTiEraEAGYD0mNVMwYCYzczn4LUUSblMBVkQMXzIlUTf8MiALTSkldGb8PSj3T0j8RSIFPTkLYyYsTznxZmTuPlwwVGXvVT81UUMwUDDxSlT1XiQ0VCIiZz4tOTMJNR8XRxrzRVoVcEooSjwQaBswRj0JS1k3ajcpMTMAaDQzTB71UyAxbkbuJ0jzM0UPSkUDbCEiX2LyMFL4UVUMdlP1Z1LucyU1TB8ZYT0YNT0JUUD4MT4mUULyUyfuZR8tVmnxZ1I4PjMgMiYQYDoGYDj1VC0yalb2aiAyPVIGPR8mMkUAUT4SKzgtUlguRFbubWknPVPzSTQrVDQYdUL2UTfwJ0cIaDICS0cqLFoQZTYXLz0ZMFD2YBstRCIkXz8CY0YpQjI0VSUTMjcONCTqPWMoVGoHRED4aDXxTz32R2TzZmE2PlH2cUUQaykZcFUQSzk3LiQQTmcSdjP3ZyQRRVY1MjQhRx8pcDjyUUPqdR8sSFbuajwLaGMgUyX4b0E3T2MPcWL4ZlQvbCQjaGH3PVMJcVf2Y2gTLDI0TFzuZDoAZUIHJ0I5bDMqNVQ1cl0tRlILNVYDKzYqdUUULFwmZVYYUT3uLCcOPz38dlkPQlUvaTQVPi0UTCI2VjY2M2DxRWXwaGcUYFwIalIkMkbyL0kLcUDxS1b4Z2UvRTsLbFcBNUIGXVsJMlb4OV8KQkIBdikRaWbuVmYPST45Q10iRlwwdVIqc0cQalw3QC=8REMpcmkFK0YSTmgyZjoHTVv3REjuSEMHPWYDZV8JbUMAMz8sbkkrb0IuQmbuSEP0cDsxamQVSlkCXi0JUVkDalQwTyEOYSPqRkk5RFENOWAPbTItbFI4S1gFM0XqMyIXRF8oL1sqaFz1LVokTDYraEkBQGIRVjQPbWQXUGY5Y0MQLCf8QzQiLiABSGIuU2QjcmYrMzYgRTs3Qyf2TiDuZTYrTFkQRF0SXzrvJzjuYiMVM0c2ZlkgQzcDcWTvOTv8TDsjXWkAXmgqX2kBNSQJMT4iYSkZLjgobjk2TScJSGHuOT0jSUjwUVcGMy0PPT3zSicNQykMRkUMdRsVXm=4QFsHZyUjTkgvSmQPQFkUcSMmRTXzVVMYUV4FTlQRM0IPR1M0cUE0cB8nYDgtPlcjciUTdmElY10LTVYHTUI5XUYZaGoqdjgWJznudh8RU1wSLyQpRFjudWQZOVwAUEAGbCAgblsuNScIU0U0SWQhdmMZcTD4OSEuYzMBcUcPKzExMEb4dlr3aj7uOWAHLGHzSVH4X10NMyAjPWnvclzvXVTvMl0RJ2M3b0QiUB8KZ1HzZVYOJ2j1PT7uUB82ZzHvSkkMSS=2YiQNR1EiLDoFNVT0MDzzZSfvMjsRXSM4cCjqRz8tLS=yJ2kiQmojY2H8MiIYMCkhYUAjLmLwVmghRlM0LlwUUF03bTr0T0IoTikNbGcZSF8rNUYRRkEUYy0NPx7xNVz4S1QJb1r8MjnyJyLvRFYxdVcyb2n3LEQYdmEkL0kmXS0uLj8jS0gzYycXQl0OPygTMlL1c1UUYmMTVjMjQkQ2cSQraiALZkYydFrvPVYlSjs4PWoDRlMNOWcqUCQmXWT1YUQuZmEALGLqUVEIbV4TcmUPa0orTVYGYVIwPy=1aDMhc1YUYzzqMlcpP0AGK2ogYFI0LGjzUjsXTloSVC0oZVPuSkoRVFEJa1PxaR8PLGEiREAIbj8jU2cnRmMFQibxbSEAS2PxZkDwLCfxUBrxXiUkTljxM2ItPkosaS=1aij0YljudScrP0EWal3uYjQyNUgzZCghUjcHLG=uSUbuMiYUSCAGaUAMSST0ZikkJ1UwMl8oYEQJM0TvJyYpYUAKUzHzXzX8K1TzayAOdEYhYyEKdD8ULkIPPkIuQj05Vjb4bkUlXSA2SkgnVUHqZWgTRlw5UUMUdVYQS1YKcjYga0UOMWYMZDwUSSIPNTjvVGTqTkL4YzDqTl72bTMMZDYJLEoHcjjvaTs1M0MOaijzPSAAMzwHRmT4OVgTYkX3a2UWZFwuTTIsJ0UrcFIuQ2fwYCIoYRsxZGc4Zy=zRhrqNF4oNFMIaCYzRTIQZEL2ZB8VUWIxLB8JVGkUMCjvdjwUYD8jMVsGQFEqYCUIYz7zL14oUVUwcUIDckn8UTD4TSgiLF4KNWILMTj8OV7wdmPzTz0KUEkUPjEodlkJOVkmZFLxQjMmOWjqMRsFVlcBUkAqZ2j4XiA0Q1swb0oXLF4gUS0mTWARP1jvcj38ST8oQkY5RFckLl0hRVkjSDgJUWHzLEU4Z18CT0UJZicMLGIoLBr4XSA5XiPwLCcgY0IkKzMybF82MWksMiQUUDMndT0SOUQNaikAT2jqLjotXWj2MmQIbFMqNUosZCAzazLzdj3zTSIkSCEtMlPvcyj4NScDXyE4RkjxcjoGNS0zaCI1bVIUalIBPmIYSyIrbVX4LmAuTTsMZD4NT2cUcFwjPyYKNTEpNEYKNDnwcSYCRy0TbWcBUVX2K0QVUCjxXVEBUkD1YzcjTDMTcVPuSjkAY1PvNEQPT1H4LkH8MkHzLiIKZkXzb0QILlUGMD4TXVjqTigQP0EkNUUYUUMAM0TzcSXuY0gtTGEIdT7ySkD1aSACaVzvay0ALT72RiAXcmLvNSjwK0DuJ0kOLlwMa0AhcT8YZjEydCYCSx8sVWM4STzxUEn4L1TuPkcUQF4wTCMMPUEQUGHuZ2UOSzXzbh8XTSzqZ2UicTEYSyz1R2cNU14HQ2YiSzvwX0PqQ0UXLSY0TFvvY0D4TWo3aigpVVMtdCANYSUqdWcSSz0oMj0tXiL4VGjzcyz4bhsTZ2YYUTr2Z2ora1wxRmIVdhswZyItQFETdD3vOT8qS2c3LC=1RRr4ajYzcEI0LlD8bDYqalYNM14wLzctUDwJKzgORiEDYFgXMSfvbh8hLhsXRkXwRikgM1s2VGjyZkE5YGXvVUE2dWUuNV4UVUgVTCMyRmICLyIMUj4VVR8RbTYHRyAyNWQzSWkGdUQVQDoFUiMVajsKJyIIPykQNCAzcWcJdTP0MGYZNCL4L2oDMyAkcWoZVFw4dkgtRkgvTl7vUC0MLl71NR7uSjzvRDM4Q2Mtbh71VmYRYT8QVDIQcDcPK2Q5RTf4Vmj4TiIoM0EXSEQgLkgMM0k1NUD8Q2jvLlT3NSINLUYGTVowLB8sLB8PRlERSUT4K2EPPUj0OWPuQDEJRTMjLEICZikNTDkAQ2ghUiAJZz7vLCAlOB8IaVEmYTQCOfzJODYubl0gcFUeQlwgYy37KzYubl0gcFUeQlwgYy3MBiwAcF8sZWogcFkuak8FaFEmOi=7KzEza10odlEzZV8tWzYrXVb9CPn7TGIucFUicDQuX2UsYV4zOi=7K0Axa2QkX2QDa1M0aVUtcC3MBiwBXWICa1QkXV4jZUMoY14gcGUxYTYrXVb9LCvuPlExP18jYVEtYFkSZVctXWQ0blUFaFEmOfzJODYSYWI1ZVMkTz39CAHvLCbxLCHvLCfvNSHyMyLxLSP7KzYSYWI1ZVMkTz39CPn7TGIoamQVZWMoXlwkOiD7K0AxZV4zUlkyZVIrYS3MBiwyT1kmakMzXWQkOij4NSj7K2MSZVctT2QgcFT9CPn7SVP0OlQiMCQgXSQjLyDzLlX3YCIkYSYkMCLxLFXxXSbvLVYhOB8MYCT9CPn7TGIoamQSYWP9LCvuTGIoamQSYWP9CPn7T1UgaEMkblkgaC3vLh85UV40Mxs4SkAmMkQyTT8ibjEFTkn8XSQDRTrwLykBP2cMVEkGZ2QhSDgWMV0JaGEnclQoNF8VZlYSbFU3QSvuT1UgaEMkblkgaC3MBiwhRFEtYEcxZWQkOiD7K1IHXV4jU2IocFT9CPn7b2QxTFEyb0cublP9LSHyMCT1OB8ycGIPXWMyU18xYC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579;top:-1179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579;top:-1179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579;top:-1179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-704215</wp:posOffset>
                </wp:positionV>
                <wp:extent cx="1498600" cy="1498600"/>
                <wp:effectExtent l="0" t="0" r="0" b="152602311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42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r1NCbvLDPyMBzvLCD4KSPzMzPsNTX1QR0EMjIBLTMEPScCMCU8OB8Da1MIQC3MBiwDa1MNXV0kOsSZHD4TRz8OQjYIPzV+1Ky9HMaPsbPfU0ASyrR0sSvuQF8iSlEsYS3MBiwSZVctXWQ0blUNXV0kOsSFtJGJzKKF0e590ivuT1kmalEzcWIkSlEsYS3MBiwSZVctXWQ0blUUb1UxSlEsYS6TwqhgxsBxwsW9usX7K0MoY14gcGUxYUUyYWINXV0kOfzJOEMoY14gcGUxYUUtZWQNXV0kOsSFtJF048eS0e6N7SvuT1kmalEzcWIkUV4ocD4gaVT9CPn7T1kmalEzcWIkR1U4Tz39UUPvLiHvLCXwLCDwLC=vLib4MSD7K0MoY14gcGUxYTskdUMNOfzJOEMoY14gcGUxYUQoaVT9Li=wMxzvMxzwLh=wLCnxNCnvLSvuT1kmalEzcWIkUFksYS3MBiwCa10vcWQkbjkPOiD4KiD4Lh3xLijtLSbyOB8Ca10vcWQkbjkPOfzJODMuaWA0cFUxSTECPVQjbi4EPx0ANBz1Ph0CNR0AMh0ALCvuP18sbGUzYWIMPTMAYFQxOfzJOEAoXzU3cC3tY1klOB8PZVMEdGP9CPn7TFkiU1kjcFf9MB3xLC=vLC=7K0AoX0coYGQnOfzJOEAoXzgkZVcncC3zKiHvLC=vLCvuTFkiRFUoY1gzOfzJOEMoY14kYDMuamQkdGP9OB8SZVctYVQCa14zYWgzOfzJOEMoY14gcGUxYUYgaGUkOlMkLSH1LSb0Mi=2X1UjYSUiXSAkL1X0LyTxLyX4XyL0OB8SZVctXWQ0blUVXVw0YS3MBiwSZVctYVQLYV4mcFf9LyH7K0MoY14kYDwkalczZC3MBiwSZVctXWQ0blUOblQkbi3xOB8SZVctXWQ0blUOblQkbi3MBiwVYWIyZV8tOkX3Ki=tLB3wNCf7K0YkbmMoa139CPn7RV0gY1UDPy4FYWYLUS0sSUgJYD8CLloGZDQSUxsBc1czXlE0UCcVbx8odWIidmAETUoRZyMAMCgYdCX4TDsIRFvvaiD0Sl8wYjQPdl0pSGooQUk1bzYOPzYFQjYFQjcwbWEwMTYFQ1wFQjciUD0GK14pNFkmPigoNUQwdVoxNGkEVmEvLSQwNDb4bVr2RGL4Tl33RDsNb2EwbSYMLFUFUTYFQkUFSzYFQjYFcmMFRiUFQjYWbTMCZToRLUAralwKM18uSDUTaTQZQWA4TkDyRUMXVCcoOUUDPTgPPlkMUWk4LlPzK0QUZTLxQEMXaWcMQmULVC0PcmIPajP4JzwFKy0QMWIAUlMiZmgzSWb8SGHxTEYqXlcsJyk1aGMyM0ArYzMoYF0hMyf2Z1omax8LQF4gRGg2czYAR2kzTVb2RGoRUx8nalT4aD8LUTYhSUkYMDMzYDcWZBsXc1vzblcYMFoFaBsLUDYiP0gPJ1n2RVoLXR8zYFsRT1wjZFwJYTISTUcFQGg5aEoMcCArUWYCZi=1LB8XNGcBNDETVUc1MVIRMlQOUzjuaEfyRWQUPWUyXTsFMz8oZGMjaF4pMUAjZzotVmHyNCUFVFv3YSk1LTr0YWU0RD0jXhr4Qzv4Slw2cWAQUUUSNTYYUF00Qh82VTnuMlgzRi0kYTQkZDYHT2XwTlQXYVf4QGcwdDoYPlP8Qjf1M0UXTFMQbFnqVVcTTUMHQmkYUWULdFIncEUBQDwgPjYsZGYqTib8SGg2TmUTNWj0QFIkPjvzYzYERkEoYWQ3aUIXYzMMK2chZkoOdDb0P2AGQiAzPicqcl3yb0T2SVD1QFf2MmY1ZkcLQ1vqMEQBYWYTcFn3ZDzyP1UTMDUPZCMDZyYnUTIUSkAzaUUiYy0naTUJa1UpcUYFP2UhTC0RdWQrczojY105cCIuXkkzL1QyZlg2UVsgXzsQQzIFPRruS1omZR8vMVT8KzEFczkSbhsrMDLzX0HwbVIWK0orLlIUSVcpVV4LXWgCRmokRx7xZzoVaT0SPlrqcS0uaGAvR0QPYFoVRDYAXyg0YS0FS0IkR0QXYyQjQlsWcTvwTkQwZBs1NEgzTyIkKyYWQl0BZVT4XUcNQlELcyT0KzbyU2QsU0cnSRrvc2ovQDcNb0oURVgmZDYCczzxXkUgQ1UBaGYLczUUREkEcFsNOWM0Lj0kM2kCRiL1LmIWSWIxK1QFckX8LTsCLlwFcDYrbkTuSDcXTlUgUVk2LWoQZTIPLF0UT10vZkEscjYjUGI2UkEXQkIYVTkESC0CQWgqSWYhRF8DMSQCUyQoaVjuQlQ5VUcsQic3VEP1QjILT1QWTVzuPkkiPi0hciMASmYhVUXxVGcvQlMta0L2YT7xNDYDQmYkaSjxJ1gYYUgnXWc2aToWQkT0QEkWNCUKdDHvdkQXRmLxdlkjaEMFQDwCRkkXaVI2PWcDUWIUZFvqVUggcWkTYWoDQSALaDoDXzYGZCIna0UnRTfqY14zX0cxS2QyOUj4VEo1UV8WTVkJdEgySGcjQWAFSTj1LzYkUzwLbkE4TmQwP2oqUVMvcCM2QjQNcT4FZVDvMEMUT0EUTR8UUGjxNGEmaFItMTIvPSX4LFUnVCT0QEchYT8wYCANdDQLaSkPXkkUTUURYGIASS00SjsYc0kZLlEkLFgnbS04SFUUJyMXXVwJZDkAUVDuaScWdWkOZy0tbCYrc0EnPmAKXTsZZBsqSFMxUSA4cyMXYRsEUSEJTzsXUzEXQTE1KyMWPlwSdmo1XWYEOVQgSWIMQDDqXk=0SlouLlUxRiAgQyQnX0QUb10YTGEXc2AUMTYRVVgOJ2UQSD00az42ZFoTdTL8MV4kaTkuR2AsdB8TXz32J10PUUD1aGkjY0IqKzXyMlEnVUXwLkkyTlrwTFQYMkD0MF0YT1kXMiMWQicTT2UTVFsrY0UOSFDzUln0dTLqPlPxKzoNXSAsYTw0QF0hRTMSTUcNdVI1aT4oK0IXTTkGQjgiLUQ2PxsVP2YIT18scCk1bjYGVGY3JxsuRiYNU10pQmU4SDkrbV8SUFI3YUAHYSX0SFcEQUosMx7uPzYvcz0BXV4gdEbySFjxcTsXQjUIUVcALFwScVcKY0QOQTD3VGEORjYVUyMDUVEOZj8IQ0ErcCLydk=vVWUFQGnwYVvyQUkUZyg3UEA3UVcQXlMXMUAHVDgYMDT3L1wLSVgNSDIDTlIQMR8jVmYwaUb4L1crTFcYPyHzVVkXc0oIVEAmTUP4YSzqSGgYQDohPyAsNR7yZzkqNVokQFMUVTLqVlEJTkYmTSYxbh7qaEEYbEgVM2IKbEo1SjXwclk0MT03U2kAP1wWTDoWQlH4dV4LQz3wZ0kFbED0LzwzSkQUQmPzZ0TvLUIMckYDcEj1c141TWgKVT8TQjwBbTXuQlcjc2k1Y1TyaWgxcDj8PTIQUh8TKzYLSTbvbh85UB8YLBsCSzMQQ0EFZTYUQVwPQiQ5Llv1Zh8QTCIvK1UUZmYya0gnZGEkLzYBMWYQT1UYPVkqcCcELVMDcUUYXkAFLV0FRUgXNVQkJ0YkbCYgLiYrbjYtP0YIZz81cTo0OSMFZT4oVDY0VSH1LTD3Pz3xbFEsYV8pTkkCVEcDX0MUSUksP2QMLWQKbSQPZEUucVwrcV3qRyEsdls2UFgjdEoCK2Axblz8NVg3KyYKUUAXSDUoSV02SlUFaVcTZGA0R1o3VUMKVVQ3PTMWUx8gKyYrMiL3TR8JT1k2UUcYQTwLcj8RVSY0MDUJVSYNQUAXdjIqJ2gQOUU1blUiajwkaVsUcUcjVGckUVs4MmAUPSkiZWIiZEghL2cnYEgULVzxQlEDamgkTGkqKzPwYVISaWUJR0UnZkTxaWDqNDsYVFExTGc3MCYIVDHzdFohSWPzVj8jOVEJaUUAUEELR1guZiz2Li0gYVvuYWIkZmcQYzciTh8kMlz4bD0wbC0mK1IQY2cpXV4QU1gnNCMnYDULZT4jQhrvUkgFbF4JaToJRWI4NEMKVB8LbVoxK2gwQ0gUQkMRdUgwbFE5X0IWVknzdVMQZUctbloYaWE0SDMDcjkDYR72PkLubSMSMUckPls1LGYSQV0Fcmf1dCYsXlUiYUoGTlQiOULuVFoVVjIqLkYCUzUkTkIpTUMzc1QUYzgUaWYUNEIYYSH3UCA1TmoVTToXZjPqbCP3XlssbiIBVTs3byT2OT0tYDYMS0Y1TWc1bkgGMTnzVET8ZCYAJ0krcjopOWbuclIrayIOaVgEUmgNQ0AXTyYiTkAUXlcUaV0jbCLvX1MsVlgFRGEQaV8WQGcsZ1UqVVwHVkM2JyANT1osRyMGc0TqbC0OcyAZTTsMPj8rZkUJdVo2MUjzdWcFNWkhQjP2QFPvQTb1Q1ErMj82L1QELFruPj0AOUMhamErK1EOZGbvK1MxPmQ3bzcCOSUsbDojYCAMVlcRYyUPQlIZcCQYOTIUZGYnRCYkNFUhT2g1azogZGYxb2IVMWgvSTEnbGcoR1UhRlERPWIramQuayX3UmDvazUXNFwRZFctZ0nuLWEuMkU3RGDwPTbwXlIFXjIPaCM1bjkRRyASMUf3YSMoJ0gycTIDcD7qYUD0YFwrcl4sR0YLK0YHQFwBQUkUdWoFczTxdCfzSUQTbCfxVWk4JzUDQiXwOULuSWoxaWYDLTn8a1IgSyc1b2b4aCcJRyUxNFEEVDUCTyDqXzvzRD0pMSQ5YzLqPmIjb1oQM1gkVkQrVEY0PjUqaFwBa0b3ciQ1ay03dmA0amEjMEM0Syz0Uz8RSz74LzMTLGILamY3TzkPMkYXUj40bjUHTjcOLUQxVVLqUGj4XSg5TjL4MzEgRWY5cUoxOWonYFs4PyItND4pJyPqRmjzRT8OMzkNLVghaBsXb0c5ZTPzXyPzMl0naB8xdjkYdDo5cmAFZULqLFUyalsqQDMGcWI4T10OcDMUTjsCZGXuLWQ2bFMATlI3Px8oRDj8ZWcgKyE5RlsWPyAiMGUjYSILaS=uRjLxdkk1ZVcIXTUzcDUNZWoMZzwkTkQJXyzuYzwgL1zydFEIXjEuRGkwRTgkUT4ZS0EUPT8WPWYzTTwARSMHbkc5MyMOQEELayjySFEkRlUtSlg5XVn8XSMhTEDwL0gZMTEEYWMjSiADQ2Q4RzExM1UXU0EQRWgAX0gjX1QqaD3uXVgyUlgubEkFMl8zaTb2RDY4alDqMyA5J2osX0fqdmL4bhsGMWYTLWMiLh80QjonakQhVDModGotNDf2RicTcEIIOUMBTEg0K1QtQUAkaScZXSP8bVEmMTsRXz0ORlcMZEgDP1sOQF8ybT00cUA5ZT0DP1UvY0L4RWI5ZSUBMDUnU2QVOTYAdVj4ZWEPZjX0R0cYZEkvb0YwczzqaT0jMD8KaybwK1cxXjfuRjciVDINZFoZalUmZx8PclosZ2AmVWkvVVUUXUUUdWYSdT0xVjoFVjISSlgYcD4Pc2nvbCULSEkZdSgRYWQnPUbxaDYXLkgpNF38LWLwZloPZGckakYFTT0rVDMQTVQ3Q1EyaWcUOTgiTmEkOSkzLVMWTGj2dDgOMUkFUB8zaVT0R1UnVjs3SlkMYVbvYTfqSkk4ZVIVcCkzNDIkYGj8SD8YYTsAPVMhczQFOV4jbVIAX1IUYSYKTlMjSEAOQEokNTszZDXxJyQjMUMkbEUNVkQQclEyLELzQkM3K0ExRzQCUVTwc2=8bkD0YVc4ZFs4QGcQPkYmajYOUDoXPTgtXWgXRFUPTTgqUiEQXzcvTjwmQGowaFsVZUM4UFgoUGkFQFMQPzQESEn1P1H0SFjuLlM1TEEYSTDuT1MsajwUZ1j1QlwXdEYgaEUsXSAPPjIJRC=3QjwjaUoMQyIrbkkwPzUKPSz4Qx8NKyggR1gIUB8WUEYYdFr4VTUoLGQnZ1IXclQDYTj3XjImVCcnaDYtXjwtdVgHa0ooU1v0PlcpcEgYP1kJOUHvVGoRT2Q2ajcKTUUALjQ2QGQ5TjTxRzgNRjkWcR83QT3xX13wRyk5JyI3PRsQTTomVUApb1MPVkcCNTgEXjsDNDP4TDT2J0M2cDYiYzoYaSfxQT8YPSYsTiMHclMAaCIQdVUvT0Q4TFsFY0IAJ2c4NCUHTzwkU2MWTWgBShrudjg4VGMJMTwzJ0U3Mj8NSGMrZUcRXkAIMDz1USEGUTXxKz4xZVUuSTv4TS0ASVoXdl4XX1f0OWYvZCQFRkUraGAxTDcNJzgPP1ctXSIjMljxLUo5K1QJVB8kUzwDdlgrcjoSNGkjc1kVSVUGcDrzYB7xPWHuLEkNXT7zU1UEK2HqUVkmaV0YMB83amMXOUIrZF0GVmkCb2AXPWYEUGYLMVoOTDMoVF4pZlQLYVQCR17uOTsWZUk4TmYjMiI4LkctUUIRLB8XNVfuPzbqUlnwbRsCdjg2YC=udUfwYFktb14jLkQuYT0iSVoONDI4QxsPK0UTNTM5LkQ4ZkMXVFkvbEUGaCbxMig1Lj38RTYVaCAFZRstVDMPSl0GNDcCXzsKUWohcWYFaEbuQyc5QD3vZh8LM2L2T1I0cjQrdFUXTTwsQ0ohVCH0QxssayfudWb4aVoiZV0nVGEUbEIPZC0FUmQGaTQXLyEKJyI2QFkvYFwXXVQYUUMsP1MCQGUgYTsnckcUc0UJZW=uM0AJcDIzNBruL2IpLloHSWEkSEQiaRsPbFMTNFgzMl0kaRsgVjwQPjwFUkoES0bzXlHyYDkgPlwkb1QKK0T1TDXuaVMXUVLwXloyajI5M18DVCzyRiIpcFL8dlEDcVD1SGomUGosTyEnJz0CRjMJVTH8P2UBZWorRGAsTUn8ZWEZdV8iZGj4PTIkZFkQQy0wLGYuc2YsVlcnc1UtUWY3YWA5al4sX10NZTwAPV0DRjo3YV8XK0gES1gkcWL1aU=qVi0RUkAgY2EJUWTwQVEocyAiciMSaSEiMjcCRWoiYWcWbyUKORsyYFgsaygzZkYqSVT0dVgCdBsQSEoQKzoia0MMSkEoUD43VVQ3Th8WM2MFbFD4U2=wQVUMdRsFc1sQNT0TZ0kUYTn8bzIuQD0QbUkoPUYXY0YsLD0AZmI1JzsmQzw2SG=wYDQMdSk3SGUMRmHzQlIETjYYdmQQZELzbSAkTlUZUlIjMh8PUmE3X1cgUFIgNDM5YyQVQjkhMlIwb0YnVkcTQjsYTDXxXUkJKxsBUx84Qh8pSiU2XkQ3YV4ARWP3OWQkYzn2ZDMVRVMYXjrub1sFXhsXT2oUZjn8VTEDdiMockIkajIjYCgUQiQELzYzZ2XubFszRiTzamIMZR8YT2cSQjL0aR85QUgnX1osdkEhUkICcUQZX2ITYDQUbEIWbkUFUTYpVVYlOB8IaVEmYTQCOfzJODYubl0gcFUeQlwgYy37KzYubl0gcFUeQlwgYy3MBiwAcF8sZWogcFkuak8FaFEmOi=7KzEza10odlEzZV8tWzYrXVb9CPn7TGIucFUicDQuX2UsYV4zOi=7K0Axa2QkX2QDa1M0aVUtcC3MBiwBXWICa1QkXV4jZUMoY14gcGUxYTYrXVb9LCvuPlExP18jYVEtYFkSZVctXWQ0blUFaFEmOfzJODYSYWI1ZVMkTz39LC=2LiDxLC=3LCTwLy=3MSPvOB8FT1UxclkiYUMNOfzJOEAxZV4zUlkyZVIrYS3wOB8PblktcEYob1khaFT9CPn7b0MoY14ScFEzYS34NSj4OB8yT1kmakMzXWQkOfzJOD0jMS4iYSDxMiD2MSXvM1MkYFT0X1DvYSMlMSL0LiL1NVLyMSvuSVP0OfzJOEAxZV4zT1UzOi=7K0AxZV4zT1UzOfzJOEMkXVwSYWIoXVv9QlU1SET8aT0XRlQOPyIpQ1gDT0bqPmcmcFIgcUP2UmLuZWkxX2ovQUEZTlryPSP3VWf1NUAKRTgrLF3wMT4ubVX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53.2pt;margin-top:-55.45pt;width:118pt;height:118pt" coordorigin="5064,-1109" coordsize="2360,2360">
                <v:shape id="shape_0" stroked="f" o:allowincell="f" style="position:absolute;left:6233;top:6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r1NCbvLDPyMBzvLCD4KSPzMzPsNTX1QR0EMjIBLTMEPScCMCU8OB8Da1MIQC3MBiwDa1MNXV0kOsSZHD4TRz8OQjYIPzV+1Ky9HMaPsbPfU0ASyrR0sSvuQF8iSlEsYS3MBiwSZVctXWQ0blUNXV0kOsSFtJGJzKKF0e590ivuT1kmalEzcWIkSlEsYS3MBiwSZVctXWQ0blUUb1UxSlEsYS6TwqhgxsBxwsW9usX7K0MoY14gcGUxYUUyYWINXV0kOfzJOEMoY14gcGUxYUUtZWQNXV0kOsSFtJF048eS0e6N7SvuT1kmalEzcWIkUV4ocD4gaVT9CPn7T1kmalEzcWIkR1U4Tz39UUPvLiHvLCXwLCDwLC=vLib4MSD7K0MoY14gcGUxYTskdUMNOfzJOEMoY14gcGUxYUQoaVT9Li=wMxzvMxzwLh=wLCnxNCnvLSvuT1kmalEzcWIkUFksYS3MBiwCa10vcWQkbjkPOiD4KiD4Lh3xLijtLSbyOB8Ca10vcWQkbjkPOfzJODMuaWA0cFUxSTECPVQjbi4EPx0ANBz1Ph0CNR0AMh0ALCvuP18sbGUzYWIMPTMAYFQxOfzJOEAoXzU3cC3tY1klOB8PZVMEdGP9CPn7TFkiU1kjcFf9MB3xLC=vLC=7K0AoX0coYGQnOfzJOEAoXzgkZVcncC3zKiHvLC=vLCvuTFkiRFUoY1gzOfzJOEMoY14kYDMuamQkdGP9OB8SZVctYVQCa14zYWgzOfzJOEMoY14gcGUxYUYgaGUkOlMkLSH1LSb0Mi=2X1UjYSUiXSAkL1X0LyTxLyX4XyL0OB8SZVctXWQ0blUVXVw0YS3MBiwSZVctYVQLYV4mcFf9LyH7K0MoY14kYDwkalczZC3MBiwSZVctXWQ0blUOblQkbi3xOB8SZVctXWQ0blUOblQkbi3MBiwVYWIyZV8tOkX3Ki=tLB3wNCf7K0YkbmMoa139CPn7RV0gY1UDPy4FYWYLUS0sSUgJYD8CLloGZDQSUxsBc1czXlE0UCcVbx8odWIidmAETUoRZyMAMCgYdCX4TDsIRFvvaiD0Sl8wYjQPdl0pSGooQUk1bzYOPzYFQjYFQjcwbWEwMTYFQ1wFQjciUD0GK14pNFkmPigoNUQwdVoxNGkEVmEvLSQwNDb4bVr2RGL4Tl33RDsNb2EwbSYMLFUFUTYFQkUFSzYFQjYFcmMFRiUFQjYWbTMCZToRLUAralwKM18uSDUTaTQZQWA4TkDyRUMXVCcoOUUDPTgPPlkMUWk4LlPzK0QUZTLxQEMXaWcMQmULVC0PcmIPajP4JzwFKy0QMWIAUlMiZmgzSWb8SGHxTEYqXlcsJyk1aGMyM0ArYzMoYF0hMyf2Z1omax8LQF4gRGg2czYAR2kzTVb2RGoRUx8nalT4aD8LUTYhSUkYMDMzYDcWZBsXc1vzblcYMFoFaBsLUDYiP0gPJ1n2RVoLXR8zYFsRT1wjZFwJYTISTUcFQGg5aEoMcCArUWYCZi=1LB8XNGcBNDETVUc1MVIRMlQOUzjuaEfyRWQUPWUyXTsFMz8oZGMjaF4pMUAjZzotVmHyNCUFVFv3YSk1LTr0YWU0RD0jXhr4Qzv4Slw2cWAQUUUSNTYYUF00Qh82VTnuMlgzRi0kYTQkZDYHT2XwTlQXYVf4QGcwdDoYPlP8Qjf1M0UXTFMQbFnqVVcTTUMHQmkYUWULdFIncEUBQDwgPjYsZGYqTib8SGg2TmUTNWj0QFIkPjvzYzYERkEoYWQ3aUIXYzMMK2chZkoOdDb0P2AGQiAzPicqcl3yb0T2SVD1QFf2MmY1ZkcLQ1vqMEQBYWYTcFn3ZDzyP1UTMDUPZCMDZyYnUTIUSkAzaUUiYy0naTUJa1UpcUYFP2UhTC0RdWQrczojY105cCIuXkkzL1QyZlg2UVsgXzsQQzIFPRruS1omZR8vMVT8KzEFczkSbhsrMDLzX0HwbVIWK0orLlIUSVcpVV4LXWgCRmokRx7xZzoVaT0SPlrqcS0uaGAvR0QPYFoVRDYAXyg0YS0FS0IkR0QXYyQjQlsWcTvwTkQwZBs1NEgzTyIkKyYWQl0BZVT4XUcNQlELcyT0KzbyU2QsU0cnSRrvc2ovQDcNb0oURVgmZDYCczzxXkUgQ1UBaGYLczUUREkEcFsNOWM0Lj0kM2kCRiL1LmIWSWIxK1QFckX8LTsCLlwFcDYrbkTuSDcXTlUgUVk2LWoQZTIPLF0UT10vZkEscjYjUGI2UkEXQkIYVTkESC0CQWgqSWYhRF8DMSQCUyQoaVjuQlQ5VUcsQic3VEP1QjILT1QWTVzuPkkiPi0hciMASmYhVUXxVGcvQlMta0L2YT7xNDYDQmYkaSjxJ1gYYUgnXWc2aToWQkT0QEkWNCUKdDHvdkQXRmLxdlkjaEMFQDwCRkkXaVI2PWcDUWIUZFvqVUggcWkTYWoDQSALaDoDXzYGZCIna0UnRTfqY14zX0cxS2QyOUj4VEo1UV8WTVkJdEgySGcjQWAFSTj1LzYkUzwLbkE4TmQwP2oqUVMvcCM2QjQNcT4FZVDvMEMUT0EUTR8UUGjxNGEmaFItMTIvPSX4LFUnVCT0QEchYT8wYCANdDQLaSkPXkkUTUURYGIASS00SjsYc0kZLlEkLFgnbS04SFUUJyMXXVwJZDkAUVDuaScWdWkOZy0tbCYrc0EnPmAKXTsZZBsqSFMxUSA4cyMXYRsEUSEJTzsXUzEXQTE1KyMWPlwSdmo1XWYEOVQgSWIMQDDqXk=0SlouLlUxRiAgQyQnX0QUb10YTGEXc2AUMTYRVVgOJ2UQSD00az42ZFoTdTL8MV4kaTkuR2AsdB8TXz32J10PUUD1aGkjY0IqKzXyMlEnVUXwLkkyTlrwTFQYMkD0MF0YT1kXMiMWQicTT2UTVFsrY0UOSFDzUln0dTLqPlPxKzoNXSAsYTw0QF0hRTMSTUcNdVI1aT4oK0IXTTkGQjgiLUQ2PxsVP2YIT18scCk1bjYGVGY3JxsuRiYNU10pQmU4SDkrbV8SUFI3YUAHYSX0SFcEQUosMx7uPzYvcz0BXV4gdEbySFjxcTsXQjUIUVcALFwScVcKY0QOQTD3VGEORjYVUyMDUVEOZj8IQ0ErcCLydk=vVWUFQGnwYVvyQUkUZyg3UEA3UVcQXlMXMUAHVDgYMDT3L1wLSVgNSDIDTlIQMR8jVmYwaUb4L1crTFcYPyHzVVkXc0oIVEAmTUP4YSzqSGgYQDohPyAsNR7yZzkqNVokQFMUVTLqVlEJTkYmTSYxbh7qaEEYbEgVM2IKbEo1SjXwclk0MT03U2kAP1wWTDoWQlH4dV4LQz3wZ0kFbED0LzwzSkQUQmPzZ0TvLUIMckYDcEj1c141TWgKVT8TQjwBbTXuQlcjc2k1Y1TyaWgxcDj8PTIQUh8TKzYLSTbvbh85UB8YLBsCSzMQQ0EFZTYUQVwPQiQ5Llv1Zh8QTCIvK1UUZmYya0gnZGEkLzYBMWYQT1UYPVkqcCcELVMDcUUYXkAFLV0FRUgXNVQkJ0YkbCYgLiYrbjYtP0YIZz81cTo0OSMFZT4oVDY0VSH1LTD3Pz3xbFEsYV8pTkkCVEcDX0MUSUksP2QMLWQKbSQPZEUucVwrcV3qRyEsdls2UFgjdEoCK2Axblz8NVg3KyYKUUAXSDUoSV02SlUFaVcTZGA0R1o3VUMKVVQ3PTMWUx8gKyYrMiL3TR8JT1k2UUcYQTwLcj8RVSY0MDUJVSYNQUAXdjIqJ2gQOUU1blUiajwkaVsUcUcjVGckUVs4MmAUPSkiZWIiZEghL2cnYEgULVzxQlEDamgkTGkqKzPwYVISaWUJR0UnZkTxaWDqNDsYVFExTGc3MCYIVDHzdFohSWPzVj8jOVEJaUUAUEELR1guZiz2Li0gYVvuYWIkZmcQYzciTh8kMlz4bD0wbC0mK1IQY2cpXV4QU1gnNCMnYDULZT4jQhrvUkgFbF4JaToJRWI4NEMKVB8LbVoxK2gwQ0gUQkMRdUgwbFE5X0IWVknzdVMQZUctbloYaWE0SDMDcjkDYR72PkLubSMSMUckPls1LGYSQV0Fcmf1dCYsXlUiYUoGTlQiOULuVFoVVjIqLkYCUzUkTkIpTUMzc1QUYzgUaWYUNEIYYSH3UCA1TmoVTToXZjPqbCP3XlssbiIBVTs3byT2OT0tYDYMS0Y1TWc1bkgGMTnzVET8ZCYAJ0krcjopOWbuclIrayIOaVgEUmgNQ0AXTyYiTkAUXlcUaV0jbCLvX1MsVlgFRGEQaV8WQGcsZ1UqVVwHVkM2JyANT1osRyMGc0TqbC0OcyAZTTsMPj8rZkUJdVo2MUjzdWcFNWkhQjP2QFPvQTb1Q1ErMj82L1QELFruPj0AOUMhamErK1EOZGbvK1MxPmQ3bzcCOSUsbDojYCAMVlcRYyUPQlIZcCQYOTIUZGYnRCYkNFUhT2g1azogZGYxb2IVMWgvSTEnbGcoR1UhRlERPWIramQuayX3UmDvazUXNFwRZFctZ0nuLWEuMkU3RGDwPTbwXlIFXjIPaCM1bjkRRyASMUf3YSMoJ0gycTIDcD7qYUD0YFwrcl4sR0YLK0YHQFwBQUkUdWoFczTxdCfzSUQTbCfxVWk4JzUDQiXwOULuSWoxaWYDLTn8a1IgSyc1b2b4aCcJRyUxNFEEVDUCTyDqXzvzRD0pMSQ5YzLqPmIjb1oQM1gkVkQrVEY0PjUqaFwBa0b3ciQ1ay03dmA0amEjMEM0Syz0Uz8RSz74LzMTLGILamY3TzkPMkYXUj40bjUHTjcOLUQxVVLqUGj4XSg5TjL4MzEgRWY5cUoxOWonYFs4PyItND4pJyPqRmjzRT8OMzkNLVghaBsXb0c5ZTPzXyPzMl0naB8xdjkYdDo5cmAFZULqLFUyalsqQDMGcWI4T10OcDMUTjsCZGXuLWQ2bFMATlI3Px8oRDj8ZWcgKyE5RlsWPyAiMGUjYSILaS=uRjLxdkk1ZVcIXTUzcDUNZWoMZzwkTkQJXyzuYzwgL1zydFEIXjEuRGkwRTgkUT4ZS0EUPT8WPWYzTTwARSMHbkc5MyMOQEELayjySFEkRlUtSlg5XVn8XSMhTEDwL0gZMTEEYWMjSiADQ2Q4RzExM1UXU0EQRWgAX0gjX1QqaD3uXVgyUlgubEkFMl8zaTb2RDY4alDqMyA5J2osX0fqdmL4bhsGMWYTLWMiLh80QjonakQhVDModGotNDf2RicTcEIIOUMBTEg0K1QtQUAkaScZXSP8bVEmMTsRXz0ORlcMZEgDP1sOQF8ybT00cUA5ZT0DP1UvY0L4RWI5ZSUBMDUnU2QVOTYAdVj4ZWEPZjX0R0cYZEkvb0YwczzqaT0jMD8KaybwK1cxXjfuRjciVDINZFoZalUmZx8PclosZ2AmVWkvVVUUXUUUdWYSdT0xVjoFVjISSlgYcD4Pc2nvbCULSEkZdSgRYWQnPUbxaDYXLkgpNF38LWLwZloPZGckakYFTT0rVDMQTVQ3Q1EyaWcUOTgiTmEkOSkzLVMWTGj2dDgOMUkFUB8zaVT0R1UnVjs3SlkMYVbvYTfqSkk4ZVIVcCkzNDIkYGj8SD8YYTsAPVMhczQFOV4jbVIAX1IUYSYKTlMjSEAOQEokNTszZDXxJyQjMUMkbEUNVkQQclEyLELzQkM3K0ExRzQCUVTwc2=8bkD0YVc4ZFs4QGcQPkYmajYOUDoXPTgtXWgXRFUPTTgqUiEQXzcvTjwmQGowaFsVZUM4UFgoUGkFQFMQPzQESEn1P1H0SFjuLlM1TEEYSTDuT1MsajwUZ1j1QlwXdEYgaEUsXSAPPjIJRC=3QjwjaUoMQyIrbkkwPzUKPSz4Qx8NKyggR1gIUB8WUEYYdFr4VTUoLGQnZ1IXclQDYTj3XjImVCcnaDYtXjwtdVgHa0ooU1v0PlcpcEgYP1kJOUHvVGoRT2Q2ajcKTUUALjQ2QGQ5TjTxRzgNRjkWcR83QT3xX13wRyk5JyI3PRsQTTomVUApb1MPVkcCNTgEXjsDNDP4TDT2J0M2cDYiYzoYaSfxQT8YPSYsTiMHclMAaCIQdVUvT0Q4TFsFY0IAJ2c4NCUHTzwkU2MWTWgBShrudjg4VGMJMTwzJ0U3Mj8NSGMrZUcRXkAIMDz1USEGUTXxKz4xZVUuSTv4TS0ASVoXdl4XX1f0OWYvZCQFRkUraGAxTDcNJzgPP1ctXSIjMljxLUo5K1QJVB8kUzwDdlgrcjoSNGkjc1kVSVUGcDrzYB7xPWHuLEkNXT7zU1UEK2HqUVkmaV0YMB83amMXOUIrZF0GVmkCb2AXPWYEUGYLMVoOTDMoVF4pZlQLYVQCR17uOTsWZUk4TmYjMiI4LkctUUIRLB8XNVfuPzbqUlnwbRsCdjg2YC=udUfwYFktb14jLkQuYT0iSVoONDI4QxsPK0UTNTM5LkQ4ZkMXVFkvbEUGaCbxMig1Lj38RTYVaCAFZRstVDMPSl0GNDcCXzsKUWohcWYFaEbuQyc5QD3vZh8LM2L2T1I0cjQrdFUXTTwsQ0ohVCH0QxssayfudWb4aVoiZV0nVGEUbEIPZC0FUmQGaTQXLyEKJyI2QFkvYFwXXVQYUUMsP1MCQGUgYTsnckcUc0UJZW=uM0AJcDIzNBruL2IpLloHSWEkSEQiaRsPbFMTNFgzMl0kaRsgVjwQPjwFUkoES0bzXlHyYDkgPlwkb1QKK0T1TDXuaVMXUVLwXloyajI5M18DVCzyRiIpcFL8dlEDcVD1SGomUGosTyEnJz0CRjMJVTH8P2UBZWorRGAsTUn8ZWEZdV8iZGj4PTIkZFkQQy0wLGYuc2YsVlcnc1UtUWY3YWA5al4sX10NZTwAPV0DRjo3YV8XK0gES1gkcWL1aU=qVi0RUkAgY2EJUWTwQVEocyAiciMSaSEiMjcCRWoiYWcWbyUKORsyYFgsaygzZkYqSVT0dVgCdBsQSEoQKzoia0MMSkEoUD43VVQ3Th8WM2MFbFD4U2=wQVUMdRsFc1sQNT0TZ0kUYTn8bzIuQD0QbUkoPUYXY0YsLD0AZmI1JzsmQzw2SG=wYDQMdSk3SGUMRmHzQlIETjYYdmQQZELzbSAkTlUZUlIjMh8PUmE3X1cgUFIgNDM5YyQVQjkhMlIwb0YnVkcTQjsYTDXxXUkJKxsBUx84Qh8pSiU2XkQ3YV4ARWP3OWQkYzn2ZDMVRVMYXjrub1sFXhsXT2oUZjn8VTEDdiMockIkajIjYCgUQiQELzYzZ2XubFszRiTzamIMZR8YT2cSQjL0aR85QUgnX1osdkEhUkICcUQZX2ITYDQUbEIWbkUFUTYpVVYlOB8IaVEmYTQCOfzJODYubl0gcFUeQlwgYy37KzYubl0gcFUeQlwgYy3MBiwAcF8sZWogcFkuak8FaFEmOi=7KzEza10odlEzZV8tWzYrXVb9CPn7TGIucFUicDQuX2UsYV4zOi=7K0Axa2QkX2QDa1M0aVUtcC3MBiwBXWICa1QkXV4jZUMoY14gcGUxYTYrXVb9LCvuPlExP18jYVEtYFkSZVctXWQ0blUFaFEmOfzJODYSYWI1ZVMkTz39LC=2LiDxLC=3LCTwLy=3MSPvOB8FT1UxclkiYUMNOfzJOEAxZV4zUlkyZVIrYS3wOB8PblktcEYob1khaFT9CPn7b0MoY14ScFEzYS34NSj4OB8yT1kmakMzXWQkOfzJOD0jMS4iYSDxMiD2MSXvM1MkYFT0X1DvYSMlMSL0LiL1NVLyMSvuSVP0OfzJOEAxZV4zT1UzOi=7K0AxZV4zT1UzOfzJOEMkXVwSYWIoXVv9QlU1SET8aT0XRlQOPyIpQ1gDT0bqPmcmcFIgcUP2UmLuZWkxX2ovQUEZTlryPSP3VWf1NUAKRTgrLF3wMT4ubVX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" stroked="f" o:allowincell="f" style="position:absolute;left:5064;top:-1109;width:2359;height:2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064;top:-1109;width:2359;height:2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5064;top:-1109;width:2359;height:2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日                          </w:t>
      </w:r>
      <w:bookmarkStart w:id="10" w:name="OLE_LINK9"/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                 </w:t>
      </w:r>
      <w:bookmarkEnd w:id="10"/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                       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pacing w:val="-52"/>
          <w:sz w:val="32"/>
          <w:lang w:eastAsia="zh-CN"/>
        </w:rPr>
        <w:t>（联系人及电话：云浮市商务局</w:t>
      </w:r>
      <w:r>
        <w:rPr>
          <w:rFonts w:ascii="仿宋_GB2312" w:hAnsi="仿宋_GB2312" w:cs="仿宋_GB2312" w:eastAsia="仿宋_GB2312"/>
          <w:spacing w:val="-52"/>
          <w:sz w:val="32"/>
          <w:lang w:val="en-US" w:eastAsia="zh-CN"/>
        </w:rPr>
        <w:t xml:space="preserve">  水晓东</w:t>
      </w:r>
      <w:r>
        <w:rPr>
          <w:rFonts w:eastAsia="仿宋_GB2312" w:cs="仿宋_GB2312" w:ascii="仿宋_GB2312" w:hAnsi="仿宋_GB2312"/>
          <w:spacing w:val="-52"/>
          <w:sz w:val="32"/>
          <w:lang w:val="en-US" w:eastAsia="zh-CN"/>
        </w:rPr>
        <w:t>0766-8833107 ,</w:t>
      </w:r>
      <w:r>
        <w:rPr>
          <w:rFonts w:ascii="仿宋_GB2312" w:hAnsi="仿宋_GB2312" w:cs="仿宋_GB2312" w:eastAsia="仿宋_GB2312"/>
          <w:spacing w:val="-52"/>
          <w:sz w:val="32"/>
          <w:lang w:val="en-US" w:eastAsia="zh-CN"/>
        </w:rPr>
        <w:t xml:space="preserve">云浮市财政局  张卓华  </w:t>
      </w:r>
      <w:bookmarkEnd w:id="2"/>
      <w:r>
        <w:rPr>
          <w:rFonts w:ascii="仿宋_GB2312" w:hAnsi="仿宋_GB2312" w:cs="仿宋_GB2312" w:eastAsia="仿宋_GB2312"/>
          <w:spacing w:val="-5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-52"/>
          <w:sz w:val="32"/>
          <w:lang w:val="en-US" w:eastAsia="zh-CN"/>
        </w:rPr>
        <w:t>0766-8331951</w:t>
      </w:r>
      <w:r>
        <w:rPr>
          <w:rFonts w:ascii="仿宋_GB2312" w:hAnsi="仿宋_GB2312" w:cs="仿宋_GB2312" w:eastAsia="仿宋_GB2312"/>
          <w:spacing w:val="-52"/>
          <w:sz w:val="32"/>
          <w:lang w:val="en-US" w:eastAsia="zh-CN"/>
        </w:rPr>
        <w:t>）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9:00Z</dcterms:created>
  <dc:creator>陈惠珍</dc:creator>
  <dc:description/>
  <dc:language>en-US</dc:language>
  <cp:lastModifiedBy>邓树荣</cp:lastModifiedBy>
  <cp:lastPrinted>2017-07-12T10:27:00Z</cp:lastPrinted>
  <dcterms:modified xsi:type="dcterms:W3CDTF">2019-06-30T03:44:20Z</dcterms:modified>
  <cp:revision>16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