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1752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学科分类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bookmarkStart w:id="0" w:name="prpe_subject_no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（必填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题名称：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bookmarkStart w:id="1" w:name="prpe_subject_title"/>
                                  <w:bookmarkEnd w:id="1"/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（必填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3.7pt;mso-wrap-distance-left:9pt;mso-wrap-distance-right:0pt;mso-wrap-distance-top:0pt;mso-wrap-distance-bottom:0pt;margin-top:0.05pt;mso-position-vertical-relative:text;margin-left:21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384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学科分类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bookmarkStart w:id="2" w:name="prpe_subject_no"/>
                            <w:bookmarkEnd w:id="2"/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（必填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题名称：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bookmarkStart w:id="3" w:name="prpe_subject_title"/>
                            <w:bookmarkEnd w:id="3"/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（必填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  号：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领域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4" w:name="prpe_tech_area_name"/>
            <w:bookmarkEnd w:id="4"/>
            <w:r>
              <w:rPr>
                <w:rFonts w:ascii="宋体" w:hAnsi="宋体" w:cs="宋体"/>
                <w:sz w:val="24"/>
                <w:lang w:eastAsia="zh-CN"/>
              </w:rPr>
              <w:t>医药卫生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bookmarkStart w:id="5" w:name="bkmpwd"/>
      <w:bookmarkEnd w:id="5"/>
      <w:r>
        <w:rPr>
          <w:rFonts w:cs="宋体" w:ascii="宋体" w:hAnsi="宋体"/>
          <w:sz w:val="24"/>
        </w:rPr>
        <w:t xml:space="preserve"> </w:t>
      </w:r>
      <w:bookmarkStart w:id="6" w:name="version"/>
      <w:bookmarkEnd w:id="6"/>
    </w:p>
    <w:p>
      <w:pPr>
        <w:pStyle w:val="Normal"/>
        <w:ind w:left="210" w:firstLine="5909"/>
        <w:jc w:val="right"/>
        <w:rPr>
          <w:rFonts w:ascii="华文楷体;楷体_GB2312" w:hAnsi="华文楷体;楷体_GB2312" w:eastAsia="华文楷体;楷体_GB2312" w:cs="华文楷体;楷体_GB2312"/>
          <w:b/>
          <w:b/>
          <w:color w:val="FF0000"/>
        </w:rPr>
      </w:pPr>
      <w:r>
        <w:rPr>
          <w:rFonts w:cs="宋体" w:ascii="宋体" w:hAnsi="宋体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Unknown" w:shapeid="control_shape_0"/>
        </w:object>
      </w:r>
      <w:bookmarkStart w:id="7" w:name="bmb_barcode"/>
      <w:r>
        <w:rPr>
          <w:rFonts w:eastAsia="Times New Roman"/>
          <w:sz w:val="10"/>
        </w:rPr>
        <w:t xml:space="preserve"> </w:t>
      </w:r>
      <w:bookmarkEnd w:id="7"/>
    </w:p>
    <w:p>
      <w:pPr>
        <w:pStyle w:val="Normal"/>
        <w:ind w:left="210" w:hanging="0"/>
        <w:jc w:val="center"/>
        <w:rPr>
          <w:rFonts w:ascii="华文楷体;楷体_GB2312" w:hAnsi="华文楷体;楷体_GB2312" w:eastAsia="华文楷体;楷体_GB2312" w:cs="华文楷体;楷体_GB2312"/>
          <w:b/>
          <w:b/>
          <w:color w:val="FF0000"/>
        </w:rPr>
      </w:pPr>
      <w:r>
        <w:rPr>
          <w:rFonts w:eastAsia="华文楷体;楷体_GB2312" w:cs="华文楷体;楷体_GB2312" w:ascii="华文楷体;楷体_GB2312" w:hAnsi="华文楷体;楷体_GB2312"/>
          <w:b/>
          <w:color w:val="FF0000"/>
        </w:rPr>
      </w:r>
    </w:p>
    <w:p>
      <w:pPr>
        <w:pStyle w:val="Normal"/>
        <w:ind w:left="210" w:hanging="0"/>
        <w:jc w:val="center"/>
        <w:rPr>
          <w:rFonts w:ascii="华文楷体;楷体_GB2312" w:hAnsi="华文楷体;楷体_GB2312" w:eastAsia="华文楷体;楷体_GB2312" w:cs="华文楷体;楷体_GB2312"/>
          <w:b/>
          <w:b/>
          <w:color w:val="FF0000"/>
          <w:sz w:val="10"/>
        </w:rPr>
      </w:pPr>
      <w:r>
        <w:rPr>
          <w:rFonts w:eastAsia="华文楷体;楷体_GB2312" w:cs="华文楷体;楷体_GB2312" w:ascii="华文楷体;楷体_GB2312" w:hAnsi="华文楷体;楷体_GB2312"/>
          <w:b/>
          <w:color w:val="FF0000"/>
          <w:sz w:val="10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云浮市科技计划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项目申报书</w:t>
      </w:r>
    </w:p>
    <w:p>
      <w:pPr>
        <w:pStyle w:val="Normal"/>
        <w:spacing w:lineRule="exact" w:line="560"/>
        <w:ind w:left="1980" w:hanging="1440"/>
        <w:jc w:val="both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  </w:t>
      </w:r>
    </w:p>
    <w:p>
      <w:pPr>
        <w:pStyle w:val="Normal"/>
        <w:spacing w:lineRule="exact" w:line="560"/>
        <w:ind w:left="1980" w:hanging="1440"/>
        <w:jc w:val="both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  </w:t>
      </w:r>
      <w:r>
        <w:rPr>
          <w:rFonts w:ascii="黑体" w:hAnsi="黑体" w:eastAsia="黑体"/>
          <w:sz w:val="28"/>
          <w:szCs w:val="44"/>
          <w:lang w:eastAsia="zh-CN"/>
        </w:rPr>
        <w:t>（医药卫生类）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9"/>
        <w:gridCol w:w="1071"/>
        <w:gridCol w:w="1098"/>
        <w:gridCol w:w="2340"/>
        <w:gridCol w:w="624"/>
        <w:gridCol w:w="2535"/>
      </w:tblGrid>
      <w:tr>
        <w:trPr/>
        <w:tc>
          <w:tcPr>
            <w:tcW w:w="1459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prp_ctitle"/>
            <w:bookmarkStart w:id="9" w:name="prp_ctitle"/>
            <w:bookmarkEnd w:id="9"/>
          </w:p>
        </w:tc>
      </w:tr>
      <w:tr>
        <w:trPr>
          <w:trHeight w:val="401" w:hRule="atLeast"/>
        </w:trPr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0" w:name="prp_grant_code_name"/>
            <w:bookmarkStart w:id="11" w:name="prp_grant_code_name"/>
            <w:bookmarkEnd w:id="11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2" w:name="org_c_cname_1"/>
            <w:bookmarkStart w:id="13" w:name="org_c_cname_1"/>
            <w:bookmarkEnd w:id="13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4" w:name="org_c_address_1"/>
            <w:bookmarkStart w:id="15" w:name="org_c_address_1"/>
            <w:bookmarkEnd w:id="15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：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6" w:name="org_c_zip_code_1"/>
            <w:bookmarkStart w:id="17" w:name="org_c_zip_code_1"/>
            <w:bookmarkEnd w:id="17"/>
          </w:p>
        </w:tc>
        <w:tc>
          <w:tcPr>
            <w:tcW w:w="1098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电话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8" w:name="org_c_tel_1"/>
            <w:bookmarkStart w:id="19" w:name="org_c_tel_1"/>
            <w:bookmarkEnd w:id="19"/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：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0" w:name="org_c_fax_1"/>
            <w:bookmarkStart w:id="21" w:name="org_c_fax_1"/>
            <w:bookmarkEnd w:id="21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：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2" w:name="person_c_cname_1"/>
            <w:bookmarkStart w:id="23" w:name="person_c_cname_1"/>
            <w:bookmarkEnd w:id="23"/>
          </w:p>
        </w:tc>
        <w:tc>
          <w:tcPr>
            <w:tcW w:w="109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4" w:name="person_c_tel_work_1"/>
            <w:bookmarkStart w:id="25" w:name="person_c_tel_work_1"/>
            <w:bookmarkEnd w:id="25"/>
          </w:p>
        </w:tc>
        <w:tc>
          <w:tcPr>
            <w:tcW w:w="62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6" w:name="person_c_mobile_1"/>
            <w:bookmarkStart w:id="27" w:name="person_c_mobile_1"/>
            <w:bookmarkEnd w:id="27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联系人：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8" w:name="prpe_contact_psn_name"/>
            <w:bookmarkStart w:id="29" w:name="prpe_contact_psn_name"/>
            <w:bookmarkEnd w:id="29"/>
          </w:p>
        </w:tc>
        <w:tc>
          <w:tcPr>
            <w:tcW w:w="109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0" w:name="prpe_contact_psn_tel"/>
            <w:bookmarkStart w:id="31" w:name="prpe_contact_psn_tel"/>
            <w:bookmarkEnd w:id="31"/>
          </w:p>
        </w:tc>
        <w:tc>
          <w:tcPr>
            <w:tcW w:w="62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2" w:name="prpe_contact_psn_mobile"/>
            <w:bookmarkStart w:id="33" w:name="prpe_contact_psn_mobile"/>
            <w:bookmarkEnd w:id="33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4" w:name="prpe_contact_psn_mail"/>
            <w:bookmarkStart w:id="35" w:name="prpe_contact_psn_mail"/>
            <w:bookmarkEnd w:id="35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（区）主管：</w:t>
            </w:r>
          </w:p>
        </w:tc>
        <w:tc>
          <w:tcPr>
            <w:tcW w:w="76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6" w:name="parent_org_name"/>
            <w:bookmarkStart w:id="37" w:name="parent_org_name"/>
            <w:bookmarkEnd w:id="37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8" w:name="prp_recommend_org_code_name"/>
            <w:bookmarkStart w:id="39" w:name="prp_recommend_org_code_name"/>
            <w:bookmarkEnd w:id="39"/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日期：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bookmarkStart w:id="40" w:name="prp_submit_date_year"/>
            <w:bookmarkEnd w:id="40"/>
            <w:r>
              <w:rPr>
                <w:rFonts w:ascii="宋体" w:hAnsi="宋体" w:cs="宋体"/>
                <w:sz w:val="24"/>
              </w:rPr>
              <w:t>年</w:t>
            </w:r>
            <w:bookmarkStart w:id="41" w:name="prp_submit_date_month"/>
            <w:bookmarkEnd w:id="41"/>
            <w:r>
              <w:rPr>
                <w:rFonts w:ascii="宋体" w:hAnsi="宋体" w:cs="宋体"/>
                <w:sz w:val="24"/>
              </w:rPr>
              <w:t>月</w:t>
            </w:r>
            <w:bookmarkStart w:id="42" w:name="prp_submit_date_day"/>
            <w:bookmarkEnd w:id="42"/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  <w:t xml:space="preserve">云浮市科学技术局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  <w:t>二</w:t>
      </w:r>
      <w:r>
        <w:rPr>
          <w:rFonts w:ascii="宋体" w:hAnsi="宋体"/>
          <w:b/>
          <w:sz w:val="30"/>
          <w:lang w:val="en-US" w:eastAsia="zh-CN"/>
        </w:rPr>
        <w:t>0</w:t>
      </w:r>
      <w:r>
        <w:rPr>
          <w:rFonts w:ascii="宋体" w:hAnsi="宋体"/>
          <w:b/>
          <w:sz w:val="30"/>
          <w:lang w:val="en-US" w:eastAsia="zh-CN"/>
        </w:rPr>
        <w:t>一六</w:t>
      </w:r>
      <w:r>
        <w:rPr>
          <w:rFonts w:ascii="宋体" w:hAnsi="宋体"/>
          <w:b/>
          <w:sz w:val="30"/>
          <w:lang w:val="en-US" w:eastAsia="en-US"/>
        </w:rPr>
        <w:t>年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  <w:object>
          <v:shape id="control_shape_1" o:allowincell="t" style="width:72pt;height:18pt" type="#_x0000_t75"/>
          <w:control r:id="rId3" w:name="Unknown" w:shapeid="control_shape_1"/>
        </w:objec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承担单位基本情况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540"/>
        <w:gridCol w:w="1260"/>
        <w:gridCol w:w="180"/>
        <w:gridCol w:w="180"/>
        <w:gridCol w:w="540"/>
        <w:gridCol w:w="180"/>
        <w:gridCol w:w="540"/>
        <w:gridCol w:w="720"/>
        <w:gridCol w:w="360"/>
        <w:gridCol w:w="360"/>
        <w:gridCol w:w="540"/>
        <w:gridCol w:w="207"/>
        <w:gridCol w:w="1593"/>
      </w:tblGrid>
      <w:tr>
        <w:trPr>
          <w:trHeight w:val="4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单位基本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3" w:name="org_cname_1"/>
            <w:bookmarkStart w:id="44" w:name="org_cname_1"/>
            <w:bookmarkEnd w:id="44"/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5" w:name="org_org_no_1"/>
            <w:bookmarkStart w:id="46" w:name="org_org_no_1"/>
            <w:bookmarkEnd w:id="46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7" w:name="org_address_1"/>
            <w:bookmarkStart w:id="48" w:name="org_address_1"/>
            <w:bookmarkEnd w:id="48"/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9" w:name="org_zip_code_1"/>
            <w:bookmarkStart w:id="50" w:name="org_zip_code_1"/>
            <w:bookmarkEnd w:id="50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银行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1" w:name="org_bank_name_1"/>
            <w:bookmarkStart w:id="52" w:name="org_bank_name_1"/>
            <w:bookmarkEnd w:id="52"/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信用等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3" w:name="org_credit_level_1"/>
            <w:bookmarkStart w:id="54" w:name="org_credit_level_1"/>
            <w:bookmarkEnd w:id="54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5" w:name="org_tel_1"/>
            <w:bookmarkStart w:id="56" w:name="org_tel_1"/>
            <w:bookmarkEnd w:id="56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电子邮箱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7" w:name="org_email_1"/>
            <w:bookmarkStart w:id="58" w:name="org_email_1"/>
            <w:bookmarkEnd w:id="58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传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9" w:name="org_fax_1"/>
            <w:bookmarkStart w:id="60" w:name="org_fax_1"/>
            <w:bookmarkEnd w:id="60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网站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1" w:name="org_http_1"/>
            <w:bookmarkStart w:id="62" w:name="org_http_1"/>
            <w:bookmarkEnd w:id="62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性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3" w:name="org_nature_type_name_1"/>
            <w:bookmarkStart w:id="64" w:name="org_nature_type_name_1"/>
            <w:bookmarkEnd w:id="64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特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5" w:name="org_unit_speciality_name_1"/>
            <w:bookmarkStart w:id="66" w:name="org_unit_speciality_name_1"/>
            <w:bookmarkEnd w:id="66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单位人员情况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工总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7" w:name="org_people_count_total_1"/>
            <w:bookmarkStart w:id="68" w:name="org_people_count_total_1"/>
            <w:bookmarkEnd w:id="68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人员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9" w:name="org_people_count_tech_1"/>
            <w:bookmarkStart w:id="70" w:name="org_people_count_tech_1"/>
            <w:bookmarkEnd w:id="70"/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高级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1" w:name="org_people_count_high_1"/>
            <w:bookmarkStart w:id="72" w:name="org_people_count_high_1"/>
            <w:bookmarkEnd w:id="72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中级职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3" w:name="org_people_count_middle_1"/>
            <w:bookmarkStart w:id="74" w:name="org_people_count_middle_1"/>
            <w:bookmarkEnd w:id="74"/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手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子邮箱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5" w:name="org_responsible_name_1"/>
            <w:bookmarkStart w:id="76" w:name="org_responsible_name_1"/>
            <w:bookmarkEnd w:id="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7" w:name="org_responsible_position_1"/>
            <w:bookmarkStart w:id="78" w:name="org_responsible_position_1"/>
            <w:bookmarkEnd w:id="78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9" w:name="org_responsible_prof_title_name_1"/>
            <w:bookmarkStart w:id="80" w:name="org_responsible_prof_title_name_1"/>
            <w:bookmarkEnd w:id="80"/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1" w:name="org_responsible_tel_1"/>
            <w:bookmarkStart w:id="82" w:name="org_responsible_tel_1"/>
            <w:bookmarkEnd w:id="82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3" w:name="org_responsible_mobile_1"/>
            <w:bookmarkStart w:id="84" w:name="org_responsible_mobile_1"/>
            <w:bookmarkEnd w:id="84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5" w:name="org_responsible_email_1"/>
            <w:bookmarkStart w:id="86" w:name="org_responsible_email_1"/>
            <w:bookmarkEnd w:id="86"/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管理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7" w:name="org_contact_name_1"/>
            <w:bookmarkStart w:id="88" w:name="org_contact_name_1"/>
            <w:bookmarkEnd w:id="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9" w:name="org_contact_position_1"/>
            <w:bookmarkStart w:id="90" w:name="org_contact_position_1"/>
            <w:bookmarkEnd w:id="90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1" w:name="org_contact_prof_title_name_1"/>
            <w:bookmarkStart w:id="92" w:name="org_contact_prof_title_name_1"/>
            <w:bookmarkEnd w:id="92"/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3" w:name="org_contact_tel_1"/>
            <w:bookmarkStart w:id="94" w:name="org_contact_tel_1"/>
            <w:bookmarkEnd w:id="94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5" w:name="org_contact_mobile_1"/>
            <w:bookmarkStart w:id="96" w:name="org_contact_mobile_1"/>
            <w:bookmarkEnd w:id="96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7" w:name="org_contact_email_1"/>
            <w:bookmarkStart w:id="98" w:name="org_contact_email_1"/>
            <w:bookmarkEnd w:id="98"/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单位经济效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产值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宋体" w:hAnsi="宋体"/>
              </w:rPr>
            </w:pPr>
            <w:bookmarkStart w:id="99" w:name="org_benifit_annual_total_1"/>
            <w:bookmarkEnd w:id="99"/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万  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销售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ascii="宋体" w:hAnsi="宋体"/>
              </w:rPr>
            </w:pPr>
            <w:bookmarkStart w:id="100" w:name="org_benifit_annual_sale_1"/>
            <w:bookmarkEnd w:id="100"/>
            <w:r>
              <w:rPr>
                <w:rFonts w:ascii="宋体" w:hAnsi="宋体"/>
              </w:rPr>
              <w:t>万 元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出口创汇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1" w:hanging="0"/>
              <w:jc w:val="right"/>
              <w:rPr>
                <w:rFonts w:ascii="宋体" w:hAnsi="宋体"/>
              </w:rPr>
            </w:pPr>
            <w:bookmarkStart w:id="101" w:name="org_benifit_annual_foreign_1"/>
            <w:bookmarkEnd w:id="101"/>
            <w:r>
              <w:rPr>
                <w:rFonts w:ascii="宋体" w:hAnsi="宋体"/>
              </w:rPr>
              <w:t>万美元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利税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宋体" w:hAnsi="宋体"/>
              </w:rPr>
            </w:pPr>
            <w:bookmarkStart w:id="102" w:name="org_benifit_annual_tax_1"/>
            <w:bookmarkEnd w:id="102"/>
            <w:r>
              <w:rPr>
                <w:rFonts w:ascii="宋体" w:hAnsi="宋体"/>
              </w:rPr>
              <w:t>万  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研究开发经费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ascii="宋体" w:hAnsi="宋体"/>
              </w:rPr>
            </w:pPr>
            <w:bookmarkStart w:id="103" w:name="org_benifit_annual_dev_1"/>
            <w:bookmarkEnd w:id="103"/>
            <w:r>
              <w:rPr>
                <w:rFonts w:ascii="宋体" w:hAnsi="宋体"/>
              </w:rPr>
              <w:t>万 元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它 参 加 单 位 信 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名称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4" w:name="org_cname_2"/>
            <w:bookmarkStart w:id="105" w:name="org_cname_2"/>
            <w:bookmarkEnd w:id="105"/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6" w:name="org_address_2"/>
            <w:bookmarkStart w:id="107" w:name="org_address_2"/>
            <w:bookmarkEnd w:id="107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性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8" w:name="org_nature_type_name_2"/>
            <w:bookmarkStart w:id="109" w:name="org_nature_type_name_2"/>
            <w:bookmarkEnd w:id="109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0" w:name="org_org_no_2"/>
            <w:bookmarkStart w:id="111" w:name="org_org_no_2"/>
            <w:bookmarkEnd w:id="111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2" w:name="org_contact_name_2"/>
            <w:bookmarkStart w:id="113" w:name="org_contact_name_2"/>
            <w:bookmarkEnd w:id="113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4" w:name="org_contact_tel_2"/>
            <w:bookmarkStart w:id="115" w:name="org_contact_tel_2"/>
            <w:bookmarkEnd w:id="115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名称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6" w:name="org_cname_3"/>
            <w:bookmarkStart w:id="117" w:name="org_cname_3"/>
            <w:bookmarkEnd w:id="117"/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8" w:name="org_address_3"/>
            <w:bookmarkStart w:id="119" w:name="org_address_3"/>
            <w:bookmarkEnd w:id="119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性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0" w:name="org_nature_type_name_3"/>
            <w:bookmarkStart w:id="121" w:name="org_nature_type_name_3"/>
            <w:bookmarkEnd w:id="121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2" w:name="org_org_no_3"/>
            <w:bookmarkStart w:id="123" w:name="org_org_no_3"/>
            <w:bookmarkEnd w:id="123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4" w:name="org_contact_name_3"/>
            <w:bookmarkStart w:id="125" w:name="org_contact_name_3"/>
            <w:bookmarkEnd w:id="125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6" w:name="org_contact_tel_3"/>
            <w:bookmarkStart w:id="127" w:name="org_contact_tel_3"/>
            <w:bookmarkEnd w:id="127"/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单位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bookmarkStart w:id="128" w:name="org_cname_4"/>
            <w:bookmarkEnd w:id="128"/>
            <w:r>
              <w:rPr>
                <w:rFonts w:cs="宋体" w:ascii="宋体" w:hAnsi="宋体"/>
              </w:rPr>
              <w:t xml:space="preserve">  </w:t>
            </w:r>
            <w:bookmarkStart w:id="129" w:name="org_cname_5"/>
            <w:bookmarkEnd w:id="129"/>
            <w:r>
              <w:rPr>
                <w:rFonts w:cs="宋体" w:ascii="宋体" w:hAnsi="宋体"/>
              </w:rPr>
              <w:t xml:space="preserve">  </w:t>
            </w:r>
            <w:bookmarkStart w:id="130" w:name="org_cname_6"/>
            <w:bookmarkEnd w:id="130"/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二、知识产权状况表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0"/>
        <w:gridCol w:w="229"/>
        <w:gridCol w:w="851"/>
        <w:gridCol w:w="540"/>
        <w:gridCol w:w="127"/>
        <w:gridCol w:w="593"/>
        <w:gridCol w:w="166"/>
        <w:gridCol w:w="760"/>
        <w:gridCol w:w="694"/>
        <w:gridCol w:w="65"/>
        <w:gridCol w:w="759"/>
        <w:gridCol w:w="1519"/>
      </w:tblGrid>
      <w:tr>
        <w:trPr>
          <w:trHeight w:val="510" w:hRule="exac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单位拥有知识产权状况</w:t>
            </w:r>
            <w:r>
              <w:rPr>
                <w:rFonts w:ascii="宋体" w:hAnsi="宋体"/>
                <w:b/>
              </w:rPr>
              <w:t>:</w:t>
            </w:r>
          </w:p>
        </w:tc>
      </w:tr>
      <w:tr>
        <w:trPr>
          <w:trHeight w:val="368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申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数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授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数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软件版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项数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1" w:name="org_kr_org_request_count_1"/>
            <w:bookmarkStart w:id="132" w:name="org_kr_org_request_count_1"/>
            <w:bookmarkEnd w:id="132"/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3" w:name="org_kr_org_authcount_1"/>
            <w:bookmarkStart w:id="134" w:name="org_kr_org_authcount_1"/>
            <w:bookmarkEnd w:id="134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5" w:name="org_kr_org_inventreq_1"/>
            <w:bookmarkStart w:id="136" w:name="org_kr_org_inventreq_1"/>
            <w:bookmarkEnd w:id="136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7" w:name="org_kr_org_inventauth_1"/>
            <w:bookmarkStart w:id="138" w:name="org_kr_org_inventauth_1"/>
            <w:bookmarkEnd w:id="138"/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9" w:name="org_kr_org_newrequest_1"/>
            <w:bookmarkStart w:id="140" w:name="org_kr_org_newrequest_1"/>
            <w:bookmarkEnd w:id="140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1" w:name="org_kr_org_newauth_1"/>
            <w:bookmarkStart w:id="142" w:name="org_kr_org_newauth_1"/>
            <w:bookmarkEnd w:id="142"/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3" w:name="org_kr_org_soft_1"/>
            <w:bookmarkStart w:id="144" w:name="org_kr_org_soft_1"/>
            <w:bookmarkEnd w:id="144"/>
          </w:p>
        </w:tc>
      </w:tr>
      <w:tr>
        <w:trPr>
          <w:trHeight w:val="3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中：近三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5" w:name="org_kr_three_request_count_1"/>
            <w:bookmarkStart w:id="146" w:name="org_kr_three_request_count_1"/>
            <w:bookmarkEnd w:id="146"/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7" w:name="org_kr_three_authcount_1"/>
            <w:bookmarkStart w:id="148" w:name="org_kr_three_authcount_1"/>
            <w:bookmarkEnd w:id="148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9" w:name="org_kr_three_inventreq_1"/>
            <w:bookmarkStart w:id="150" w:name="org_kr_three_inventreq_1"/>
            <w:bookmarkEnd w:id="150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1" w:name="org_kr_three_inventauth_1"/>
            <w:bookmarkStart w:id="152" w:name="org_kr_three_inventauth_1"/>
            <w:bookmarkEnd w:id="152"/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3" w:name="org_kr_three_newrequest_1"/>
            <w:bookmarkStart w:id="154" w:name="org_kr_three_newrequest_1"/>
            <w:bookmarkEnd w:id="154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5" w:name="org_kr_three_newauth_1"/>
            <w:bookmarkStart w:id="156" w:name="org_kr_three_newauth_1"/>
            <w:bookmarkEnd w:id="156"/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7" w:name="org_kr_three_soft_1"/>
            <w:bookmarkStart w:id="158" w:name="org_kr_three_soft_1"/>
            <w:bookmarkEnd w:id="158"/>
          </w:p>
        </w:tc>
      </w:tr>
      <w:tr>
        <w:trPr>
          <w:trHeight w:val="3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组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9" w:name="prpe_kr_team_request_count"/>
            <w:bookmarkStart w:id="160" w:name="prpe_kr_team_request_count"/>
            <w:bookmarkEnd w:id="160"/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1" w:name="prpe_kr_team_authcount"/>
            <w:bookmarkStart w:id="162" w:name="prpe_kr_team_authcount"/>
            <w:bookmarkEnd w:id="162"/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3" w:name="prpe_kr_team_inventreq"/>
            <w:bookmarkStart w:id="164" w:name="prpe_kr_team_inventreq"/>
            <w:bookmarkEnd w:id="164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5" w:name="prpe_kr_team_inventauth"/>
            <w:bookmarkStart w:id="166" w:name="prpe_kr_team_inventauth"/>
            <w:bookmarkEnd w:id="166"/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7" w:name="prpe_kr_team_newrequest"/>
            <w:bookmarkStart w:id="168" w:name="prpe_kr_team_newrequest"/>
            <w:bookmarkEnd w:id="168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9" w:name="prpe_kr_team_newauth"/>
            <w:bookmarkStart w:id="170" w:name="prpe_kr_team_newauth"/>
            <w:bookmarkEnd w:id="170"/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1" w:name="prpe_kr_team_soft"/>
            <w:bookmarkStart w:id="172" w:name="prpe_kr_team_soft"/>
            <w:bookmarkEnd w:id="172"/>
          </w:p>
        </w:tc>
      </w:tr>
      <w:tr>
        <w:trPr>
          <w:trHeight w:val="1545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知识产权</w:t>
            </w:r>
          </w:p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状况说明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3" w:name="prpe_kr_team_otherinfo"/>
            <w:bookmarkStart w:id="174" w:name="prpe_kr_team_otherinfo"/>
            <w:bookmarkEnd w:id="174"/>
          </w:p>
        </w:tc>
      </w:tr>
      <w:tr>
        <w:trPr>
          <w:trHeight w:val="367" w:hRule="exac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项目技术及知识产权状况：</w:t>
            </w:r>
          </w:p>
        </w:tc>
      </w:tr>
      <w:tr>
        <w:trPr>
          <w:trHeight w:val="57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阶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5" w:name="prpe_prj_phase_name"/>
            <w:bookmarkStart w:id="176" w:name="prpe_prj_phase_name"/>
            <w:bookmarkEnd w:id="176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水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7" w:name="prpe_tech_level_name"/>
            <w:bookmarkStart w:id="178" w:name="prpe_tech_level_name"/>
            <w:bookmarkEnd w:id="178"/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活动类型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9" w:name="prpe_subject_type_name"/>
            <w:bookmarkStart w:id="180" w:name="prpe_subject_type_name"/>
            <w:bookmarkEnd w:id="180"/>
          </w:p>
        </w:tc>
      </w:tr>
      <w:tr>
        <w:trPr>
          <w:trHeight w:val="66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技术来源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1" w:name="prpe_tech_source"/>
            <w:bookmarkStart w:id="182" w:name="prpe_tech_source"/>
            <w:bookmarkEnd w:id="182"/>
          </w:p>
        </w:tc>
      </w:tr>
      <w:tr>
        <w:trPr>
          <w:trHeight w:val="308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已有知识</w:t>
            </w:r>
          </w:p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产权状况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申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数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授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用新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软件版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项数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trHeight w:val="30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3" w:name="prpe_kr_request_count"/>
            <w:bookmarkStart w:id="184" w:name="prpe_kr_request_count"/>
            <w:bookmarkEnd w:id="184"/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5" w:name="prpe_kr_authcount"/>
            <w:bookmarkStart w:id="186" w:name="prpe_kr_authcount"/>
            <w:bookmarkEnd w:id="186"/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7" w:name="prpe_kr_inventreq"/>
            <w:bookmarkStart w:id="188" w:name="prpe_kr_inventreq"/>
            <w:bookmarkEnd w:id="188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9" w:name="prpe_kr_inventauth"/>
            <w:bookmarkStart w:id="190" w:name="prpe_kr_inventauth"/>
            <w:bookmarkEnd w:id="190"/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1" w:name="prpe_kr_newrequest"/>
            <w:bookmarkStart w:id="192" w:name="prpe_kr_newrequest"/>
            <w:bookmarkEnd w:id="192"/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3" w:name="prpe_kr_newauth"/>
            <w:bookmarkStart w:id="194" w:name="prpe_kr_newauth"/>
            <w:bookmarkEnd w:id="194"/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5" w:name="prpe_kr_soft"/>
            <w:bookmarkStart w:id="196" w:name="prpe_kr_soft"/>
            <w:bookmarkEnd w:id="196"/>
          </w:p>
        </w:tc>
      </w:tr>
      <w:tr>
        <w:trPr>
          <w:trHeight w:val="367" w:hRule="exac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需要说明的问题：</w:t>
            </w:r>
          </w:p>
        </w:tc>
      </w:tr>
      <w:tr>
        <w:trPr>
          <w:trHeight w:val="2929" w:hRule="atLeas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7" w:name="prpe_kr_other"/>
            <w:bookmarkStart w:id="198" w:name="prpe_kr_other"/>
            <w:bookmarkEnd w:id="198"/>
          </w:p>
        </w:tc>
      </w:tr>
      <w:tr>
        <w:trPr>
          <w:trHeight w:val="367" w:hRule="exact"/>
        </w:trPr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 xml:space="preserve">本项目完成后获取知识产权预测：                                     </w:t>
            </w:r>
            <w:r>
              <w:rPr/>
              <w:t>（单位：项数）</w:t>
            </w:r>
          </w:p>
        </w:tc>
      </w:tr>
      <w:tr>
        <w:trPr>
          <w:trHeight w:val="367" w:hRule="exac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数量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数量</w:t>
            </w:r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99" w:name="prpe_kr_forecast_invent_request"/>
            <w:bookmarkStart w:id="200" w:name="prpe_kr_forecast_invent_request"/>
            <w:bookmarkEnd w:id="200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产品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1" w:name="prpe_kr_forecast_invent_product"/>
            <w:bookmarkStart w:id="202" w:name="prpe_kr_forecast_invent_product"/>
            <w:bookmarkEnd w:id="202"/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3" w:name="prpe_kr_forecast_invent_auth"/>
            <w:bookmarkStart w:id="204" w:name="prpe_kr_forecast_invent_auth"/>
            <w:bookmarkEnd w:id="204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材料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5" w:name="prpe_kr_forecast_invent_material"/>
            <w:bookmarkStart w:id="206" w:name="prpe_kr_forecast_invent_material"/>
            <w:bookmarkEnd w:id="206"/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7" w:name="prpe_kr_forecast_new_request"/>
            <w:bookmarkStart w:id="208" w:name="prpe_kr_forecast_new_request"/>
            <w:bookmarkEnd w:id="208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装备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9" w:name="prpe_kr_forecast_new_equip"/>
            <w:bookmarkStart w:id="210" w:name="prpe_kr_forecast_new_equip"/>
            <w:bookmarkEnd w:id="210"/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1" w:name="prpe_kr_forecast_new_auth"/>
            <w:bookmarkStart w:id="212" w:name="prpe_kr_forecast_new_auth"/>
            <w:bookmarkEnd w:id="212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软件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3" w:name="prpe_kr_forecast_new_soft"/>
            <w:bookmarkStart w:id="214" w:name="prpe_kr_forecast_new_soft"/>
            <w:bookmarkEnd w:id="214"/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5" w:name="prpe_kr_forecast_design_guise"/>
            <w:bookmarkStart w:id="216" w:name="prpe_kr_forecast_design_guise"/>
            <w:bookmarkEnd w:id="216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论著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7" w:name="prpe_kr_forecast_design_discourse"/>
            <w:bookmarkStart w:id="218" w:name="prpe_kr_forecast_design_discourse"/>
            <w:bookmarkEnd w:id="218"/>
          </w:p>
        </w:tc>
      </w:tr>
      <w:tr>
        <w:trPr>
          <w:trHeight w:val="367" w:hRule="exac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9" w:name="prpe_kr_forecast_design_patent"/>
            <w:bookmarkStart w:id="220" w:name="prpe_kr_forecast_design_patent"/>
            <w:bookmarkEnd w:id="220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标准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1" w:name="prpe_kr_forecast_design_tech"/>
            <w:bookmarkStart w:id="222" w:name="prpe_kr_forecast_design_tech"/>
            <w:bookmarkEnd w:id="222"/>
          </w:p>
        </w:tc>
      </w:tr>
      <w:tr>
        <w:trPr>
          <w:trHeight w:val="367" w:hRule="exac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专利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3" w:name="prpe_kr_forecast_foreign"/>
            <w:bookmarkStart w:id="224" w:name="prpe_kr_forecast_foreign"/>
            <w:bookmarkEnd w:id="224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5" w:name="prpe_kr_forecast_other1"/>
            <w:bookmarkStart w:id="226" w:name="prpe_kr_forecast_other1"/>
            <w:bookmarkEnd w:id="226"/>
          </w:p>
        </w:tc>
      </w:tr>
      <w:tr>
        <w:trPr>
          <w:trHeight w:val="367" w:hRule="exac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工艺（或新方法、新模式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7" w:name="prpe_kr_forecast_craft"/>
            <w:bookmarkStart w:id="228" w:name="prpe_kr_forecast_craft"/>
            <w:bookmarkEnd w:id="228"/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9" w:name="prpe_kr_forecast_other2"/>
            <w:bookmarkStart w:id="230" w:name="prpe_kr_forecast_other2"/>
            <w:bookmarkEnd w:id="230"/>
          </w:p>
        </w:tc>
      </w:tr>
    </w:tbl>
    <w:p>
      <w:pPr>
        <w:pStyle w:val="Normal"/>
        <w:rPr>
          <w:rFonts w:ascii="宋体" w:hAnsi="宋体" w:cs="宋体"/>
          <w:b/>
          <w:b/>
          <w:spacing w:val="20"/>
          <w:sz w:val="30"/>
          <w:szCs w:val="30"/>
        </w:rPr>
      </w:pPr>
      <w:r>
        <w:br w:type="page"/>
      </w:r>
      <w:r>
        <w:rPr>
          <w:rFonts w:ascii="宋体" w:hAnsi="宋体" w:cs="宋体"/>
          <w:b/>
          <w:spacing w:val="20"/>
          <w:sz w:val="30"/>
          <w:szCs w:val="30"/>
        </w:rPr>
        <w:t>三、申请项目基本情况表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43"/>
        <w:gridCol w:w="42"/>
        <w:gridCol w:w="793"/>
        <w:gridCol w:w="860"/>
        <w:gridCol w:w="1196"/>
        <w:gridCol w:w="889"/>
        <w:gridCol w:w="1271"/>
        <w:gridCol w:w="1820"/>
        <w:gridCol w:w="841"/>
      </w:tblGrid>
      <w:tr>
        <w:trPr>
          <w:trHeight w:val="489" w:hRule="atLeast"/>
        </w:trPr>
        <w:tc>
          <w:tcPr>
            <w:tcW w:w="95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基本信息：</w:t>
            </w:r>
          </w:p>
        </w:tc>
      </w:tr>
      <w:tr>
        <w:trPr>
          <w:trHeight w:val="489" w:hRule="atLeast"/>
        </w:trPr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7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bookmarkStart w:id="231" w:name="prp_ctitle_2"/>
            <w:bookmarkStart w:id="232" w:name="prp_ctitle_2"/>
            <w:bookmarkEnd w:id="232"/>
          </w:p>
        </w:tc>
      </w:tr>
      <w:tr>
        <w:trPr>
          <w:trHeight w:val="489" w:hRule="atLeast"/>
        </w:trPr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项目起止时间</w:t>
            </w:r>
          </w:p>
        </w:tc>
        <w:tc>
          <w:tcPr>
            <w:tcW w:w="77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bookmarkStart w:id="233" w:name="prp_start_date_year"/>
            <w:bookmarkEnd w:id="233"/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bookmarkStart w:id="234" w:name="prp_start_date_month"/>
            <w:bookmarkEnd w:id="234"/>
            <w:r>
              <w:rPr>
                <w:rFonts w:ascii="宋体" w:hAnsi="宋体" w:cs="宋体"/>
              </w:rPr>
              <w:t xml:space="preserve"> 月  </w:t>
            </w:r>
            <w:r>
              <w:rPr>
                <w:rFonts w:cs="宋体" w:ascii="宋体" w:hAnsi="宋体"/>
              </w:rPr>
              <w:t xml:space="preserve">-   </w:t>
            </w:r>
            <w:bookmarkStart w:id="235" w:name="prp_end_date_year"/>
            <w:bookmarkEnd w:id="235"/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年 </w:t>
            </w:r>
            <w:bookmarkStart w:id="236" w:name="prp_end_date_month"/>
            <w:bookmarkEnd w:id="236"/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489" w:hRule="atLeast"/>
        </w:trPr>
        <w:tc>
          <w:tcPr>
            <w:tcW w:w="95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组主要成员（包括项目负责人）：</w:t>
            </w:r>
          </w:p>
        </w:tc>
      </w:tr>
      <w:tr>
        <w:trPr>
          <w:trHeight w:val="612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工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（全称）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85"/>
        <w:gridCol w:w="793"/>
        <w:gridCol w:w="860"/>
        <w:gridCol w:w="1196"/>
        <w:gridCol w:w="889"/>
        <w:gridCol w:w="1271"/>
        <w:gridCol w:w="1820"/>
        <w:gridCol w:w="841"/>
      </w:tblGrid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37" w:name="tbl_persons"/>
            <w:bookmarkStart w:id="238" w:name="tbl_persons"/>
            <w:bookmarkEnd w:id="238"/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00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8"/>
        <w:gridCol w:w="2945"/>
        <w:gridCol w:w="3932"/>
      </w:tblGrid>
      <w:tr>
        <w:trPr>
          <w:trHeight w:val="482" w:hRule="exact"/>
        </w:trPr>
        <w:tc>
          <w:tcPr>
            <w:tcW w:w="95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项目内容摘要：</w:t>
            </w:r>
          </w:p>
        </w:tc>
      </w:tr>
      <w:tr>
        <w:trPr>
          <w:trHeight w:val="1736" w:hRule="atLeast"/>
        </w:trPr>
        <w:tc>
          <w:tcPr>
            <w:tcW w:w="95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39" w:name="prpe_summary"/>
            <w:bookmarkStart w:id="240" w:name="prpe_summary"/>
            <w:bookmarkEnd w:id="240"/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关键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用；隔开）</w:t>
            </w:r>
          </w:p>
        </w:tc>
        <w:tc>
          <w:tcPr>
            <w:tcW w:w="8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1" w:name="keyword"/>
            <w:bookmarkStart w:id="242" w:name="keyword"/>
            <w:bookmarkEnd w:id="242"/>
          </w:p>
        </w:tc>
      </w:tr>
      <w:tr>
        <w:trPr>
          <w:trHeight w:val="510" w:hRule="exact"/>
        </w:trPr>
        <w:tc>
          <w:tcPr>
            <w:tcW w:w="95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本项目完成后经济效益预测：</w:t>
            </w:r>
            <w:r>
              <w:rPr>
                <w:rFonts w:ascii="宋体" w:hAnsi="宋体" w:cs="宋体"/>
              </w:rPr>
              <w:t xml:space="preserve">                                                                            </w:t>
            </w:r>
          </w:p>
        </w:tc>
      </w:tr>
      <w:tr>
        <w:trPr>
          <w:trHeight w:val="510" w:hRule="exac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新增产值（万元）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新增利税（万元）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出口创汇（万美元）</w:t>
            </w:r>
          </w:p>
        </w:tc>
      </w:tr>
      <w:tr>
        <w:trPr>
          <w:trHeight w:val="404" w:hRule="exac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3" w:name="prpe_benefit"/>
            <w:bookmarkStart w:id="244" w:name="prpe_benefit"/>
            <w:bookmarkEnd w:id="244"/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245" w:name="prpe_tax"/>
            <w:bookmarkEnd w:id="245"/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6" w:name="prpe_out"/>
            <w:bookmarkStart w:id="247" w:name="prpe_out"/>
            <w:bookmarkEnd w:id="247"/>
          </w:p>
        </w:tc>
      </w:tr>
    </w:tbl>
    <w:p>
      <w:pPr>
        <w:pStyle w:val="Normal"/>
        <w:rPr>
          <w:b/>
          <w:b/>
          <w:sz w:val="30"/>
        </w:rPr>
      </w:pPr>
      <w:r>
        <w:br w:type="page"/>
      </w:r>
      <w:r>
        <w:rPr>
          <w:b/>
          <w:sz w:val="30"/>
        </w:rPr>
        <w:t>四、主要研究开发内容和要达到的主要技术、经济指标以及将提供的研究开发成果及形式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7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主要研究开发内容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bookmarkStart w:id="248" w:name="prpe_content"/>
            <w:bookmarkEnd w:id="248"/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325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要达到的主要技术、经济指标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bookmarkStart w:id="249" w:name="prpe_target"/>
            <w:bookmarkEnd w:id="249"/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356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将提供的研究开发成果及形式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bookmarkStart w:id="250" w:name="prpe_prodcution"/>
            <w:bookmarkEnd w:id="250"/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0"/>
        </w:rPr>
      </w:pPr>
      <w:r>
        <w:br w:type="page"/>
      </w:r>
      <w:r>
        <w:rPr>
          <w:b/>
          <w:sz w:val="30"/>
        </w:rPr>
        <w:t>五、经费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840"/>
        <w:gridCol w:w="1140"/>
        <w:gridCol w:w="1080"/>
        <w:gridCol w:w="1080"/>
        <w:gridCol w:w="780"/>
        <w:gridCol w:w="1020"/>
      </w:tblGrid>
      <w:tr>
        <w:trPr>
          <w:trHeight w:val="51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经费筹集情况：</w:t>
            </w:r>
            <w:r>
              <w:rPr>
                <w:rFonts w:ascii="宋体" w:hAnsi="宋体" w:cs="宋体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投入经费：</w:t>
            </w:r>
            <w:bookmarkStart w:id="251" w:name="tbudget_total_amt"/>
            <w:bookmarkEnd w:id="251"/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贷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境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府部门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市科技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部门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投入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52" w:name="tbudget_self_1"/>
            <w:bookmarkStart w:id="253" w:name="tbudget_self_1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54" w:name="tbudget_lend_1"/>
            <w:bookmarkStart w:id="255" w:name="tbudget_lend_1"/>
            <w:bookmarkEnd w:id="2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56" w:name="tbudget_overaseas_1"/>
            <w:bookmarkStart w:id="257" w:name="tbudget_overaseas_1"/>
            <w:bookmarkEnd w:id="257"/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58" w:name="tbudget_province_1"/>
            <w:bookmarkStart w:id="259" w:name="tbudget_province_1"/>
            <w:bookmarkEnd w:id="2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0" w:name="tbudget_county_1"/>
            <w:bookmarkStart w:id="261" w:name="tbudget_county_1"/>
            <w:bookmarkEnd w:id="2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2" w:name="tbudget_other_dept_1"/>
            <w:bookmarkStart w:id="263" w:name="tbudget_other_dept_1"/>
            <w:bookmarkEnd w:id="263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4" w:name="tbudget_other_1"/>
            <w:bookmarkStart w:id="265" w:name="tbudget_other_1"/>
            <w:bookmarkEnd w:id="26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6" w:name="tbudget_total_1"/>
            <w:bookmarkStart w:id="267" w:name="tbudget_total_1"/>
            <w:bookmarkEnd w:id="267"/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8" w:name="tbudget_self_2"/>
            <w:bookmarkStart w:id="269" w:name="tbudget_self_2"/>
            <w:bookmarkEnd w:id="2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70" w:name="tbudget_lend_2"/>
            <w:bookmarkStart w:id="271" w:name="tbudget_lend_2"/>
            <w:bookmarkEnd w:id="2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72" w:name="tbudget_overaseas_2"/>
            <w:bookmarkStart w:id="273" w:name="tbudget_overaseas_2"/>
            <w:bookmarkEnd w:id="273"/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74" w:name="tbudget_province_2"/>
            <w:bookmarkStart w:id="275" w:name="tbudget_province_2"/>
            <w:bookmarkEnd w:id="2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76" w:name="tbudget_other_dept_2"/>
            <w:bookmarkStart w:id="277" w:name="tbudget_other_dept_2"/>
            <w:bookmarkEnd w:id="277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78" w:name="tbudget_other_2"/>
            <w:bookmarkStart w:id="279" w:name="tbudget_other_2"/>
            <w:bookmarkEnd w:id="27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0" w:name="tbudget_total_2"/>
            <w:bookmarkStart w:id="281" w:name="tbudget_total_2"/>
            <w:bookmarkEnd w:id="281"/>
          </w:p>
        </w:tc>
      </w:tr>
      <w:tr>
        <w:trPr>
          <w:trHeight w:val="446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府部门、境外资金及其他资金投入情况说明：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2" w:name="tbudget_explain"/>
            <w:bookmarkStart w:id="283" w:name="tbudget_explain"/>
            <w:bookmarkEnd w:id="283"/>
          </w:p>
        </w:tc>
      </w:tr>
      <w:tr>
        <w:trPr>
          <w:trHeight w:val="446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新增经费预算：</w:t>
            </w:r>
            <w:r>
              <w:rPr>
                <w:rFonts w:ascii="宋体" w:hAnsi="宋体" w:cs="宋体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经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科技</w:t>
            </w:r>
            <w:r>
              <w:rPr>
                <w:rFonts w:ascii="宋体" w:hAnsi="宋体" w:cs="宋体"/>
                <w:lang w:eastAsia="zh-CN"/>
              </w:rPr>
              <w:t>局</w:t>
            </w:r>
            <w:r>
              <w:rPr>
                <w:rFonts w:ascii="宋体" w:hAnsi="宋体" w:cs="宋体"/>
              </w:rPr>
              <w:t>经费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途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途说明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0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2880"/>
        <w:gridCol w:w="1080"/>
        <w:gridCol w:w="2880"/>
      </w:tblGrid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建费</w:t>
            </w:r>
            <w:bookmarkStart w:id="284" w:name="tbl_budget"/>
            <w:bookmarkEnd w:id="2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购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用业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b/>
          <w:b/>
          <w:sz w:val="30"/>
        </w:rPr>
      </w:pPr>
      <w:r>
        <w:br w:type="page"/>
      </w:r>
      <w:r>
        <w:rPr>
          <w:b/>
          <w:sz w:val="30"/>
        </w:rPr>
        <w:t>六、项目计划进度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5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时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工作内容</w:t>
            </w:r>
          </w:p>
        </w:tc>
      </w:tr>
      <w:tr>
        <w:trPr>
          <w:trHeight w:val="5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285" w:name="milestone_start_date_year_1"/>
            <w:bookmarkEnd w:id="285"/>
            <w:r>
              <w:rPr>
                <w:rFonts w:ascii="宋体" w:hAnsi="宋体"/>
              </w:rPr>
              <w:t xml:space="preserve">年 </w:t>
            </w:r>
            <w:bookmarkStart w:id="286" w:name="milestone_start_date_month_1"/>
            <w:bookmarkEnd w:id="286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287" w:name="milestone_end_date_year_1"/>
            <w:bookmarkEnd w:id="287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288" w:name="milestone_end_date_month_1"/>
            <w:bookmarkEnd w:id="288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89" w:name="milestone_content_1"/>
            <w:bookmarkStart w:id="290" w:name="milestone_content_1"/>
            <w:bookmarkEnd w:id="290"/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291" w:name="milestone_start_date_year_2"/>
            <w:bookmarkEnd w:id="291"/>
            <w:r>
              <w:rPr>
                <w:rFonts w:ascii="宋体" w:hAnsi="宋体"/>
              </w:rPr>
              <w:t xml:space="preserve">年 </w:t>
            </w:r>
            <w:bookmarkStart w:id="292" w:name="milestone_start_date_month_2"/>
            <w:bookmarkEnd w:id="292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293" w:name="milestone_end_date_year_2"/>
            <w:bookmarkEnd w:id="293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294" w:name="milestone_end_date_month_2"/>
            <w:bookmarkEnd w:id="294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95" w:name="milestone_content_2"/>
            <w:bookmarkStart w:id="296" w:name="milestone_content_2"/>
            <w:bookmarkEnd w:id="296"/>
          </w:p>
        </w:tc>
      </w:tr>
      <w:tr>
        <w:trPr>
          <w:trHeight w:val="4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297" w:name="milestone_start_date_year_3"/>
            <w:bookmarkEnd w:id="297"/>
            <w:r>
              <w:rPr>
                <w:rFonts w:ascii="宋体" w:hAnsi="宋体"/>
              </w:rPr>
              <w:t xml:space="preserve">年 </w:t>
            </w:r>
            <w:bookmarkStart w:id="298" w:name="milestone_start_date_month_3"/>
            <w:bookmarkEnd w:id="298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299" w:name="milestone_end_date_year_3"/>
            <w:bookmarkEnd w:id="299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00" w:name="milestone_end_date_month_3"/>
            <w:bookmarkEnd w:id="300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01" w:name="milestone_content_3"/>
            <w:bookmarkStart w:id="302" w:name="milestone_content_3"/>
            <w:bookmarkEnd w:id="302"/>
          </w:p>
        </w:tc>
      </w:tr>
      <w:tr>
        <w:trPr>
          <w:trHeight w:val="4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03" w:name="milestone_start_date_year_4"/>
            <w:bookmarkEnd w:id="303"/>
            <w:r>
              <w:rPr>
                <w:rFonts w:ascii="宋体" w:hAnsi="宋体"/>
              </w:rPr>
              <w:t xml:space="preserve">年 </w:t>
            </w:r>
            <w:bookmarkStart w:id="304" w:name="milestone_start_date_month_4"/>
            <w:bookmarkEnd w:id="304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05" w:name="milestone_end_date_year_4"/>
            <w:bookmarkEnd w:id="305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06" w:name="milestone_end_date_month_4"/>
            <w:bookmarkEnd w:id="306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07" w:name="milestone_content_4"/>
            <w:bookmarkStart w:id="308" w:name="milestone_content_4"/>
            <w:bookmarkEnd w:id="308"/>
          </w:p>
        </w:tc>
      </w:tr>
      <w:tr>
        <w:trPr>
          <w:trHeight w:val="4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09" w:name="milestone_start_date_year_5"/>
            <w:bookmarkEnd w:id="309"/>
            <w:r>
              <w:rPr>
                <w:rFonts w:ascii="宋体" w:hAnsi="宋体"/>
              </w:rPr>
              <w:t xml:space="preserve">年 </w:t>
            </w:r>
            <w:bookmarkStart w:id="310" w:name="milestone_start_date_month_5"/>
            <w:bookmarkEnd w:id="310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11" w:name="milestone_end_date_year_5"/>
            <w:bookmarkEnd w:id="311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12" w:name="milestone_end_date_month_5"/>
            <w:bookmarkEnd w:id="312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13" w:name="milestone_content_5"/>
            <w:bookmarkStart w:id="314" w:name="milestone_content_5"/>
            <w:bookmarkEnd w:id="314"/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15" w:name="milestone_start_date_year_6"/>
            <w:bookmarkEnd w:id="315"/>
            <w:r>
              <w:rPr>
                <w:rFonts w:ascii="宋体" w:hAnsi="宋体"/>
              </w:rPr>
              <w:t xml:space="preserve">年 </w:t>
            </w:r>
            <w:bookmarkStart w:id="316" w:name="milestone_start_date_month_6"/>
            <w:bookmarkEnd w:id="316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17" w:name="milestone_end_date_year_6"/>
            <w:bookmarkEnd w:id="317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18" w:name="milestone_end_date_month_6"/>
            <w:bookmarkEnd w:id="318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19" w:name="milestone_content_6"/>
            <w:bookmarkStart w:id="320" w:name="milestone_content_6"/>
            <w:bookmarkEnd w:id="320"/>
          </w:p>
        </w:tc>
      </w:tr>
      <w:tr>
        <w:trPr>
          <w:trHeight w:val="4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21" w:name="milestone_start_date_year_7"/>
            <w:bookmarkEnd w:id="321"/>
            <w:r>
              <w:rPr>
                <w:rFonts w:ascii="宋体" w:hAnsi="宋体"/>
              </w:rPr>
              <w:t xml:space="preserve">年 </w:t>
            </w:r>
            <w:bookmarkStart w:id="322" w:name="milestone_start_date_month_7"/>
            <w:bookmarkEnd w:id="322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23" w:name="milestone_end_date_year_7"/>
            <w:bookmarkEnd w:id="323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24" w:name="milestone_end_date_month_7"/>
            <w:bookmarkEnd w:id="324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25" w:name="milestone_content_7"/>
            <w:bookmarkStart w:id="326" w:name="milestone_content_7"/>
            <w:bookmarkEnd w:id="326"/>
          </w:p>
        </w:tc>
      </w:tr>
      <w:tr>
        <w:trPr>
          <w:trHeight w:val="4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27" w:name="milestone_start_date_year_8"/>
            <w:bookmarkEnd w:id="327"/>
            <w:r>
              <w:rPr>
                <w:rFonts w:ascii="宋体" w:hAnsi="宋体"/>
              </w:rPr>
              <w:t xml:space="preserve">年 </w:t>
            </w:r>
            <w:bookmarkStart w:id="328" w:name="milestone_start_date_month_8"/>
            <w:bookmarkEnd w:id="328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29" w:name="milestone_end_date_year_8"/>
            <w:bookmarkEnd w:id="329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30" w:name="milestone_end_date_month_8"/>
            <w:bookmarkEnd w:id="330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1" w:name="milestone_content_8"/>
            <w:bookmarkStart w:id="332" w:name="milestone_content_8"/>
            <w:bookmarkEnd w:id="332"/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 w:before="240" w:after="0"/>
        <w:jc w:val="left"/>
        <w:rPr>
          <w:b/>
          <w:b/>
          <w:sz w:val="30"/>
        </w:rPr>
      </w:pPr>
      <w:r>
        <w:rPr>
          <w:b/>
          <w:sz w:val="30"/>
        </w:rPr>
        <w:t>七、主承担单位及参与单位分工及经费分配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440"/>
        <w:gridCol w:w="2114"/>
        <w:gridCol w:w="1485"/>
      </w:tblGrid>
      <w:tr>
        <w:trPr>
          <w:trHeight w:val="5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承担单位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3" w:name="org_cname_11"/>
            <w:bookmarkStart w:id="334" w:name="org_cname_11"/>
            <w:bookmarkEnd w:id="334"/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5" w:name="org_divide_work_11"/>
            <w:bookmarkStart w:id="336" w:name="org_divide_work_11"/>
            <w:bookmarkEnd w:id="336"/>
          </w:p>
        </w:tc>
      </w:tr>
      <w:tr>
        <w:trPr>
          <w:trHeight w:val="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7" w:name="org_total_outlay_11"/>
            <w:bookmarkStart w:id="338" w:name="org_total_outlay_11"/>
            <w:bookmarkEnd w:id="338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市科技局经费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9" w:name="org_province_outlay_11"/>
            <w:bookmarkStart w:id="340" w:name="org_province_outlay_11"/>
            <w:bookmarkEnd w:id="340"/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单位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1" w:name="org_cname_21"/>
            <w:bookmarkStart w:id="342" w:name="org_cname_21"/>
            <w:bookmarkEnd w:id="342"/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3" w:name="org_divide_work_21"/>
            <w:bookmarkStart w:id="344" w:name="org_divide_work_21"/>
            <w:bookmarkEnd w:id="344"/>
          </w:p>
        </w:tc>
      </w:tr>
      <w:tr>
        <w:trPr>
          <w:trHeight w:val="3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5" w:name="org_total_outlay_21"/>
            <w:bookmarkStart w:id="346" w:name="org_total_outlay_21"/>
            <w:bookmarkEnd w:id="346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市科技局经费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7" w:name="org_province_outlay_21"/>
            <w:bookmarkStart w:id="348" w:name="org_province_outlay_21"/>
            <w:bookmarkEnd w:id="348"/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单位</w:t>
            </w:r>
            <w:r>
              <w:rPr>
                <w:rFonts w:ascii="宋体" w:hAnsi="宋体"/>
              </w:rPr>
              <w:t>2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9" w:name="org_cname_31"/>
            <w:bookmarkStart w:id="350" w:name="org_cname_31"/>
            <w:bookmarkEnd w:id="350"/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1" w:name="org_divide_work_31"/>
            <w:bookmarkStart w:id="352" w:name="org_divide_work_31"/>
            <w:bookmarkEnd w:id="352"/>
          </w:p>
        </w:tc>
      </w:tr>
      <w:tr>
        <w:trPr>
          <w:trHeight w:val="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3" w:name="org_total_outlay_31"/>
            <w:bookmarkStart w:id="354" w:name="org_total_outlay_31"/>
            <w:bookmarkEnd w:id="354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市科技局经费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5" w:name="org_province_outlay_31"/>
            <w:bookmarkStart w:id="356" w:name="org_province_outlay_31"/>
            <w:bookmarkEnd w:id="356"/>
          </w:p>
        </w:tc>
      </w:tr>
      <w:tr>
        <w:trPr>
          <w:trHeight w:val="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单位名称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多个单位；分隔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7" w:name="org_cname_41"/>
            <w:bookmarkStart w:id="358" w:name="org_cname_41"/>
            <w:bookmarkEnd w:id="358"/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9" w:name="org_divide_work_41"/>
            <w:bookmarkStart w:id="360" w:name="org_divide_work_41"/>
            <w:bookmarkEnd w:id="360"/>
          </w:p>
        </w:tc>
      </w:tr>
      <w:tr>
        <w:trPr>
          <w:trHeight w:val="4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61" w:name="org_total_outlay_41"/>
            <w:bookmarkStart w:id="362" w:name="org_total_outlay_41"/>
            <w:bookmarkEnd w:id="362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市科技局经费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63" w:name="org_province_outlay_41"/>
            <w:bookmarkStart w:id="364" w:name="org_province_outlay_41"/>
            <w:bookmarkEnd w:id="364"/>
          </w:p>
        </w:tc>
      </w:tr>
    </w:tbl>
    <w:p>
      <w:pPr>
        <w:pStyle w:val="Normal"/>
        <w:rPr>
          <w:b/>
          <w:b/>
          <w:sz w:val="30"/>
        </w:rPr>
      </w:pPr>
      <w:r>
        <w:br w:type="page"/>
      </w:r>
      <w:r>
        <w:rPr>
          <w:b/>
          <w:sz w:val="30"/>
        </w:rPr>
        <w:t>八、本申请项目所附附件清单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23"/>
        <w:gridCol w:w="85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附件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65" w:name="attach_check_1"/>
            <w:bookmarkStart w:id="366" w:name="attach_check_1"/>
            <w:bookmarkEnd w:id="366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企业营业执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67" w:name="attach_amount_1"/>
            <w:bookmarkStart w:id="368" w:name="attach_amount_1"/>
            <w:bookmarkEnd w:id="368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69" w:name="attach_check_19"/>
            <w:bookmarkStart w:id="370" w:name="attach_check_19"/>
            <w:bookmarkEnd w:id="370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事业单位法人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71" w:name="attach_amount_19"/>
            <w:bookmarkStart w:id="372" w:name="attach_amount_19"/>
            <w:bookmarkEnd w:id="372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73" w:name="attach_check_20"/>
            <w:bookmarkStart w:id="374" w:name="attach_check_20"/>
            <w:bookmarkEnd w:id="374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组织机构代码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75" w:name="attach_amount_20"/>
            <w:bookmarkStart w:id="376" w:name="attach_amount_20"/>
            <w:bookmarkEnd w:id="376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77" w:name="attach_check_2"/>
            <w:bookmarkStart w:id="378" w:name="attach_check_2"/>
            <w:bookmarkEnd w:id="378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资产负债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79" w:name="attach_amount_2"/>
            <w:bookmarkStart w:id="380" w:name="attach_amount_2"/>
            <w:bookmarkEnd w:id="380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81" w:name="attach_check_3"/>
            <w:bookmarkStart w:id="382" w:name="attach_check_3"/>
            <w:bookmarkEnd w:id="382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损益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83" w:name="attach_amount_3"/>
            <w:bookmarkStart w:id="384" w:name="attach_amount_3"/>
            <w:bookmarkEnd w:id="384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85" w:name="attach_check_4"/>
            <w:bookmarkStart w:id="386" w:name="attach_check_4"/>
            <w:bookmarkEnd w:id="386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高新技术企业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87" w:name="attach_amount_4"/>
            <w:bookmarkStart w:id="388" w:name="attach_amount_4"/>
            <w:bookmarkEnd w:id="388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89" w:name="attach_check_5"/>
            <w:bookmarkStart w:id="390" w:name="attach_check_5"/>
            <w:bookmarkEnd w:id="390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7.</w:t>
            </w:r>
            <w:r>
              <w:rPr>
                <w:rFonts w:ascii="宋体" w:hAnsi="宋体"/>
              </w:rPr>
              <w:t>科学技术成果鉴定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91" w:name="attach_amount_5"/>
            <w:bookmarkStart w:id="392" w:name="attach_amount_5"/>
            <w:bookmarkEnd w:id="392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93" w:name="attach_check_6"/>
            <w:bookmarkStart w:id="394" w:name="attach_check_6"/>
            <w:bookmarkEnd w:id="394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8.</w:t>
            </w:r>
            <w:r>
              <w:rPr>
                <w:rFonts w:ascii="宋体" w:hAnsi="宋体"/>
              </w:rPr>
              <w:t>专利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95" w:name="attach_amount_6"/>
            <w:bookmarkStart w:id="396" w:name="attach_amount_6"/>
            <w:bookmarkEnd w:id="396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97" w:name="attach_check_7"/>
            <w:bookmarkStart w:id="398" w:name="attach_check_7"/>
            <w:bookmarkEnd w:id="398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9.</w:t>
            </w:r>
            <w:r>
              <w:rPr>
                <w:rFonts w:ascii="宋体" w:hAnsi="宋体"/>
              </w:rPr>
              <w:t>检测报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99" w:name="attach_amount_7"/>
            <w:bookmarkStart w:id="400" w:name="attach_amount_7"/>
            <w:bookmarkEnd w:id="400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01" w:name="attach_check_8"/>
            <w:bookmarkStart w:id="402" w:name="attach_check_8"/>
            <w:bookmarkEnd w:id="402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0.</w:t>
            </w:r>
            <w:r>
              <w:rPr>
                <w:rFonts w:ascii="宋体" w:hAnsi="宋体"/>
              </w:rPr>
              <w:t>查新证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03" w:name="attach_amount_8"/>
            <w:bookmarkStart w:id="404" w:name="attach_amount_8"/>
            <w:bookmarkEnd w:id="404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05" w:name="attach_check_9"/>
            <w:bookmarkStart w:id="406" w:name="attach_check_9"/>
            <w:bookmarkEnd w:id="406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1.</w:t>
            </w:r>
            <w:r>
              <w:rPr>
                <w:rFonts w:ascii="宋体" w:hAnsi="宋体"/>
              </w:rPr>
              <w:t>新药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07" w:name="attach_amount_9"/>
            <w:bookmarkStart w:id="408" w:name="attach_amount_9"/>
            <w:bookmarkEnd w:id="408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09" w:name="attach_check_10"/>
            <w:bookmarkStart w:id="410" w:name="attach_check_10"/>
            <w:bookmarkEnd w:id="410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2.</w:t>
            </w:r>
            <w:r>
              <w:rPr>
                <w:rFonts w:ascii="宋体" w:hAnsi="宋体"/>
              </w:rPr>
              <w:t>通讯电力入网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11" w:name="attach_amount_10"/>
            <w:bookmarkStart w:id="412" w:name="attach_amount_10"/>
            <w:bookmarkEnd w:id="412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13" w:name="attach_check_11"/>
            <w:bookmarkStart w:id="414" w:name="attach_check_11"/>
            <w:bookmarkEnd w:id="414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3.</w:t>
            </w:r>
            <w:r>
              <w:rPr>
                <w:rFonts w:ascii="宋体" w:hAnsi="宋体"/>
              </w:rPr>
              <w:t>生物新品种、农产品、农药登记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15" w:name="attach_amount_11"/>
            <w:bookmarkStart w:id="416" w:name="attach_amount_11"/>
            <w:bookmarkEnd w:id="416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17" w:name="attach_check_12"/>
            <w:bookmarkStart w:id="418" w:name="attach_check_12"/>
            <w:bookmarkEnd w:id="418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4.</w:t>
            </w:r>
            <w:r>
              <w:rPr>
                <w:rFonts w:ascii="宋体" w:hAnsi="宋体"/>
              </w:rPr>
              <w:t>特殊产品生产许可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19" w:name="attach_amount_12"/>
            <w:bookmarkStart w:id="420" w:name="attach_amount_12"/>
            <w:bookmarkEnd w:id="420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21" w:name="attach_check_13"/>
            <w:bookmarkStart w:id="422" w:name="attach_check_13"/>
            <w:bookmarkEnd w:id="422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5.</w:t>
            </w:r>
            <w:r>
              <w:rPr>
                <w:rFonts w:ascii="宋体" w:hAnsi="宋体"/>
              </w:rPr>
              <w:t>企业各出资方意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23" w:name="attach_amount_13"/>
            <w:bookmarkStart w:id="424" w:name="attach_amount_13"/>
            <w:bookmarkEnd w:id="424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25" w:name="attach_check_14"/>
            <w:bookmarkStart w:id="426" w:name="attach_check_14"/>
            <w:bookmarkEnd w:id="426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6.</w:t>
            </w:r>
            <w:r>
              <w:rPr>
                <w:rFonts w:ascii="宋体" w:hAnsi="宋体"/>
              </w:rPr>
              <w:t>各类获奖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27" w:name="attach_amount_14"/>
            <w:bookmarkStart w:id="428" w:name="attach_amount_14"/>
            <w:bookmarkEnd w:id="428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29" w:name="attach_check_15"/>
            <w:bookmarkStart w:id="430" w:name="attach_check_15"/>
            <w:bookmarkEnd w:id="430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7.</w:t>
            </w:r>
            <w:r>
              <w:rPr>
                <w:rFonts w:ascii="宋体" w:hAnsi="宋体"/>
              </w:rPr>
              <w:t>列入国家计划文件或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31" w:name="attach_amount_15"/>
            <w:bookmarkStart w:id="432" w:name="attach_amount_15"/>
            <w:bookmarkEnd w:id="432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33" w:name="attach_check_16"/>
            <w:bookmarkStart w:id="434" w:name="attach_check_16"/>
            <w:bookmarkEnd w:id="434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8.</w:t>
            </w:r>
            <w:r>
              <w:rPr>
                <w:rFonts w:ascii="宋体" w:hAnsi="宋体"/>
              </w:rPr>
              <w:t>环保证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35" w:name="attach_amount_16"/>
            <w:bookmarkStart w:id="436" w:name="attach_amount_16"/>
            <w:bookmarkEnd w:id="436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37" w:name="attach_check_17"/>
            <w:bookmarkStart w:id="438" w:name="attach_check_17"/>
            <w:bookmarkEnd w:id="438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9.</w:t>
            </w:r>
            <w:r>
              <w:rPr>
                <w:rFonts w:ascii="宋体" w:hAnsi="宋体"/>
              </w:rPr>
              <w:t>用户意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39" w:name="attach_amount_17"/>
            <w:bookmarkStart w:id="440" w:name="attach_amount_17"/>
            <w:bookmarkEnd w:id="440"/>
          </w:p>
        </w:tc>
      </w:tr>
      <w:tr>
        <w:trPr>
          <w:trHeight w:val="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41" w:name="attach_check_28"/>
            <w:bookmarkStart w:id="442" w:name="attach_check_18"/>
            <w:bookmarkStart w:id="443" w:name="attach_check_28"/>
            <w:bookmarkStart w:id="444" w:name="attach_check_18"/>
            <w:bookmarkEnd w:id="443"/>
            <w:bookmarkEnd w:id="444"/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.</w:t>
            </w:r>
            <w:r>
              <w:rPr>
                <w:rFonts w:ascii="宋体" w:hAnsi="宋体"/>
              </w:rPr>
              <w:t>其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445" w:name="attach_amount_28"/>
            <w:bookmarkStart w:id="446" w:name="attach_amount_18"/>
            <w:bookmarkStart w:id="447" w:name="attach_amount_28"/>
            <w:bookmarkStart w:id="448" w:name="attach_amount_18"/>
            <w:bookmarkEnd w:id="447"/>
            <w:bookmarkEnd w:id="448"/>
          </w:p>
        </w:tc>
      </w:tr>
      <w:tr>
        <w:trPr>
          <w:trHeight w:val="25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center"/>
        <w:rPr>
          <w:b/>
          <w:b/>
          <w:sz w:val="30"/>
        </w:rPr>
      </w:pPr>
      <w:r>
        <w:br w:type="page"/>
      </w:r>
      <w:r>
        <w:rPr>
          <w:b/>
          <w:sz w:val="30"/>
        </w:rPr>
        <w:t>审核意见</w:t>
      </w:r>
    </w:p>
    <w:tbl>
      <w:tblPr>
        <w:tblW w:w="8523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10"/>
        <w:gridCol w:w="7713"/>
      </w:tblGrid>
      <w:tr>
        <w:trPr>
          <w:trHeight w:val="28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承担单位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法人代表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章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月    日</w:t>
            </w:r>
          </w:p>
        </w:tc>
      </w:tr>
      <w:tr>
        <w:trPr>
          <w:trHeight w:val="29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业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名</w:t>
            </w:r>
            <w:r>
              <w:rPr>
                <w:rFonts w:ascii="宋体" w:hAnsi="宋体"/>
                <w:szCs w:val="21"/>
              </w:rPr>
              <w:t xml:space="preserve">)   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27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  <w:lang w:eastAsia="zh-CN"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门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名</w:t>
            </w:r>
            <w:r>
              <w:rPr>
                <w:rFonts w:ascii="宋体" w:hAnsi="宋体"/>
                <w:szCs w:val="21"/>
              </w:rPr>
              <w:t xml:space="preserve">)   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36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地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门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名</w:t>
            </w:r>
            <w:r>
              <w:rPr>
                <w:rFonts w:ascii="宋体" w:hAnsi="宋体"/>
                <w:szCs w:val="21"/>
              </w:rPr>
              <w:t xml:space="preserve">)   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Normal"/>
        <w:ind w:firstLine="2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可行性报告提纲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立项依据（包括目的、意义、国内外情况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研究内容、方法、技术路线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研究内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拟解决的关键性问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达到的技术、经济指标与社会、经济效益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的特色和创新之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基础和条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担单位概况（人员、资产、业务管理等状况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项目现有的研究工作基础（包括现有科研成果与装备条件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项目各参与单位或人员的分工；项目经费投入、支出情况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查新咨询报告书</w:t>
      </w:r>
      <w:r>
        <w:rPr>
          <w:rFonts w:ascii="仿宋_GB2312" w:hAnsi="仿宋_GB2312" w:eastAsia="仿宋_GB2312"/>
          <w:sz w:val="30"/>
          <w:szCs w:val="30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承担单位认为与所申报项目直接相关的其他说明材料，如单位资质证明、单位财务报表、前期研究成果及工作基础材料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>
        <w:kern w:val="0"/>
      </w:rPr>
      <w:tab/>
    </w:r>
    <w:r>
      <w:rPr>
        <w:kern w:val="0"/>
      </w:rPr>
      <w:t xml:space="preserve">                        </w:t>
    </w:r>
    <w:r>
      <w:rPr>
        <w:kern w:val="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657" w:hanging="2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17:00Z</dcterms:created>
  <dc:creator>张芳向 Netboy</dc:creator>
  <dc:description/>
  <dc:language>en-US</dc:language>
  <cp:lastModifiedBy>021</cp:lastModifiedBy>
  <dcterms:modified xsi:type="dcterms:W3CDTF">2017-04-28T00:51:37Z</dcterms:modified>
  <cp:revision>5</cp:revision>
  <dc:subject/>
  <dc:title>专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