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5-2-2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790</wp:posOffset>
                </wp:positionH>
                <wp:positionV relativeFrom="paragraph">
                  <wp:posOffset>390525</wp:posOffset>
                </wp:positionV>
                <wp:extent cx="37465" cy="263525"/>
                <wp:effectExtent l="11430" t="1270" r="27305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6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0.75pt" to="220.6pt,51.45pt" ID="直线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200025</wp:posOffset>
                </wp:positionV>
                <wp:extent cx="4434840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7893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注意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此表应在《广东省专业技术人才职称管理系统》填报后自动生成，下载打印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生成的表格如不整齐或出现跨页等问题，需手工进行调整，以便美观（不可单独使用此文档填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49.2pt;height:62.15pt;mso-wrap-distance-left:9.05pt;mso-wrap-distance-right:9.05pt;mso-wrap-distance-top:0pt;mso-wrap-distance-bottom:0pt;margin-top:15.75pt;mso-position-vertical-relative:text;margin-left:3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注意：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此表应在《广东省专业技术人才职称管理系统》填报后自动生成，下载打印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生成的表格如不整齐或出现跨页等问题，需手工进行调整，以便美观（不可单独使用此文档填报）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132080</wp:posOffset>
                </wp:positionV>
                <wp:extent cx="1367790" cy="159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5925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系统中存在部分旧称或简称，选择时请注意以评价标准条件“适用范围”中的正确名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称规范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7.7pt;height:125.4pt;mso-wrap-distance-left:9.05pt;mso-wrap-distance-right:9.05pt;mso-wrap-distance-top:0pt;mso-wrap-distance-bottom:0pt;margin-top:10.4pt;mso-position-vertical-relative:text;margin-left:366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系统中存在部分旧称或简称，选择时请注意以评价标准条件“适用范围”中的正确名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称规范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880</wp:posOffset>
                </wp:positionH>
                <wp:positionV relativeFrom="paragraph">
                  <wp:posOffset>159385</wp:posOffset>
                </wp:positionV>
                <wp:extent cx="306705" cy="220980"/>
                <wp:effectExtent l="0" t="698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22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2.55pt" to="368.5pt,29.9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6390</wp:posOffset>
                </wp:positionH>
                <wp:positionV relativeFrom="paragraph">
                  <wp:posOffset>353695</wp:posOffset>
                </wp:positionV>
                <wp:extent cx="259715" cy="276225"/>
                <wp:effectExtent l="0" t="5715" r="635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7.85pt" to="246.1pt,49.5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5530</wp:posOffset>
                </wp:positionH>
                <wp:positionV relativeFrom="paragraph">
                  <wp:posOffset>323215</wp:posOffset>
                </wp:positionV>
                <wp:extent cx="1410970" cy="412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127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资料受理时限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11.1pt;height:32.5pt;mso-wrap-distance-left:9.05pt;mso-wrap-distance-right:9.05pt;mso-wrap-distance-top:0pt;mso-wrap-distance-bottom:0pt;margin-top:25.45pt;mso-position-vertical-relative:text;margin-left:183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资料受理时限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6495</wp:posOffset>
                </wp:positionH>
                <wp:positionV relativeFrom="paragraph">
                  <wp:posOffset>342265</wp:posOffset>
                </wp:positionV>
                <wp:extent cx="687705" cy="1191260"/>
                <wp:effectExtent l="6985" t="4445" r="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9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26.95pt" to="445.95pt,120.7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4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880</wp:posOffset>
                </wp:positionH>
                <wp:positionV relativeFrom="paragraph">
                  <wp:posOffset>739140</wp:posOffset>
                </wp:positionV>
                <wp:extent cx="2482850" cy="1325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258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电脑需要安装仿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、楷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两种字体，以免打印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95.5pt;height:104.4pt;mso-wrap-distance-left:9.05pt;mso-wrap-distance-right:9.05pt;mso-wrap-distance-top:0pt;mso-wrap-distance-bottom:0pt;margin-top:58.2pt;mso-position-vertical-relative:text;margin-left:274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电脑需要安装仿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、楷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两种字体，以免打印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445770</wp:posOffset>
                      </wp:positionV>
                      <wp:extent cx="190500" cy="317500"/>
                      <wp:effectExtent l="0" t="4445" r="6985" b="0"/>
                      <wp:wrapNone/>
                      <wp:docPr id="9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317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-35.1pt" to="53.8pt,-10.15pt" ID="直线 15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558800</wp:posOffset>
                      </wp:positionV>
                      <wp:extent cx="2198370" cy="5346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5346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表格里所有内容都不能空白，没有内容的都要写“无”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3.1pt;height:42.1pt;mso-wrap-distance-left:9.05pt;mso-wrap-distance-right:9.05pt;mso-wrap-distance-top:0pt;mso-wrap-distance-bottom:0pt;margin-top:-44pt;mso-position-vertical-relative:text;margin-left:8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表格里所有内容都不能空白，没有内容的都要写“无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6225</wp:posOffset>
                      </wp:positionV>
                      <wp:extent cx="1085850" cy="911225"/>
                      <wp:effectExtent l="5715" t="635" r="0" b="6350"/>
                      <wp:wrapNone/>
                      <wp:docPr id="1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5760" cy="91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1.75pt" to="144.55pt,93.45pt" ID="直线 17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-790575</wp:posOffset>
                      </wp:positionV>
                      <wp:extent cx="2255520" cy="18662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520" cy="18662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参照标准条件中正确名称选择，例：系统中有旧名称“桥梁”，但新标准条件中“工程系列建筑专业”和“交通系列”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个系列均有桥梁相关专业，建筑专业的有“市政路桥施工”“市政路桥设计”；交通系列中有“道路与桥梁”，请正确选择相应名称，尽量避免使用简称或旧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7.6pt;height:146.95pt;mso-wrap-distance-left:9.05pt;mso-wrap-distance-right:9.05pt;mso-wrap-distance-top:0pt;mso-wrap-distance-bottom:0pt;margin-top:-62.25pt;mso-position-vertical-relative:text;margin-left:16.2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参照标准条件中正确名称选择，例：系统中有旧名称“桥梁”，但新标准条件中“工程系列建筑专业”和“交通系列”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个系列均有桥梁相关专业，建筑专业的有“市政路桥施工”“市政路桥设计”；交通系列中有“道路与桥梁”，请正确选择相应名称，尽量避免使用简称或旧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838200" cy="381000"/>
                      <wp:effectExtent l="3810" t="7620" r="0" b="3175"/>
                      <wp:wrapNone/>
                      <wp:docPr id="1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5.35pt" to="66.65pt,35.3pt" ID="直线 11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91795</wp:posOffset>
                      </wp:positionV>
                      <wp:extent cx="3086100" cy="92265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226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填写学历情况与毕业证书相一致。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请自中专开始填起，无中专以上学历从初中开始填起。办学形式：指全日制、在职或电大、函大、业余大、职大、夜大、自学考试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72.65pt;mso-wrap-distance-left:9.05pt;mso-wrap-distance-right:9.05pt;mso-wrap-distance-top:0pt;mso-wrap-distance-bottom:0pt;margin-top:30.85pt;mso-position-vertical-relative:text;margin-left:5.1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填写学历情况与毕业证书相一致。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请自中专开始填起，无中专以上学历从初中开始填起。办学形式：指全日制、在职或电大、函大、业余大、职大、夜大、自学考试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67640</wp:posOffset>
                      </wp:positionV>
                      <wp:extent cx="1028700" cy="381000"/>
                      <wp:effectExtent l="3175" t="7620" r="0" b="9525"/>
                      <wp:wrapNone/>
                      <wp:docPr id="15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2pt" to="121.75pt,43.1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31775</wp:posOffset>
                      </wp:positionV>
                      <wp:extent cx="3086100" cy="64579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457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从参加工作开始填写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zh-CN"/>
                                    </w:rPr>
                                    <w:t>重要兼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亦应填写，所列各项时间段应前后衔接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50.85pt;mso-wrap-distance-left:9.05pt;mso-wrap-distance-right:9.05pt;mso-wrap-distance-top:0pt;mso-wrap-distance-bottom:0pt;margin-top:18.25pt;mso-position-vertical-relative:text;margin-left:27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从参加工作开始填写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重要兼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亦应填写，所列各项时间段应前后衔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李灼萍</cp:lastModifiedBy>
  <cp:lastPrinted>2020-09-02T16:17:00Z</cp:lastPrinted>
  <dcterms:modified xsi:type="dcterms:W3CDTF">2024-11-11T02:4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7D8F7DB7240349757338E499E237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