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20" w:leader="none"/>
        </w:tabs>
        <w:spacing w:lineRule="atLeast" w:line="360" w:before="0" w:after="12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人防建设事项承诺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局（人防办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我公司在云浮市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（市、区）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街道（镇）建设的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申请联合验收，该项目于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月取得人防建设意见书（编号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），其人防工程统筹建设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地下室负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层（人防工程建设的具位置），人防工程设计文件专项审查意见书编号为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XXXX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建筑工程施工许可证编号为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XXXX 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，质量监督受理书编号为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目前，统筹建设的人防工程已完成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建设（说明建设进度），预计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月完成建设，我公司承诺于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月完成人防工程验收备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如未能履行承诺，我公司愿按《中华人民共和国人民防空法》和信用管理相关规定，承担相应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附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件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：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．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建筑工程施工许可证（涉及人防工程建设的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．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工程质量监督受理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．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人防工程施工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eastAsia="zh-CN"/>
        </w:rPr>
        <w:t>．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人防工程建设进度照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2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建设单位名称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200"/>
        <w:jc w:val="left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月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XX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日（盖章）</w:t>
      </w:r>
    </w:p>
    <w:sectPr>
      <w:type w:val="nextPage"/>
      <w:pgSz w:w="11906" w:h="16838"/>
      <w:pgMar w:left="1531" w:right="1531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0" w:after="15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17:00Z</dcterms:created>
  <dc:creator>夏辉</dc:creator>
  <dc:description/>
  <dc:language>en-US</dc:language>
  <cp:lastModifiedBy/>
  <dcterms:modified xsi:type="dcterms:W3CDTF">2024-04-24T04:24:00Z</dcterms:modified>
  <cp:revision>0</cp:revision>
  <dc:subject/>
  <dc:title>邱永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