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34315</wp:posOffset>
                      </wp:positionV>
                      <wp:extent cx="1593850" cy="4997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9974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身份证需贴正反面复印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25.5pt;height:39.35pt;mso-wrap-distance-left:9.05pt;mso-wrap-distance-right:9.05pt;mso-wrap-distance-top:0pt;mso-wrap-distance-bottom:0pt;margin-top:18.45pt;mso-position-vertical-relative:text;margin-left:1.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身份证需贴正反面复印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72732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502920" cy="635"/>
                            <wp:effectExtent l="635" t="38100" r="635" b="38100"/>
                            <wp:wrapNone/>
                            <wp:docPr id="3" name="直线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2920" cy="7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739cc3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14.75pt,6.7pt" to="-175.2pt,6.7pt" ID="直线 4" stroked="t" o:allowincell="t" style="position:absolute">
                            <v:stroke color="#739cc3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200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吴湘湘</cp:lastModifiedBy>
  <cp:lastPrinted>2004-06-25T11:38:00Z</cp:lastPrinted>
  <dcterms:modified xsi:type="dcterms:W3CDTF">2024-02-28T07:51:41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532373BB248B89B30B74517CD9A8B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