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</wp:posOffset>
                </wp:positionH>
                <wp:positionV relativeFrom="paragraph">
                  <wp:posOffset>238760</wp:posOffset>
                </wp:positionV>
                <wp:extent cx="1799590" cy="915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1567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非公有制的企业（单位）需提交工商营业执照副本复印件，附贴在社保凭证或在职证明后面，装订成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7pt;height:72.1pt;mso-wrap-distance-left:9.05pt;mso-wrap-distance-right:9.05pt;mso-wrap-distance-top:0pt;mso-wrap-distance-bottom:0pt;margin-top:18.8pt;mso-position-vertical-relative:text;margin-left:11.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非公有制的企业（单位）需提交工商营业执照副本复印件，附贴在社保凭证或在职证明后面，装订成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186055</wp:posOffset>
                </wp:positionV>
                <wp:extent cx="571500" cy="7620"/>
                <wp:effectExtent l="635" t="37465" r="635" b="3175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65pt" to="5.1pt,15.2pt" ID="直线 5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8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21920</wp:posOffset>
                      </wp:positionV>
                      <wp:extent cx="1799590" cy="9156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9156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注意需要在此位置签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1.7pt;height:72.1pt;mso-wrap-distance-left:9.05pt;mso-wrap-distance-right:9.05pt;mso-wrap-distance-top:0pt;mso-wrap-distance-bottom:0pt;margin-top:9.6pt;mso-position-vertical-relative:text;margin-left:219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注意需要在此位置签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1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7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3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吴湘湘</cp:lastModifiedBy>
  <cp:lastPrinted>2018-06-27T14:16:00Z</cp:lastPrinted>
  <dcterms:modified xsi:type="dcterms:W3CDTF">2024-02-28T07:51:15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C485C0B0245E19C93378207E16E68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