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</w:t>
      </w:r>
      <w:r>
        <w:rPr>
          <w:rFonts w:eastAsia="仿宋_GB2312" w:ascii="仿宋_GB2312" w:hAnsi="仿宋_GB2312"/>
          <w:sz w:val="30"/>
        </w:rPr>
        <w:t>(</w:t>
      </w:r>
      <w:r>
        <w:rPr>
          <w:rFonts w:ascii="仿宋_GB2312" w:hAnsi="仿宋_GB2312" w:eastAsia="仿宋_GB2312"/>
          <w:sz w:val="30"/>
        </w:rPr>
        <w:t>初</w:t>
      </w:r>
      <w:r>
        <w:rPr>
          <w:rFonts w:eastAsia="仿宋_GB2312" w:ascii="仿宋_GB2312" w:hAnsi="仿宋_GB2312"/>
          <w:sz w:val="30"/>
        </w:rPr>
        <w:t>)</w:t>
      </w:r>
      <w:r>
        <w:rPr>
          <w:rFonts w:ascii="仿宋_GB2312" w:hAnsi="仿宋_GB2312" w:eastAsia="仿宋_GB2312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送 评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303270</wp:posOffset>
                      </wp:positionH>
                      <wp:positionV relativeFrom="paragraph">
                        <wp:posOffset>59690</wp:posOffset>
                      </wp:positionV>
                      <wp:extent cx="1863725" cy="5270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3725" cy="52705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eastAsia="zh-CN"/>
                                    </w:rPr>
                                    <w:t>请严格按照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职称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val="en-US" w:eastAsia="zh-CN"/>
                                    </w:rPr>
                                    <w:t>资格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名称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eastAsia="zh-CN"/>
                                    </w:rPr>
                                    <w:t>参照表填写（附件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val="en-US" w:eastAsia="zh-CN"/>
                                    </w:rPr>
                                    <w:t>3-10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46.75pt;height:41.5pt;mso-wrap-distance-left:9.05pt;mso-wrap-distance-right:9.05pt;mso-wrap-distance-top:0pt;mso-wrap-distance-bottom:0pt;margin-top:4.7pt;mso-position-vertical-relative:text;margin-left:-260.1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eastAsia="zh-CN"/>
                              </w:rPr>
                              <w:t>请严格按照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职称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lang w:val="en-US" w:eastAsia="zh-CN"/>
                              </w:rPr>
                              <w:t>资格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名称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lang w:eastAsia="zh-CN"/>
                              </w:rPr>
                              <w:t>参照表填写（附件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lang w:val="en-US" w:eastAsia="zh-CN"/>
                              </w:rPr>
                              <w:t>3-10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90015</wp:posOffset>
                      </wp:positionH>
                      <wp:positionV relativeFrom="paragraph">
                        <wp:posOffset>47625</wp:posOffset>
                      </wp:positionV>
                      <wp:extent cx="1276350" cy="4445"/>
                      <wp:effectExtent l="0" t="34290" r="635" b="38100"/>
                      <wp:wrapNone/>
                      <wp:docPr id="3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7620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9.45pt,3.75pt" to="-9pt,4.05pt" ID="直线 6" stroked="t" o:allowincell="t" style="position:absolute;flip:x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    </w:t>
      </w:r>
      <w:r>
        <w:rPr/>
        <w:t>单位：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职称评审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/>
              <w:t>《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级职称申报人基本情况及评审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、职称证、聘书等证明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登记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公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社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2"/>
                <w:lang w:val="en-US" w:eastAsia="zh-CN"/>
              </w:rPr>
              <w:t>专业技术工作总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证相片页（贴大一寸相片一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color w:val="FF0000"/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</w:t>
      </w:r>
      <w:r>
        <w:rPr>
          <w:color w:val="FF0000"/>
          <w:sz w:val="18"/>
        </w:rPr>
        <w:t>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440" w:right="1440" w:gutter="0" w:header="0" w:top="179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吴湘湘</cp:lastModifiedBy>
  <cp:lastPrinted>2022-11-23T15:01:00Z</cp:lastPrinted>
  <dcterms:modified xsi:type="dcterms:W3CDTF">2024-03-21T12:07:39Z</dcterms:modified>
  <cp:revision>3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C975C93F3D4951BE9AC2D43568507A_12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