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广东省专业技术人员申报职称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95250</wp:posOffset>
                      </wp:positionV>
                      <wp:extent cx="70993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0662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在相应栏打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lang w:val="en-US" w:eastAsia="zh-CN"/>
                                    </w:rPr>
                                    <w:t>√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没有相关佐证材料的项目，不需要作任何标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55.9pt;height:162.7pt;mso-wrap-distance-left:9.05pt;mso-wrap-distance-right:9.05pt;mso-wrap-distance-top:0pt;mso-wrap-distance-bottom:0pt;margin-top:7.5pt;mso-position-vertical-relative:text;margin-left:284.2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在相应栏打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没有相关佐证材料的项目，不需要作任何标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94615</wp:posOffset>
                      </wp:positionV>
                      <wp:extent cx="472440" cy="441960"/>
                      <wp:effectExtent l="5715" t="0" r="0" b="635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2320" cy="442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45pt,7.45pt" to="343.6pt,42.2pt" ID="直线 4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以申报材料的真实性为重点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有无举报投诉及核查结论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</w:t>
      </w:r>
      <w:r>
        <w:rPr>
          <w:color w:val="FF0000"/>
        </w:rPr>
        <w:t>申报人所在</w:t>
      </w:r>
      <w:r>
        <w:rPr>
          <w:rFonts w:ascii="宋体" w:hAnsi="宋体" w:cs="宋体"/>
          <w:color w:val="FF0000"/>
          <w:szCs w:val="21"/>
        </w:rPr>
        <w:t>单位纪检（人事）部门填写</w:t>
      </w:r>
      <w:r>
        <w:rPr>
          <w:rFonts w:ascii="宋体" w:hAnsi="宋体" w:cs="宋体"/>
          <w:szCs w:val="21"/>
        </w:rPr>
        <w:t>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吴湘湘</cp:lastModifiedBy>
  <cp:lastPrinted>2018-06-27T14:17:00Z</cp:lastPrinted>
  <dcterms:modified xsi:type="dcterms:W3CDTF">2024-02-28T07:51:4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25DB48064EEC81D201D352B736BC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