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  <w:t>YFBG2018027</w:t>
      </w:r>
    </w:p>
    <w:p>
      <w:pPr>
        <w:pStyle w:val="Normal"/>
        <w:jc w:val="right"/>
        <w:rPr>
          <w:rFonts w:ascii="仿宋_GB2312" w:hAnsi="仿宋_GB2312" w:eastAsia="仿宋_GB2312" w:cs="仿宋_GB2312"/>
          <w:b/>
          <w:b/>
          <w:color w:val="000000"/>
          <w:position w:val="4"/>
          <w:sz w:val="30"/>
          <w:szCs w:val="60"/>
        </w:rPr>
      </w:pPr>
      <w:r>
        <w:rPr>
          <w:rFonts w:eastAsia="仿宋_GB2312" w:cs="仿宋_GB2312" w:ascii="仿宋_GB2312" w:hAnsi="仿宋_GB2312"/>
          <w:b/>
          <w:color w:val="000000"/>
          <w:position w:val="4"/>
          <w:sz w:val="30"/>
          <w:szCs w:val="60"/>
        </w:rPr>
      </w:r>
    </w:p>
    <w:p>
      <w:pPr>
        <w:pStyle w:val="Normal"/>
        <w:jc w:val="right"/>
        <w:rPr>
          <w:b/>
          <w:b/>
          <w:position w:val="4"/>
          <w:sz w:val="30"/>
          <w:szCs w:val="60"/>
        </w:rPr>
      </w:pPr>
      <w:r>
        <w:rPr>
          <w:b/>
          <w:position w:val="4"/>
          <w:sz w:val="30"/>
          <w:szCs w:val="60"/>
        </w:rPr>
      </w:r>
    </w:p>
    <w:p>
      <w:pPr>
        <w:pStyle w:val="Normal"/>
        <w:spacing w:lineRule="exact" w:line="600"/>
        <w:jc w:val="right"/>
        <w:rPr>
          <w:b/>
          <w:b/>
          <w:position w:val="4"/>
          <w:sz w:val="28"/>
          <w:szCs w:val="28"/>
        </w:rPr>
      </w:pPr>
      <w:r>
        <w:rPr>
          <w:b/>
          <w:position w:val="4"/>
          <w:sz w:val="28"/>
          <w:szCs w:val="28"/>
        </w:rPr>
      </w:r>
    </w:p>
    <w:p>
      <w:pPr>
        <w:pStyle w:val="Normal"/>
        <w:jc w:val="center"/>
        <w:rPr>
          <w:b/>
          <w:b/>
          <w:w w:val="90"/>
          <w:position w:val="4"/>
          <w:sz w:val="28"/>
          <w:szCs w:val="28"/>
        </w:rPr>
      </w:pPr>
      <w:r>
        <w:rPr>
          <w:b/>
          <w:w w:val="90"/>
          <w:position w:val="4"/>
          <w:sz w:val="28"/>
          <w:szCs w:val="28"/>
        </w:rPr>
      </w:r>
    </w:p>
    <w:tbl>
      <w:tblPr>
        <w:tblW w:w="770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02"/>
      </w:tblGrid>
      <w:tr>
        <w:trPr>
          <w:trHeight w:val="1103" w:hRule="atLeast"/>
        </w:trPr>
        <w:tc>
          <w:tcPr>
            <w:tcW w:w="7702" w:type="dxa"/>
            <w:tcBorders/>
          </w:tcPr>
          <w:p>
            <w:pPr>
              <w:pStyle w:val="Style16"/>
              <w:rPr>
                <w:w w:val="66"/>
              </w:rPr>
            </w:pPr>
            <w:bookmarkStart w:id="0" w:name="红头标题"/>
            <w:r>
              <w:rPr>
                <w:spacing w:val="0"/>
                <w:w w:val="56"/>
              </w:rPr>
              <w:t>云浮市经济和信息化局文</w:t>
            </w:r>
            <w:r>
              <w:rPr>
                <w:spacing w:val="46"/>
                <w:w w:val="56"/>
              </w:rPr>
              <w:t>件</w:t>
            </w:r>
            <w:bookmarkEnd w:id="0"/>
          </w:p>
        </w:tc>
      </w:tr>
    </w:tbl>
    <w:p>
      <w:pPr>
        <w:pStyle w:val="Normal"/>
        <w:jc w:val="right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rFonts w:eastAsia="仿宋_GB2312"/>
          <w:sz w:val="32"/>
          <w:szCs w:val="21"/>
        </w:rPr>
      </w:pPr>
      <w:r>
        <w:rPr>
          <w:rFonts w:eastAsia="仿宋_GB2312"/>
          <w:sz w:val="32"/>
          <w:szCs w:val="21"/>
        </w:rPr>
        <w:t>云经信〔</w:t>
      </w:r>
      <w:r>
        <w:rPr>
          <w:rFonts w:eastAsia="仿宋_GB2312"/>
          <w:sz w:val="32"/>
          <w:szCs w:val="21"/>
        </w:rPr>
        <w:t>2018</w:t>
      </w:r>
      <w:r>
        <w:rPr>
          <w:rFonts w:eastAsia="仿宋_GB2312"/>
          <w:sz w:val="32"/>
          <w:szCs w:val="21"/>
        </w:rPr>
        <w:t>〕</w:t>
      </w:r>
      <w:r>
        <w:rPr>
          <w:rFonts w:eastAsia="仿宋_GB2312"/>
          <w:sz w:val="32"/>
          <w:szCs w:val="21"/>
        </w:rPr>
        <w:t>69</w:t>
      </w:r>
      <w:r>
        <w:rPr>
          <w:rFonts w:eastAsia="仿宋_GB2312"/>
          <w:sz w:val="32"/>
          <w:szCs w:val="21"/>
        </w:rPr>
        <w:t>号</w:t>
      </w:r>
    </w:p>
    <w:p>
      <w:pPr>
        <w:pStyle w:val="Normal"/>
        <w:rPr>
          <w:rFonts w:eastAsia="仿宋_GB2312"/>
          <w:color w:val="FF0000"/>
          <w:sz w:val="32"/>
          <w:szCs w:val="21"/>
          <w:lang w:val="en-US" w:eastAsia="en-US"/>
        </w:rPr>
      </w:pPr>
      <w:r>
        <w:rPr>
          <w:rFonts w:eastAsia="仿宋_GB2312"/>
          <w:color w:val="FF0000"/>
          <w:sz w:val="32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00965</wp:posOffset>
                </wp:positionV>
                <wp:extent cx="560070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95pt" to="440.95pt,7.95pt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sz w:val="44"/>
          <w:szCs w:val="44"/>
        </w:rPr>
      </w:pPr>
      <w:bookmarkStart w:id="1" w:name="正文"/>
      <w:bookmarkEnd w:id="1"/>
      <w:r>
        <w:rPr>
          <w:rFonts w:ascii="方正小标宋简体" w:hAnsi="方正小标宋简体" w:eastAsia="方正小标宋简体"/>
          <w:sz w:val="44"/>
          <w:szCs w:val="44"/>
        </w:rPr>
        <w:t>云浮市经济和信息化局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关于印发《云浮市电力行政执法工作办法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（试行）》的通知</w:t>
      </w:r>
    </w:p>
    <w:p>
      <w:pPr>
        <w:pStyle w:val="Normal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</w:r>
    </w:p>
    <w:p>
      <w:pPr>
        <w:pStyle w:val="Normal"/>
        <w:rPr/>
      </w:pPr>
      <w:r>
        <w:rPr>
          <w:rFonts w:ascii="楷体_GB2312" w:hAnsi="楷体_GB2312" w:eastAsia="楷体_GB2312"/>
          <w:sz w:val="32"/>
          <w:szCs w:val="32"/>
        </w:rPr>
        <w:t>各县（市、区）经济和信息化局、云浮新区经发局，广东电网有限责任公司云浮供电局：</w:t>
      </w:r>
    </w:p>
    <w:p>
      <w:pPr>
        <w:pStyle w:val="Normal"/>
        <w:ind w:firstLine="640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《云浮市电力行政执法工作办法（试行）》已经市法制局审查通过，请你们认真贯彻执行。执行过程中遇到的问题，请及时向我局反映。</w:t>
      </w:r>
    </w:p>
    <w:p>
      <w:pPr>
        <w:pStyle w:val="Normal"/>
        <w:ind w:firstLine="640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</w:r>
    </w:p>
    <w:p>
      <w:pPr>
        <w:pStyle w:val="Normal"/>
        <w:ind w:firstLine="640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</w:r>
    </w:p>
    <w:p>
      <w:pPr>
        <w:pStyle w:val="Normal"/>
        <w:ind w:firstLine="640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附件：</w:t>
      </w:r>
    </w:p>
    <w:p>
      <w:pPr>
        <w:pStyle w:val="Normal"/>
        <w:ind w:firstLine="640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  <w:t>1</w:t>
      </w:r>
      <w:r>
        <w:rPr>
          <w:rFonts w:ascii="楷体_GB2312" w:hAnsi="楷体_GB2312" w:eastAsia="楷体_GB2312"/>
          <w:sz w:val="32"/>
          <w:szCs w:val="32"/>
        </w:rPr>
        <w:t>、云浮市电力行政执法工作办法（试行）；</w:t>
      </w:r>
    </w:p>
    <w:p>
      <w:pPr>
        <w:pStyle w:val="Normal"/>
        <w:ind w:firstLine="640"/>
        <w:rPr/>
      </w:pPr>
      <w:r>
        <w:rPr>
          <w:rFonts w:eastAsia="楷体_GB2312" w:ascii="楷体_GB2312" w:hAnsi="楷体_GB2312"/>
          <w:sz w:val="32"/>
          <w:szCs w:val="32"/>
        </w:rPr>
        <w:t>2</w:t>
      </w:r>
      <w:r>
        <w:rPr>
          <w:rFonts w:ascii="楷体_GB2312" w:hAnsi="楷体_GB2312" w:eastAsia="楷体_GB2312"/>
          <w:sz w:val="32"/>
          <w:szCs w:val="32"/>
        </w:rPr>
        <w:t>、云浮市经济和信息化部门电力行政执法规范性文书。</w:t>
      </w:r>
    </w:p>
    <w:p>
      <w:pPr>
        <w:pStyle w:val="Normal"/>
        <w:ind w:firstLine="640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</w:r>
    </w:p>
    <w:p>
      <w:pPr>
        <w:pStyle w:val="Normal"/>
        <w:ind w:firstLine="640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</w:r>
    </w:p>
    <w:p>
      <w:pPr>
        <w:pStyle w:val="Normal"/>
        <w:ind w:firstLine="640"/>
        <w:jc w:val="right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</w:r>
    </w:p>
    <w:p>
      <w:pPr>
        <w:pStyle w:val="Normal"/>
        <w:ind w:firstLine="640"/>
        <w:jc w:val="right"/>
        <w:rPr>
          <w:rFonts w:ascii="楷体_GB2312" w:hAnsi="楷体_GB2312" w:eastAsia="楷体_GB2312"/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86530</wp:posOffset>
                </wp:positionH>
                <wp:positionV relativeFrom="paragraph">
                  <wp:posOffset>-565785</wp:posOffset>
                </wp:positionV>
                <wp:extent cx="1511935" cy="15113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12000" cy="1511280"/>
                          <a:chOff x="0" y="0"/>
                          <a:chExt cx="1512000" cy="15112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20" cy="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ZUMoY14gcGUxYRAla2Hfc18xYBAgalPfc2AyOC83aVvfclUxb1kuaizhLR3vHhAkalMuYFktYyzhUUQFKSfhOy3MBiwoT1kmalEzcWIkOfzJOEcOTjQoT1kmalEzcWIkOfzJODYrXVb9LCvuQlwgYy3MBiwAbGANXV0kOkcublPfLSHtLBfwLh3vKiP0LSftLS=wMB0VNB3vKi=tLSf3JSvuPWAvSlEsYS3MBiwDa1MIQC46MijyMTP3MyfsLCkBLBzzQCL3KSfyQDDsPSYCNDEELjHxLTXveSvuQF8iRTP9CPn7QF8iSlEsYS4NUDsOSzYFRTMEu8h7+hCVzKWDyrR0sSvuQF8iSlEsYS3MBiwSZVctXWQ0blUNXV0kOsSFtJGJzK5suLN5ycCEy5J6q66VMCJ3raF9OB8SZVctXWQ0blUNXV0kOfzJOEMoY14gcGUxYUUyYWINXV0kOsSFtJGJzK5suLN5ycCEy5J6q66VOB8SZVctXWQ0blUUb1UxSlEsYS3MBiwSZVctXWQ0blUUalkzSlEsYS6TwqhgsdeWz8W9yuD7K0MoY14gcGUxYUUtZWQNXV0kOfzJOEMoY14gcGUxYTskdUMNOkUTLCHxLC=1LS=wLy=vLCH3Lyb4OB8SZVctXWQ0blUKYWkSSi3MBiwSZVctXWQ0blUTZV0kOiHvLSfsLCjsLCTfLS=5LSX5MCb7K0MoY14gcGUxYUQoaVT9CPn7P18sbGUzYWIITC3wNR3wNSHtLyXtLSTzOB8Ca10vcWQkbjkPOfzJODMuaWA0cFUxSTECPVQjbi4DNB0CPhz3PRz4Lx0BPxzzMSvuP18sbGUzYWIMPTMAYFQxOfzJOEAoXzU3cC3tY1klOB8PZVMEdGP9CPn7TFkiU1kjcFf9MB3xLC=vLC=7K0AoX0coYGQnOfzJOEAoXzgkZVcncC3zKiHvLC=vLCvuTFkiRFUoY1gzOfzJOEMoY14kYDMuamQkdGP9STkIQCgDPzMALV0mPWcIPjEmRUABczECRTIYTTYAQTEAPTEGaTURVD0ALDcCT2EGTzkhLzQQQTIBTUUASTkIPjoDQT4MPWMGPSEUQTInMDUAQT0AUFoEXj0BZzcALUUEPzHzTzEEXzEjTTInPTbzPUo2PlsAQygAXlcBaj0Rb2cGTUkDUkEQRDgnRTERczHwPTcEPVImPl4ARF8AXTEBcjEHUWgPUDD2PlcNUjIAa1UNPTIHPTUQPUE2PjIAPzEATWcBaDEHRTEjPTIvPTcYPVEQPloAQzUAYDEBaDECPTEQTTHwPTgQPVEAPmYARDkAXUEBLDEHZ2gRdjIFPlcNUjIAb1UPYzIHPTgUPUkQPmUAQ1MAVjEBcjEGMDEZczEmPTUMPUoQPmkAREEAXUEBaTEGZzEYczInPTgQPUoQPVcAQTUAYEEBLDEGYzEhczI4PTcqPVQAPiUMUjU2UGcYQEYQTTQHZ1cATmcBQTEESTEQTTEmPTUiPVQQPlgAQyQAVmcBZzEGNDEhYzItPTMAPUE2PlwARDkAYDEBbDEGVTEgTTIpPTcEPVQAPlwAPzEATUEBLTEHTTEgPTI1PTgIPVEQPiAARFs2RFgiSj0TTWcOUDjzSUQYcz0DPWcWZFMNSUQmdD0DQWkMUEk2STQAc0cpPzIpdjUNSTEyQzDwUTUBZCQEPTUMPUQpQUAMPSAGPSEUQTMBMDcXaikORDgiPj0QNGcDTUkDUkEQRDgmVj8qUyE0VFcIdDgTPVIBYz4VPjEuYTYEMkIhUyUkPV32TFIUMUUpQR8nVTb4UDYrdDEMTiQ2RDEYRjsuVjknclMNPUEqPjYmNSUjUyUsYEcvcEEDQSIMdSUpXiHvdDgTPVIBYz4VPjEMYTYEMkIhUyUkPV32TFIUMUUpQR8nVTb4UDYrdDEMRTclSTDvQzMSbTcSRVHyQEEEPjEQUTEAMDcNPTQCPlkQRzImTTQAaiQzZjklZi=wMTkLMVs1YT8VdSDvK1YZT0MZQGAPQUMSTigQUjohbz0XK0kyXUoVVUU4P0cCaTEnR1chRDgPRCE3LBstcVUZbjQtLFgMTCgWU1YVM1kkPzsKbFcgVWMlMlI2b2gnakgwSjomR2buaFMrNTPyVVX2PT0xYFosJ2kYRmgUdEUxQzg5Y1QnMzMZQEgATEo0TVkTRiEJPjQObF44RkoNNWL0SmcIQDEQPTIuMDbwSTkGdT0BNDcALUUjRWcQVT0BXTEFRFQDP0IDLzYYbyYyPjgSUDgyRFwAUGcFQkIGSTHvQzDwUVQDY0EWPjIRR1UKbjUlKzIOcWYXMUoJRWMNT1HucFgkdUopPTwBYz4VRED3QTIASTMBbzE2QkEYQjsrVTwBcz0EQDIMRz0DPSMMUFLwSloIcD0DPWQBY0kwUlcyRFcXNDUIc2cnMTwwTiUxU2T0XlkCMVIoPyUYdSX0bFklMVIKbCULbTz1SFU1SUQEdSUYJyMMPiAGPkMvUzYQQTQBPkEMQVoAcz45RWcMZjE2SzQEcz0DXyMNdkTxSloASjImZ2EnZ1kGNWbvPjEQUTYAPT8BY0EBYjMxYh8KdEgYS2UzZkcIaTwEdVouS1otQCMKNWcWLjwALiggbFs3LkUBX0QQZFInVTonP0cXSFj4YjorVWMjMmoTYCYSbiQnYikCa0kzcEItckExR0gUSV8TMlorQFc4aFjqRjoIbSbuT1g1TloIc0YPL1r0PTENbCElQkP2ckn1TRs3c0H1RmH4YWTxXyIyMB7uQVQ1TR8vTjcJaykYPzYQMkA1RVHxbSIQOSz7K0MoY14kYDMuamQkdGP9CPn7T1kmalEzcWIkUlErcVT9STkIQz0QVToKa0oIZGYiSjEQXzMuRTkGRVoCPzInMDMATTU3P2oARjImUWIDYz0CQ1cUPT0CNDcCT2EGTzkhLzQQQTgAXTEoPjMAL0oDZyIMQ0oqSUcULD3xQSEMQEjySTQIMT4pUlwNQFwpSiIILT4WVWoORzMCPR8Qc1cmTGcMRTkDU1EAQDEmQTMAYygHPTEIYzYnPUUATTEAPTEgVUIFX2cDTUkJR18ZRVg1Xz4ATTUFPkEAc1cmQVsMTSA2P2cYQEYQTTcHY0EATWcBSz0Rb2cGTUkDUkEQRTgnRTERczHwPTcEPVImPl4AQ0EAXmcBcTEGX2gGdjEZPlcNUjIAX1UEYzIHPTgUPUkQPmUAQ1MAYVcBazEGNDEjUDT4STQyQzDwUTUCZCPvPTUiPUIAPjQAQTUARTEBQDEGUTEiYzHvPTcqPUomPmAAQz0AVUEBLDEGUTEIPTIBPTgUPVQAPl8AQygAX1cBbDEHTTEkUDYHSTUUQzDwUTUCdCPqPTUiPVQQPlgAQyQAVmcBZzEGNDEhYzItPTMAPUE2PlwARDkAYDEBbDEGVTEgTTIpPTcEPVQAPlwAPzEATUEBLTEHTTEgPTI1PTgIPVEQPiAARFs3UUQBTDImSkYBPT0kTzEBRDEETTEQczIBPTMAPUI2PiEAQzUAXlcBajEGTTEhczI0PTciPTkAPjQAQ0UAX1cBLDEGZzEZYzIvPTcMPUkQPiAAQ0UARTEBPjEHUTEjPTIuPTb3PVMmPmAAREEAYUQAYTY2LGgNQDD0SVomdD4pPWcMQDIgQmbvdD8DQWcMUDk3SloAcz0DPlEMRTcPSUDvczM2VTQVTUEGRFcQPUE2Pj8MTSg2QEEYQEYQTTkHY0okYi=zX1Q2QWgDdjENPlcNUjIAX1UBZyYRXkb0YTEpQVQMPmMGPSEUQTMnMEUTbDYzXlvzP1YyNWQTaEMMUBsFY1HwSUcXQTE3RFoAXzImZ2EnZ1kGNWbvPjMQQUcDL1vwXl0ZLVEsLTEMUEk5SF0NclITQVQMPmMGPSEUQTE3MEUTbDYzXlvzP1YyNWQTaEMMUBsFY1HwSUcXQTE2Y0n3czQQVToKa0oIZGYiSjEQQTIBTTEDY0jvPT0IQzoAazcBPT0CYljxSVfqTEQXZ1c1aUL4MCUXSEgTNSkrRjoqS1r3TjoJRGgBUVw0c2glNVk3bFwVZEQIRkkKVTMEbTIyX1L3YkgHUCYkMSUsbz8lTzU2K2gZVikXcTnzRV8waTIvZWfubGYCdjcGYFUuLF0AbjPqUmkXLEAjZB8yPWkzLj8hMzomajYTQkMyVVYOPiIHbzoqSlMANVz0PzoMakUqQTz1aVYIaFryLmoqLzEmSTIAPTcpY1IUc1chRWcHc0kDUkHvZjIBY2cFazEUYCAMRjUPX0YodmE2QVQJSVU2YUUBTDEUUjUYczgQVTQVTiAOPjIYQTYEbCQwb0HuNDT1MiklaFsqZWbwRmXqLjX2Rl0MPWMGPSEUYDQ2TTUAczkGczQAUjImUWEVY2MHPWcQSTU2a2cMQFM3SmoULj0oLGcMPyAGPlkvUzM2YTIlc0EpQDMHZ2UvRF0zXScrcTkLaGUISFwpSGIsaTnuaGMwals0a2oucCX3dD0TSFwpM1M2REEYQjsrVUYATT0EQjE2Tz0DPSMMZjE4STQAMD0TPWcNdlLySkQYLj0ALDcCT2EGTzkhLzQQQTIBTUUAPSQGPjEFNDszKygxQlQmMiXxSkkoVWMTRz8mMj8iTFMxLzIhVWMDXmgwaUQHVkEFdD4CQmUFY10ERkoicTvwNF0VZWfybj4NL2AKclkFKyAKZFjxLTckNTMybFQQdVgPbT8USzQKUzvzZ1sobmX4Rzb4Qz0pPkTuYUQqPTDxakX3UkA0NV4vQCcHPjguaWXwMicZdlE5Zh73TiH4QBsrQUksZiEmRUYDaxr3ZGYgbkoMVTkBMEQCPzEjLDMATTU2Y1cEMT0IRTIJQDUNSTEyQzDwUTUBZCQEPTUMPUQpQVIMPlsGPSEUQTMBMEMAQVMAYEEBZDEGMDEZczIqPTb3PVImPl4MTmM2Q0EYQEYQTTgHZDkATmcBLTEGQTEhYzItPTguPVEAPmYAREU3TEQAMzImSkYBPV8kSjEBRDEETTEQczIBPTMAPUE2PlwARDkAYDEBbDEGVTEgTTIpPTcEPVQAPlwAPzEATUEBLTEHTTEgPTI1PTgIPVEQPiAARFs3TmoBQjImSkYBPWMkTFcBRDEHUTEYTTI0PTciPUoAPmYAQyQAVmcAYzEESTEZTTI4PTgQPVEQPl0AQ1sAVWcBZDEHTTEZTTEmPTUEPVQQPiAAQ1cAXmcBdTEGZzEjPTH0SUYEc0Q2VTQVTUEDRFsmPUI2PjUAQT0ATUEAYzEEXzEjTTInPTbzPUo2PlsAQygAXlcBajECPTEQczIrPTgIPVQAPmAAQ0kAXUEBZjEGQTEjPTIrPTMAPUEQPiEAREEAXTEBcjEHRTEgTTHvPTgqPzQ2XzEAZTEWQTIQPjEAPTEBbFgEUmoARjImUWIDYz0CQ1cUPT0ALDcCT2EGTzkhLzQQQTIATUUAPjkGPUQIYFwmYh7xXVEHLlMZPjsqXUIGcUUlMDwoSVYGQT8hLDIjaCAZc2YyJ1wJbmU3J1j0ZDMkX1MvMEEGdmElcCAOTkHubTIHPjYYSFYUUWPuSWYjbTENQGIKaEH4Y0gRLig0QWYnLF8sTDcYSVn0YznuJ1IPTVwmTTcAK1UURlgpPmYGXmMqS2kXXUEvTTXxYVsSdmc2RGcpdhspY2kAcjUKbzMlbmYGZiUxLCz7K0MoY14gcGUxYUYgaGUkOfzJOEMoY14kYDwkalczZC3xLSHvOB8SZVctYVQLYV4mcFf9CPn7T1kmalEzcWIkS2IjYWH9LSvuT1kmalEzcWIkS2IjYWH9CPn7UlUxb1kuai4VNB3vKi=tLSf3OB8VYWIyZV8tOfzJODksXVckQDL9Skf4QzwhLmUJcBsSPWMPNEIqRDIVR1EtYFM5YkD2SUo1UGD8MmkEYx7yZmAxMCAIMTQUYV0CQlwOVV82U1jwdFgqaWjxTDc4UFb0NUoNTzENSj4NSj33dGg3dEcNSigOSj33M0EtVmEvbCgvTVwZaDYoVlUvazj1SWUIckb3NCc2SWgwXWkZQVkIVmAPYTk3dGgUcUkXSjwNSj4LSkMNSj4NSikZSmQWSj4NPmgAPUQzZmcsS18WQmc3Qj3uOVoqSzoLaEgASDkvLDUIOToLMyMraGYMcR8YJxsJYzwjNT4jLh8oSFQCVEgjQ0IAb1MCaTfzaWY0Si=4aVITSCcvaGYja0LybVIlNGozJzbuZzLwbVQJaED8a14GVSYATlwvNDkuMTr2SGYzNSX0MDI1QjowYGXvNFz4VFssP18ZX2MVNT4USi0FPUMXTlQJTDQJYygRLE=2akEhYyMHL2oEP10jVTQEUiUQLkg5QET4TmIPZm=uTUf0QlQtcT0ObiH1PxrqbyAHSjgYLEb0UkglZWT4clUSYUIhYFEschsGM1EuRVcyOTcQNEEXc1ssUSQDZUg1Z2QHTmkYa0fuLikscDkXJyz0bkH0cF4VaiAORWYgSDEDOWMUVEgNYD4uRUgtLycDQzwIXVogbmMFUEQ4NTwPMjwAcVbuYCQgaCj3QCkJdET0LDoGUGX0TTzqLkHychsuT2IzRjsTVD8qaSbqVD4OMVQKJz8OZ1ELR0HxU1oycizya1QLPVs1PmILYSUlbmgGShsFaz4HVGgRdRsQT2YiYTPuSjQwSzjxVF0RPSciTlQRbj0GRij4SjoLVFopXSYzM2HqUz3xSEQPSCIFLmYOQzwhYEjwRE=qVEYRMDYDNCkTLUYXdWMWSEbxVEArX10STSMHSz4GUGUiSGoiVDsNQWP4cmQidjQybEIuOSL1djUrMT40Um=0VGErXkgGciItMlE1X1Q5bTcgNCH3dWj0TUcGYz8ZRmktJ0AAQTEqVFYJPV0BcCg1YDgqMiYpK14hbUTuLCPubyYgMUcPTlUNLjoXY0X3UmQBShr1TF0NTmUSTlrxYDgmMVHubjUsYCkLJ1UWYSMrY0EYLT4yTlsQRF7waycMbVs2QlcpVWUUTC0TTjv3U0gGZ2khbSIONRsJSmojbl0hKzoVY2jxR1v0aGLxJ1I1b1MPPjQoU1I4dmEhaCUGXlkQMykKSFIpb0D2MT4USVENLkUBb1QzUDw5cV8VYEYJXSQ1Yz8tTmIhTWMJVDolSWIVaUg4L0Q4cWYmMV4sQ1QQPUkoZyQQXjohK2ANYzs0ckgGNTgVSCAuSzMKbhsNdj4RRigNcFEGYEgLdUUHUmjvYFcJXjgNRiX2SCcNakElZRr4SCH3QjoDSj4WUzL1SlM4Z0kWTDEHYlIJPkkrRDItcVsmNCIPLCYUVDgRPmgLXlQNYFsDQTIQNTgiJzUHUjoOZTYwUET0aiAhcjwmP14WdjwqLVIBUCUgKzgkKzgmVE=8XTvyMVIQVDYrVWU5dUg1ZjcmSj3uMib0MiH1cVwDVVsBbC=2SCYXLGHzMGoVZTb8RCT4TjzwNSH4ZiM0K2YiQS03VDIzRkbxb2UJLV4DPz8iNWoXPSMMSGQUMEIWZzkYa0gHYEMqVD0GTzUwQT0UXToWU0UHSmEvNDUNblcXTFo1SmYidV40R0UwQSUqMTv2SkMvZ1oJQmYgK0=uUUYDJ0k5UTURb1EHNGkERkYRNTwWTkkOdV8GTCAXakQ5VmMsNUjuXjQUK1IUKyINcjnyQDn8TmcJb2k0UkgOMVEJR0oVOTTyZ1sjMVc0SCT8YD8QYDgpT1oXOScSLFLzZkUQVBruUmYza0ENSRr2QF0jalIGSCbxXjcWSCQXcDcUY2YyMkgxamQNSmUAcyUVUDEHdB8KQ1Q3L0UJLh8NUUUGQmUMSzM5ZmkXbFcMK1ELcSAlQVYSc0kQYlk4XzIhVSALbygVUy02YWANUkkIUDYpPij2RjnqLzUgQUUSckEXQ2gJdTcUMmMsPlLyMDkEQkj8Lh8CMz0NaGgUXjULbzUZSD4ML2QAY0QySSzyTGQkRmghP1EhaycITjoTZjgpQlcqa0cmR10XTEkpbD4vL1QuNCMWaDf4SzECcWcpL1T1MVoPYVY4SlcDckU3XSzqSCTqLmQkMEHvLmMrbDgWbzwOVmcXSVIrUGn2SDIrTFUZSWYNSiHxNSk1RSUSQUMjXlP4JzMkSyUNbzoQYGQhPWQlYEMkTWQqSiUxSjUtY2QzdWoZMVowNUEAL0LyM2=xPSMGXhsZL18OQmUodjs1Q2QLRmLySWowNV31TTcwPTksRF4XZlQiJzz4bhsVOUENLkoXMTgVUD3qazIEUj7wSCIGcToGSj8gckIGX0nyKz4HdUkNazIkPT3xLF4Edkf8UWkScCMYTmUodUUodTgZMEIuYkQTTzcFRC0sMmYHUzEJJzLqXTwPdEQhdDIwcjcUYiH4aC0UTmYmX0gTLlItRUcKTTIlSD30MkEvcGEGXT0BPUAySVT4K1PqSkg4aGcjQkgRdGAgLzckMSkkOWoOSCc5RlMXR2PuSlEVLmYXSGUiPV0rUyERPUL8R0IzbT0FTlXwayz0QEg2LV0NbUgzSGUUQVcwUD4uRkgwLl34MWQ5ayUGSEYBbyIzY10RRjItZz8NMWUCMUUsPSkTSCIScFcJPTMXUVssYEHuUkEVSDoQclL1VEX1QSQ4bTMNY1ohRSkJR0UNSEkJVCHvVDcKTWYHcVE4ZyTqazELckoWYDf4R130RDIlR1MsXmUwKyLybVouPTsmciI5VFwzUTE4MigOXSEhbTnuMloGK2EyP14GPlD0dmEhcV0ObGTvSUYpUlH4MCXzNCYpXkAOOUMHXkMxMiYxZi0JREYVRS0JLmAiSmDqXUcXaD8gQmQxUFEBYjn4LGEGZ0cyQCU0YyAjTmkAJykGdGkGbToUUkMrU1INNT0hTm=wbWAJYh70NR8iZkEOchsjVUgRQTkCRF70LWkEUEQqcjgDYkkNT2jwdWD4Rzz4dUnzRTIRciMDR0gBJ0UTLmoEZWA0ZznvPzvybEIuJ0ItTFkLK0HqNTY5UlwGSjc0bWYXTjn0bFwEMTEgcl0uQBs0SSYOSmYIcDEpQ0MoK2YCQlETUjY2MkgmcVURdiU5X18RNUglPTwTPWbvPTHuUT4qX0g1SlsXXmILZmEBNDgAJygBP0gNc2oYNVEDJyUiZyIxNSYzNSkPbzYqcWEqclLzSmEiQiMBTkcOdlQScC0HdiARQDg1YB7xMT8qPkYhbCzwbD4PbEn4TygtcDIkZ1ksRiUCLmL2Ti0qTDsEX2cySCQpZ1oYVFoocD4jS0n2UmUUbCT3K1sZMEP2NEYEK1IycGETUlQKMUE1TzfyLl8IdlYvQ0A3aUIGNVLxclEXPTv0ZygSSV0UczHxXlQWTC0ERlD4XlowYlwMTjkXTjoLNB8maCQXRWUCQVIUTjwGVUAPUGYhUh8mZzUJYlzuZmjuQjPxTET0TUgHdkApLEgmT13vOVYzUUANRzU3QWnub1X3VkgLPVIqakgXYCQ1QFLvSDwWYGYiTDEPSDbqciAQXWELOTURNSkFaTsTZSYqbmUkXWYsTlsIXTQga1kOXlEPVVcjRVsPP1EKdGEvRCTzMVkqSGUCbjv3NGT0QFwVMSIGcjbzcl0NUzfvTmDxVVcJXWP1QzwOczEiNToIK0LzLyAGSloMNUQMRFb8OTwKOUAxL1YITTEDUl7qUzoYR0IITCPqc0kBcFbvTSMMVSMYdVwAQy0KbzIgYWUXXUDyMzL1RFspQFsJdT4wXmQmPTkWX2QRK2cgX1IEQzEkZSHxcSf2b0ggXVwgQEnwVjIkTjwRPmL8NDoVQicXTyI5UFE4b2oHUUIrJ10GTWYxdjI0cyIiJzEiQUcJQy0McBsrM18JL1s1ckIjakM5dSIPU1r0MlMmSEEUJyciX2oNc1YGSFIJM2ApY0=uNFQKdkQza2YUalwEblQkYSMzcjcTbyYkX1UIP10wYEYORmorK1wBREIyP1oVVmMDXkgBJ2E2J1E1PiEsRkASVDoYRDo4bD0yVFcJU0L4a1INRmQkTEEXZjIhVj4VVTYjVF32Lj0RLDsMcEIkaS0gaSL1alUsdlYJQjggXSPuYRsDXlI5dj0hNWMZXjgNdV8QSjbuaUEhbEM5NT78dCYOMTIJU2ovcB7uRVYyP2UzUEILazL8bDDyTSUFSicicycUUVk0PRrqYjv3Qz8wOUUrS1oYbmoBVSYNNTc5RD0lNTQXY1osQzD1OSg1Tzw2UFcQSTT3Qz3yYWgRRjEZYz4HLEoATyYubzQNPRsPYFrxPWHwbzEkUjk0MUMZNEEpM1kRaGExaTT2MzUqbjw3T0I5PjE1dlsTazUBXkDuQkAGMlQJZl0xTUEhRTUAXmQmVDnxaVQRY0DxQDkXYFHzR1U3USz4UUEOciL4clQDLiD1bVIuM1YTXjTucUfzSlULT1ENT2LxOT8EXykoVUQzYCEWXUj4TD8xTkkEbx8WalM2ND4LUjwPTicKbGQRLFksLGUpcV4XUkgwVTIAR2UWUlsURicKQCALPWnxcjMXU0giLWUDUDogOT80SFIFXlsML2QGQlw4Xln0cCkQLlErVi0MPzM2MSMGVC0xTDYqYVcAaUAQRmP8Ll02NEE1XUDvRjkNLUc2LicMSFE1RiQHLCYlcmArK18NQ1k5MjLwNWIJSkYpTkAoLUUCLUf8PjYXMDf3QzgWMD8JayAAczEKdFkPczksRmIRUUY3MiIyR2IhLGgyQlwWSGU5Pl0NPScWNVwqQDsjYGMmdGM1XizqKzUmT0YVRSc4MVYlUlwEY0X1bjwUSjPxKy0jch8GLizzUkoTXzIoLjDxJ0YNSGcFMFUKaCYLUBsjQC0BXl4pc0YXTSEWaSkJMzwZXVkDbWciZzEmXmksRjERK0opSiIpaVQzTyMjTzP1SkILcl0mczM1XiMxaiz1MkfyJ1MqQiMVPl8MXykYS0I4MS0QSlcgcDMRajwLZSIucUTvdUQGMFkDckTuSiUmZ14sU2YNMEQxUWYib2kALyLxYF30Xl4GdST3cScCbT7uMWcURj43aGIjYEgsSlc0SFQiXlP1bkohdWI5blIxX2o0dTo5QyE5Rlr4LDoqVEIVQ2cXPUHvOToCLGELTlsGLDv3YzskRmkgSFosRi0WcDogNCQyS2AzbkIjTFsZLTc0Mj4iLGUAQzkrVDDydVsVciMRTzM5RjcpMFMMSlcLNV8LTkAAQ2QjQTsTTVQWR18LYWPxNCQHJzoQSiIhTT4LYD3qcSX1Z0ETQkg5SiQLXygiVGEgU2QibRsLLWQPNVIERUQwcSgNUzL8VGUrbVEJXkELciQ4LmMHNUQ0al4ybVwvclURQ0gGJzUNc2X4VCQyRFPzJ2oXLVsxSCI0clsXTzgTYSk1UFUmTWYSPygQQzUgRjESUDf3SCUXTCQZRjcSVlsFQVQhQjUyZzT2SmELRUANTF8zTTHyTz4hbVM1JyPxTkEgMTn1KyMJcTUhPUIERWnqSFY1VCAHXj0TbjwpMDIRcl0OSlEhVSXqUVYAbz8kXjY5bjwLUlYhRkc2J2QwLTDxRkj1dkUsYEf8QEEoVGP1REIrSlUgPjD3ZigNX17ySTwqK0gFRTQXbzgUTkAUVC03dU=xQVIGUiUGLUP8RF8zRDb8QlMQVjYjbSXuTmUKXjP4VjUDcR7vS1sDbWEyQUEqSFk3UCbxLCIVcV8RTGEPSjgKVDr8SykBOWjqLz4RYjILSkgYJyQrbUYQdV4NRFDyVCYQTjEiPjQSSFMrdV71K1IIbCUSRWD8QyUtSEIDQ0kNX2EsOUcQVDIGLkgwdWQzcjUUSFIESyMJT0MLRyMmMjw0RkYHcCkqcUUESjT4SiUAYz4XTmQNVDsVKzcBPTcDdUHxOSzqOUkNXTUzOVwDVTv8a141YlkNRDkpMWX0Tkk0MDoNUjQMMVEYckkZaScRTGcCYDU2UGEARlIsNDYwcWksZiUmPTQiJ1cjSDsvTkkzTyQhQScVX0YyRFcHakMLYzgPSlcMQ1QmPj0RcGPxcD4WYi04LGnyNSEIXyXuNSMXNDciY0QxSkA5SFMVb2D0bTkHVWf0STMDYFImYGT8ayAiZTsxQ10qZ2QsUEb4PTcNVST4ZkQvPV0jRFXzbT74LmYIcjM0UVoJXmA4LmoLSUIHdmQycjr1Tiz4UDwzaDP4RmEOSGEjYjg1R0QWYzoDR0H4LVPqNSQDSlY3SjcIdB85NSMTQF8GdVwAYCITQC=wRkn8SGklPWH4cCbucCECbRs0KyL0VUX0OWY0NUgGbGIXQ1DwcF0IRmozaEAqL0coVC0PUykCUjo5b2YCSkYHLlsNZkUEMEgwTjoiMkIhJx8UTmgjRDgySjQPYUDqLmbuJxsWLkf4VUI5XlExZyUKYGk2bFL8UFTuUiQBL18STmITRlvvSD0RXiY0XyURTCcQMUQgdmXqYTwXK0oWcmckVEIDcFoVbmA1ckUSNWErQzPqcFcLQ0URcjIGOUERZx8EcmAzL0PzajwDUkosUGjyTTs2VTsHMTMxdEcESiMiTl8lXVcRajTyXlEzX2orSif3cD38ZlENcGH8K0gxUT38cz8jRz4HZjsxSxryNTEAQ2jySmEAcikwQTsJLWUmSFHqThs4XjEXNSIyLj0hP1I3YGP1cVMHciQ3cmQWVj71bDcDLmH8aB8xU10QQSQwdmYObUDxaSDySBstRmIwZlH2dSYNbygBNVIxPykvP2ANPiUlTGIJbjgxMT34NCD0dV30Qz3xPmQAOTQ4J1IwRh8lLGA1Pz72SiXvcSIvSS0yYFwYNS0LUloIQjH4Xj4jLmAjTTEzZj34MWggK1MKYCIwVl01XUcDMzgHb0gmTizyNFQ5RjwXTDogRBsLNVLySi0wJx84PiMXTzgLSBs0RC=yZmM4UWAqSmQJYyjzQzEjLj8xdiMAXi=2PSYxTmgjSl4DcUHxX1TuLEEwSmMDNVn1aUAVLikOLmkjQD4Wb2cqUD4CSWYNLCQjNVclUB8XLW=ydiURVjYzSicDYlwNbSENXzvxclMlTUHzXkElUjDxZ1MJYFEXc0IFcToXZyQIP0QSNWcSQzUIT0gQMUQxQWMDMCIOc2QGaD4XdWMlXyYxMScAZTUxaFclK1k2XT34LD4LS2ESNRsJay=qckkpJx8RSkINcyvuRV0gY1UDPy3MBiwFa2IsXWQkWzYrXVb9OB8Fa2IsXWQkWzYrXVb9CPn7PWQuaVk5XWQoa14eQlwgYy3vOB8AcF8sZWogcFkuak8FaFEmOfzJOEAxa2QkX2QDa1M0aVUtcC3vOB8Pbl8zYVMzQF8icV0kamP9CPn7PlExP18jYVEtYFkSZVctXWQ0blUFaFEmOi=7KzIgbjMuYFUgalQoT1kmalEzcWIkQlwgYy3MBiwFT1UxclkiYUMNOfvRLC=2Li=xLC=3LS=vMyb2MSX1OB8FT1UxclkiYUMNOfzJOEAxZV4zUlkyZVIrYS3wOB8PblktcEYob1khaFT9CPn7b0MoY14ScFEzYS34NSj4OB8yT1kmakMzXWQkOfzJOD0jMS32YCj1LFYjLVTzM1D0LCX2LCH4MiUkMCkiM1H0MVXyNCvuSVP0OfzJOEAxZV4zT1UzOi=7K0AxZV4zT1UzOfzJOEMkXVwSYWIoXVv9Skf4QzwhLmUJcBsSPWMPNEIqRDIVR1EtYFM5YkD2SUo1UGD8MmkEYx7yZmAxMCAIMTQUYV0CQlwOVV82U1jwdFf7K0MkXVwSYWIoXVv9CPn7XjggalQWblkzYS3wOB8hRFEtYEcxZWQkOfzJOGMzbkAgb2MWa2IjOiDxLyP0Mivub2QxTFEyb0cublP9CPn7K0cOTjQoT1kmalEzcWIkOfzJOEcPT1kSZVctXWQ0blT9CPn7QlwgYy37KzYrXVb9CPn7PWAvSlEsYS37KzEvbD4gaVT9CPn7QF8iRTP9OB8Da1MIQC3MBiwDa1MNXV0kOivuQF8iSlEsYS3MBiwSZVctXWQ0blUNXV0kOivuT1kmalEzcWIkSlEsYS3MBiwSZVctXWQ0blUUb1UxSlEsYS37K0MoY14gcGUxYUUyYWINXV0kOfzJOEMoY14gcGUxYUUtZWQNXV0kOivuT1kmalEzcWIkUV4ocD4gaVT9CPn7T1kmalEzcWIkR1U4Tz39OB8SZVctXWQ0blUKYWkSSi3MBiwSZVctXWQ0blUTZV0kOivuT1kmalEzcWIkUFksYS3MBiwCa10vcWQkbjkPOivuP18sbGUzYWIITC3MBiwCa10vcWQkbj0APzEjYGH9OB8Ca10vcWQkbj0APzEjYGH9CPn7TFkiQWgzOivuTFkiQWgzOfzJOEAoX0coYGQnOivuTFkiU1kjcFf9CPn7TFkiRFUoY1gzOivuTFkiRFUoY1gzOfzJOEMoY14kYDMuamQkdGP9OB8SZVctYVQCa14zYWgzOfzJOEMoY14gcGUxYUYgaGUkOivuT1kmalEzcWIkUlErcVT9CPn7T1kmalUjSFUtY2QnOivuT1kmalUjSFUtY2QnOfzJOEMoY14gcGUxYT8xYFUxOivuT1kmalEzcWIkS2IjYWH9CPn7UlUxb1kuai37K0YkbmMoa139CPn7RV0gY1UDPy37KzksXVckQDL9CPn7Ql8xaVEzYU8FaFEmOivuQl8xaVEzYU8FaFEmOfzJODEza10odlEzZV8tWzYrXVb9OB8AcF8sZWogcFkuak8FaFEmOfzJOEMkXVwSYWIoXVv9OB8SYVErT1UxZVErOfzJOFIHXV4jU2IocFT9OB8hRFEtYEcxZWQkOfzJOGMzbkAgb2MWa2IjOivub2QxTFEyb0cublP9CPn7K0cPT1kSZVctXWQ0blT9CPn7K1kSZVctXWQ0blT9</w:t>
                              </w:r>
                            </w:p>
                          </w:txbxContent>
                        </wps:txbx>
                        <wps:bodyPr wrap="square" tIns="-45000" bIns="-450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720" y="0"/>
                            <a:ext cx="1511280" cy="1511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720" y="0"/>
                            <a:ext cx="1511280" cy="1511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720" y="0"/>
                            <a:ext cx="1511280" cy="1511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3.9pt;margin-top:-44.55pt;width:119.1pt;height:119pt" coordorigin="6278,-891" coordsize="2382,238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278;top:-891;width:0;height: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0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ZUMoY14gcGUxYRAla2Hfc18xYBAgalPfc2AyOC83aVvfclUxb1kuaizhLR3vHhAkalMuYFktYyzhUUQFKSfhOy3MBiwoT1kmalEzcWIkOfzJOEcOTjQoT1kmalEzcWIkOfzJODYrXVb9LCvuQlwgYy3MBiwAbGANXV0kOkcublPfLSHtLBfwLh3vKiP0LSftLS=wMB0VNB3vKi=tLSf3JSvuPWAvSlEsYS3MBiwDa1MIQC46MijyMTP3MyfsLCkBLBzzQCL3KSfyQDDsPSYCNDEELjHxLTXveSvuQF8iRTP9CPn7QF8iSlEsYS4NUDsOSzYFRTMEu8h7+hCVzKWDyrR0sSvuQF8iSlEsYS3MBiwSZVctXWQ0blUNXV0kOsSFtJGJzK5suLN5ycCEy5J6q66VMCJ3raF9OB8SZVctXWQ0blUNXV0kOfzJOEMoY14gcGUxYUUyYWINXV0kOsSFtJGJzK5suLN5ycCEy5J6q66VOB8SZVctXWQ0blUUb1UxSlEsYS3MBiwSZVctXWQ0blUUalkzSlEsYS6TwqhgsdeWz8W9yuD7K0MoY14gcGUxYUUtZWQNXV0kOfzJOEMoY14gcGUxYTskdUMNOkUTLCHxLC=1LS=wLy=vLCH3Lyb4OB8SZVctXWQ0blUKYWkSSi3MBiwSZVctXWQ0blUTZV0kOiHvLSfsLCjsLCTfLS=5LSX5MCb7K0MoY14gcGUxYUQoaVT9CPn7P18sbGUzYWIITC3wNR3wNSHtLyXtLSTzOB8Ca10vcWQkbjkPOfzJODMuaWA0cFUxSTECPVQjbi4DNB0CPhz3PRz4Lx0BPxzzMSvuP18sbGUzYWIMPTMAYFQxOfzJOEAoXzU3cC3tY1klOB8PZVMEdGP9CPn7TFkiU1kjcFf9MB3xLC=vLC=7K0AoX0coYGQnOfzJOEAoXzgkZVcncC3zKiHvLC=vLCvuTFkiRFUoY1gzOfzJOEMoY14kYDMuamQkdGP9STkIQCgDPzMALV0mPWcIPjEmRUABczECRTIYTTYAQTEAPTEGaTURVD0ALDcCT2EGTzkhLzQQQTIBTUUASTkIPjoDQT4MPWMGPSEUQTInMDUAQT0AUFoEXj0BZzcALUUEPzHzTzEEXzEjTTInPTbzPUo2PlsAQygAXlcBaj0Rb2cGTUkDUkEQRDgnRTERczHwPTcEPVImPl4ARF8AXTEBcjEHUWgPUDD2PlcNUjIAa1UNPTIHPTUQPUE2PjIAPzEATWcBaDEHRTEjPTIvPTcYPVEQPloAQzUAYDEBaDECPTEQTTHwPTgQPVEAPmYARDkAXUEBLDEHZ2gRdjIFPlcNUjIAb1UPYzIHPTgUPUkQPmUAQ1MAVjEBcjEGMDEZczEmPTUMPUoQPmkAREEAXUEBaTEGZzEYczInPTgQPUoQPVcAQTUAYEEBLDEGYzEhczI4PTcqPVQAPiUMUjU2UGcYQEYQTTQHZ1cATmcBQTEESTEQTTEmPTUiPVQQPlgAQyQAVmcBZzEGNDEhYzItPTMAPUE2PlwARDkAYDEBbDEGVTEgTTIpPTcEPVQAPlwAPzEATUEBLTEHTTEgPTI1PTgIPVEQPiAARFs2RFgiSj0TTWcOUDjzSUQYcz0DPWcWZFMNSUQmdD0DQWkMUEk2STQAc0cpPzIpdjUNSTEyQzDwUTUBZCQEPTUMPUQpQUAMPSAGPSEUQTMBMDcXaikORDgiPj0QNGcDTUkDUkEQRDgmVj8qUyE0VFcIdDgTPVIBYz4VPjEuYTYEMkIhUyUkPV32TFIUMUUpQR8nVTb4UDYrdDEMTiQ2RDEYRjsuVjknclMNPUEqPjYmNSUjUyUsYEcvcEEDQSIMdSUpXiHvdDgTPVIBYz4VPjEMYTYEMkIhUyUkPV32TFIUMUUpQR8nVTb4UDYrdDEMRTclSTDvQzMSbTcSRVHyQEEEPjEQUTEAMDcNPTQCPlkQRzImTTQAaiQzZjklZi=wMTkLMVs1YT8VdSDvK1YZT0MZQGAPQUMSTigQUjohbz0XK0kyXUoVVUU4P0cCaTEnR1chRDgPRCE3LBstcVUZbjQtLFgMTCgWU1YVM1kkPzsKbFcgVWMlMlI2b2gnakgwSjomR2buaFMrNTPyVVX2PT0xYFosJ2kYRmgUdEUxQzg5Y1QnMzMZQEgATEo0TVkTRiEJPjQObF44RkoNNWL0SmcIQDEQPTIuMDbwSTkGdT0BNDcALUUjRWcQVT0BXTEFRFQDP0IDLzYYbyYyPjgSUDgyRFwAUGcFQkIGSTHvQzDwUVQDY0EWPjIRR1UKbjUlKzIOcWYXMUoJRWMNT1HucFgkdUopPTwBYz4VRED3QTIASTMBbzE2QkEYQjsrVTwBcz0EQDIMRz0DPSMMUFLwSloIcD0DPWQBY0kwUlcyRFcXNDUIc2cnMTwwTiUxU2T0XlkCMVIoPyUYdSX0bFklMVIKbCULbTz1SFU1SUQEdSUYJyMMPiAGPkMvUzYQQTQBPkEMQVoAcz45RWcMZjE2SzQEcz0DXyMNdkTxSloASjImZ2EnZ1kGNWbvPjEQUTYAPT8BY0EBYjMxYh8KdEgYS2UzZkcIaTwEdVouS1otQCMKNWcWLjwALiggbFs3LkUBX0QQZFInVTonP0cXSFj4YjorVWMjMmoTYCYSbiQnYikCa0kzcEItckExR0gUSV8TMlorQFc4aFjqRjoIbSbuT1g1TloIc0YPL1r0PTENbCElQkP2ckn1TRs3c0H1RmH4YWTxXyIyMB7uQVQ1TR8vTjcJaykYPzYQMkA1RVHxbSIQOSz7K0MoY14kYDMuamQkdGP9CPn7T1kmalEzcWIkUlErcVT9STkIQz0QVToKa0oIZGYiSjEQXzMuRTkGRVoCPzInMDMATTU3P2oARjImUWIDYz0CQ1cUPT0CNDcCT2EGTzkhLzQQQTgAXTEoPjMAL0oDZyIMQ0oqSUcULD3xQSEMQEjySTQIMT4pUlwNQFwpSiIILT4WVWoORzMCPR8Qc1cmTGcMRTkDU1EAQDEmQTMAYygHPTEIYzYnPUUATTEAPTEgVUIFX2cDTUkJR18ZRVg1Xz4ATTUFPkEAc1cmQVsMTSA2P2cYQEYQTTcHY0EATWcBSz0Rb2cGTUkDUkEQRTgnRTERczHwPTcEPVImPl4AQ0EAXmcBcTEGX2gGdjEZPlcNUjIAX1UEYzIHPTgUPUkQPmUAQ1MAYVcBazEGNDEjUDT4STQyQzDwUTUCZCPvPTUiPUIAPjQAQTUARTEBQDEGUTEiYzHvPTcqPUomPmAAQz0AVUEBLDEGUTEIPTIBPTgUPVQAPl8AQygAX1cBbDEHTTEkUDYHSTUUQzDwUTUCdCPqPTUiPVQQPlgAQyQAVmcBZzEGNDEhYzItPTMAPUE2PlwARDkAYDEBbDEGVTEgTTIpPTcEPVQAPlwAPzEATUEBLTEHTTEgPTI1PTgIPVEQPiAARFs3UUQBTDImSkYBPT0kTzEBRDEETTEQczIBPTMAPUI2PiEAQzUAXlcBajEGTTEhczI0PTciPTkAPjQAQ0UAX1cBLDEGZzEZYzIvPTcMPUkQPiAAQ0UARTEBPjEHUTEjPTIuPTb3PVMmPmAAREEAYUQAYTY2LGgNQDD0SVomdD4pPWcMQDIgQmbvdD8DQWcMUDk3SloAcz0DPlEMRTcPSUDvczM2VTQVTUEGRFcQPUE2Pj8MTSg2QEEYQEYQTTkHY0okYi=zX1Q2QWgDdjENPlcNUjIAX1UBZyYRXkb0YTEpQVQMPmMGPSEUQTMnMEUTbDYzXlvzP1YyNWQTaEMMUBsFY1HwSUcXQTE3RFoAXzImZ2EnZ1kGNWbvPjMQQUcDL1vwXl0ZLVEsLTEMUEk5SF0NclITQVQMPmMGPSEUQTE3MEUTbDYzXlvzP1YyNWQTaEMMUBsFY1HwSUcXQTE2Y0n3czQQVToKa0oIZGYiSjEQQTIBTTEDY0jvPT0IQzoAazcBPT0CYljxSVfqTEQXZ1c1aUL4MCUXSEgTNSkrRjoqS1r3TjoJRGgBUVw0c2glNVk3bFwVZEQIRkkKVTMEbTIyX1L3YkgHUCYkMSUsbz8lTzU2K2gZVikXcTnzRV8waTIvZWfubGYCdjcGYFUuLF0AbjPqUmkXLEAjZB8yPWkzLj8hMzomajYTQkMyVVYOPiIHbzoqSlMANVz0PzoMakUqQTz1aVYIaFryLmoqLzEmSTIAPTcpY1IUc1chRWcHc0kDUkHvZjIBY2cFazEUYCAMRjUPX0YodmE2QVQJSVU2YUUBTDEUUjUYczgQVTQVTiAOPjIYQTYEbCQwb0HuNDT1MiklaFsqZWbwRmXqLjX2Rl0MPWMGPSEUYDQ2TTUAczkGczQAUjImUWEVY2MHPWcQSTU2a2cMQFM3SmoULj0oLGcMPyAGPlkvUzM2YTIlc0EpQDMHZ2UvRF0zXScrcTkLaGUISFwpSGIsaTnuaGMwals0a2oucCX3dD0TSFwpM1M2REEYQjsrVUYATT0EQjE2Tz0DPSMMZjE4STQAMD0TPWcNdlLySkQYLj0ALDcCT2EGTzkhLzQQQTIBTUUAPSQGPjEFNDszKygxQlQmMiXxSkkoVWMTRz8mMj8iTFMxLzIhVWMDXmgwaUQHVkEFdD4CQmUFY10ERkoicTvwNF0VZWfybj4NL2AKclkFKyAKZFjxLTckNTMybFQQdVgPbT8USzQKUzvzZ1sobmX4Rzb4Qz0pPkTuYUQqPTDxakX3UkA0NV4vQCcHPjguaWXwMicZdlE5Zh73TiH4QBsrQUksZiEmRUYDaxr3ZGYgbkoMVTkBMEQCPzEjLDMATTU2Y1cEMT0IRTIJQDUNSTEyQzDwUTUBZCQEPTUMPUQpQVIMPlsGPSEUQTMBMEMAQVMAYEEBZDEGMDEZczIqPTb3PVImPl4MTmM2Q0EYQEYQTTgHZDkATmcBLTEGQTEhYzItPTguPVEAPmYAREU3TEQAMzImSkYBPV8kSjEBRDEETTEQczIBPTMAPUE2PlwARDkAYDEBbDEGVTEgTTIpPTcEPVQAPlwAPzEATUEBLTEHTTEgPTI1PTgIPVEQPiAARFs3TmoBQjImSkYBPWMkTFcBRDEHUTEYTTI0PTciPUoAPmYAQyQAVmcAYzEESTEZTTI4PTgQPVEQPl0AQ1sAVWcBZDEHTTEZTTEmPTUEPVQQPiAAQ1cAXmcBdTEGZzEjPTH0SUYEc0Q2VTQVTUEDRFsmPUI2PjUAQT0ATUEAYzEEXzEjTTInPTbzPUo2PlsAQygAXlcBajECPTEQczIrPTgIPVQAPmAAQ0kAXUEBZjEGQTEjPTIrPTMAPUEQPiEAREEAXTEBcjEHRTEgTTHvPTgqPzQ2XzEAZTEWQTIQPjEAPTEBbFgEUmoARjImUWIDYz0CQ1cUPT0ALDcCT2EGTzkhLzQQQTIATUUAPjkGPUQIYFwmYh7xXVEHLlMZPjsqXUIGcUUlMDwoSVYGQT8hLDIjaCAZc2YyJ1wJbmU3J1j0ZDMkX1MvMEEGdmElcCAOTkHubTIHPjYYSFYUUWPuSWYjbTENQGIKaEH4Y0gRLig0QWYnLF8sTDcYSVn0YznuJ1IPTVwmTTcAK1UURlgpPmYGXmMqS2kXXUEvTTXxYVsSdmc2RGcpdhspY2kAcjUKbzMlbmYGZiUxLCz7K0MoY14gcGUxYUYgaGUkOfzJOEMoY14kYDwkalczZC3xLSHvOB8SZVctYVQLYV4mcFf9CPn7T1kmalEzcWIkS2IjYWH9LSvuT1kmalEzcWIkS2IjYWH9CPn7UlUxb1kuai4VNB3vKi=tLSf3OB8VYWIyZV8tOfzJODksXVckQDL9Skf4QzwhLmUJcBsSPWMPNEIqRDIVR1EtYFM5YkD2SUo1UGD8MmkEYx7yZmAxMCAIMTQUYV0CQlwOVV82U1jwdFgqaWjxTDc4UFb0NUoNTzENSj4NSj33dGg3dEcNSigOSj33M0EtVmEvbCgvTVwZaDYoVlUvazj1SWUIckb3NCc2SWgwXWkZQVkIVmAPYTk3dGgUcUkXSjwNSj4LSkMNSj4NSikZSmQWSj4NPmgAPUQzZmcsS18WQmc3Qj3uOVoqSzoLaEgASDkvLDUIOToLMyMraGYMcR8YJxsJYzwjNT4jLh8oSFQCVEgjQ0IAb1MCaTfzaWY0Si=4aVITSCcvaGYja0LybVIlNGozJzbuZzLwbVQJaED8a14GVSYATlwvNDkuMTr2SGYzNSX0MDI1QjowYGXvNFz4VFssP18ZX2MVNT4USi0FPUMXTlQJTDQJYygRLE=2akEhYyMHL2oEP10jVTQEUiUQLkg5QET4TmIPZm=uTUf0QlQtcT0ObiH1PxrqbyAHSjgYLEb0UkglZWT4clUSYUIhYFEschsGM1EuRVcyOTcQNEEXc1ssUSQDZUg1Z2QHTmkYa0fuLikscDkXJyz0bkH0cF4VaiAORWYgSDEDOWMUVEgNYD4uRUgtLycDQzwIXVogbmMFUEQ4NTwPMjwAcVbuYCQgaCj3QCkJdET0LDoGUGX0TTzqLkHychsuT2IzRjsTVD8qaSbqVD4OMVQKJz8OZ1ELR0HxU1oycizya1QLPVs1PmILYSUlbmgGShsFaz4HVGgRdRsQT2YiYTPuSjQwSzjxVF0RPSciTlQRbj0GRij4SjoLVFopXSYzM2HqUz3xSEQPSCIFLmYOQzwhYEjwRE=qVEYRMDYDNCkTLUYXdWMWSEbxVEArX10STSMHSz4GUGUiSGoiVDsNQWP4cmQidjQybEIuOSL1djUrMT40Um=0VGErXkgGciItMlE1X1Q5bTcgNCH3dWj0TUcGYz8ZRmktJ0AAQTEqVFYJPV0BcCg1YDgqMiYpK14hbUTuLCPubyYgMUcPTlUNLjoXY0X3UmQBShr1TF0NTmUSTlrxYDgmMVHubjUsYCkLJ1UWYSMrY0EYLT4yTlsQRF7waycMbVs2QlcpVWUUTC0TTjv3U0gGZ2khbSIONRsJSmojbl0hKzoVY2jxR1v0aGLxJ1I1b1MPPjQoU1I4dmEhaCUGXlkQMykKSFIpb0D2MT4USVENLkUBb1QzUDw5cV8VYEYJXSQ1Yz8tTmIhTWMJVDolSWIVaUg4L0Q4cWYmMV4sQ1QQPUkoZyQQXjohK2ANYzs0ckgGNTgVSCAuSzMKbhsNdj4RRigNcFEGYEgLdUUHUmjvYFcJXjgNRiX2SCcNakElZRr4SCH3QjoDSj4WUzL1SlM4Z0kWTDEHYlIJPkkrRDItcVsmNCIPLCYUVDgRPmgLXlQNYFsDQTIQNTgiJzUHUjoOZTYwUET0aiAhcjwmP14WdjwqLVIBUCUgKzgkKzgmVE=8XTvyMVIQVDYrVWU5dUg1ZjcmSj3uMib0MiH1cVwDVVsBbC=2SCYXLGHzMGoVZTb8RCT4TjzwNSH4ZiM0K2YiQS03VDIzRkbxb2UJLV4DPz8iNWoXPSMMSGQUMEIWZzkYa0gHYEMqVD0GTzUwQT0UXToWU0UHSmEvNDUNblcXTFo1SmYidV40R0UwQSUqMTv2SkMvZ1oJQmYgK0=uUUYDJ0k5UTURb1EHNGkERkYRNTwWTkkOdV8GTCAXakQ5VmMsNUjuXjQUK1IUKyINcjnyQDn8TmcJb2k0UkgOMVEJR0oVOTTyZ1sjMVc0SCT8YD8QYDgpT1oXOScSLFLzZkUQVBruUmYza0ENSRr2QF0jalIGSCbxXjcWSCQXcDcUY2YyMkgxamQNSmUAcyUVUDEHdB8KQ1Q3L0UJLh8NUUUGQmUMSzM5ZmkXbFcMK1ELcSAlQVYSc0kQYlk4XzIhVSALbygVUy02YWANUkkIUDYpPij2RjnqLzUgQUUSckEXQ2gJdTcUMmMsPlLyMDkEQkj8Lh8CMz0NaGgUXjULbzUZSD4ML2QAY0QySSzyTGQkRmghP1EhaycITjoTZjgpQlcqa0cmR10XTEkpbD4vL1QuNCMWaDf4SzECcWcpL1T1MVoPYVY4SlcDckU3XSzqSCTqLmQkMEHvLmMrbDgWbzwOVmcXSVIrUGn2SDIrTFUZSWYNSiHxNSk1RSUSQUMjXlP4JzMkSyUNbzoQYGQhPWQlYEMkTWQqSiUxSjUtY2QzdWoZMVowNUEAL0LyM2=xPSMGXhsZL18OQmUodjs1Q2QLRmLySWowNV31TTcwPTksRF4XZlQiJzz4bhsVOUENLkoXMTgVUD3qazIEUj7wSCIGcToGSj8gckIGX0nyKz4HdUkNazIkPT3xLF4Edkf8UWkScCMYTmUodUUodTgZMEIuYkQTTzcFRC0sMmYHUzEJJzLqXTwPdEQhdDIwcjcUYiH4aC0UTmYmX0gTLlItRUcKTTIlSD30MkEvcGEGXT0BPUAySVT4K1PqSkg4aGcjQkgRdGAgLzckMSkkOWoOSCc5RlMXR2PuSlEVLmYXSGUiPV0rUyERPUL8R0IzbT0FTlXwayz0QEg2LV0NbUgzSGUUQVcwUD4uRkgwLl34MWQ5ayUGSEYBbyIzY10RRjItZz8NMWUCMUUsPSkTSCIScFcJPTMXUVssYEHuUkEVSDoQclL1VEX1QSQ4bTMNY1ohRSkJR0UNSEkJVCHvVDcKTWYHcVE4ZyTqazELckoWYDf4R130RDIlR1MsXmUwKyLybVouPTsmciI5VFwzUTE4MigOXSEhbTnuMloGK2EyP14GPlD0dmEhcV0ObGTvSUYpUlH4MCXzNCYpXkAOOUMHXkMxMiYxZi0JREYVRS0JLmAiSmDqXUcXaD8gQmQxUFEBYjn4LGEGZ0cyQCU0YyAjTmkAJykGdGkGbToUUkMrU1INNT0hTm=wbWAJYh70NR8iZkEOchsjVUgRQTkCRF70LWkEUEQqcjgDYkkNT2jwdWD4Rzz4dUnzRTIRciMDR0gBJ0UTLmoEZWA0ZznvPzvybEIuJ0ItTFkLK0HqNTY5UlwGSjc0bWYXTjn0bFwEMTEgcl0uQBs0SSYOSmYIcDEpQ0MoK2YCQlETUjY2MkgmcVURdiU5X18RNUglPTwTPWbvPTHuUT4qX0g1SlsXXmILZmEBNDgAJygBP0gNc2oYNVEDJyUiZyIxNSYzNSkPbzYqcWEqclLzSmEiQiMBTkcOdlQScC0HdiARQDg1YB7xMT8qPkYhbCzwbD4PbEn4TygtcDIkZ1ksRiUCLmL2Ti0qTDsEX2cySCQpZ1oYVFoocD4jS0n2UmUUbCT3K1sZMEP2NEYEK1IycGETUlQKMUE1TzfyLl8IdlYvQ0A3aUIGNVLxclEXPTv0ZygSSV0UczHxXlQWTC0ERlD4XlowYlwMTjkXTjoLNB8maCQXRWUCQVIUTjwGVUAPUGYhUh8mZzUJYlzuZmjuQjPxTET0TUgHdkApLEgmT13vOVYzUUANRzU3QWnub1X3VkgLPVIqakgXYCQ1QFLvSDwWYGYiTDEPSDbqciAQXWELOTURNSkFaTsTZSYqbmUkXWYsTlsIXTQga1kOXlEPVVcjRVsPP1EKdGEvRCTzMVkqSGUCbjv3NGT0QFwVMSIGcjbzcl0NUzfvTmDxVVcJXWP1QzwOczEiNToIK0LzLyAGSloMNUQMRFb8OTwKOUAxL1YITTEDUl7qUzoYR0IITCPqc0kBcFbvTSMMVSMYdVwAQy0KbzIgYWUXXUDyMzL1RFspQFsJdT4wXmQmPTkWX2QRK2cgX1IEQzEkZSHxcSf2b0ggXVwgQEnwVjIkTjwRPmL8NDoVQicXTyI5UFE4b2oHUUIrJ10GTWYxdjI0cyIiJzEiQUcJQy0McBsrM18JL1s1ckIjakM5dSIPU1r0MlMmSEEUJyciX2oNc1YGSFIJM2ApY0=uNFQKdkQza2YUalwEblQkYSMzcjcTbyYkX1UIP10wYEYORmorK1wBREIyP1oVVmMDXkgBJ2E2J1E1PiEsRkASVDoYRDo4bD0yVFcJU0L4a1INRmQkTEEXZjIhVj4VVTYjVF32Lj0RLDsMcEIkaS0gaSL1alUsdlYJQjggXSPuYRsDXlI5dj0hNWMZXjgNdV8QSjbuaUEhbEM5NT78dCYOMTIJU2ovcB7uRVYyP2UzUEILazL8bDDyTSUFSicicycUUVk0PRrqYjv3Qz8wOUUrS1oYbmoBVSYNNTc5RD0lNTQXY1osQzD1OSg1Tzw2UFcQSTT3Qz3yYWgRRjEZYz4HLEoATyYubzQNPRsPYFrxPWHwbzEkUjk0MUMZNEEpM1kRaGExaTT2MzUqbjw3T0I5PjE1dlsTazUBXkDuQkAGMlQJZl0xTUEhRTUAXmQmVDnxaVQRY0DxQDkXYFHzR1U3USz4UUEOciL4clQDLiD1bVIuM1YTXjTucUfzSlULT1ENT2LxOT8EXykoVUQzYCEWXUj4TD8xTkkEbx8WalM2ND4LUjwPTicKbGQRLFksLGUpcV4XUkgwVTIAR2UWUlsURicKQCALPWnxcjMXU0giLWUDUDogOT80SFIFXlsML2QGQlw4Xln0cCkQLlErVi0MPzM2MSMGVC0xTDYqYVcAaUAQRmP8Ll02NEE1XUDvRjkNLUc2LicMSFE1RiQHLCYlcmArK18NQ1k5MjLwNWIJSkYpTkAoLUUCLUf8PjYXMDf3QzgWMD8JayAAczEKdFkPczksRmIRUUY3MiIyR2IhLGgyQlwWSGU5Pl0NPScWNVwqQDsjYGMmdGM1XizqKzUmT0YVRSc4MVYlUlwEY0X1bjwUSjPxKy0jch8GLizzUkoTXzIoLjDxJ0YNSGcFMFUKaCYLUBsjQC0BXl4pc0YXTSEWaSkJMzwZXVkDbWciZzEmXmksRjERK0opSiIpaVQzTyMjTzP1SkILcl0mczM1XiMxaiz1MkfyJ1MqQiMVPl8MXykYS0I4MS0QSlcgcDMRajwLZSIucUTvdUQGMFkDckTuSiUmZ14sU2YNMEQxUWYib2kALyLxYF30Xl4GdST3cScCbT7uMWcURj43aGIjYEgsSlc0SFQiXlP1bkohdWI5blIxX2o0dTo5QyE5Rlr4LDoqVEIVQ2cXPUHvOToCLGELTlsGLDv3YzskRmkgSFosRi0WcDogNCQyS2AzbkIjTFsZLTc0Mj4iLGUAQzkrVDDydVsVciMRTzM5RjcpMFMMSlcLNV8LTkAAQ2QjQTsTTVQWR18LYWPxNCQHJzoQSiIhTT4LYD3qcSX1Z0ETQkg5SiQLXygiVGEgU2QibRsLLWQPNVIERUQwcSgNUzL8VGUrbVEJXkELciQ4LmMHNUQ0al4ybVwvclURQ0gGJzUNc2X4VCQyRFPzJ2oXLVsxSCI0clsXTzgTYSk1UFUmTWYSPygQQzUgRjESUDf3SCUXTCQZRjcSVlsFQVQhQjUyZzT2SmELRUANTF8zTTHyTz4hbVM1JyPxTkEgMTn1KyMJcTUhPUIERWnqSFY1VCAHXj0TbjwpMDIRcl0OSlEhVSXqUVYAbz8kXjY5bjwLUlYhRkc2J2QwLTDxRkj1dkUsYEf8QEEoVGP1REIrSlUgPjD3ZigNX17ySTwqK0gFRTQXbzgUTkAUVC03dU=xQVIGUiUGLUP8RF8zRDb8QlMQVjYjbSXuTmUKXjP4VjUDcR7vS1sDbWEyQUEqSFk3UCbxLCIVcV8RTGEPSjgKVDr8SykBOWjqLz4RYjILSkgYJyQrbUYQdV4NRFDyVCYQTjEiPjQSSFMrdV71K1IIbCUSRWD8QyUtSEIDQ0kNX2EsOUcQVDIGLkgwdWQzcjUUSFIESyMJT0MLRyMmMjw0RkYHcCkqcUUESjT4SiUAYz4XTmQNVDsVKzcBPTcDdUHxOSzqOUkNXTUzOVwDVTv8a141YlkNRDkpMWX0Tkk0MDoNUjQMMVEYckkZaScRTGcCYDU2UGEARlIsNDYwcWksZiUmPTQiJ1cjSDsvTkkzTyQhQScVX0YyRFcHakMLYzgPSlcMQ1QmPj0RcGPxcD4WYi04LGnyNSEIXyXuNSMXNDciY0QxSkA5SFMVb2D0bTkHVWf0STMDYFImYGT8ayAiZTsxQ10qZ2QsUEb4PTcNVST4ZkQvPV0jRFXzbT74LmYIcjM0UVoJXmA4LmoLSUIHdmQycjr1Tiz4UDwzaDP4RmEOSGEjYjg1R0QWYzoDR0H4LVPqNSQDSlY3SjcIdB85NSMTQF8GdVwAYCITQC=wRkn8SGklPWH4cCbucCECbRs0KyL0VUX0OWY0NUgGbGIXQ1DwcF0IRmozaEAqL0coVC0PUykCUjo5b2YCSkYHLlsNZkUEMEgwTjoiMkIhJx8UTmgjRDgySjQPYUDqLmbuJxsWLkf4VUI5XlExZyUKYGk2bFL8UFTuUiQBL18STmITRlvvSD0RXiY0XyURTCcQMUQgdmXqYTwXK0oWcmckVEIDcFoVbmA1ckUSNWErQzPqcFcLQ0URcjIGOUERZx8EcmAzL0PzajwDUkosUGjyTTs2VTsHMTMxdEcESiMiTl8lXVcRajTyXlEzX2orSif3cD38ZlENcGH8K0gxUT38cz8jRz4HZjsxSxryNTEAQ2jySmEAcikwQTsJLWUmSFHqThs4XjEXNSIyLj0hP1I3YGP1cVMHciQ3cmQWVj71bDcDLmH8aB8xU10QQSQwdmYObUDxaSDySBstRmIwZlH2dSYNbygBNVIxPykvP2ANPiUlTGIJbjgxMT34NCD0dV30Qz3xPmQAOTQ4J1IwRh8lLGA1Pz72SiXvcSIvSS0yYFwYNS0LUloIQjH4Xj4jLmAjTTEzZj34MWggK1MKYCIwVl01XUcDMzgHb0gmTizyNFQ5RjwXTDogRBsLNVLySi0wJx84PiMXTzgLSBs0RC=yZmM4UWAqSmQJYyjzQzEjLj8xdiMAXi=2PSYxTmgjSl4DcUHxX1TuLEEwSmMDNVn1aUAVLikOLmkjQD4Wb2cqUD4CSWYNLCQjNVclUB8XLW=ydiURVjYzSicDYlwNbSENXzvxclMlTUHzXkElUjDxZ1MJYFEXc0IFcToXZyQIP0QSNWcSQzUIT0gQMUQxQWMDMCIOc2QGaD4XdWMlXyYxMScAZTUxaFclK1k2XT34LD4LS2ESNRsJay=qckkpJx8RSkINcyvuRV0gY1UDPy3MBiwFa2IsXWQkWzYrXVb9OB8Fa2IsXWQkWzYrXVb9CPn7PWQuaVk5XWQoa14eQlwgYy3vOB8AcF8sZWogcFkuak8FaFEmOfzJOEAxa2QkX2QDa1M0aVUtcC3vOB8Pbl8zYVMzQF8icV0kamP9CPn7PlExP18jYVEtYFkSZVctXWQ0blUFaFEmOi=7KzIgbjMuYFUgalQoT1kmalEzcWIkQlwgYy3MBiwFT1UxclkiYUMNOfvRLC=2Li=xLC=3LS=vMyb2MSX1OB8FT1UxclkiYUMNOfzJOEAxZV4zUlkyZVIrYS3wOB8PblktcEYob1khaFT9CPn7b0MoY14ScFEzYS34NSj4OB8yT1kmakMzXWQkOfzJOD0jMS32YCj1LFYjLVTzM1D0LCX2LCH4MiUkMCkiM1H0MVXyNCvuSVP0OfzJOEAxZV4zT1UzOi=7K0AxZV4zT1UzOfzJOEMkXVwSYWIoXVv9Skf4QzwhLmUJcBsSPWMPNEIqRDIVR1EtYFM5YkD2SUo1UGD8MmkEYx7yZmAxMCAIMTQUYV0CQlwOVV82U1jwdFf7K0MkXVwSYWIoXVv9CPn7XjggalQWblkzYS3wOB8hRFEtYEcxZWQkOfzJOGMzbkAgb2MWa2IjOiDxLyP0Mivub2QxTFEyb0cublP9CPn7K0cOTjQoT1kmalEzcWIkOfzJOEcPT1kSZVctXWQ0blT9CPn7QlwgYy37KzYrXVb9CPn7PWAvSlEsYS37KzEvbD4gaVT9CPn7QF8iRTP9OB8Da1MIQC3MBiwDa1MNXV0kOivuQF8iSlEsYS3MBiwSZVctXWQ0blUNXV0kOivuT1kmalEzcWIkSlEsYS3MBiwSZVctXWQ0blUUb1UxSlEsYS37K0MoY14gcGUxYUUyYWINXV0kOfzJOEMoY14gcGUxYUUtZWQNXV0kOivuT1kmalEzcWIkUV4ocD4gaVT9CPn7T1kmalEzcWIkR1U4Tz39OB8SZVctXWQ0blUKYWkSSi3MBiwSZVctXWQ0blUTZV0kOivuT1kmalEzcWIkUFksYS3MBiwCa10vcWQkbjkPOivuP18sbGUzYWIITC3MBiwCa10vcWQkbj0APzEjYGH9OB8Ca10vcWQkbj0APzEjYGH9CPn7TFkiQWgzOivuTFkiQWgzOfzJOEAoX0coYGQnOivuTFkiU1kjcFf9CPn7TFkiRFUoY1gzOivuTFkiRFUoY1gzOfzJOEMoY14kYDMuamQkdGP9OB8SZVctYVQCa14zYWgzOfzJOEMoY14gcGUxYUYgaGUkOivuT1kmalEzcWIkUlErcVT9CPn7T1kmalUjSFUtY2QnOivuT1kmalUjSFUtY2QnOfzJOEMoY14gcGUxYT8xYFUxOivuT1kmalEzcWIkS2IjYWH9CPn7UlUxb1kuai37K0YkbmMoa139CPn7RV0gY1UDPy37KzksXVckQDL9CPn7Ql8xaVEzYU8FaFEmOivuQl8xaVEzYU8FaFEmOfzJODEza10odlEzZV8tWzYrXVb9OB8AcF8sZWogcFkuak8FaFEmOfzJOEMkXVwSYWIoXVv9OB8SYVErT1UxZVErOfzJOFIHXV4jU2IocFT9OB8hRFEtYEcxZWQkOfzJOGMzbkAgb2MWa2IjOivub2QxTFEyb0cublP9CPn7K0cPT1kSZVctXWQ0blT9CPn7K1kSZVctXWQ0blT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279;top:-891;width:2379;height:2379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6279;top:-891;width:2379;height:2379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6279;top:-891;width:2379;height:2379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楷体_GB2312" w:hAnsi="楷体_GB2312" w:eastAsia="楷体_GB2312"/>
          <w:sz w:val="32"/>
          <w:szCs w:val="32"/>
        </w:rPr>
        <w:t>云浮市经济和信息化局</w:t>
      </w:r>
    </w:p>
    <w:p>
      <w:pPr>
        <w:pStyle w:val="Normal"/>
        <w:jc w:val="right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  <w:t>2018</w:t>
      </w:r>
      <w:r>
        <w:rPr>
          <w:rFonts w:ascii="楷体_GB2312" w:hAnsi="楷体_GB2312" w:eastAsia="楷体_GB2312"/>
          <w:sz w:val="32"/>
          <w:szCs w:val="32"/>
        </w:rPr>
        <w:t>年</w:t>
      </w:r>
      <w:r>
        <w:rPr>
          <w:rFonts w:eastAsia="楷体_GB2312" w:ascii="楷体_GB2312" w:hAnsi="楷体_GB2312"/>
          <w:sz w:val="32"/>
          <w:szCs w:val="32"/>
        </w:rPr>
        <w:t>9</w:t>
      </w:r>
      <w:r>
        <w:rPr>
          <w:rFonts w:ascii="楷体_GB2312" w:hAnsi="楷体_GB2312" w:eastAsia="楷体_GB2312"/>
          <w:sz w:val="32"/>
          <w:szCs w:val="32"/>
        </w:rPr>
        <w:t>月</w:t>
      </w:r>
      <w:r>
        <w:rPr>
          <w:rFonts w:eastAsia="楷体_GB2312" w:ascii="楷体_GB2312" w:hAnsi="楷体_GB2312"/>
          <w:sz w:val="32"/>
          <w:szCs w:val="32"/>
        </w:rPr>
        <w:t>5</w:t>
      </w:r>
      <w:r>
        <w:rPr>
          <w:rFonts w:ascii="楷体_GB2312" w:hAnsi="楷体_GB2312" w:eastAsia="楷体_GB2312"/>
          <w:sz w:val="32"/>
          <w:szCs w:val="32"/>
        </w:rPr>
        <w:t>日</w:t>
      </w:r>
    </w:p>
    <w:p>
      <w:pPr>
        <w:pStyle w:val="Normal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</w:r>
    </w:p>
    <w:p>
      <w:pPr>
        <w:pStyle w:val="Normal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</w:r>
    </w:p>
    <w:p>
      <w:pPr>
        <w:pStyle w:val="Normal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</w:r>
    </w:p>
    <w:p>
      <w:pPr>
        <w:pStyle w:val="Normal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</w:r>
    </w:p>
    <w:p>
      <w:pPr>
        <w:pStyle w:val="Normal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</w:r>
      <w:bookmarkStart w:id="2" w:name="正文"/>
      <w:bookmarkStart w:id="3" w:name="正文"/>
      <w:bookmarkEnd w:id="3"/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</w:r>
    </w:p>
    <w:p>
      <w:pPr>
        <w:pStyle w:val="Normal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</w:r>
    </w:p>
    <w:p>
      <w:pPr>
        <w:pStyle w:val="Normal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抄送：市法制局、市府办（政务公开科）</w:t>
      </w:r>
    </w:p>
    <w:p>
      <w:pPr>
        <w:pStyle w:val="Normal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</w:t>
      </w:r>
    </w:p>
    <w:sectPr>
      <w:type w:val="nextPage"/>
      <w:pgSz w:w="11906" w:h="16838"/>
      <w:pgMar w:left="1531" w:right="1531" w:gutter="0" w:header="0" w:top="1985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日期 Char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正文 + (中文) 方正小标宋简体"/>
    <w:basedOn w:val="Normal"/>
    <w:qFormat/>
    <w:pPr>
      <w:spacing w:lineRule="exact" w:line="1240"/>
      <w:jc w:val="center"/>
    </w:pPr>
    <w:rPr>
      <w:rFonts w:eastAsia="方正小标宋简体"/>
      <w:color w:val="FF0000"/>
      <w:spacing w:val="87"/>
      <w:w w:val="63"/>
      <w:kern w:val="0"/>
      <w:sz w:val="114"/>
      <w:szCs w:val="60"/>
      <w:vertAlign w:val="subscript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02:20:00Z</dcterms:created>
  <dc:creator>陈惠珍</dc:creator>
  <dc:description/>
  <cp:keywords/>
  <dc:language>en-US</dc:language>
  <cp:lastModifiedBy>谢惠兰</cp:lastModifiedBy>
  <dcterms:modified xsi:type="dcterms:W3CDTF">2018-09-05T02:20:00Z</dcterms:modified>
  <cp:revision>2</cp:revision>
  <dc:subject/>
  <dc:title>玉 林 市 人 民 政 府</dc:title>
</cp:coreProperties>
</file>