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right"/>
        <w:textAlignment w:val="auto"/>
        <w:rPr>
          <w:b/>
          <w:b/>
          <w:bCs/>
          <w:sz w:val="44"/>
          <w:lang w:val="en-US" w:eastAsia="zh-CN"/>
        </w:rPr>
      </w:pPr>
      <w:r>
        <w:rPr>
          <w:sz w:val="28"/>
        </w:rPr>
        <w:t>GD-E1-916</w:t>
      </w:r>
      <w:r>
        <w:rPr>
          <w:sz w:val="28"/>
          <w:lang w:eastAsia="zh-CN"/>
        </w:rPr>
        <w:t>　</w:t>
      </w:r>
      <w:r>
        <w:rPr>
          <w:rFonts w:eastAsia="Wingdings 2" w:cs="Wingdings 2" w:ascii="Wingdings 2" w:hAnsi="Wingdings 2"/>
          <w:sz w:val="28"/>
          <w:lang w:val="en-US" w:eastAsia="zh-CN"/>
        </w:rPr>
        <w:t>££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  <w:t>云浮市房屋建筑和市政基础设施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  <w:t>竣工验收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right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sectPr>
          <w:type w:val="nextPage"/>
          <w:pgSz w:w="11906" w:h="16838"/>
          <w:pgMar w:left="1531" w:right="1531" w:gutter="0" w:header="0" w:top="1701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广东省住房和城乡建设厅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GD-E1-916/1</w:t>
      </w:r>
      <w:r>
        <w:rPr>
          <w:sz w:val="28"/>
          <w:lang w:val="en-US" w:eastAsia="zh-CN"/>
        </w:rPr>
        <w:t>　</w:t>
      </w:r>
      <w:r>
        <w:rPr>
          <w:sz w:val="28"/>
          <w:lang w:val="en-US" w:eastAsia="zh-CN"/>
        </w:rPr>
        <w:t>001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284"/>
        <w:gridCol w:w="981"/>
        <w:gridCol w:w="2867"/>
      </w:tblGrid>
      <w:tr>
        <w:trPr>
          <w:trHeight w:val="737" w:hRule="atLeast"/>
        </w:trPr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设单位名称</w:t>
            </w:r>
          </w:p>
        </w:tc>
        <w:tc>
          <w:tcPr>
            <w:tcW w:w="7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备案日期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程名称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程地点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41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50" w:right="-5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程规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面积、层数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道路（桥梁）长度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结构类型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程用途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开工日期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竣工验收日期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工许可证号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工图审查意见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勘察单位名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25" w:right="-25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资质等级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设计单位名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25" w:right="-25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资质等级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工单位名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25" w:right="-25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资质等级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监理单位名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25" w:right="-25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资质等级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5" w:right="25" w:hanging="0"/>
              <w:jc w:val="distribute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程质量监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构名称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GD-E1-916/2</w:t>
      </w:r>
      <w:r>
        <w:rPr>
          <w:sz w:val="28"/>
          <w:lang w:val="en-US" w:eastAsia="zh-CN"/>
        </w:rPr>
        <w:t>　</w:t>
      </w:r>
      <w:r>
        <w:rPr>
          <w:sz w:val="28"/>
          <w:lang w:val="en-US" w:eastAsia="zh-CN"/>
        </w:rPr>
        <w:t>002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710"/>
      </w:tblGrid>
      <w:tr>
        <w:trPr>
          <w:trHeight w:val="2268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见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项目负责人（签字并盖执业章）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300" w:hanging="0"/>
              <w:jc w:val="righ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3401" w:hRule="exac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见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项目负责人（签字并盖执业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注册建筑工程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签字并盖执业章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60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注册结构工程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签字并盖执业章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见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技术负责人（签字）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项目负责人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签字并盖执业章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见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总监理工程师（签字并盖注册章）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300" w:hanging="0"/>
              <w:jc w:val="righ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见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位（项目）负责人（签字）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　　　　　　　　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0" w:right="300" w:hanging="0"/>
              <w:jc w:val="righ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GD-E1-916/3</w:t>
      </w:r>
      <w:r>
        <w:rPr>
          <w:sz w:val="28"/>
          <w:lang w:val="en-US" w:eastAsia="zh-CN"/>
        </w:rPr>
        <w:t>　</w:t>
      </w:r>
      <w:r>
        <w:rPr>
          <w:sz w:val="28"/>
          <w:lang w:val="en-US" w:eastAsia="zh-CN"/>
        </w:rPr>
        <w:t>003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08"/>
        <w:gridCol w:w="2550"/>
        <w:gridCol w:w="1365"/>
        <w:gridCol w:w="3101"/>
      </w:tblGrid>
      <w:tr>
        <w:trPr>
          <w:trHeight w:val="1134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目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录</w:t>
            </w:r>
          </w:p>
        </w:tc>
        <w:tc>
          <w:tcPr>
            <w:tcW w:w="82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按实际提交的资料填写，包括并不限于以下资料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工程竣工验收备案表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单位（子单位）工程竣工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建筑工程施工许可证或开工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市政基础设施的有关质量检测和功能性试验资料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勘察质量检查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设计质量检查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单位工程质量评估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规划验收合格证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消防验收合格意见书或备案文件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建筑工程质量保修书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人防部门验收合格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建设工程质量监督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单位工程（子单位）质量竣工验收记录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、单位（子单位）工程竣工验收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1"/>
                <w:u w:val="none"/>
                <w:lang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见</w:t>
            </w:r>
          </w:p>
        </w:tc>
        <w:tc>
          <w:tcPr>
            <w:tcW w:w="82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singl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single"/>
                <w:lang w:val="en-US" w:eastAsia="zh-CN"/>
              </w:rPr>
              <w:t>工程名称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singl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工程的竣工验收备案文件已于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single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singl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singl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日收讫，文件齐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500" w:firstLine="20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400" w:firstLine="200"/>
              <w:jc w:val="righ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备案机关负责人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备案经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办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人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GD-E1-916/4</w:t>
      </w:r>
      <w:r>
        <w:rPr>
          <w:sz w:val="28"/>
          <w:lang w:val="en-US" w:eastAsia="zh-CN"/>
        </w:rPr>
        <w:t>　</w:t>
      </w:r>
      <w:r>
        <w:rPr>
          <w:sz w:val="28"/>
          <w:lang w:val="en-US" w:eastAsia="zh-CN"/>
        </w:rPr>
        <w:t>004</w:t>
      </w:r>
    </w:p>
    <w:tbl>
      <w:tblPr>
        <w:tblW w:w="8843" w:type="dxa"/>
        <w:jc w:val="center"/>
        <w:tblInd w:w="0" w:type="dxa"/>
        <w:tblLayout w:type="fixed"/>
        <w:tblCellMar>
          <w:top w:w="283" w:type="dxa"/>
          <w:left w:w="283" w:type="dxa"/>
          <w:bottom w:w="283" w:type="dxa"/>
          <w:right w:w="283" w:type="dxa"/>
        </w:tblCellMar>
      </w:tblPr>
      <w:tblGrid>
        <w:gridCol w:w="8843"/>
      </w:tblGrid>
      <w:tr>
        <w:trPr>
          <w:trHeight w:val="555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备案机关处理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经核查，位于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single"/>
                <w:lang w:val="en-US" w:eastAsia="zh-CN"/>
              </w:rPr>
              <w:t>工程地址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val="en-US" w:eastAsia="zh-CN"/>
              </w:rPr>
              <w:t>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single"/>
                <w:lang w:val="en-US" w:eastAsia="zh-CN"/>
              </w:rPr>
              <w:t>工程名称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工程，竣工验收备案文件齐全，对照该工程质量监督机构提出的《建设工程质量监督报告》（编号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　　　　　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），根据《建设工程质量管理条例》（国务院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27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号令）、《房屋建筑和市政基础设施工程竣工验收备案管理方法》（城乡建设部令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号），予以竣工验收备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500" w:firstLine="20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300" w:firstLine="20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04:57Z</dcterms:created>
  <dc:creator>邱永香</dc:creator>
  <dc:description/>
  <dc:language>en-US</dc:language>
  <cp:lastModifiedBy/>
  <dcterms:modified xsi:type="dcterms:W3CDTF">2020-08-04T07:10:07Z</dcterms:modified>
  <cp:revision>0</cp:revision>
  <dc:subject/>
  <dc:title>单位（子单位）竣工验收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