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vAlign w:val="center"/>
          </w:tcPr>
          <w:p>
            <w:pPr>
              <w:pStyle w:val="Style15"/>
              <w:rPr>
                <w:rFonts w:ascii="方正小标宋简体" w:hAnsi="方正小标宋简体"/>
                <w:spacing w:val="12"/>
                <w:w w:val="64"/>
                <w:position w:val="0"/>
                <w:sz w:val="24"/>
                <w:szCs w:val="114"/>
                <w:vertAlign w:val="baseline"/>
              </w:rPr>
            </w:pPr>
            <w:r>
              <w:rPr>
                <w:rFonts w:ascii="方正小标宋简体" w:hAnsi="方正小标宋简体"/>
                <w:spacing w:val="74"/>
                <w:w w:val="64"/>
                <w:position w:val="0"/>
                <w:sz w:val="114"/>
                <w:szCs w:val="114"/>
                <w:vertAlign w:val="baseline"/>
              </w:rPr>
              <w:t>云浮市人民政府文</w:t>
            </w:r>
            <w:r>
              <w:rPr>
                <w:rFonts w:ascii="方正小标宋简体" w:hAnsi="方正小标宋简体"/>
                <w:spacing w:val="3"/>
                <w:w w:val="64"/>
                <w:position w:val="0"/>
                <w:sz w:val="114"/>
                <w:szCs w:val="114"/>
                <w:vertAlign w:val="baseline"/>
              </w:rPr>
              <w:t>件</w:t>
            </w:r>
          </w:p>
        </w:tc>
      </w:tr>
    </w:tbl>
    <w:p>
      <w:pPr>
        <w:pStyle w:val="Normal"/>
        <w:jc w:val="right"/>
        <w:rPr>
          <w:szCs w:val="21"/>
        </w:rPr>
      </w:pPr>
      <w:r>
        <w:rPr>
          <w:szCs w:val="21"/>
        </w:rPr>
      </w:r>
    </w:p>
    <w:p>
      <w:pPr>
        <w:pStyle w:val="Normal"/>
        <w:jc w:val="center"/>
        <w:rPr>
          <w:rFonts w:ascii="仿宋_GB2312" w:hAnsi="仿宋_GB2312" w:eastAsia="仿宋_GB2312"/>
          <w:sz w:val="32"/>
          <w:szCs w:val="21"/>
        </w:rPr>
      </w:pPr>
      <w:bookmarkStart w:id="0" w:name="发文字号"/>
      <w:bookmarkEnd w:id="0"/>
      <w:r>
        <w:rPr>
          <w:rFonts w:ascii="仿宋_GB2312" w:hAnsi="仿宋_GB2312" w:eastAsia="仿宋_GB2312"/>
          <w:sz w:val="32"/>
          <w:szCs w:val="21"/>
        </w:rPr>
        <w:t>云府〔</w:t>
      </w:r>
      <w:r>
        <w:rPr>
          <w:rFonts w:eastAsia="仿宋_GB2312" w:ascii="仿宋_GB2312" w:hAnsi="仿宋_GB2312"/>
          <w:sz w:val="32"/>
          <w:szCs w:val="21"/>
        </w:rPr>
        <w:t>2015</w:t>
      </w:r>
      <w:r>
        <w:rPr>
          <w:rFonts w:ascii="仿宋_GB2312" w:hAnsi="仿宋_GB2312" w:eastAsia="仿宋_GB2312"/>
          <w:sz w:val="32"/>
          <w:szCs w:val="21"/>
        </w:rPr>
        <w:t>〕</w:t>
      </w:r>
      <w:r>
        <w:rPr>
          <w:rFonts w:eastAsia="仿宋_GB2312" w:ascii="仿宋_GB2312" w:hAnsi="仿宋_GB2312"/>
          <w:sz w:val="32"/>
          <w:szCs w:val="21"/>
        </w:rPr>
        <w:t>3</w:t>
      </w:r>
      <w:r>
        <w:rPr>
          <w:rFonts w:ascii="仿宋_GB2312" w:hAnsi="仿宋_GB2312" w:eastAsia="仿宋_GB2312"/>
          <w:sz w:val="32"/>
          <w:szCs w:val="21"/>
        </w:rPr>
        <w:t>号</w:t>
      </w:r>
    </w:p>
    <w:p>
      <w:pPr>
        <w:pStyle w:val="Normal"/>
        <w:rPr>
          <w:rFonts w:ascii="仿宋_GB2312" w:hAnsi="仿宋_GB2312" w:eastAsia="仿宋_GB2312"/>
          <w:color w:val="FF0000"/>
          <w:sz w:val="32"/>
          <w:szCs w:val="21"/>
          <w:lang w:val="en-US" w:eastAsia="en-US"/>
        </w:rPr>
      </w:pPr>
      <w:r>
        <w:rPr>
          <w:rFonts w:eastAsia="仿宋_GB2312" w:ascii="仿宋_GB2312" w:hAnsi="仿宋_GB2312"/>
          <w:color w:val="FF0000"/>
          <w:sz w:val="32"/>
          <w:szCs w:val="21"/>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
                <v:stroke color="red" weight="19080" joinstyle="miter" endcap="flat"/>
                <v:fill o:detectmouseclick="t" on="false"/>
                <w10:wrap type="none"/>
              </v:line>
            </w:pict>
          </mc:Fallback>
        </mc:AlternateContent>
      </w:r>
      <w:bookmarkStart w:id="1" w:name="发文字号"/>
      <w:bookmarkStart w:id="2" w:name="发文字号"/>
      <w:bookmarkEnd w:id="2"/>
    </w:p>
    <w:p>
      <w:pPr>
        <w:pStyle w:val="Normal"/>
        <w:spacing w:lineRule="exact" w:line="620"/>
        <w:ind w:right="-314" w:hanging="0"/>
        <w:rPr>
          <w:rFonts w:ascii="华文中宋" w:hAnsi="华文中宋" w:eastAsia="华文中宋" w:cs="华文中宋"/>
          <w:b/>
          <w:b/>
          <w:bCs/>
          <w:sz w:val="44"/>
          <w:szCs w:val="21"/>
        </w:rPr>
      </w:pPr>
      <w:r>
        <w:rPr>
          <w:rFonts w:eastAsia="华文中宋" w:cs="华文中宋" w:ascii="华文中宋" w:hAnsi="华文中宋"/>
          <w:b/>
          <w:bCs/>
          <w:sz w:val="44"/>
          <w:szCs w:val="21"/>
        </w:rPr>
      </w:r>
    </w:p>
    <w:p>
      <w:pPr>
        <w:pStyle w:val="Normal"/>
        <w:spacing w:lineRule="exact" w:line="600"/>
        <w:jc w:val="center"/>
        <w:rPr>
          <w:rFonts w:ascii="方正小标宋简体" w:hAnsi="方正小标宋简体" w:eastAsia="方正小标宋简体" w:cs="宋体"/>
          <w:b/>
          <w:b/>
          <w:bCs/>
          <w:sz w:val="44"/>
        </w:rPr>
      </w:pPr>
      <w:r>
        <w:rPr>
          <w:rFonts w:ascii="方正小标宋简体" w:hAnsi="方正小标宋简体" w:cs="宋体" w:eastAsia="方正小标宋简体"/>
          <w:b/>
          <w:bCs/>
          <w:sz w:val="44"/>
        </w:rPr>
        <w:t>云浮市人民政府关于贯彻《广东省</w:t>
      </w:r>
    </w:p>
    <w:p>
      <w:pPr>
        <w:pStyle w:val="Normal"/>
        <w:spacing w:lineRule="exact" w:line="600"/>
        <w:jc w:val="center"/>
        <w:rPr>
          <w:rFonts w:ascii="方正小标宋简体" w:hAnsi="方正小标宋简体" w:eastAsia="方正小标宋简体" w:cs="宋体"/>
          <w:b/>
          <w:b/>
          <w:bCs/>
          <w:sz w:val="44"/>
        </w:rPr>
      </w:pPr>
      <w:r>
        <w:rPr>
          <w:rFonts w:ascii="方正小标宋简体" w:hAnsi="方正小标宋简体" w:cs="宋体" w:eastAsia="方正小标宋简体"/>
          <w:b/>
          <w:bCs/>
          <w:sz w:val="44"/>
        </w:rPr>
        <w:t>职工生育保险规定》的意见</w:t>
      </w:r>
    </w:p>
    <w:p>
      <w:pPr>
        <w:pStyle w:val="Normal"/>
        <w:spacing w:lineRule="exact" w:line="60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P0"/>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各县（市、区）人民政府，市政府各部门、各直属机构：</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为贯彻执行《广东省职工生育保险规定》（广东省人民政府令第</w:t>
      </w:r>
      <w:r>
        <w:rPr>
          <w:rFonts w:eastAsia="仿宋_GB2312" w:cs="仿宋;宋体" w:ascii="仿宋_GB2312" w:hAnsi="仿宋_GB2312"/>
          <w:sz w:val="32"/>
          <w:szCs w:val="32"/>
        </w:rPr>
        <w:t>203</w:t>
      </w:r>
      <w:r>
        <w:rPr>
          <w:rFonts w:ascii="仿宋_GB2312" w:hAnsi="仿宋_GB2312" w:cs="仿宋;宋体" w:eastAsia="仿宋_GB2312"/>
          <w:sz w:val="32"/>
          <w:szCs w:val="32"/>
        </w:rPr>
        <w:t>号），进一步做好我市生育保险工作，结合我市实际，提出以下贯彻意见：</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一、本市行政区域内的各类用人单位应当按照《广东省职工生育保险规定》的规定，按照本单位上月职工工资总额的</w:t>
      </w:r>
      <w:r>
        <w:rPr>
          <w:rFonts w:eastAsia="仿宋_GB2312" w:cs="仿宋;宋体" w:ascii="仿宋_GB2312" w:hAnsi="仿宋_GB2312"/>
          <w:sz w:val="32"/>
          <w:szCs w:val="32"/>
        </w:rPr>
        <w:t>1%</w:t>
      </w:r>
      <w:r>
        <w:rPr>
          <w:rFonts w:ascii="仿宋_GB2312" w:hAnsi="仿宋_GB2312" w:cs="仿宋;宋体" w:eastAsia="仿宋_GB2312"/>
          <w:sz w:val="32"/>
          <w:szCs w:val="32"/>
        </w:rPr>
        <w:t>为单位全部职工或者雇工（以下称职工）缴纳生育保险费。</w:t>
      </w:r>
    </w:p>
    <w:p>
      <w:pPr>
        <w:pStyle w:val="Normal"/>
        <w:spacing w:lineRule="exact" w:line="600"/>
        <w:ind w:firstLine="622"/>
        <w:rPr>
          <w:rFonts w:ascii="仿宋_GB2312" w:hAnsi="仿宋_GB2312" w:eastAsia="仿宋_GB2312" w:cs="仿宋;宋体"/>
          <w:sz w:val="32"/>
          <w:szCs w:val="32"/>
        </w:rPr>
      </w:pPr>
      <w:bookmarkStart w:id="3" w:name="OLE_LINK1"/>
      <w:r>
        <w:rPr>
          <w:rFonts w:ascii="仿宋_GB2312" w:hAnsi="仿宋_GB2312" w:cs="仿宋;宋体" w:eastAsia="仿宋_GB2312"/>
          <w:sz w:val="32"/>
          <w:szCs w:val="32"/>
        </w:rPr>
        <w:t>职工生育保险</w:t>
      </w:r>
      <w:bookmarkEnd w:id="3"/>
      <w:r>
        <w:rPr>
          <w:rFonts w:ascii="仿宋_GB2312" w:hAnsi="仿宋_GB2312" w:cs="仿宋;宋体" w:eastAsia="仿宋_GB2312"/>
          <w:sz w:val="32"/>
          <w:szCs w:val="32"/>
        </w:rPr>
        <w:t>应与职工基本医疗保险同步参保（退休人员除外）。</w:t>
      </w:r>
    </w:p>
    <w:p>
      <w:pPr>
        <w:pStyle w:val="Normal"/>
        <w:spacing w:lineRule="exact" w:line="600"/>
        <w:ind w:firstLine="622"/>
        <w:rPr>
          <w:rFonts w:ascii="仿宋_GB2312" w:hAnsi="仿宋_GB2312" w:eastAsia="仿宋_GB2312" w:cs="Arial"/>
          <w:sz w:val="32"/>
          <w:szCs w:val="32"/>
        </w:rPr>
      </w:pPr>
      <w:r>
        <w:rPr>
          <w:rFonts w:ascii="仿宋_GB2312" w:hAnsi="仿宋_GB2312" w:cs="仿宋_GB2312" w:eastAsia="仿宋_GB2312"/>
          <w:sz w:val="32"/>
          <w:szCs w:val="32"/>
        </w:rPr>
        <w:t>二、国家机关、事业单位职工参加生育保险，按规定享受生育保险待遇，财政不再发放</w:t>
      </w:r>
      <w:r>
        <w:rPr>
          <w:rFonts w:ascii="仿宋_GB2312" w:hAnsi="仿宋_GB2312" w:cs="Arial" w:eastAsia="仿宋_GB2312"/>
          <w:sz w:val="32"/>
          <w:szCs w:val="32"/>
        </w:rPr>
        <w:t>全额拨款单位人员</w:t>
      </w:r>
      <w:r>
        <w:rPr>
          <w:rFonts w:ascii="仿宋_GB2312" w:hAnsi="仿宋_GB2312" w:cs="仿宋_GB2312" w:eastAsia="仿宋_GB2312"/>
          <w:sz w:val="32"/>
          <w:szCs w:val="32"/>
        </w:rPr>
        <w:t>一次性生育住院医药费补助。财政</w:t>
      </w:r>
      <w:r>
        <w:rPr>
          <w:rFonts w:ascii="仿宋_GB2312" w:hAnsi="仿宋_GB2312" w:cs="Arial" w:eastAsia="仿宋_GB2312"/>
          <w:sz w:val="32"/>
          <w:szCs w:val="32"/>
        </w:rPr>
        <w:t>全额拨款单位</w:t>
      </w:r>
      <w:r>
        <w:rPr>
          <w:rFonts w:ascii="仿宋_GB2312" w:hAnsi="仿宋_GB2312" w:cs="仿宋_GB2312" w:eastAsia="仿宋_GB2312"/>
          <w:sz w:val="32"/>
          <w:szCs w:val="32"/>
        </w:rPr>
        <w:t>职工产假和计划生育手术休假期间，生育津贴由社保经办机构拨付给用人单位，</w:t>
      </w:r>
      <w:r>
        <w:rPr>
          <w:rFonts w:ascii="仿宋_GB2312" w:hAnsi="仿宋_GB2312" w:cs="Arial" w:eastAsia="仿宋_GB2312"/>
          <w:sz w:val="32"/>
          <w:szCs w:val="32"/>
        </w:rPr>
        <w:t>再由用人单位支付给职工。职工享受生育津贴休假期间，财政不再计发工资，其生育津贴由用人单位按照职工原工资标准逐月垫付。生育津贴高于职工原工资标准的，用人单位应当将生育津贴余额支付给职工；生育津贴低于职工原工资标准的，差额部分由财政补给用人单位。</w:t>
      </w:r>
    </w:p>
    <w:p>
      <w:pPr>
        <w:pStyle w:val="Normal"/>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国家机关、事业单位（财政全额</w:t>
      </w:r>
      <w:r>
        <w:rPr>
          <w:rFonts w:ascii="仿宋_GB2312" w:hAnsi="仿宋_GB2312" w:cs="Arial" w:eastAsia="仿宋_GB2312"/>
          <w:sz w:val="32"/>
          <w:szCs w:val="32"/>
        </w:rPr>
        <w:t>拨款）</w:t>
      </w:r>
      <w:r>
        <w:rPr>
          <w:rFonts w:ascii="仿宋_GB2312" w:hAnsi="仿宋_GB2312" w:cs="仿宋;宋体" w:eastAsia="仿宋_GB2312"/>
          <w:sz w:val="32"/>
          <w:szCs w:val="32"/>
        </w:rPr>
        <w:t>应缴纳的生育保险费，由同级财政部门按规定在预算中足额安排，直接划入参保单位账户，由参保单位到地方税务机关办理缴费。</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三、累计参加生育保险满</w:t>
      </w:r>
      <w:r>
        <w:rPr>
          <w:rFonts w:eastAsia="仿宋_GB2312" w:cs="仿宋;宋体" w:ascii="仿宋_GB2312" w:hAnsi="仿宋_GB2312"/>
          <w:sz w:val="32"/>
          <w:szCs w:val="32"/>
        </w:rPr>
        <w:t>1</w:t>
      </w:r>
      <w:r>
        <w:rPr>
          <w:rFonts w:ascii="仿宋_GB2312" w:hAnsi="仿宋_GB2312" w:cs="仿宋;宋体" w:eastAsia="仿宋_GB2312"/>
          <w:sz w:val="32"/>
          <w:szCs w:val="32"/>
        </w:rPr>
        <w:t>年的职工，因怀孕、分娩或施行计划生育手术发生的医疗费用，符合《广东省职工生育保险规定》第十三条规定范围、并按规定办理了就医确认手续的，按以下标准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一）产前检查的费用，按每人每次</w:t>
      </w:r>
      <w:r>
        <w:rPr>
          <w:rFonts w:eastAsia="仿宋_GB2312" w:cs="仿宋;宋体" w:ascii="仿宋_GB2312" w:hAnsi="仿宋_GB2312"/>
          <w:sz w:val="32"/>
          <w:szCs w:val="32"/>
        </w:rPr>
        <w:t>80</w:t>
      </w:r>
      <w:r>
        <w:rPr>
          <w:rFonts w:ascii="仿宋_GB2312" w:hAnsi="仿宋_GB2312" w:cs="仿宋;宋体" w:eastAsia="仿宋_GB2312"/>
          <w:sz w:val="32"/>
          <w:szCs w:val="32"/>
        </w:rPr>
        <w:t>元的限额标准，在结算限额内由生育保险基金据实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二）终止妊娠的费用或者分娩住院期间的接生费、手术费、住院费、药费及诊治妊娠合并症、并发症的费用，由生育保险基金据实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三）计划生育的医疗费用，包括职工放置或者取出宫内节育器，施行输卵管、输精管结扎或者复通手术、人工流产、引产术等发生的医疗费用，由生育保险基金据实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四、累计参加生育保险满</w:t>
      </w:r>
      <w:r>
        <w:rPr>
          <w:rFonts w:eastAsia="仿宋_GB2312" w:cs="仿宋;宋体" w:ascii="仿宋_GB2312" w:hAnsi="仿宋_GB2312"/>
          <w:sz w:val="32"/>
          <w:szCs w:val="32"/>
        </w:rPr>
        <w:t>1</w:t>
      </w:r>
      <w:r>
        <w:rPr>
          <w:rFonts w:ascii="仿宋_GB2312" w:hAnsi="仿宋_GB2312" w:cs="仿宋;宋体" w:eastAsia="仿宋_GB2312"/>
          <w:sz w:val="32"/>
          <w:szCs w:val="32"/>
        </w:rPr>
        <w:t>年的职工，有下列情形的，其符合政策规定的医疗费用按以下标准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一）未办理就医确认手续而在市内生育定点医疗机构生育，或者已办理就医确认手续但在就医确认以外的市内生育定点医疗机构生育，以及非因急诊、抢救而在市内非生育定点医疗机构或者市外医疗机构生育的，按照顺产</w:t>
      </w:r>
      <w:r>
        <w:rPr>
          <w:rFonts w:eastAsia="仿宋_GB2312" w:cs="仿宋;宋体" w:ascii="仿宋_GB2312" w:hAnsi="仿宋_GB2312"/>
          <w:sz w:val="32"/>
          <w:szCs w:val="32"/>
        </w:rPr>
        <w:t>2000</w:t>
      </w:r>
      <w:r>
        <w:rPr>
          <w:rFonts w:ascii="仿宋_GB2312" w:hAnsi="仿宋_GB2312" w:cs="仿宋;宋体" w:eastAsia="仿宋_GB2312"/>
          <w:sz w:val="32"/>
          <w:szCs w:val="32"/>
        </w:rPr>
        <w:t>元、难产（不含剖腹产）</w:t>
      </w:r>
      <w:r>
        <w:rPr>
          <w:rFonts w:eastAsia="仿宋_GB2312" w:cs="仿宋;宋体" w:ascii="仿宋_GB2312" w:hAnsi="仿宋_GB2312"/>
          <w:sz w:val="32"/>
          <w:szCs w:val="32"/>
        </w:rPr>
        <w:t>2500</w:t>
      </w:r>
      <w:r>
        <w:rPr>
          <w:rFonts w:ascii="仿宋_GB2312" w:hAnsi="仿宋_GB2312" w:cs="仿宋;宋体" w:eastAsia="仿宋_GB2312"/>
          <w:sz w:val="32"/>
          <w:szCs w:val="32"/>
        </w:rPr>
        <w:t>元、剖腹产</w:t>
      </w:r>
      <w:r>
        <w:rPr>
          <w:rFonts w:eastAsia="仿宋_GB2312" w:cs="仿宋;宋体" w:ascii="仿宋_GB2312" w:hAnsi="仿宋_GB2312"/>
          <w:sz w:val="32"/>
          <w:szCs w:val="32"/>
        </w:rPr>
        <w:t>4000</w:t>
      </w:r>
      <w:r>
        <w:rPr>
          <w:rFonts w:ascii="仿宋_GB2312" w:hAnsi="仿宋_GB2312" w:cs="仿宋;宋体" w:eastAsia="仿宋_GB2312"/>
          <w:sz w:val="32"/>
          <w:szCs w:val="32"/>
        </w:rPr>
        <w:t>元的限额标准，在结算限额内由生育保险基金据实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二）非因急诊、抢救而在市内非生育定点医疗机构或者市外医疗机构施行计划生育手术的，其符合政策规定的医疗费用，按照每例</w:t>
      </w:r>
      <w:r>
        <w:rPr>
          <w:rFonts w:eastAsia="仿宋_GB2312" w:cs="仿宋;宋体" w:ascii="仿宋_GB2312" w:hAnsi="仿宋_GB2312"/>
          <w:sz w:val="32"/>
          <w:szCs w:val="32"/>
        </w:rPr>
        <w:t>500</w:t>
      </w:r>
      <w:r>
        <w:rPr>
          <w:rFonts w:ascii="仿宋_GB2312" w:hAnsi="仿宋_GB2312" w:cs="仿宋;宋体" w:eastAsia="仿宋_GB2312"/>
          <w:sz w:val="32"/>
          <w:szCs w:val="32"/>
        </w:rPr>
        <w:t>元的限额标准，在结算限额内由生育保险基金据实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五、累计参加生育保险未满</w:t>
      </w:r>
      <w:r>
        <w:rPr>
          <w:rFonts w:eastAsia="仿宋_GB2312" w:cs="仿宋;宋体" w:ascii="仿宋_GB2312" w:hAnsi="仿宋_GB2312"/>
          <w:sz w:val="32"/>
          <w:szCs w:val="32"/>
        </w:rPr>
        <w:t>1</w:t>
      </w:r>
      <w:r>
        <w:rPr>
          <w:rFonts w:ascii="仿宋_GB2312" w:hAnsi="仿宋_GB2312" w:cs="仿宋;宋体" w:eastAsia="仿宋_GB2312"/>
          <w:sz w:val="32"/>
          <w:szCs w:val="32"/>
        </w:rPr>
        <w:t>年的职工生育或者施行计划生育手术的，其符合政策规定的生育医疗费用，乘以其本人生育或者施行计划生育手术时累计参保月份数占</w:t>
      </w:r>
      <w:r>
        <w:rPr>
          <w:rFonts w:eastAsia="仿宋_GB2312" w:cs="仿宋;宋体" w:ascii="仿宋_GB2312" w:hAnsi="仿宋_GB2312"/>
          <w:sz w:val="32"/>
          <w:szCs w:val="32"/>
        </w:rPr>
        <w:t>12</w:t>
      </w:r>
      <w:r>
        <w:rPr>
          <w:rFonts w:ascii="仿宋_GB2312" w:hAnsi="仿宋_GB2312" w:cs="仿宋;宋体" w:eastAsia="仿宋_GB2312"/>
          <w:sz w:val="32"/>
          <w:szCs w:val="32"/>
        </w:rPr>
        <w:t>个月的比例计算后</w:t>
      </w:r>
      <w:r>
        <w:rPr>
          <w:rFonts w:eastAsia="仿宋_GB2312" w:cs="仿宋;宋体" w:ascii="仿宋_GB2312" w:hAnsi="仿宋_GB2312"/>
          <w:sz w:val="32"/>
          <w:szCs w:val="32"/>
        </w:rPr>
        <w:t>,</w:t>
      </w:r>
      <w:r>
        <w:rPr>
          <w:rFonts w:ascii="仿宋_GB2312" w:hAnsi="仿宋_GB2312" w:cs="仿宋;宋体" w:eastAsia="仿宋_GB2312"/>
          <w:sz w:val="32"/>
          <w:szCs w:val="32"/>
        </w:rPr>
        <w:t>再按照本意见第三点、第四点的规定由生育保险基金予以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新纳入生育保险实施范围的国家机关、事业单位职工（</w:t>
      </w:r>
      <w:r>
        <w:rPr>
          <w:rFonts w:ascii="仿宋_GB2312" w:hAnsi="仿宋_GB2312" w:eastAsia="仿宋_GB2312"/>
          <w:sz w:val="32"/>
          <w:szCs w:val="32"/>
        </w:rPr>
        <w:t>建立劳动合同关系的劳动者应按规定参加生育保险的除外</w:t>
      </w:r>
      <w:r>
        <w:rPr>
          <w:rFonts w:ascii="仿宋_GB2312" w:hAnsi="仿宋_GB2312" w:cs="仿宋;宋体" w:eastAsia="仿宋_GB2312"/>
          <w:sz w:val="32"/>
          <w:szCs w:val="32"/>
        </w:rPr>
        <w:t>），在</w:t>
      </w:r>
      <w:r>
        <w:rPr>
          <w:rFonts w:eastAsia="仿宋_GB2312" w:cs="仿宋;宋体" w:ascii="仿宋_GB2312" w:hAnsi="仿宋_GB2312"/>
          <w:sz w:val="32"/>
          <w:szCs w:val="32"/>
        </w:rPr>
        <w:t>2015</w:t>
      </w:r>
      <w:r>
        <w:rPr>
          <w:rFonts w:ascii="仿宋_GB2312" w:hAnsi="仿宋_GB2312" w:cs="仿宋;宋体" w:eastAsia="仿宋_GB2312"/>
          <w:sz w:val="32"/>
          <w:szCs w:val="32"/>
        </w:rPr>
        <w:t>年度生育的，按照累计参加生育保险满</w:t>
      </w:r>
      <w:r>
        <w:rPr>
          <w:rFonts w:eastAsia="仿宋_GB2312" w:cs="仿宋;宋体" w:ascii="仿宋_GB2312" w:hAnsi="仿宋_GB2312"/>
          <w:sz w:val="32"/>
          <w:szCs w:val="32"/>
        </w:rPr>
        <w:t xml:space="preserve">1 </w:t>
      </w:r>
      <w:r>
        <w:rPr>
          <w:rFonts w:ascii="仿宋_GB2312" w:hAnsi="仿宋_GB2312" w:cs="仿宋;宋体" w:eastAsia="仿宋_GB2312"/>
          <w:sz w:val="32"/>
          <w:szCs w:val="32"/>
        </w:rPr>
        <w:t>年的职工的待遇标准享受生育保险待遇。</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六、职工产前检查、终止妊娠应当在本市生育定点医疗机构就医，产前检查应当按照规定办理就医确认手续并在就医确认的定点医疗机构就医，否则其医疗费用生育保险基金不予支付，但因急诊、抢救的除外。</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七、职工未就业配偶没有参加城乡居民基本医疗保险的，其生育医疗费用参照本市城乡居民基本医疗保险生育医疗待遇标准由生育保险基金支付；已参加城乡居民基本医疗保险的，其生育医疗费用由城乡居民基本医疗保险基金按规定支付。</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八、符合《广东省职工生育保险规定》第十八条、第十九条规定的人员和职工未就业配偶办理就医确认的程序及所需材料，参照《广东省职工生育保险规定》第二十二条、二十三条的规定执行。失业职工还应提供由公共就业服务机构出具的失业登记证明，职工未就业配偶还应提供本人婚姻关系证明及户籍地镇（街道）人力资源和社会保障机构出具的未就业证明。</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九、生育保险定点医疗机构由市社会保险行政部门确定并向社会公布，市社会保险经办机构应当与生育保险定点医疗机构签订服务协议。社会保险部门参照基本医疗保险相关规定对生育保险定点医疗机构进行管理。</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十、生育保险具体经办规程由市社会保险经办机构制定。</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十一、本意见未作规定的事项，按照《广东省职工生育保险规定》执行。</w:t>
      </w:r>
    </w:p>
    <w:p>
      <w:pPr>
        <w:pStyle w:val="Normal"/>
        <w:spacing w:lineRule="exact" w:line="600"/>
        <w:ind w:firstLine="622"/>
        <w:rPr>
          <w:rFonts w:ascii="仿宋_GB2312" w:hAnsi="仿宋_GB2312" w:eastAsia="仿宋_GB2312" w:cs="仿宋;宋体"/>
          <w:sz w:val="32"/>
          <w:szCs w:val="32"/>
        </w:rPr>
      </w:pPr>
      <w:r>
        <w:rPr>
          <w:rFonts w:ascii="仿宋_GB2312" w:hAnsi="仿宋_GB2312" w:cs="仿宋;宋体" w:eastAsia="仿宋_GB2312"/>
          <w:sz w:val="32"/>
          <w:szCs w:val="32"/>
        </w:rPr>
        <w:t>十二、本意见自下发之日起执行，有效期</w:t>
      </w:r>
      <w:r>
        <w:rPr>
          <w:rFonts w:eastAsia="仿宋_GB2312" w:cs="仿宋;宋体" w:ascii="仿宋_GB2312" w:hAnsi="仿宋_GB2312"/>
          <w:sz w:val="32"/>
          <w:szCs w:val="32"/>
        </w:rPr>
        <w:t>5</w:t>
      </w:r>
      <w:r>
        <w:rPr>
          <w:rFonts w:ascii="仿宋_GB2312" w:hAnsi="仿宋_GB2312" w:cs="仿宋;宋体" w:eastAsia="仿宋_GB2312"/>
          <w:sz w:val="32"/>
          <w:szCs w:val="32"/>
        </w:rPr>
        <w:t>年。《关于印发云浮市职工生育保险实施办法的通知》（云府办〔</w:t>
      </w:r>
      <w:r>
        <w:rPr>
          <w:rFonts w:eastAsia="仿宋_GB2312" w:cs="仿宋;宋体" w:ascii="仿宋_GB2312" w:hAnsi="仿宋_GB2312"/>
          <w:sz w:val="32"/>
          <w:szCs w:val="32"/>
        </w:rPr>
        <w:t>2008</w:t>
      </w:r>
      <w:r>
        <w:rPr>
          <w:rFonts w:ascii="仿宋_GB2312" w:hAnsi="仿宋_GB2312" w:cs="仿宋;宋体" w:eastAsia="仿宋_GB2312"/>
          <w:sz w:val="32"/>
          <w:szCs w:val="32"/>
        </w:rPr>
        <w:t>〕</w:t>
      </w:r>
      <w:r>
        <w:rPr>
          <w:rFonts w:eastAsia="仿宋_GB2312" w:cs="仿宋;宋体" w:ascii="仿宋_GB2312" w:hAnsi="仿宋_GB2312"/>
          <w:sz w:val="32"/>
          <w:szCs w:val="32"/>
        </w:rPr>
        <w:t>71</w:t>
      </w:r>
      <w:r>
        <w:rPr>
          <w:rFonts w:ascii="仿宋_GB2312" w:hAnsi="仿宋_GB2312" w:cs="仿宋;宋体" w:eastAsia="仿宋_GB2312"/>
          <w:sz w:val="32"/>
          <w:szCs w:val="32"/>
        </w:rPr>
        <w:t>号）同时废止。</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以后至本意见下发前发生的与本意见内容有关的事项，参照本意见规定执行。</w:t>
      </w:r>
    </w:p>
    <w:p>
      <w:pPr>
        <w:pStyle w:val="Normal"/>
        <w:spacing w:lineRule="exact" w:line="600"/>
        <w:ind w:firstLine="622"/>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firstLine="582"/>
        <w:rPr>
          <w:rFonts w:ascii="仿宋_GB2312" w:hAnsi="仿宋_GB2312" w:eastAsia="仿宋_GB2312" w:cs="仿宋;宋体"/>
          <w:spacing w:val="-10"/>
          <w:sz w:val="32"/>
          <w:szCs w:val="32"/>
        </w:rPr>
      </w:pPr>
      <w:r>
        <w:rPr>
          <w:rFonts w:ascii="仿宋_GB2312" w:hAnsi="仿宋_GB2312" w:cs="仿宋;宋体" w:eastAsia="仿宋_GB2312"/>
          <w:spacing w:val="-10"/>
          <w:sz w:val="32"/>
          <w:szCs w:val="32"/>
        </w:rPr>
        <w:t>附件：《广东省职工生育保险规定》（广东省人民政府令第</w:t>
      </w:r>
      <w:r>
        <w:rPr>
          <w:rFonts w:eastAsia="仿宋_GB2312" w:cs="仿宋;宋体" w:ascii="仿宋_GB2312" w:hAnsi="仿宋_GB2312"/>
          <w:spacing w:val="-10"/>
          <w:sz w:val="32"/>
          <w:szCs w:val="32"/>
        </w:rPr>
        <w:t>203</w:t>
      </w:r>
      <w:r>
        <w:rPr>
          <w:rFonts w:ascii="仿宋_GB2312" w:hAnsi="仿宋_GB2312" w:cs="仿宋;宋体" w:eastAsia="仿宋_GB2312"/>
          <w:spacing w:val="-10"/>
          <w:sz w:val="32"/>
          <w:szCs w:val="32"/>
        </w:rPr>
        <w:t>号）</w:t>
      </w:r>
    </w:p>
    <w:p>
      <w:pPr>
        <w:pStyle w:val="Normal"/>
        <w:spacing w:lineRule="exact" w:line="600"/>
        <w:rPr>
          <w:rFonts w:ascii="仿宋_GB2312" w:hAnsi="仿宋_GB2312" w:eastAsia="仿宋_GB2312" w:cs="仿宋;宋体"/>
          <w:spacing w:val="-10"/>
          <w:sz w:val="32"/>
          <w:szCs w:val="32"/>
        </w:rPr>
      </w:pPr>
      <w:r>
        <w:rPr>
          <w:rFonts w:eastAsia="仿宋_GB2312" w:cs="仿宋;宋体" w:ascii="仿宋_GB2312" w:hAnsi="仿宋_GB2312"/>
          <w:spacing w:val="-10"/>
          <w:sz w:val="32"/>
          <w:szCs w:val="32"/>
        </w:rPr>
      </w:r>
    </w:p>
    <w:p>
      <w:pPr>
        <w:pStyle w:val="Normal"/>
        <w:spacing w:lineRule="exact" w:line="600"/>
        <w:rPr>
          <w:rFonts w:ascii="仿宋_GB2312" w:hAnsi="仿宋_GB2312" w:eastAsia="仿宋_GB2312" w:cs="仿宋;宋体"/>
          <w:spacing w:val="-10"/>
          <w:sz w:val="32"/>
          <w:szCs w:val="32"/>
        </w:rPr>
      </w:pPr>
      <w:r>
        <w:rPr>
          <w:rFonts w:eastAsia="仿宋_GB2312" w:cs="仿宋;宋体" w:ascii="仿宋_GB2312" w:hAnsi="仿宋_GB2312"/>
          <w:spacing w:val="-10"/>
          <w:sz w:val="32"/>
          <w:szCs w:val="32"/>
        </w:rPr>
      </w:r>
    </w:p>
    <w:p>
      <w:pPr>
        <w:pStyle w:val="Normal"/>
        <w:spacing w:lineRule="exact" w:line="600"/>
        <w:rPr>
          <w:rFonts w:ascii="仿宋_GB2312" w:hAnsi="仿宋_GB2312" w:eastAsia="仿宋_GB2312" w:cs="仿宋;宋体"/>
          <w:spacing w:val="-10"/>
          <w:sz w:val="32"/>
          <w:szCs w:val="32"/>
        </w:rPr>
      </w:pPr>
      <w:r>
        <mc:AlternateContent>
          <mc:Choice Requires="wpg">
            <w:drawing>
              <wp:anchor behindDoc="1" distT="0" distB="0" distL="114935" distR="114935" simplePos="0" locked="0" layoutInCell="0" allowOverlap="1" relativeHeight="5">
                <wp:simplePos x="0" y="0"/>
                <wp:positionH relativeFrom="column">
                  <wp:posOffset>3310890</wp:posOffset>
                </wp:positionH>
                <wp:positionV relativeFrom="paragraph">
                  <wp:posOffset>-748030</wp:posOffset>
                </wp:positionV>
                <wp:extent cx="1612900" cy="1612900"/>
                <wp:effectExtent l="0" t="0" r="0" b="2923760980"/>
                <wp:wrapNone/>
                <wp:docPr id="2" name=""/>
                <a:graphic xmlns:a="http://schemas.openxmlformats.org/drawingml/2006/main">
                  <a:graphicData uri="http://schemas.microsoft.com/office/word/2010/wordprocessingGroup">
                    <wpg:wgp>
                      <wpg:cNvGrpSpPr/>
                      <wpg:grpSpPr>
                        <a:xfrm>
                          <a:off x="0" y="0"/>
                          <a:ext cx="1612800" cy="1612800"/>
                          <a:chOff x="0" y="0"/>
                          <a:chExt cx="1612800" cy="1612800"/>
                        </a:xfrm>
                      </wpg:grpSpPr>
                      <wps:wsp>
                        <wps:cNvSpPr txBox="1"/>
                        <wps:spPr>
                          <a:xfrm>
                            <a:off x="799560" y="7995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rxPyUFLCTxMR0ALCLxKSPwLzTsPSEDMBzyQDXwPjXzPSYBQCI8OB8Da1MIQC3MBiwDa1MNXV0kOsSZHD4TRz8OQjYIPzV+1Ky9HMaPsbPfU0ASyrR0sSvuQF8iSlEsYS3MBiwSZVctXWQ0blUNXV0kOsSFtJGJzLiKv+GU+qhtOB8SZVctXWQ0blUNXV0kOfzJOEMoY14gcGUxYUUyYWINXV0kOsSFtJGJzLiKv+GU+qhtOB8SZVctXWQ0blUUb1UxSlEsYS3MBiwSZVctXWQ0blUUalkzSlEsYS6TwqhgsdeWz8W9yuD7K0MoY14gcGUxYUUtZWQNXV0kOfzJOEMoY14gcGUxYTskdUMNOkUTLCHxLC=1LS=wLy=vLCH3MCLzOB8SZVctXWQ0blUKYWkSSi3MBiwSZVctXWQ0blUTZV0kOiHvLSTsLCDsLiXfLS=5LiD5Lyb7K0MoY14gcGUxYUQoaVT9CPn7P18sbGUzYWIITC3wMyHtLiTtLSf4KibxOB8Ca10vcWQkbjkPOfzJODMuaWA0cFUxSTECPVQjbi3vLBzwPRzzQBzwNB0DQhz3LyvuP18sbGUzYWIMPTMAYFQxOfzJOEAoXzU3cC3tY1klOB8PZVMEdGP9CPn7TFkiU1kjcFf9MB30LC=vLC=7K0AoX0coYGQnOfzJOEAoXzgkZVcncC3zKiTvLC=vLCvuTFkiRFUoY1gzOfzJOEMoY14kYDMuamQkdGP9STkIQCE5PzMALDMmPWcIPjEmRUABczECRTIQTTMAQTEAPTEDSUMqR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ySUQYcz0DPWcWZFMNSUQYdD0DQWkMUEk2STQAc0cpPiAMTSA2P2cYQEYQTTcHY0EATWcBSz0QNGcDTUkDUkEQRTgmVlUlLCQiYGcEdDQ5PT4BYz4VPjEiYTIrMR8XYCUkPVoEVD0BUTcALUUEP1fzS0QvQmQhaCQCUGIvbzUWUR8XbGc3QGoASjImSkYBPWMkPl8LTEYCNV7zQDUXSTIUQzDwUTUAdCQOUGAFcFIrMDMTbmAyQUcUK0gvc2cmVig2QEEYRjsuVjknclMNPUEEPjIQPTQmVSAASTkGRjEuQzIASiUVa2M5cVsWa2IzK1MDcVI1ViYucCkJR0bxNTYvc1o1Y13yK1okRFIWcVc3Sl8lLUD0Zlk2RiEndloONR8URkYEPyQBRjfqZlwPb1QQSGgPYEozXicjTjE1UUclRCUBTWDvLjEqSSU3QVcgNDEyLV4PQigRLjXzMCEPRGIjLjMvMGj1cTsiY0oJL1wVaGk0aCcRLzn2cDQ0Zl4ZXTkBUGQCZz4XcTYycDf4PVcMPjEAQ1omXlc2Y1IUczg2VTQVTiApPjImczYuPUUjLD0JQUAiUlk5bWcEYDoMYWckUTIPPUUVQUk2REEYQEYRLD8BPkkEQjnqPzQhbyUKMTonVSAtMlUvQTz0U0YjRlQ4Lj0AbzcALUUjQGcQQTE2RTc2QDEVPlcUbUYmbzgAc0EMQWcucz0DX2gNdkTxSTLvLD0DRTcBZWAWP2ckPlY2TV8jU0YPSV4EMFMWY2gTUzTvXiINdUUXaCARQVcxUEgvdlPyUWoUUDIOUzMydFQETkIkQTT4TEQAXjImUWEVZEUBPWcQTz0DPSMMZjE4STQAMD0TPWcNdlLySloYMT0ALDcCT2EGTzkhLzQQQTIBTUUAPSQGPjEHTVjwK0AsPTsNc0j2Q0UDMFr3aV8TcTkgKyA5LmAmdlcJS1nybl8APljqcCkpdFMITUAmR2URaDQMVFohXkEkU2oFUFQ0LD0QdCcgLzL1NDIYNDsPUV4LVV4mSWEFbkkgcEAsUj4BNUkJcCfwXlYhZGjucmQgSkQHSCcgNSEPQkMMY2I2Y1ovZWU2TTYYNEcNT0MXZT4OMEYRRCP0dGYmbzMgcUgPTWQDUUb7K0MoY14kYDMuamQkdGP9CPn7T1kmalEzcWIkUlErcVT9STkIQzcAVToKa0oIZGYiSjEQXzMuRTkGP0QCPzImUTMATTU3P2oARjImUWIDYz0CQ1cUPT0CNDcCT2EGTzkhLzQQQTgAXTEoPjMBZj4TYFwZU0YsSloqdD4GQSQMZls3S0cZaT4sVSQOUEIsSl0ELEksQSEMRzMCPSkyc1cmTEgMRTkDTTsAQDEmQTMAYygHPTEIYzYBPTkATTEAPTEMdDsQY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idD4pPWcMQDIgQmbvdD4pQWcMUDk3SloAcz0DPlEMREE3QEQASDImSkYBPUkkPjEBQDEEMGgDdjENPlcNUjIAY1UBaCTuUFg3LzETQUAMPSAGPSEUQTI3MDcXaikjL1vzPz0RX2cFTUkDUkEQRzgmMT8qUyE0VFcJS2Usc0IZUCkkajQETD0ALDcALUUEP2fzQ1cyNUULLlomSUIiczYQVTQVTUEDRFb0S1sWLWUXYzoOcV02TkoTNVUtQDMBamoASjImZ2EnZ1kGNWbvPjEQQTYAPT8BZkEAc1cYZzMmVTUAL1wWZWoOMkIgZWTyNWcOMWT4amEoLyAqbFIhLEctPz7qP1YlJz3zYGQgMjQELlfuUjQsSzwAakcHSzz2LykQaEUQSFcEZ1X1S0TqdCEAcjT4LVzwcmPwQTL4Tkn3YlsFP2ITVTMQdl4ETzIxczM5U1L3VGgHVUgpZkT3YWPyVTstZjwwMGA4PlstYUYWVDr1VGQHX140LD71S1Qra1cFSyAKTSEkMEc4LFXvPzE2QTEAXT8BcTQCPmQTPVYBYz4VREMMQTcDPUcmPkHyTWcqTSk3UzwObjERLFs3MzH0TTT3PkIUTloAYDImSkYHTSQEQlcQUV3zRT40dlsxZ10FZkMlbCYqTWorVkXvaCMLVWcCc0kDUkHvTDIATTQAY1IASTIUQzISbEcCc1MDPjE2UDMpPWcNdjTySkQYczwTTWcMY0kGR1wYSDHzQh8BP1fwVkT3dVMTZGggQDYNVUQRckjyRkIkVEIETzMzSlUtSiMjUD4RSTT0VTs5QiARQjXzTUPvNT0BbzcBT2AWQkEEQDIBRWcMQFM4STQIcz0DY2gMQDDySmoiLj4pZ2cDTUkJR18ZRVg1Xz4ATTUFPkEAQFcYQTEjPzwXNBsYPV7yPloyVkEPZUQ4XVgOMFgxK0QPXV0DSzEqMkAkcVcAQzv1LyIPQmcnPRsAbSUGUT03YT4zcDH0Xj0VSiH2TWgDRGQxXzwxczYpc174T1MzZVUAdV8WcFgwLBsZUSAHLVcsL2oVcCk0RDvqJyEuLT0icmQxL0T3Ujk4P2YCPz8sRycBPUYpdEjwRjokRS=2ZEYEYlotQxsCczowMVL4PyANTkk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QTTMAQTEAPTEDSUMqRT0AZzcBT2MOPWcIXTIQPWcDTUkJR18ZRVg1Xz4ATTUBPkEAQVcYPUECX2=wZzQXRzQiUigpUF0TcTjxYiD2UEMgTzHwTV8BUD8YdmH0TGPwVWESU0=vSl32Qj8YMGMlPyQkST4gTUkCXzr1LkLxZEMzTzgNVEb0MlcZLDk2X2k3ZD45M1ghdWMXX0cVX0UWU0c0QEE1XiEpbVsYTzkrZSgyMRsHa1cqcGTqUFsDaDklTFo0VWo2T2UCYVsYaEPyJz0nZVI4TlgTcjsPVmQjNWk4TSz8OB8SZVctXWQ0blUVXVw0YS3MBiwSZVctYVQLYV4mcFf9Li=3NCvuT1kmalUjSFUtY2QnOfzJOEMoY14gcGUxYT8xYFUxOiD7K0MoY14gcGUxYT8xYFUxOfzJOEYkbmMoa139UiftLB3vKiD3NCvuUlUxb1kuai3MBiwIaVEmYTQCOjwmaUQ2PjQCLiEjRlwVNUASUTcWLzEzcSP3ZWguLFgEb1IIMyUYQkIXSkoOSVD1R2klbFMHZmXqTVUwdh8tZy0xUTgYQCkTVVIZb10ZSDorSDwLSDwLTCz8OSzuSDwPTTwLTB8mSDUXPlcESUM2TCUhLjT0ZkYELEAWOSggdDUGaCcPYD8ZOUcDYjsRM0D8OSz8bDMkYzw2SDwLczwJSDwLSDwsVjwjVDwLSEb8aFwhLUo5REEwK2Y5OWYLVCcFUz34LxsTaCH1bDsDbWoOYEkNJxshZyk4bWfxSCATVDcLT0QLRUPwPyELUjwQUlcQQzoQLFb3S14yUTcNc0E2SEMBT0IINDnwR0=3TyEGcUQyMTIXZknvMWDqUlISLmkkPj0JTF8CUSQDaTU1XjIEbyPxazMzRicmRF4sby=wXiEjQCgSLzPyc10oL0LvY0MFZUcGVR8TY2kNYicoRUXvJz4XMSUYXV0DKzgPY0fuYGMla1gScCL3ckn0SkoRYzEyTTn0MFcRQULzLV0YT2EPRlIkRzQuPjk0Rl0pbGcVaWUZc1IXXmkpTkU3aTn1PSgZL0Y1NUg3ciUlORsyTkXxbEEFUEMKURsSaDQ4NTstcyXqLjYrTzoVdSImVkLycjkmMR8kMT33NUH8cWYNVTouMTwUM0fyLl7vbCEtLmELaEfxTyzuLz3xNSIRQ2g4SyUSVjwVYGcSQl8uPlQHTEojaCQSLyI2c0QpczkvcDYBSGgYJz4mMyIlNToLTV0GayATb1QRZCkiLT4yc1vzZFQzQFcLdVbxMzcrPTEBNF0UU1ErZzEIXVP3NDYyYSUBQEQ0dUkoc0UpVWcHPiMuLDXzaEQjcz0lQEQTYl0SZDELSCgXUE=4PSXuSFE1SCIjTTElRUMGVTwyayEHQFYITzEwaUfzT1o2XyQhTyHybDwyRFgUPkEEVGAELj3zYEgVLigLYycuYGkTb0Msa1cVdGP4LzYmRkkyaV0BMzoAPWjzYGLzQD0CQ2UuYDwCVCgTQyEUMFv0c2YhSELxZ1cXUzoATGoRa2k3VTwqY1gGUz0ycUMjMkcCLEkKRFbzK0kJY1UGVVQNcjsyRyE0R1cvT0gVVDvuXiIrUDv0VCfvMWjqUEMCYEL8VVopQV4hc2ETSDg4YEEpcFgESDUtUmbxVTYAX2jqbzILUlz4P1gPdVMoUjD3NCghSCQ4QDETSykASGQUUDbzbzERaUYSQFIRUUbwLDMARSkVPTwVVTErMFjybzIKRjEuUDwVMUIyL18mQ0QYdVzzUGY5Yyk3ZTwSSiY4UlEvTTT2VTQ4cGUjPWcLXkAQVEMsNTEBa1bxQyU5YED3dEQEZEPwQ2cUMikiYyQ2QyPuSWUnXkkMa1v1PUjwcDIOSCI0RDcqQGQrQm=xMDH4a2cAbz8STmM1MkYEZVISNEMAUi=0YDICUCQkM0gJMUYUM1cNY0YZLy=1XiIkVFXxcWYwZUkmcCLzMWkILjQEbxs4VEj8ZR8zMTEuYiIXYGMoQlgTVVkXdWUjMS=0VGcwSl4IY1sGLUYmVWUSMGkJVDQRY0gZNCg2REQyLTwNP2AmRCEySmPvaCIMaUL2OUohcEMoaGXvXSQzUUgybycDaz0mVigtZSMDPls5UFoHbWk2OVcKaVEzPjYwLWMFXzUDcCQlRmUnMUH1ZEf3QGkjRDQ0ZGYQdSIZSVjvQFEmLzb1ZTc1RUgSSjMXQj8pNEEIayEKLmASL0EoPzIGXkIJJ0QUYygYb0f0X2ksajHqVEkJb1ovYSLyXV8lSiEDajb0ZEgBYGX0L0QONUUEYCTzSzImZDcURkAVUT0uYVQ4TFIZXWcAdVz0VlsrPSg0Ylk4dlc1XUUgVSkkakcmVUILR2M5b0MNTz4paVL1T1j1SWcjQ2j4cCQMczUzJyQrS1cHR2EwdELxYiE2Yl4VdGYLSWAMUkfzazMWL0QuLGkGY144ajfwRFzqRik4MDgISmcvSCQCcFv8UF3zXjLzVlsYb2YTUDMtdmQsUyUlVV8JJ0H2QUbyaEY2XVIIUiAlTyQvbU=8diADRlQ2aFwVOSEBMjrvP2kma0T1SDXzSDTxZmAmb1IvPTsuPjEmZ0M0ciMrP1zqcVf0VEAMaDM5bWL1dT44dSQWRhsCQSEDcz0sTGkLYigSUEDvPWUhbTkLc1z3dDPwY1cRUVwLM17wbzfxQCARRkkWSV0rRGk4Z0MPQ2Q5ZkQrT2cuTGUYTlo3XjwmRiY4ZCcQY2EXU2kPSjIEYWAtb0TvSlcwVmgpa0ULaUYUZGkLLV80QFUnYVL4b1PvSDL0alMAdjErUkDwMTHxaTQsQG=0YyAGPjwHaEYMRCILYkYoa0osUFw0P0QJJyIUZCQ4MVcWMTIgX1kraV0mM2oIYzEzLhsVcWElT0czM1QpbF0NUmMFZWERMVIgT1cpLzcvREHvZEgsTzIMLmcmNDkWSGkNRVPxa1kJTDITQ1QSdFwAXkMmPU=yUEjwLUgBTSIRUCL8cy0tMDczb1UqSEEmJ0=4QD44QjsmZikMcjcvVDfxNUEFLyXxayMsM10gTSQlUyb4LiIkJyMpVTD1SiHxQGEhYDUqdSIzTlU4YkogLh8rSVgEMDYTZ10JJ0TwMF33LiQvT1IWPVksQFozYmMlSDMuSWUyPV70bCETMCgLUFoYSS=xNDEAYzkpQjwpVEcMUj0rUzsydkEsc0T0Qz8SSkQATTwLdmYTT14iLzYMXhsVU0IDSEUVbEL1VEILaygPVEkBLUcmaDL4aUg2am=zc0cEJ1EoY2AAVjcsdlEycUY5bDEIY0H8RSEKR2UYSFUBRTcMUEAuX0MSbUcYZV78JzILRjgFQycyZWfwMzMWQDoSPV8qSDQkXjssc1QsYzshUjE2MGMgdW=yNFMoQ1UIS1MLVS0uYjwWQFsBTTEYTVgzL18OL1kpQRsiVGgYcmMkYjYwbyH3RjcsPy0IQycQYlMPQjQTTjbwaz4qNT82LSIWQjQKUz8yMUE0TB8BJ0kQaF0sVSIyP0Q0LEghQ2UIa0MMYWECYC=1VlE3XTwObWMoYCf2SEA2bSUrdWctTFQodDorazkFLko2XznzSEQpRi=yQyMRXkjxbUA1MloHMkMYRFgGUVQCLCkyPTckS0=vXjYmYVYsZFf2VCEjLmAMdEUhXkIoLkD4UVknaEEVQjwDU0krXTb3UTEIQ2MTcTHwNVUXT0j3cUALUUkEPTf4QxryVkY4Rl0WNEYibDQ2cUYpSC0yPWgKZScLNGosTjzuLygBY0bzOUciaDozT2YLTDYJLkQZa0ooYEXwX1gmMFXzSycMQFIrTWMgQF0TayEvNEUOalc4aUj1MCg1dkoHMCUZXjooUFEkR1ILYmYNYyU2NTD0LDYyUlwOQWcBQDr1NEMPcz7qdTELRmcOSjYhOUE2MkMDU2EYY0fxLWgzJ2kjTzguLDw0b0ImaEQjcFXxTCg1alQVal7vaTEtXTjvSEABQmYwa1ssZVIRdGQkMlQVSWU0SD8PPiEMS2MzLlz0YV8qTlQpSV02cjERdlQzS14lZjwCRTLwcGcjdlEhZFs0bUnycEcXYFoSLiYBPmUgQlc1NDMKLkAIbEM4ckYwRWkiTkL3PkgwQFwPJx84YCjyM2ckcygga18nQ2U0NGT8dj4UYFwyYDIGSmQiNFruM1wgYDEVSDIsPjQ4SEoDbDkRQ10WaEEBQDwwU2YWQDQ5RjcFRlYMXzwvZCgZTVQJSBr1aCQVdjMBZkMFVkPuX1Y4X0XqP2b1P1IXPzcSQ2kYSEEGSiIPcTQlSmkjcFb0YDkYSDQnUF42LlMRaD0mVjX1Rykyc2YTNFkYS1UERWY4MR8JTyMrOUYwVFsgajn4NGkKVGMKK1j0NTwDJy0UbycmYjQSVVo0SGYjTCc3czsVQ1jzMmgXUGAgaVgULkovbCz4bSITUicHVFQZSx8iTR8QaiQtSWgKUigmPSMEYF8NOWEUZUA4LiQ2ajUiNUoNM14mUEAXMVQVQzYjUTb0dWYAQ2MNSR7yPUoGSV0gSmgmLV0jQFIWMVEjSkcYdkgIY2kmRSIMXVXwYmchZWDxSTUzLFQSLjoDQ1MgUWn4NF8hPR8GKz4jVVcuYFvxUkj2aEjxSCDvcjQARCUsYT4FZDQldkUrMWgGaV4RRFUULTwuXjEBPlwLPlzwPicsYzQnRDwXZVgJa2oiR2csZkj4MToNSl3yUUUrRTcLYVECLSALSDc2UkYDPyQtTmQuLGkHSV4pRGb4aDsuL1Y0YGkUVDIjbCUjMjMJLmAQYkQySyj3VVbxZT4XLWozZ0DvVEcBdCIrTlcIPkILaEb8Ml4hOVsJL104REEHPSEsTkQ0Llo1dWXxU1gzK1nqQSANVjwmSETvbTL2RkgSYWQOVmYTQGcJMmT1dVIZK1ETaSI0XzcRMlcWSTQFMiInQ2cAUD8ILiMhTyEKT2LxTx8SOTgCcTgVcmMhX0Q2R2cLSFIjc14UVjkwbzITQFMHSmkLKzglVGkvY2Lqc10mMUkQc1EXUzbuZjItMjL8QjQ1bFkRa0c2Z2YXayUtX10wdGcsbFoISCQCbzoqXloLUCc5VEU1XiD0RDn3R2MNTUPwVToEQVEgMFECUSYwTGoZaUkQVVkLXyQWbGoTSiHwcDnwYycjU1M4T10YXVsBUCggPWcRSWEoYWkya2kuYScjQyERUGgAXiEXX1EwXUkBP0X0akMkNT3wLEkMXWgpP2MhYVEIQ0MgaCYkZET3X2gVdjEGLkUXLEcBb1T2dWMJOVoJZ0MMJy04SUXqa1nvPUP3NDg0VD4BZiUJUlo1PjgmTWQYY2X1PWUwR1YScTM4SGAYYTkJM2MHSWY2YmL0TTkTdTghTzDyQzIGTV0PcGMmZls2b2n4aCUMP0U4PUkrMDwmczQqJ1EvNETydSMRajbqLyASTlruPSIYMCQrPTISVEUNbyf2ZmkOaUkHLDEudUgndWASTCEWY1vyUFYQK0QWUF8ybF0HM1gGaibyLF4LVjkrdUL3czcGL2M0Qj4APmUVMGcEQkY1aEEvSCMWRTvvQj0CMiYSPmgiPTYhR1vqQWD0YzQhdSbvXT4iLUYLQCUWLjI5dTgyPTUARTwDMUUKdlcAUzDvPyggY1zzNTksXxsMSFEOSGTxS1cQb2chTUX3UUHxLVH0KyPvTiYDT0MQP1wsKx8ARUE0azIoL0EAS1chL0j1KzP8LyQ2SjohPkAKXWArUzcBMCUmOR8hUFj3VWjuaB70MSAYXykSakk0USIiOWcBdD8mK0MESFQRa2cobTrxVjYDbygOQmcALSIuTToLLVkWVULqMlsISF8WNGUFbzEtdEYoYGLzPWfvRkYYUmn3X0crYz8JTSLxcVEsczQCaGbuSCEyUGTxYyUKbzQkdFwSZmgLZTEhaFohcCP1X1czLjwyc0klNFc4cEPvRkAnRTvyNTH3LzwSZjQSPVY0SlcMXWArZjYkMDsSTyQKP0cSYC01UkQVXlIAMWQSRlUFaDoZL1IYLlkSZyUUc2gKazb4MUgLL18gUjQicUMmNDEBRGc5TzcDVkMPQjTyYEYwT18vTEYGYyI2YUoHT0QTbGQTbyQydVMNQFQ3TzwgP0EFaEXvNGEUSUUGMyU2SWYkaz8vcFcWUyHyX2gNY1UzQF8mdlcrUEUSb18NQ1IWL1nwS0DyUlEGPTwBTGQ3OS=zPiHwXV8YSEEuVTcUbybvPlEHdCMpVCg2ZGMYZVbyQD0jUCchVTITczXwZGYObyE4QGMEVmoSSFLqP1crdiQ0P14GVUgNLyk1XTcBNDzxPUAgJzotQUP0U2MyTzvqL1gKdmcYMmURcTItc2gWdlYmJzPwPUghaUktcDMhL2gCL1YmcTIHR1c3Z0oDY1gLSEQDcFULVDIDMSMXSFbzMiEDTVD3QUkmcFIsb2MPYFYIcyA0MzohQlH4TmD3cyEELzwvSSfwNGoNPxsHZjYYVWYobUL2QhspYlIpMzwsQkU1RkEFcVc0cEQ2QGUkYycmUVg5cFURRiTwPmoIbzQ3Yj4Ua0bwaVDuMCUCNWMsYzYBM2AhdScrXygRMFEQa13vVV8Yb1UTNWEvPl0JTTYKL2MRRWT0U0g3VEInYT4IVDL3dD8JNCMBazvzaDQkVTz4LVc3Z1L8YToRdVM3R1r3Z1sUREP2TTgWTTYLcTw1ND4ObyE5UDz3VT4YSGEQLyEKMEkNRzn4LzTvYlT1T1sGcTwzNEkJTTQCayg0YD7wL1gRbSf0J0fzXiMgTmAQVmQZYSgsSCMNM2oWbTcKaV0WZmb0PWYANCDvY1XzYUYmT1wvMGbxYSYZaDYNSCIRcGMhLiH2YVMpLT8icCf8LyYUUTILYSQ5b0Qucl8iR0oSYlMMQjIzREETTTTyVjDyZEo0TEDwVWj0T2n2T1M0VEnwK1vuL2MtQygvYjE2USADbzUgQmQ0RCMAX2YMLm=qaUMkXTITMhsQZlE3YCfwQCA4YjspTzQZY0P0UF4jTGMYc1MASWk0X1sBUTkXX0kyXSMkaFwoNFEpdSAHQCcHZiICXTMkY1YRYEMRciQkdRsubTXzZScrVUYjXkAtPWAZaiMQT14kLF4GTzLyYDUtcTQ3MFsgPkUpXiPvcGgyaSAFQUoZQiIXK0QAMSH2PTP3bFkAcF8IYCf1TSf3UCXwQSALYyAiK10RSUEXNEM4VTHyUDcYbEQXZmAoSmcEaTEhXSgVZCMqSjPqRyEWLmgLT0UvMFcFSWMGPWcSdij3PTMILSIsTyQVcFnwYzoUNDECVDEAPRs0VFjwOUgoM2ENT2ElT0cuPl8sMkEyVVoYMV4USTQhQGcFMi=uMEQhRDYXMFImcCkJZTIVSTEZZxsNLGARVWgAVTE2dlsUUTPwaTM3Z2QVVSI2LCYMNCQDQiUWXmoGdUYjVGowMyHxPyEMYkTyRVH2RUMEUR8zdFolPSUCYzzxPmoUNVbvQ1ESMjkJPyYDQCcgSGcWLFwucSH0MGARPjYlbTwldlMNUlH3ZUkvRDI4T1b1REoDa2MDaUkVXyAUYGY2cDgSSyYHMUQsaWUBSy0YdT0JRUoBQ10yVjj0bGUpLlj3cDcsaFMhOWf2QVwoZiQjOUgGNRsyRSk0ZTcFPmggVhr0NWYhdDEDcVISTjYHcD3yRELzbVYAQTsSRjDuRDcBaW=2VicWP1nqL0LzZlYENFcsUTH8QCMnS0cjTEEIQm=qRkQMOWkLQUACZScoP10vYSULTygmQB8EbDwpYEgUQSURLR8oMTnuS1XvMlchdCQDX0UrbDwPTjkHVVEXT0AEQiPwUTvqUkUwb0Q3MzwXQmMHTEgDSiXyNEM2cSILY1wSTzQnb2kFLFgiLWAjVFgKamjxdGc4PRszMDUULGL4ZkYHNGA4X0IKVDj4RCAALiIFRj8rdEoLLFURaWX1LTcwX0ULX1QFUFMGVUQjJzMjQ2cvQVgAdUHuZkUsUVIQUyIXXiktSjk3NDzzM0c3QD4WMzQhYkUIaWoVRCgtJyUPM2T2OWAtPzE2UUgwYGUMSDv0cj00dVoMXjIDTSHzaF8TZmMDL0nqSjkJQFsvQD0mTWoobVzqclQ2cj4oSz4KLCEBUlgXbWTzXyULPUPvXUYSXVYAc18JLUUGLiQOUzcGRhsUdTQgcSkDLEQVbT8yckP0aEMlUlXub0YAYDj4MTwsdVgiYCEANUcuclfySFr8aEYLP1wUYzsBPiMASEYPNWn1XlsIakYoYjDvRDb2OWcZTSzudiYhK2PzcjUmSx8LPyU5Q0cgLkYTL2cXb1IzdVYIYjEAR0Dvb0khcVv3aWcrNEIWaGgQXSUTJ2b0aFUkRF4PUVc5VTD2TkMoS0H4NDD3djwhbDbvMScTYzcANCcjcjUSSBsgYUkUYEoYXx8sYlMiYyL8X1T2YycAa1j4Jzw3X1YLQ0AKSCXyRlcTZVcLTUouSEIHMlopNF8yK1YuXknqYF0NPh8EZ2MMdDQCT1z3SlIudR8pZ0YhUlclOSQ5LzMVRGcAZlsXXVUWUjgBPjQPaSzvVkIoQiLyXVckMTI2YCYvYkbyPigEPSz4Q0k4YGoIPT0kUUcLOVIwMVkVKyYjQlwsXjQoa1bvP1gGSFYLZTI4ax8BNSMjZEPwUkAVSDINcTwWPSEUVF4LdDwGdSMAPVYUSDIKLCMzPlgFK1LyUEQQLmgHLTYUaVgrTmQGc0QTRSI3YzIuXjYBYCbqdmMoQScLMUQibDMCXSQTY0k2S1YvMmgmLF8naiUrbSDxbEUiTSPuclI2ZTwFTCj3MVckLi0SaGg0Uzv0OWL2byIDUTsQc1kRMDHzPzUST1w2XjXvajwAT2U3UlDyY2UCMWgBX0UCY1gsbyAuR0MVNFzzSkQ2a1wULGP3RTE4YUT4SVsIVUM0TiMuPkEGaFUSKy=uTiE2cUDuazkRM1L8ZDUidSQkaTMMRWUGMCAKaVg4cWAlK2=2VloTQ2QXSFYDMFcmUFIzP0=0RlczMyEzYF4XND8CLmkjJ2Q3cWQVakY4UF8LSzYSPiz2PSYFamYTLiU4RDPqPyj4QVHyOUgWXiMndSDuTD8rcUYrUlE3X0IrRSf3Ll0lTD8ic0chNFU0L0c3ZCc2MSb0dDIXQi=qc2E5XjMTYVcIMzwOdDf3Xmb2TlYLcjkHMzcPMDwUSWgWVGYsXyQ1ZSEWc1TxRyALRl0HdT8KYzoAcGE2MjI3PTX4PiEAdDDyZTMOT1wNaVXxOV8UYzczdV0RMEYmbGArNCUnT0kkUEfxXmgyRyP0Q0cZJ1LxXy0vSD4WQ1ozaUMDdVQ2cV4RPkgyOUIUSDn0TCYWUDkjQVYJVmDvZVwIQCAGbF4FM1Usc2QTND8QLDopLzw1cikYdDwYbEMBTUQUNCA3QC04LWoQaSA3ZUIRcDcvPygnP2=zLWbwQD4SRDsNUSDvaDMSPlEsLmATTyEqTVkTXVwzX1o0aWkrOWLvNFcvUD3xbR71TUQVJyMVTT8zaVYYdTEFMGojUFYASG=vVELvRx7xc1QDL1EgcFbycVolRGASQD4VVBsEcj0SXTEzUiIkKxsyTkMmYGUFUTbwLTYFMzklTFXvRT0MazwRdlYycSUybyclLV0NSD0DalcSSBsJRDvwVWM0cEYuXkArSTgNdSQDXUYyX2j0azwndGklQikXPWMQSUEscCkLQRr8PRsjdTwjQlwmaSYucEkkLjvybCITTWclYmEsNCfyTWYRYmk4UUH2SV8qbGcLQ1r0VEcuY0bxUSUiaiUrciQuVmMPSFwGUmfzXmMJYijyX1ElYmMIJ0oOalg3J1b4Qj8mdEMMLCAmL0ELRj4YQzgoYTIlLyUSaCkYTFrqaUQlYEoNRlj2YzzvJ0QsLUcmUEIvSCT4cUIrK0kSbTgwdEUJazvqSh7vTyELKzMYSzowUWUXMWgNSmkBXmQnViQORlPvRlbuUVHzcFfyczUYbTwCc1whaDoWQ2D4TD4DXUU2P1wzYzsoXTzyTiY4bDkZP0oUT0PvdVIQamL1U18Cdl0LcFMMaEDxMB8vKzUUPzUSaTYJSF7uLFcsZzP2c0EyVTwTazEDXl0uZ0kISTrydEQgLCI2KyjxcyIuKzvzNEbyay=wcVQ4QWXqZ1YlU0oZYTf2MCHqMUU0RVT3UjT4SzUBclL3Pmo4MF8tTVcpSGXzTF8STV8lLCMKb0kWVD8zUmoPQTQyVCUJXUIvb0oPakQ4LG=yYSA4PyMEc0oYUlQNdGkPaCcjbx7zcGgSPmMJaVE2NFQpRiEBUEQuYiAXUSHvVT4UVikqLigLJz3zMV0TOWQ4T2U2bEkVUCT2NUc5XmLudmQ1LlYNazcYRUMBcj0yK0HyVjcgMlITQzT1YT4KQmc1ajv3VSQTaTECT2oyLkUScmUCaD4qb0QiQVYTcF78LkcEQSjuVVMDSycZUDP4ckEscGMjVT8gaSDqLEMXYlctST4lbSMJdVcMM1M2QlT4XSMzY1sDZzwmPzkLQTQgLDIXS1c5R1D0LSgTOR8UVGLxL2g4djUXQ2UwdFgoZVogVWQRYlcgXUItdDImazPwRDQFY1wTTy=qcy0Cb1wQaVbwb0UILSQZY2ckSGoLX0UpTmQWSF43QjcmSVc5YzTvT1cLRCUiYkAIPzv1c10Qdjs2Zij4Y2oCdWcKP2kkUmcmT1oJSEYOZEALXS0mSz8tbVcRQmELTzoPM2U0bzw5QTvzNSz1aCkEU1MROUb3ZD8KcxspURsiUDk2YCAlQDMhVV4oPzr8dSclYTT0TjzxdiMob1gkSDw2Sjo3ZV0zbEgNSkYhSjQrPSEIQmkNVTf3NGcHNDbzRSPxcF0pY0YXQTYnOR8CY1H4aUMUc0UUaVkmM0MjYikBUjQYZTIBLVECTVIWdUYpLmgmZSIUUDo4QkEvXSckLzwXYGQPVCkJVD4BT1YNZz3uQiELb1wzOWknRDwldSUTQDvza10ZSFQNUVPxLWMTMCgGaz4mYiUrPzwoSVQhaF70Y2k2M2MSYV0SXUIzXzwJYyDxaGcAaSAGLTwDQGYYSyMpVikLSDEga1ojRmQJVUQUZVsqLkcHQGDzYVMLUTQ3MmgHTikrdiAYYUgFQkY1XzkoczEYcSMkXTQ3MS0HQlI1XTwIY1TzLTHvSDnxViAJNDU</w:t>
                              </w:r>
                            </w:p>
                            <w:p>
                              <w:pPr>
                                <w:overflowPunct w:val="false"/>
                                <w:bidi w:val="0"/>
                                <w:jc w:val="both"/>
                                <w:rPr/>
                              </w:pPr>
                              <w:r>
                                <w:rPr>
                                  <w:sz w:val="21"/>
                                  <w:kern w:val="2"/>
                                  <w:szCs w:val="24"/>
                                  <w:rFonts w:ascii="Times New Roman" w:hAnsi="Times New Roman" w:eastAsia="宋体" w:cs="Times New Roman"/>
                                  <w:color w:val="FFFFFF"/>
                                  <w:lang w:val="en-US" w:eastAsia="zh-CN" w:bidi="ar-SA"/>
                                </w:rPr>
                                <w:t>RdULyVWXwYmUMc1krUTModVstQSbqKzvvK2QlLDwFPTk0bx8ka2j2RF0pZVHxLiQBSDTuR0YCUGkLVDs2MEL2TlgBRyH0czwFMTwuPWMmUlcQQzctLDcMaCUYVGkuVGEmLDcDU1sGYGAMXVkQTFbyVGQmM0fxQ1wPUj73LlL4cxsiQyQtTjwrT1QscTIrTV0jRlo4MFQIZlQsal72PWf1cDn0c2UiT10qLzjwTUgjP2MLaVwQT0M1dUkzVjLvc10sVVnuLFYCZmUyQEEORkHzVl7xPzkpQl4BR0gkLmEKbFj3LjQmZTvyNVojYiT0L1jxMGYXPjgOVCUtJzMIUln1UWEZJzn1U1wwL2ckUDkqNFYpahsrc1j2ORssJzwpUVn3Zlo2Zz8mMEMIJ2ggLlcyMEkHMDwFcVgRLD30QEAmT1sCc1v1TWkZPy01Pjw1VjMWJ1kwcWAHUWEkUzYhY0LvcCYiXTw1TCMjSGkWaEnqYFkEUCYuMlUIaEQiUGLxTjMDcyXvPWcUM2UnJ0otVUA3QV8iXTXzZWcAR1crb0X8U2A1Zx73Y18ORiETa10LLkMZQiI4Lx82TSXuaEUJMSEWVTgrRz70Tyk1aF0Zc1csViMvdSU2aFwvdUkULFsMYlzuaSAoQ1UmKyY2Ql0rT2k5MzkiUDIAMzvxVh8LcDjqSD0mX2gLdSIybyHuQSILSGc2UDj2SCHvMULxZVQLcy00Uz0UTyY2TCcVYlXwakkjMTwLdWkQSGc4YjsvbGMIQVsHUVQNSCH1LVMXKz4vbTQPQ0IEaz0APkYVZxskc2cHbFHqRkUJY1cZQWgPUDLvUjwudUQ2R0n4U1MWQ0gQdUYjSFwyL1EBUEETXmc4RjfyT1U1bDQraT85TWESSTkJdDgHPTIBYTkLSDv4dWIxOB8IaVEmYTQCOfzJODYubl0gcFUeQlwgYy37KzYubl0gcFUeQlwgYy3MBiwAcF8sZWogcFkuak8FaFEmOi=7KzEza10odlEzZV8tWzYrXVb9CPn7TGIucFUicDQuX2UsYV4zOi=7K0Axa2QkX2QDa1M0aVUtcC3MBiwBXWICa1QkXV4jZUMoY14gcGUxYTYrXVb9LCvuPlExP18jYVEtYFkSZVctXWQ0blUFaFEmOfzJODYSYWI1ZVMkTz39LC=2Li=xLC=3LS=vMyb2MiX4OB8FT1UxclkiYUMNOfzJOEAxZV4zUlkyZVIrYS3wOB8PblktcEYob1khaFT9CPn7b0MoY14ScFEzYS34NSj4OB8yT1kmakMzXWQkOfzJOD0jMS4iMSckYVUlMijwMFD3LijwNVYlMlX3NSQlMlDzXlD0LCvuSVP0OfzJOEAxZV4zT1UzOi=7K0AxZV4zT1UzOfzJOEMkXVwSYWIoXVv9SFcsUGcBQDLxLVQJaEX4TEMUQ0byPWQ0MCgodF7vZDUyXjj2MUkFTkgNVj8MXSYKdVYvXzgpchsQYWE5K14qOWH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12800" cy="161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12800" cy="16128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12800" cy="1612800"/>
                          </a:xfrm>
                          <a:prstGeom prst="rect">
                            <a:avLst/>
                          </a:prstGeom>
                          <a:ln w="0">
                            <a:noFill/>
                          </a:ln>
                        </pic:spPr>
                      </pic:pic>
                    </wpg:wgp>
                  </a:graphicData>
                </a:graphic>
              </wp:anchor>
            </w:drawing>
          </mc:Choice>
          <mc:Fallback>
            <w:pict>
              <v:group id="shape_0" style="position:absolute;margin-left:260.7pt;margin-top:-58.9pt;width:127pt;height:127pt" coordorigin="5214,-1178" coordsize="2540,2540">
                <v:shapetype id="_x0000_t202" coordsize="21600,21600" o:spt="202" path="m,l,21600l21600,21600l21600,xe">
                  <v:stroke joinstyle="miter"/>
                  <v:path gradientshapeok="t" o:connecttype="rect"/>
                </v:shapetype>
                <v:shape id="shape_0" stroked="f" o:allowincell="f" style="position:absolute;left:6473;top:81;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NCfoOB8AbGANXV0kOfzJODQuXzkDOmrxPyUFLCTxMR0ALCLxKSPwLzTsPSEDMBzyQDXwPjXzPSYBQCI8OB8Da1MIQC3MBiwDa1MNXV0kOsSZHD4TRz8OQjYIPzV+1Ky9HMaPsbPfU0ASyrR0sSvuQF8iSlEsYS3MBiwSZVctXWQ0blUNXV0kOsSFtJGJzLiKv+GU+qhtOB8SZVctXWQ0blUNXV0kOfzJOEMoY14gcGUxYUUyYWINXV0kOsSFtJGJzLiKv+GU+qhtOB8SZVctXWQ0blUUb1UxSlEsYS3MBiwSZVctXWQ0blUUalkzSlEsYS6TwqhgsdeWz8W9yuD7K0MoY14gcGUxYUUtZWQNXV0kOfzJOEMoY14gcGUxYTskdUMNOkUTLCHxLC=1LS=wLy=vLCH3MCLzOB8SZVctXWQ0blUKYWkSSi3MBiwSZVctXWQ0blUTZV0kOiHvLSTsLCDsLiXfLS=5LiD5Lyb7K0MoY14gcGUxYUQoaVT9CPn7P18sbGUzYWIITC3wMyHtLiTtLSf4KibxOB8Ca10vcWQkbjkPOfzJODMuaWA0cFUxSTECPVQjbi3vLBzwPRzzQBzwNB0DQhz3LyvuP18sbGUzYWIMPTMAYFQxOfzJOEAoXzU3cC3tY1klOB8PZVMEdGP9CPn7TFkiU1kjcFf9MB30LC=vLC=7K0AoX0coYGQnOfzJOEAoXzgkZVcncC3zKiTvLC=vLCvuTFkiRFUoY1gzOfzJOEMoY14kYDMuamQkdGP9STkIQCE5PzMALDMmPWcIPjEmRUABczECRTIQTTMAQTEAPTEDSUMqR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ySUQYcz0DPWcWZFMNSUQYdD0DQWkMUEk2STQAc0cpPiAMTSA2P2cYQEYQTTcHY0EATWcBSz0QNGcDTUkDUkEQRTgmVlUlLCQiYGcEdDQ5PT4BYz4VPjEiYTIrMR8XYCUkPVoEVD0BUTcALUUEP1fzS0QvQmQhaCQCUGIvbzUWUR8XbGc3QGoASjImSkYBPWMkPl8LTEYCNV7zQDUXSTIUQzDwUTUAdCQOUGAFcFIrMDMTbmAyQUcUK0gvc2cmVig2QEEYRjsuVjknclMNPUEEPjIQPTQmVSAASTkGRjEuQzIASiUVa2M5cVsWa2IzK1MDcVI1ViYucCkJR0bxNTYvc1o1Y13yK1okRFIWcVc3Sl8lLUD0Zlk2RiEndloONR8URkYEPyQBRjfqZlwPb1QQSGgPYEozXicjTjE1UUclRCUBTWDvLjEqSSU3QVcgNDEyLV4PQigRLjXzMCEPRGIjLjMvMGj1cTsiY0oJL1wVaGk0aCcRLzn2cDQ0Zl4ZXTkBUGQCZz4XcTYycDf4PVcMPjEAQ1omXlc2Y1IUczg2VTQVTiApPjImczYuPUUjLD0JQUAiUlk5bWcEYDoMYWckUTIPPUUVQUk2REEYQEYRLD8BPkkEQjnqPzQhbyUKMTonVSAtMlUvQTz0U0YjRlQ4Lj0AbzcALUUjQGcQQTE2RTc2QDEVPlcUbUYmbzgAc0EMQWcucz0DX2gNdkTxSTLvLD0DRTcBZWAWP2ckPlY2TV8jU0YPSV4EMFMWY2gTUzTvXiINdUUXaCARQVcxUEgvdlPyUWoUUDIOUzMydFQETkIkQTT4TEQAXjImUWEVZEUBPWcQTz0DPSMMZjE4STQAMD0TPWcNdlLySloYMT0ALDcCT2EGTzkhLzQQQTIBTUUAPSQGPjEHTVjwK0AsPTsNc0j2Q0UDMFr3aV8TcTkgKyA5LmAmdlcJS1nybl8APljqcCkpdFMITUAmR2URaDQMVFohXkEkU2oFUFQ0LD0QdCcgLzL1NDIYNDsPUV4LVV4mSWEFbkkgcEAsUj4BNUkJcCfwXlYhZGjucmQgSkQHSCcgNSEPQkMMY2I2Y1ovZWU2TTYYNEcNT0MXZT4OMEYRRCP0dGYmbzMgcUgPTWQDUUb7K0MoY14kYDMuamQkdGP9CPn7T1kmalEzcWIkUlErcVT9STkIQzcAVToKa0oIZGYiSjEQXzMuRTkGP0QCPzImUTMATTU3P2oARjImUWIDYz0CQ1cUPT0CNDcCT2EGTzkhLzQQQTgAXTEoPjMBZj4TYFwZU0YsSloqdD4GQSQMZls3S0cZaT4sVSQOUEIsSl0ELEksQSEMRzMCPSkyc1cmTEgMRTkDTTsAQDEmQTMAYygHPTEIYzYBPTkATTEAPTEMdDsQY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idD4pPWcMQDIgQmbvdD4pQWcMUDk3SloAcz0DPlEMREE3QEQASDImSkYBPUkkPjEBQDEEMGgDdjENPlcNUjIAY1UBaCTuUFg3LzETQUAMPSAGPSEUQTI3MDcXaikjL1vzPz0RX2cFTUkDUkEQRzgmMT8qUyE0VFcJS2Usc0IZUCkkajQETD0ALDcALUUEP2fzQ1cyNUULLlomSUIiczYQVTQVTUEDRFb0S1sWLWUXYzoOcV02TkoTNVUtQDMBamoASjImZ2EnZ1kGNWbvPjEQQTYAPT8BZkEAc1cYZzMmVTUAL1wWZWoOMkIgZWTyNWcOMWT4amEoLyAqbFIhLEctPz7qP1YlJz3zYGQgMjQELlfuUjQsSzwAakcHSzz2LykQaEUQSFcEZ1X1S0TqdCEAcjT4LVzwcmPwQTL4Tkn3YlsFP2ITVTMQdl4ETzIxczM5U1L3VGgHVUgpZkT3YWPyVTstZjwwMGA4PlstYUYWVDr1VGQHX140LD71S1Qra1cFSyAKTSEkMEc4LFXvPzE2QTEAXT8BcTQCPmQTPVYBYz4VREMMQTcDPUcmPkHyTWcqTSk3UzwObjERLFs3MzH0TTT3PkIUTloAYDImSkYHTSQEQlcQUV3zRT40dlsxZ10FZkMlbCYqTWorVkXvaCMLVWcCc0kDUkHvTDIATTQAY1IASTIUQzISbEcCc1MDPjE2UDMpPWcNdjTySkQYczwTTWcMY0kGR1wYSDHzQh8BP1fwVkT3dVMTZGggQDYNVUQRckjyRkIkVEIETzMzSlUtSiMjUD4RSTT0VTs5QiARQjXzTUPvNT0BbzcBT2AWQkEEQDIBRWcMQFM4STQIcz0DY2gMQDDySmoiLj4pZ2cDTUkJR18ZRVg1Xz4ATTUFPkEAQFcYQTEjPzwXNBsYPV7yPloyVkEPZUQ4XVgOMFgxK0QPXV0DSzEqMkAkcVcAQzv1LyIPQmcnPRsAbSUGUT03YT4zcDH0Xj0VSiH2TWgDRGQxXzwxczYpc174T1MzZVUAdV8WcFgwLBsZUSAHLVcsL2oVcCk0RDvqJyEuLT0icmQxL0T3Ujk4P2YCPz8sRycBPUYpdEjwRjokRS=2ZEYEYlotQxsCczowMVL4PyANTkk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QTTMAQTEAPTEDSUMqRT0AZzcBT2MOPWcIXTIQPWcDTUkJR18ZRVg1Xz4ATTUBPkEAQVcYPUECX2=wZzQXRzQiUigpUF0TcTjxYiD2UEMgTzHwTV8BUD8YdmH0TGPwVWESU0=vSl32Qj8YMGMlPyQkST4gTUkCXzr1LkLxZEMzTzgNVEb0MlcZLDk2X2k3ZD45M1ghdWMXX0cVX0UWU0c0QEE1XiEpbVsYTzkrZSgyMRsHa1cqcGTqUFsDaDklTFo0VWo2T2UCYVsYaEPyJz0nZVI4TlgTcjsPVmQjNWk4TSz8OB8SZVctXWQ0blUVXVw0YS3MBiwSZVctYVQLYV4mcFf9Li=3NCvuT1kmalUjSFUtY2QnOfzJOEMoY14gcGUxYT8xYFUxOiD7K0MoY14gcGUxYT8xYFUxOfzJOEYkbmMoa139UiftLB3vKiD3NCvuUlUxb1kuai3MBiwIaVEmYTQCOjwmaUQ2PjQCLiEjRlwVNUASUTcWLzEzcSP3ZWguLFgEb1IIMyUYQkIXSkoOSVD1R2klbFMHZmXqTVUwdh8tZy0xUTgYQCkTVVIZb10ZSDorSDwLSDwLTCz8OSzuSDwPTTwLTB8mSDUXPlcESUM2TCUhLjT0ZkYELEAWOSggdDUGaCcPYD8ZOUcDYjsRM0D8OSz8bDMkYzw2SDwLczwJSDwLSDwsVjwjVDwLSEb8aFwhLUo5REEwK2Y5OWYLVCcFUz34LxsTaCH1bDsDbWoOYEkNJxshZyk4bWfxSCATVDcLT0QLRUPwPyELUjwQUlcQQzoQLFb3S14yUTcNc0E2SEMBT0IINDnwR0=3TyEGcUQyMTIXZknvMWDqUlISLmkkPj0JTF8CUSQDaTU1XjIEbyPxazMzRicmRF4sby=wXiEjQCgSLzPyc10oL0LvY0MFZUcGVR8TY2kNYicoRUXvJz4XMSUYXV0DKzgPY0fuYGMla1gScCL3ckn0SkoRYzEyTTn0MFcRQULzLV0YT2EPRlIkRzQuPjk0Rl0pbGcVaWUZc1IXXmkpTkU3aTn1PSgZL0Y1NUg3ciUlORsyTkXxbEEFUEMKURsSaDQ4NTstcyXqLjYrTzoVdSImVkLycjkmMR8kMT33NUH8cWYNVTouMTwUM0fyLl7vbCEtLmELaEfxTyzuLz3xNSIRQ2g4SyUSVjwVYGcSQl8uPlQHTEojaCQSLyI2c0QpczkvcDYBSGgYJz4mMyIlNToLTV0GayATb1QRZCkiLT4yc1vzZFQzQFcLdVbxMzcrPTEBNF0UU1ErZzEIXVP3NDYyYSUBQEQ0dUkoc0UpVWcHPiMuLDXzaEQjcz0lQEQTYl0SZDELSCgXUE=4PSXuSFE1SCIjTTElRUMGVTwyayEHQFYITzEwaUfzT1o2XyQhTyHybDwyRFgUPkEEVGAELj3zYEgVLigLYycuYGkTb0Msa1cVdGP4LzYmRkkyaV0BMzoAPWjzYGLzQD0CQ2UuYDwCVCgTQyEUMFv0c2YhSELxZ1cXUzoATGoRa2k3VTwqY1gGUz0ycUMjMkcCLEkKRFbzK0kJY1UGVVQNcjsyRyE0R1cvT0gVVDvuXiIrUDv0VCfvMWjqUEMCYEL8VVopQV4hc2ETSDg4YEEpcFgESDUtUmbxVTYAX2jqbzILUlz4P1gPdVMoUjD3NCghSCQ4QDETSykASGQUUDbzbzERaUYSQFIRUUbwLDMARSkVPTwVVTErMFjybzIKRjEuUDwVMUIyL18mQ0QYdVzzUGY5Yyk3ZTwSSiY4UlEvTTT2VTQ4cGUjPWcLXkAQVEMsNTEBa1bxQyU5YED3dEQEZEPwQ2cUMikiYyQ2QyPuSWUnXkkMa1v1PUjwcDIOSCI0RDcqQGQrQm=xMDH4a2cAbz8STmM1MkYEZVISNEMAUi=0YDICUCQkM0gJMUYUM1cNY0YZLy=1XiIkVFXxcWYwZUkmcCLzMWkILjQEbxs4VEj8ZR8zMTEuYiIXYGMoQlgTVVkXdWUjMS=0VGcwSl4IY1sGLUYmVWUSMGkJVDQRY0gZNCg2REQyLTwNP2AmRCEySmPvaCIMaUL2OUohcEMoaGXvXSQzUUgybycDaz0mVigtZSMDPls5UFoHbWk2OVcKaVEzPjYwLWMFXzUDcCQlRmUnMUH1ZEf3QGkjRDQ0ZGYQdSIZSVjvQFEmLzb1ZTc1RUgSSjMXQj8pNEEIayEKLmASL0EoPzIGXkIJJ0QUYygYb0f0X2ksajHqVEkJb1ovYSLyXV8lSiEDajb0ZEgBYGX0L0QONUUEYCTzSzImZDcURkAVUT0uYVQ4TFIZXWcAdVz0VlsrPSg0Ylk4dlc1XUUgVSkkakcmVUILR2M5b0MNTz4paVL1T1j1SWcjQ2j4cCQMczUzJyQrS1cHR2EwdELxYiE2Yl4VdGYLSWAMUkfzazMWL0QuLGkGY144ajfwRFzqRik4MDgISmcvSCQCcFv8UF3zXjLzVlsYb2YTUDMtdmQsUyUlVV8JJ0H2QUbyaEY2XVIIUiAlTyQvbU=8diADRlQ2aFwVOSEBMjrvP2kma0T1SDXzSDTxZmAmb1IvPTsuPjEmZ0M0ciMrP1zqcVf0VEAMaDM5bWL1dT44dSQWRhsCQSEDcz0sTGkLYigSUEDvPWUhbTkLc1z3dDPwY1cRUVwLM17wbzfxQCARRkkWSV0rRGk4Z0MPQ2Q5ZkQrT2cuTGUYTlo3XjwmRiY4ZCcQY2EXU2kPSjIEYWAtb0TvSlcwVmgpa0ULaUYUZGkLLV80QFUnYVL4b1PvSDL0alMAdjErUkDwMTHxaTQsQG=0YyAGPjwHaEYMRCILYkYoa0osUFw0P0QJJyIUZCQ4MVcWMTIgX1kraV0mM2oIYzEzLhsVcWElT0czM1QpbF0NUmMFZWERMVIgT1cpLzcvREHvZEgsTzIMLmcmNDkWSGkNRVPxa1kJTDITQ1QSdFwAXkMmPU=yUEjwLUgBTSIRUCL8cy0tMDczb1UqSEEmJ0=4QD44QjsmZikMcjcvVDfxNUEFLyXxayMsM10gTSQlUyb4LiIkJyMpVTD1SiHxQGEhYDUqdSIzTlU4YkogLh8rSVgEMDYTZ10JJ0TwMF33LiQvT1IWPVksQFozYmMlSDMuSWUyPV70bCETMCgLUFoYSS=xNDEAYzkpQjwpVEcMUj0rUzsydkEsc0T0Qz8SSkQATTwLdmYTT14iLzYMXhsVU0IDSEUVbEL1VEILaygPVEkBLUcmaDL4aUg2am=zc0cEJ1EoY2AAVjcsdlEycUY5bDEIY0H8RSEKR2UYSFUBRTcMUEAuX0MSbUcYZV78JzILRjgFQycyZWfwMzMWQDoSPV8qSDQkXjssc1QsYzshUjE2MGMgdW=yNFMoQ1UIS1MLVS0uYjwWQFsBTTEYTVgzL18OL1kpQRsiVGgYcmMkYjYwbyH3RjcsPy0IQycQYlMPQjQTTjbwaz4qNT82LSIWQjQKUz8yMUE0TB8BJ0kQaF0sVSIyP0Q0LEghQ2UIa0MMYWECYC=1VlE3XTwObWMoYCf2SEA2bSUrdWctTFQodDorazkFLko2XznzSEQpRi=yQyMRXkjxbUA1MloHMkMYRFgGUVQCLCkyPTckS0=vXjYmYVYsZFf2VCEjLmAMdEUhXkIoLkD4UVknaEEVQjwDU0krXTb3UTEIQ2MTcTHwNVUXT0j3cUALUUkEPTf4QxryVkY4Rl0WNEYibDQ2cUYpSC0yPWgKZScLNGosTjzuLygBY0bzOUciaDozT2YLTDYJLkQZa0ooYEXwX1gmMFXzSycMQFIrTWMgQF0TayEvNEUOalc4aUj1MCg1dkoHMCUZXjooUFEkR1ILYmYNYyU2NTD0LDYyUlwOQWcBQDr1NEMPcz7qdTELRmcOSjYhOUE2MkMDU2EYY0fxLWgzJ2kjTzguLDw0b0ImaEQjcFXxTCg1alQVal7vaTEtXTjvSEABQmYwa1ssZVIRdGQkMlQVSWU0SD8PPiEMS2MzLlz0YV8qTlQpSV02cjERdlQzS14lZjwCRTLwcGcjdlEhZFs0bUnycEcXYFoSLiYBPmUgQlc1NDMKLkAIbEM4ckYwRWkiTkL3PkgwQFwPJx84YCjyM2ckcygga18nQ2U0NGT8dj4UYFwyYDIGSmQiNFruM1wgYDEVSDIsPjQ4SEoDbDkRQ10WaEEBQDwwU2YWQDQ5RjcFRlYMXzwvZCgZTVQJSBr1aCQVdjMBZkMFVkPuX1Y4X0XqP2b1P1IXPzcSQ2kYSEEGSiIPcTQlSmkjcFb0YDkYSDQnUF42LlMRaD0mVjX1Rykyc2YTNFkYS1UERWY4MR8JTyMrOUYwVFsgajn4NGkKVGMKK1j0NTwDJy0UbycmYjQSVVo0SGYjTCc3czsVQ1jzMmgXUGAgaVgULkovbCz4bSITUicHVFQZSx8iTR8QaiQtSWgKUigmPSMEYF8NOWEUZUA4LiQ2ajUiNUoNM14mUEAXMVQVQzYjUTb0dWYAQ2MNSR7yPUoGSV0gSmgmLV0jQFIWMVEjSkcYdkgIY2kmRSIMXVXwYmchZWDxSTUzLFQSLjoDQ1MgUWn4NF8hPR8GKz4jVVcuYFvxUkj2aEjxSCDvcjQARCUsYT4FZDQldkUrMWgGaV4RRFUULTwuXjEBPlwLPlzwPicsYzQnRDwXZVgJa2oiR2csZkj4MToNSl3yUUUrRTcLYVECLSALSDc2UkYDPyQtTmQuLGkHSV4pRGb4aDsuL1Y0YGkUVDIjbCUjMjMJLmAQYkQySyj3VVbxZT4XLWozZ0DvVEcBdCIrTlcIPkILaEb8Ml4hOVsJL104REEHPSEsTkQ0Llo1dWXxU1gzK1nqQSANVjwmSETvbTL2RkgSYWQOVmYTQGcJMmT1dVIZK1ETaSI0XzcRMlcWSTQFMiInQ2cAUD8ILiMhTyEKT2LxTx8SOTgCcTgVcmMhX0Q2R2cLSFIjc14UVjkwbzITQFMHSmkLKzglVGkvY2Lqc10mMUkQc1EXUzbuZjItMjL8QjQ1bFkRa0c2Z2YXayUtX10wdGcsbFoISCQCbzoqXloLUCc5VEU1XiD0RDn3R2MNTUPwVToEQVEgMFECUSYwTGoZaUkQVVkLXyQWbGoTSiHwcDnwYycjU1M4T10YXVsBUCggPWcRSWEoYWkya2kuYScjQyERUGgAXiEXX1EwXUkBP0X0akMkNT3wLEkMXWgpP2MhYVEIQ0MgaCYkZET3X2gVdjEGLkUXLEcBb1T2dWMJOVoJZ0MMJy04SUXqa1nvPUP3NDg0VD4BZiUJUlo1PjgmTWQYY2X1PWUwR1YScTM4SGAYYTkJM2MHSWY2YmL0TTkTdTghTzDyQzIGTV0PcGMmZls2b2n4aCUMP0U4PUkrMDwmczQqJ1EvNETydSMRajbqLyASTlruPSIYMCQrPTISVEUNbyf2ZmkOaUkHLDEudUgndWASTCEWY1vyUFYQK0QWUF8ybF0HM1gGaibyLF4LVjkrdUL3czcGL2M0Qj4APmUVMGcEQkY1aEEvSCMWRTvvQj0CMiYSPmgiPTYhR1vqQWD0YzQhdSbvXT4iLUYLQCUWLjI5dTgyPTUARTwDMUUKdlcAUzDvPyggY1zzNTksXxsMSFEOSGTxS1cQb2chTUX3UUHxLVH0KyPvTiYDT0MQP1wsKx8ARUE0azIoL0EAS1chL0j1KzP8LyQ2SjohPkAKXWArUzcBMCUmOR8hUFj3VWjuaB70MSAYXykSakk0USIiOWcBdD8mK0MESFQRa2cobTrxVjYDbygOQmcALSIuTToLLVkWVULqMlsISF8WNGUFbzEtdEYoYGLzPWfvRkYYUmn3X0crYz8JTSLxcVEsczQCaGbuSCEyUGTxYyUKbzQkdFwSZmgLZTEhaFohcCP1X1czLjwyc0klNFc4cEPvRkAnRTvyNTH3LzwSZjQSPVY0SlcMXWArZjYkMDsSTyQKP0cSYC01UkQVXlIAMWQSRlUFaDoZL1IYLlkSZyUUc2gKazb4MUgLL18gUjQicUMmNDEBRGc5TzcDVkMPQjTyYEYwT18vTEYGYyI2YUoHT0QTbGQTbyQydVMNQFQ3TzwgP0EFaEXvNGEUSUUGMyU2SWYkaz8vcFcWUyHyX2gNY1UzQF8mdlcrUEUSb18NQ1IWL1nwS0DyUlEGPTwBTGQ3OS=zPiHwXV8YSEEuVTcUbybvPlEHdCMpVCg2ZGMYZVbyQD0jUCchVTITczXwZGYObyE4QGMEVmoSSFLqP1crdiQ0P14GVUgNLyk1XTcBNDzxPUAgJzotQUP0U2MyTzvqL1gKdmcYMmURcTItc2gWdlYmJzPwPUghaUktcDMhL2gCL1YmcTIHR1c3Z0oDY1gLSEQDcFULVDIDMSMXSFbzMiEDTVD3QUkmcFIsb2MPYFYIcyA0MzohQlH4TmD3cyEELzwvSSfwNGoNPxsHZjYYVWYobUL2QhspYlIpMzwsQkU1RkEFcVc0cEQ2QGUkYycmUVg5cFURRiTwPmoIbzQ3Yj4Ua0bwaVDuMCUCNWMsYzYBM2AhdScrXygRMFEQa13vVV8Yb1UTNWEvPl0JTTYKL2MRRWT0U0g3VEInYT4IVDL3dD8JNCMBazvzaDQkVTz4LVc3Z1L8YToRdVM3R1r3Z1sUREP2TTgWTTYLcTw1ND4ObyE5UDz3VT4YSGEQLyEKMEkNRzn4LzTvYlT1T1sGcTwzNEkJTTQCayg0YD7wL1gRbSf0J0fzXiMgTmAQVmQZYSgsSCMNM2oWbTcKaV0WZmb0PWYANCDvY1XzYUYmT1wvMGbxYSYZaDYNSCIRcGMhLiH2YVMpLT8icCf8LyYUUTILYSQ5b0Qucl8iR0oSYlMMQjIzREETTTTyVjDyZEo0TEDwVWj0T2n2T1M0VEnwK1vuL2MtQygvYjE2USADbzUgQmQ0RCMAX2YMLm=qaUMkXTITMhsQZlE3YCfwQCA4YjspTzQZY0P0UF4jTGMYc1MASWk0X1sBUTkXX0kyXSMkaFwoNFEpdSAHQCcHZiICXTMkY1YRYEMRciQkdRsubTXzZScrVUYjXkAtPWAZaiMQT14kLF4GTzLyYDUtcTQ3MFsgPkUpXiPvcGgyaSAFQUoZQiIXK0QAMSH2PTP3bFkAcF8IYCf1TSf3UCXwQSALYyAiK10RSUEXNEM4VTHyUDcYbEQXZmAoSmcEaTEhXSgVZCMqSjPqRyEWLmgLT0UvMFcFSWMGPWcSdij3PTMILSIsTyQVcFnwYzoUNDECVDEAPRs0VFjwOUgoM2ENT2ElT0cuPl8sMkEyVVoYMV4USTQhQGcFMi=uMEQhRDYXMFImcCkJZTIVSTEZZxsNLGARVWgAVTE2dlsUUTPwaTM3Z2QVVSI2LCYMNCQDQiUWXmoGdUYjVGowMyHxPyEMYkTyRVH2RUMEUR8zdFolPSUCYzzxPmoUNVbvQ1ESMjkJPyYDQCcgSGcWLFwucSH0MGARPjYlbTwldlMNUlH3ZUkvRDI4T1b1REoDa2MDaUkVXyAUYGY2cDgSSyYHMUQsaWUBSy0YdT0JRUoBQ10yVjj0bGUpLlj3cDcsaFMhOWf2QVwoZiQjOUgGNRsyRSk0ZTcFPmggVhr0NWYhdDEDcVISTjYHcD3yRELzbVYAQTsSRjDuRDcBaW=2VicWP1nqL0LzZlYENFcsUTH8QCMnS0cjTEEIQm=qRkQMOWkLQUACZScoP10vYSULTygmQB8EbDwpYEgUQSURLR8oMTnuS1XvMlchdCQDX0UrbDwPTjkHVVEXT0AEQiPwUTvqUkUwb0Q3MzwXQmMHTEgDSiXyNEM2cSILY1wSTzQnb2kFLFgiLWAjVFgKamjxdGc4PRszMDUULGL4ZkYHNGA4X0IKVDj4RCAALiIFRj8rdEoLLFURaWX1LTcwX0ULX1QFUFMGVUQjJzMjQ2cvQVgAdUHuZkUsUVIQUyIXXiktSjk3NDzzM0c3QD4WMzQhYkUIaWoVRCgtJyUPM2T2OWAtPzE2UUgwYGUMSDv0cj00dVoMXjIDTSHzaF8TZmMDL0nqSjkJQFsvQD0mTWoobVzqclQ2cj4oSz4KLCEBUlgXbWTzXyULPUPvXUYSXVYAc18JLUUGLiQOUzcGRhsUdTQgcSkDLEQVbT8yckP0aEMlUlXub0YAYDj4MTwsdVgiYCEANUcuclfySFr8aEYLP1wUYzsBPiMASEYPNWn1XlsIakYoYjDvRDb2OWcZTSzudiYhK2PzcjUmSx8LPyU5Q0cgLkYTL2cXb1IzdVYIYjEAR0Dvb0khcVv3aWcrNEIWaGgQXSUTJ2b0aFUkRF4PUVc5VTD2TkMoS0H4NDD3djwhbDbvMScTYzcANCcjcjUSSBsgYUkUYEoYXx8sYlMiYyL8X1T2YycAa1j4Jzw3X1YLQ0AKSCXyRlcTZVcLTUouSEIHMlopNF8yK1YuXknqYF0NPh8EZ2MMdDQCT1z3SlIudR8pZ0YhUlclOSQ5LzMVRGcAZlsXXVUWUjgBPjQPaSzvVkIoQiLyXVckMTI2YCYvYkbyPigEPSz4Q0k4YGoIPT0kUUcLOVIwMVkVKyYjQlwsXjQoa1bvP1gGSFYLZTI4ax8BNSMjZEPwUkAVSDINcTwWPSEUVF4LdDwGdSMAPVYUSDIKLCMzPlgFK1LyUEQQLmgHLTYUaVgrTmQGc0QTRSI3YzIuXjYBYCbqdmMoQScLMUQibDMCXSQTY0k2S1YvMmgmLF8naiUrbSDxbEUiTSPuclI2ZTwFTCj3MVckLi0SaGg0Uzv0OWL2byIDUTsQc1kRMDHzPzUST1w2XjXvajwAT2U3UlDyY2UCMWgBX0UCY1gsbyAuR0MVNFzzSkQ2a1wULGP3RTE4YUT4SVsIVUM0TiMuPkEGaFUSKy=uTiE2cUDuazkRM1L8ZDUidSQkaTMMRWUGMCAKaVg4cWAlK2=2VloTQ2QXSFYDMFcmUFIzP0=0RlczMyEzYF4XND8CLmkjJ2Q3cWQVakY4UF8LSzYSPiz2PSYFamYTLiU4RDPqPyj4QVHyOUgWXiMndSDuTD8rcUYrUlE3X0IrRSf3Ll0lTD8ic0chNFU0L0c3ZCc2MSb0dDIXQi=qc2E5XjMTYVcIMzwOdDf3Xmb2TlYLcjkHMzcPMDwUSWgWVGYsXyQ1ZSEWc1TxRyALRl0HdT8KYzoAcGE2MjI3PTX4PiEAdDDyZTMOT1wNaVXxOV8UYzczdV0RMEYmbGArNCUnT0kkUEfxXmgyRyP0Q0cZJ1LxXy0vSD4WQ1ozaUMDdVQ2cV4RPkgyOUIUSDn0TCYWUDkjQVYJVmDvZVwIQCAGbF4FM1Usc2QTND8QLDopLzw1cikYdDwYbEMBTUQUNCA3QC04LWoQaSA3ZUIRcDcvPygnP2=zLWbwQD4SRDsNUSDvaDMSPlEsLmATTyEqTVkTXVwzX1o0aWkrOWLvNFcvUD3xbR71TUQVJyMVTT8zaVYYdTEFMGojUFYASG=vVELvRx7xc1QDL1EgcFbycVolRGASQD4VVBsEcj0SXTEzUiIkKxsyTkMmYGUFUTbwLTYFMzklTFXvRT0MazwRdlYycSUybyclLV0NSD0DalcSSBsJRDvwVWM0cEYuXkArSTgNdSQDXUYyX2j0azwndGklQikXPWMQSUEscCkLQRr8PRsjdTwjQlwmaSYucEkkLjvybCITTWclYmEsNCfyTWYRYmk4UUH2SV8qbGcLQ1r0VEcuY0bxUSUiaiUrciQuVmMPSFwGUmfzXmMJYijyX1ElYmMIJ0oOalg3J1b4Qj8mdEMMLCAmL0ELRj4YQzgoYTIlLyUSaCkYTFrqaUQlYEoNRlj2YzzvJ0QsLUcmUEIvSCT4cUIrK0kSbTgwdEUJazvqSh7vTyELKzMYSzowUWUXMWgNSmkBXmQnViQORlPvRlbuUVHzcFfyczUYbTwCc1whaDoWQ2D4TD4DXUU2P1wzYzsoXTzyTiY4bDkZP0oUT0PvdVIQamL1U18Cdl0LcFMMaEDxMB8vKzUUPzUSaTYJSF7uLFcsZzP2c0EyVTwTazEDXl0uZ0kISTrydEQgLCI2KyjxcyIuKzvzNEbyay=wcVQ4QWXqZ1YlU0oZYTf2MCHqMUU0RVT3UjT4SzUBclL3Pmo4MF8tTVcpSGXzTF8STV8lLCMKb0kWVD8zUmoPQTQyVCUJXUIvb0oPakQ4LG=yYSA4PyMEc0oYUlQNdGkPaCcjbx7zcGgSPmMJaVE2NFQpRiEBUEQuYiAXUSHvVT4UVikqLigLJz3zMV0TOWQ4T2U2bEkVUCT2NUc5XmLudmQ1LlYNazcYRUMBcj0yK0HyVjcgMlITQzT1YT4KQmc1ajv3VSQTaTECT2oyLkUScmUCaD4qb0QiQVYTcF78LkcEQSjuVVMDSycZUDP4ckEscGMjVT8gaSDqLEMXYlctST4lbSMJdVcMM1M2QlT4XSMzY1sDZzwmPzkLQTQgLDIXS1c5R1D0LSgTOR8UVGLxL2g4djUXQ2UwdFgoZVogVWQRYlcgXUItdDImazPwRDQFY1wTTy=qcy0Cb1wQaVbwb0UILSQZY2ckSGoLX0UpTmQWSF43QjcmSVc5YzTvT1cLRCUiYkAIPzv1c10Qdjs2Zij4Y2oCdWcKP2kkUmcmT1oJSEYOZEALXS0mSz8tbVcRQmELTzoPM2U0bzw5QTvzNSz1aCkEU1MROUb3ZD8KcxspURsiUDk2YCAlQDMhVV4oPzr8dSclYTT0TjzxdiMob1gkSDw2Sjo3ZV0zbEgNSkYhSjQrPSEIQmkNVTf3NGcHNDbzRSPxcF0pY0YXQTYnOR8CY1H4aUMUc0UUaVkmM0MjYikBUjQYZTIBLVECTVIWdUYpLmgmZSIUUDo4QkEvXSckLzwXYGQPVCkJVD4BT1YNZz3uQiELb1wzOWknRDwldSUTQDvza10ZSFQNUVPxLWMTMCgGaz4mYiUrPzwoSVQhaF70Y2k2M2MSYV0SXUIzXzwJYyDxaGcAaSAGLTwDQGYYSyMpVikLSDEga1ojRmQJVUQUZVsqLkcHQGDzYVMLUTQ3MmgHTikrdiAYYUgFQkY1XzkoczEYcSMkXTQ3MS0HQlI1XTwIY1TzLTHvSDnxViAJNDU</w:t>
                        </w:r>
                      </w:p>
                      <w:p>
                        <w:pPr>
                          <w:overflowPunct w:val="false"/>
                          <w:bidi w:val="0"/>
                          <w:jc w:val="both"/>
                          <w:rPr/>
                        </w:pPr>
                        <w:r>
                          <w:rPr>
                            <w:sz w:val="21"/>
                            <w:kern w:val="2"/>
                            <w:szCs w:val="24"/>
                            <w:rFonts w:ascii="Times New Roman" w:hAnsi="Times New Roman" w:eastAsia="宋体" w:cs="Times New Roman"/>
                            <w:color w:val="FFFFFF"/>
                            <w:lang w:val="en-US" w:eastAsia="zh-CN" w:bidi="ar-SA"/>
                          </w:rPr>
                          <w:t>RdULyVWXwYmUMc1krUTModVstQSbqKzvvK2QlLDwFPTk0bx8ka2j2RF0pZVHxLiQBSDTuR0YCUGkLVDs2MEL2TlgBRyH0czwFMTwuPWMmUlcQQzctLDcMaCUYVGkuVGEmLDcDU1sGYGAMXVkQTFbyVGQmM0fxQ1wPUj73LlL4cxsiQyQtTjwrT1QscTIrTV0jRlo4MFQIZlQsal72PWf1cDn0c2UiT10qLzjwTUgjP2MLaVwQT0M1dUkzVjLvc10sVVnuLFYCZmUyQEEORkHzVl7xPzkpQl4BR0gkLmEKbFj3LjQmZTvyNVojYiT0L1jxMGYXPjgOVCUtJzMIUln1UWEZJzn1U1wwL2ckUDkqNFYpahsrc1j2ORssJzwpUVn3Zlo2Zz8mMEMIJ2ggLlcyMEkHMDwFcVgRLD30QEAmT1sCc1v1TWkZPy01Pjw1VjMWJ1kwcWAHUWEkUzYhY0LvcCYiXTw1TCMjSGkWaEnqYFkEUCYuMlUIaEQiUGLxTjMDcyXvPWcUM2UnJ0otVUA3QV8iXTXzZWcAR1crb0X8U2A1Zx73Y18ORiETa10LLkMZQiI4Lx82TSXuaEUJMSEWVTgrRz70Tyk1aF0Zc1csViMvdSU2aFwvdUkULFsMYlzuaSAoQ1UmKyY2Ql0rT2k5MzkiUDIAMzvxVh8LcDjqSD0mX2gLdSIybyHuQSILSGc2UDj2SCHvMULxZVQLcy00Uz0UTyY2TCcVYlXwakkjMTwLdWkQSGc4YjsvbGMIQVsHUVQNSCH1LVMXKz4vbTQPQ0IEaz0APkYVZxskc2cHbFHqRkUJY1cZQWgPUDLvUjwudUQ2R0n4U1MWQ0gQdUYjSFwyL1EBUEETXmc4RjfyT1U1bDQraT85TWESSTkJdDgHPTIBYTkLSDv4dWIxOB8IaVEmYTQCOfzJODYubl0gcFUeQlwgYy37KzYubl0gcFUeQlwgYy3MBiwAcF8sZWogcFkuak8FaFEmOi=7KzEza10odlEzZV8tWzYrXVb9CPn7TGIucFUicDQuX2UsYV4zOi=7K0Axa2QkX2QDa1M0aVUtcC3MBiwBXWICa1QkXV4jZUMoY14gcGUxYTYrXVb9LCvuPlExP18jYVEtYFkSZVctXWQ0blUFaFEmOfzJODYSYWI1ZVMkTz39LC=2Li=xLC=3LS=vMyb2MiX4OB8FT1UxclkiYUMNOfzJOEAxZV4zUlkyZVIrYS3wOB8PblktcEYob1khaFT9CPn7b0MoY14ScFEzYS34NSj4OB8yT1kmakMzXWQkOfzJOD0jMS4iMSckYVUlMijwMFD3LijwNVYlMlX3NSQlMlDzXlD0LCvuSVP0OfzJOEAxZV4zT1UzOi=7K0AxZV4zT1UzOfzJOEMkXVwSYWIoXVv9SFcsUGcBQDLxLVQJaEX4TEMUQ0byPWQ0MCgodF7vZDUyXjj2MUkFTkgNVj8MXSYKdVYvXzgpchsQYWE5K14qOWH7K0MkXVwSYWIoXVv9CPn7XjggalQWblkzYS3wOB8hRFEtYEcxZWQkOfzJOGMzbkAgb2MWa2IjOiDxLyP0Mivub2QxTFEyb0cublP9CPn7K0cPT1kSZVctXWQ0blT9CPn7Uz8RQF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4;top:-1178;width:2539;height:2539;mso-wrap-style:none;v-text-anchor:middle" type="_x0000_t75">
                  <v:imagedata r:id="rId5" o:detectmouseclick="t"/>
                  <v:stroke color="#3465a4" joinstyle="round" endcap="flat"/>
                  <w10:wrap type="none"/>
                </v:shape>
                <v:shape id="shape_0" stroked="f" o:allowincell="f" style="position:absolute;left:5214;top:-1178;width:2539;height:2539;mso-wrap-style:none;v-text-anchor:middle" type="_x0000_t75">
                  <v:imagedata r:id="rId6" o:detectmouseclick="t"/>
                  <v:stroke color="#3465a4" joinstyle="round" endcap="flat"/>
                  <w10:wrap type="none"/>
                </v:shape>
                <v:shape id="shape_0" stroked="f" o:allowincell="f" style="position:absolute;left:5214;top:-1178;width:2539;height:2539;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szCs w:val="32"/>
          <w:lang w:val="en-US" w:eastAsia="zh-CN"/>
        </w:rPr>
        <w:t xml:space="preserve">                                  </w:t>
      </w:r>
      <w:r>
        <w:rPr>
          <w:rFonts w:ascii="仿宋_GB2312" w:hAnsi="仿宋_GB2312" w:cs="仿宋;宋体" w:eastAsia="仿宋_GB2312"/>
          <w:sz w:val="32"/>
          <w:szCs w:val="32"/>
        </w:rPr>
        <w:t>云浮市人民政府</w:t>
      </w:r>
    </w:p>
    <w:p>
      <w:pPr>
        <w:pStyle w:val="Normal"/>
        <w:spacing w:lineRule="exact" w:line="600"/>
        <w:ind w:right="1100" w:firstLine="5181"/>
        <w:rPr>
          <w:rFonts w:ascii="仿宋_GB2312" w:hAnsi="仿宋_GB2312" w:eastAsia="仿宋_GB2312" w:cs="仿宋;宋体"/>
          <w:sz w:val="32"/>
          <w:szCs w:val="32"/>
        </w:rPr>
      </w:pP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22</w:t>
      </w:r>
      <w:r>
        <w:rPr>
          <w:rFonts w:ascii="仿宋_GB2312" w:hAnsi="仿宋_GB2312" w:cs="仿宋;宋体" w:eastAsia="仿宋_GB2312"/>
          <w:sz w:val="32"/>
          <w:szCs w:val="32"/>
        </w:rPr>
        <w:t>日</w:t>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sectPr>
          <w:headerReference w:type="default" r:id="rId8"/>
          <w:footerReference w:type="default" r:id="rId9"/>
          <w:type w:val="nextPage"/>
          <w:pgSz w:w="11906" w:h="16838"/>
          <w:pgMar w:left="1531" w:right="1531" w:gutter="0" w:header="1247" w:top="1814" w:footer="1361" w:bottom="1701"/>
          <w:pgNumType w:fmt="decimal"/>
          <w:formProt w:val="false"/>
          <w:textDirection w:val="lrTb"/>
          <w:docGrid w:type="linesAndChars" w:linePitch="605" w:charSpace="4294965247"/>
        </w:sect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4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4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40"/>
        <w:ind w:right="1100" w:hanging="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40" w:before="0" w:after="156"/>
        <w:rPr>
          <w:rFonts w:ascii="黑体" w:hAnsi="黑体" w:eastAsia="黑体" w:cs="黑体"/>
          <w:bCs/>
          <w:sz w:val="32"/>
          <w:szCs w:val="32"/>
        </w:rPr>
      </w:pPr>
      <w:r>
        <w:rPr>
          <w:rFonts w:eastAsia="黑体" w:cs="黑体" w:ascii="黑体" w:hAnsi="黑体"/>
          <w:bCs/>
          <w:sz w:val="32"/>
          <w:szCs w:val="32"/>
        </w:rPr>
      </w:r>
    </w:p>
    <w:p>
      <w:pPr>
        <w:pStyle w:val="Normal"/>
        <w:spacing w:lineRule="exact" w:line="600" w:before="0" w:after="156"/>
        <w:rPr>
          <w:rFonts w:ascii="仿宋_GB2312" w:hAnsi="仿宋_GB2312" w:eastAsia="仿宋_GB2312" w:cs="仿宋_GB2312"/>
          <w:bCs/>
          <w:sz w:val="32"/>
          <w:szCs w:val="32"/>
        </w:rPr>
      </w:pPr>
      <w:r>
        <w:rPr>
          <w:rFonts w:ascii="仿宋_GB2312" w:hAnsi="仿宋_GB2312" w:cs="仿宋_GB2312" w:eastAsia="仿宋_GB2312"/>
          <w:bCs/>
          <w:sz w:val="32"/>
          <w:szCs w:val="32"/>
        </w:rPr>
        <w:t>公开方式：主动公开</w:t>
      </w:r>
    </w:p>
    <w:tbl>
      <w:tblPr>
        <w:tblW w:w="8976" w:type="dxa"/>
        <w:jc w:val="left"/>
        <w:tblInd w:w="108" w:type="dxa"/>
        <w:tblLayout w:type="fixed"/>
        <w:tblCellMar>
          <w:top w:w="0" w:type="dxa"/>
          <w:left w:w="108" w:type="dxa"/>
          <w:bottom w:w="0" w:type="dxa"/>
          <w:right w:w="108" w:type="dxa"/>
        </w:tblCellMar>
      </w:tblPr>
      <w:tblGrid>
        <w:gridCol w:w="8976"/>
      </w:tblGrid>
      <w:tr>
        <w:trPr>
          <w:trHeight w:val="1707" w:hRule="atLeast"/>
        </w:trPr>
        <w:tc>
          <w:tcPr>
            <w:tcW w:w="8976" w:type="dxa"/>
            <w:tcBorders>
              <w:top w:val="single" w:sz="8" w:space="0" w:color="000000"/>
              <w:bottom w:val="single" w:sz="4" w:space="0" w:color="000000"/>
            </w:tcBorders>
            <w:vAlign w:val="center"/>
          </w:tcPr>
          <w:p>
            <w:pPr>
              <w:pStyle w:val="Normal"/>
              <w:spacing w:lineRule="exact" w:line="500"/>
              <w:rPr>
                <w:rFonts w:eastAsia="仿宋_GB2312"/>
                <w:sz w:val="32"/>
              </w:rPr>
            </w:pPr>
            <w:r>
              <w:rPr>
                <w:rFonts w:eastAsia="仿宋_GB2312"/>
                <w:sz w:val="32"/>
              </w:rPr>
              <w:t>抄送：</w:t>
            </w:r>
            <w:r>
              <w:rPr>
                <w:rFonts w:eastAsia="仿宋_GB2312"/>
                <w:spacing w:val="-6"/>
                <w:sz w:val="32"/>
              </w:rPr>
              <w:t>市委各部委办，市人大办，市政协办，市纪委办，</w:t>
            </w:r>
            <w:r>
              <w:rPr>
                <w:rFonts w:eastAsia="仿宋_GB2312"/>
                <w:sz w:val="32"/>
              </w:rPr>
              <w:t>云浮军</w:t>
            </w:r>
          </w:p>
          <w:p>
            <w:pPr>
              <w:pStyle w:val="Normal"/>
              <w:spacing w:lineRule="exact" w:line="500"/>
              <w:ind w:firstLine="933"/>
              <w:rPr>
                <w:rFonts w:eastAsia="仿宋_GB2312"/>
                <w:sz w:val="32"/>
              </w:rPr>
            </w:pPr>
            <w:r>
              <w:rPr>
                <w:rFonts w:eastAsia="仿宋_GB2312"/>
                <w:sz w:val="32"/>
              </w:rPr>
              <w:t>分区，市中级法院，市检察院，省驻云浮单位，各人民</w:t>
            </w:r>
          </w:p>
          <w:p>
            <w:pPr>
              <w:pStyle w:val="Normal"/>
              <w:spacing w:lineRule="exact" w:line="500"/>
              <w:ind w:firstLine="933"/>
              <w:rPr>
                <w:rFonts w:eastAsia="黑体"/>
                <w:sz w:val="32"/>
              </w:rPr>
            </w:pPr>
            <w:r>
              <w:rPr>
                <w:rFonts w:eastAsia="仿宋_GB2312"/>
                <w:sz w:val="32"/>
              </w:rPr>
              <w:t>团体，各新闻单位。</w:t>
            </w:r>
          </w:p>
        </w:tc>
      </w:tr>
      <w:tr>
        <w:trPr>
          <w:trHeight w:val="612" w:hRule="atLeast"/>
        </w:trPr>
        <w:tc>
          <w:tcPr>
            <w:tcW w:w="8976" w:type="dxa"/>
            <w:tcBorders>
              <w:top w:val="single" w:sz="4" w:space="0" w:color="000000"/>
              <w:bottom w:val="single" w:sz="8" w:space="0" w:color="000000"/>
            </w:tcBorders>
          </w:tcPr>
          <w:p>
            <w:pPr>
              <w:pStyle w:val="Normal"/>
              <w:spacing w:lineRule="exact" w:line="520"/>
              <w:ind w:left="-72" w:firstLine="311"/>
              <w:rPr>
                <w:rFonts w:ascii="仿宋_GB2312" w:hAnsi="仿宋_GB2312" w:eastAsia="仿宋_GB2312"/>
                <w:sz w:val="32"/>
              </w:rPr>
            </w:pPr>
            <w:r>
              <w:rPr>
                <w:rFonts w:ascii="仿宋_GB2312" w:hAnsi="仿宋_GB2312" w:eastAsia="仿宋_GB2312"/>
                <w:sz w:val="32"/>
              </w:rPr>
              <w:t xml:space="preserve">云浮市人民政府办公室              </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3</w:t>
            </w:r>
            <w:r>
              <w:rPr>
                <w:rFonts w:ascii="仿宋_GB2312" w:hAnsi="仿宋_GB2312" w:eastAsia="仿宋_GB2312"/>
                <w:sz w:val="32"/>
              </w:rPr>
              <w:t>日印发</w:t>
            </w:r>
          </w:p>
        </w:tc>
      </w:tr>
    </w:tbl>
    <w:p>
      <w:pPr>
        <w:pStyle w:val="Normal"/>
        <w:spacing w:lineRule="exact"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10"/>
      <w:footerReference w:type="default" r:id="rId11"/>
      <w:type w:val="nextPage"/>
      <w:pgSz w:w="11906" w:h="16838"/>
      <w:pgMar w:left="1531" w:right="1531" w:gutter="0" w:header="1247" w:top="1814" w:footer="1361" w:bottom="1701"/>
      <w:pgNumType w:fmt="decimal"/>
      <w:formProt w:val="false"/>
      <w:textDirection w:val="lrTb"/>
      <w:docGrid w:type="line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P0">
    <w:name w:val="p0"/>
    <w:basedOn w:val="Normal"/>
    <w:qFormat/>
    <w:pPr>
      <w:widowControl/>
    </w:pPr>
    <w:rPr>
      <w:kern w:val="0"/>
      <w:szCs w:val="21"/>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2:59:00Z</dcterms:created>
  <dc:creator>陈惠珍</dc:creator>
  <dc:description/>
  <dc:language>en-US</dc:language>
  <cp:lastModifiedBy>侯婷婷</cp:lastModifiedBy>
  <dcterms:modified xsi:type="dcterms:W3CDTF">2015-01-28T00:34:33Z</dcterms:modified>
  <cp:revision>90</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