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0" w:name="Content"/>
      <w:bookmarkStart w:id="1" w:name="OLE_LINK1"/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带教机构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rPr/>
      </w:pP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及第一执业地点医疗机构加具意见。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跟师学习时长根据跟师学习笔记、临床实践记录等进行填写。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、指导老师如已退休，第一执业地点医疗机构不需要加具意见。</w:t>
      </w:r>
      <w:bookmarkEnd w:id="0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、中文很美</cp:lastModifiedBy>
  <cp:lastPrinted>2021-12-21T16:07:00Z</cp:lastPrinted>
  <dcterms:modified xsi:type="dcterms:W3CDTF">2022-01-05T09:1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9564379334AFF872926EF87789FEA</vt:lpwstr>
  </property>
  <property fmtid="{D5CDD505-2E9C-101B-9397-08002B2CF9AE}" pid="3" name="KSOProductBuildVer">
    <vt:lpwstr>2052-11.1.0.11194</vt:lpwstr>
  </property>
</Properties>
</file>