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jc w:val="right"/>
        <w:rPr>
          <w:b/>
          <w:b/>
          <w:position w:val="4"/>
          <w:sz w:val="30"/>
          <w:szCs w:val="60"/>
        </w:rPr>
      </w:pPr>
      <w:r>
        <w:rPr>
          <w:b/>
          <w:position w:val="4"/>
          <w:sz w:val="30"/>
          <w:szCs w:val="60"/>
        </w:rPr>
      </w:r>
    </w:p>
    <w:p>
      <w:pPr>
        <w:pStyle w:val="New"/>
        <w:spacing w:lineRule="exact" w:line="600"/>
        <w:jc w:val="right"/>
        <w:rPr>
          <w:b/>
          <w:b/>
          <w:position w:val="4"/>
          <w:sz w:val="28"/>
          <w:szCs w:val="28"/>
        </w:rPr>
      </w:pPr>
      <w:r>
        <w:rPr>
          <w:b/>
          <w:position w:val="4"/>
          <w:sz w:val="28"/>
          <w:szCs w:val="28"/>
        </w:rPr>
      </w:r>
    </w:p>
    <w:p>
      <w:pPr>
        <w:pStyle w:val="New"/>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vAlign w:val="center"/>
          </w:tcPr>
          <w:p>
            <w:pPr>
              <w:pStyle w:val="Style15"/>
              <w:rPr>
                <w:rFonts w:ascii="方正小标宋简体;宋体" w:hAnsi="方正小标宋简体;宋体" w:cs="方正小标宋简体;宋体"/>
                <w:spacing w:val="14"/>
                <w:w w:val="71"/>
                <w:position w:val="0"/>
                <w:sz w:val="24"/>
                <w:vertAlign w:val="baseline"/>
              </w:rPr>
            </w:pPr>
            <w:r>
              <w:rPr>
                <w:rFonts w:ascii="方正小标宋简体;宋体" w:hAnsi="方正小标宋简体;宋体" w:cs="方正小标宋简体;宋体"/>
                <w:spacing w:val="14"/>
                <w:w w:val="71"/>
                <w:position w:val="0"/>
                <w:sz w:val="114"/>
                <w:vertAlign w:val="baseline"/>
              </w:rPr>
              <w:t>云浮市人民政府文件</w:t>
            </w:r>
          </w:p>
        </w:tc>
      </w:tr>
    </w:tbl>
    <w:p>
      <w:pPr>
        <w:pStyle w:val="New"/>
        <w:jc w:val="right"/>
        <w:rPr>
          <w:szCs w:val="21"/>
        </w:rPr>
      </w:pPr>
      <w:r>
        <w:rPr>
          <w:szCs w:val="21"/>
        </w:rPr>
      </w:r>
    </w:p>
    <w:p>
      <w:pPr>
        <w:pStyle w:val="New"/>
        <w:jc w:val="center"/>
        <w:rPr>
          <w:rFonts w:eastAsia="仿宋_GB2312"/>
          <w:sz w:val="32"/>
          <w:szCs w:val="21"/>
        </w:rPr>
      </w:pPr>
      <w:bookmarkStart w:id="0" w:name="发文字号"/>
      <w:bookmarkEnd w:id="0"/>
      <w:r>
        <w:rPr>
          <w:rFonts w:ascii="仿宋_GB2312" w:hAnsi="仿宋_GB2312" w:eastAsia="仿宋_GB2312"/>
          <w:sz w:val="32"/>
          <w:szCs w:val="32"/>
        </w:rPr>
        <w:t>云府〔</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w:t>
      </w:r>
    </w:p>
    <w:p>
      <w:pPr>
        <w:pStyle w:val="New"/>
        <w:spacing w:lineRule="exact" w:line="620"/>
        <w:rPr>
          <w:rFonts w:eastAsia="仿宋_GB2312"/>
          <w:b/>
          <w:b/>
          <w:color w:val="FF0000"/>
          <w:sz w:val="32"/>
          <w:szCs w:val="32"/>
          <w:lang w:val="en-US" w:eastAsia="en-US"/>
        </w:rPr>
      </w:pPr>
      <w:r>
        <w:rPr>
          <w:rFonts w:eastAsia="仿宋_GB2312"/>
          <w:b/>
          <w:color w:val="FF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09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stroked="t" o:allowincell="f" style="position:absolute">
                <v:stroke color="red" weight="19080" joinstyle="miter" endcap="flat"/>
                <v:fill o:detectmouseclick="t" on="false"/>
                <w10:wrap type="none"/>
              </v:line>
            </w:pict>
          </mc:Fallback>
        </mc:AlternateContent>
      </w:r>
      <w:bookmarkStart w:id="1" w:name="发文字号"/>
      <w:bookmarkStart w:id="2" w:name="发文字号"/>
      <w:bookmarkEnd w:id="2"/>
    </w:p>
    <w:p>
      <w:pPr>
        <w:pStyle w:val="New"/>
        <w:spacing w:lineRule="exact" w:line="480"/>
        <w:ind w:right="-318" w:hanging="0"/>
        <w:rPr>
          <w:rFonts w:ascii="华文中宋;宋体" w:hAnsi="华文中宋;宋体" w:eastAsia="华文中宋;宋体" w:cs="华文中宋;宋体"/>
          <w:b/>
          <w:b/>
          <w:bCs/>
          <w:sz w:val="44"/>
          <w:szCs w:val="32"/>
        </w:rPr>
      </w:pPr>
      <w:r>
        <w:rPr>
          <w:rFonts w:eastAsia="华文中宋;宋体" w:cs="华文中宋;宋体" w:ascii="华文中宋;宋体" w:hAnsi="华文中宋;宋体"/>
          <w:b/>
          <w:bCs/>
          <w:sz w:val="44"/>
          <w:szCs w:val="32"/>
        </w:rPr>
      </w:r>
    </w:p>
    <w:p>
      <w:pPr>
        <w:pStyle w:val="New"/>
        <w:spacing w:lineRule="exact" w:line="600"/>
        <w:jc w:val="center"/>
        <w:rPr>
          <w:rFonts w:ascii="方正大标宋简体;宋体" w:hAnsi="方正大标宋简体;宋体" w:eastAsia="方正大标宋简体;宋体" w:cs="宋体"/>
          <w:b/>
          <w:b/>
          <w:sz w:val="44"/>
          <w:szCs w:val="44"/>
        </w:rPr>
      </w:pPr>
      <w:r>
        <w:rPr>
          <w:rFonts w:ascii="华文中宋;宋体" w:hAnsi="华文中宋;宋体" w:cs="华文中宋;宋体" w:eastAsia="华文中宋;宋体"/>
          <w:b/>
          <w:sz w:val="44"/>
          <w:szCs w:val="44"/>
        </w:rPr>
        <w:t>云浮市人民政府关于印发云浮市公共租赁住房租金和租赁补贴管理实施办法的通知</w:t>
      </w:r>
    </w:p>
    <w:p>
      <w:pPr>
        <w:pStyle w:val="New"/>
        <w:spacing w:lineRule="exact" w:line="600"/>
        <w:rPr>
          <w:rFonts w:ascii="方正大标宋简体;宋体" w:hAnsi="方正大标宋简体;宋体" w:eastAsia="方正大标宋简体;宋体" w:cs="宋体"/>
          <w:b/>
          <w:b/>
          <w:sz w:val="44"/>
          <w:szCs w:val="44"/>
        </w:rPr>
      </w:pPr>
      <w:r>
        <w:rPr>
          <w:rFonts w:eastAsia="方正大标宋简体;宋体" w:cs="宋体" w:ascii="方正大标宋简体;宋体" w:hAnsi="方正大标宋简体;宋体"/>
          <w:b/>
          <w:sz w:val="44"/>
          <w:szCs w:val="44"/>
        </w:rPr>
      </w:r>
    </w:p>
    <w:p>
      <w:pPr>
        <w:pStyle w:val="New"/>
        <w:spacing w:lineRule="exact" w:line="600"/>
        <w:rPr>
          <w:rFonts w:ascii="楷体_GB2312" w:hAnsi="楷体_GB2312" w:eastAsia="楷体_GB2312" w:cs="楷体_GB2312"/>
          <w:sz w:val="32"/>
          <w:szCs w:val="32"/>
        </w:rPr>
      </w:pPr>
      <w:r>
        <w:rPr>
          <w:rFonts w:ascii="楷体_GB2312" w:hAnsi="楷体_GB2312" w:cs="楷体_GB2312" w:eastAsia="楷体_GB2312"/>
          <w:sz w:val="32"/>
          <w:szCs w:val="32"/>
        </w:rPr>
        <w:t>各县（市、区）人民政府，佛山（云浮）产业转移工业园管委会，市府直属各单位：</w:t>
      </w:r>
    </w:p>
    <w:p>
      <w:pPr>
        <w:pStyle w:val="New"/>
        <w:spacing w:lineRule="exact" w:line="600"/>
        <w:ind w:firstLine="628"/>
        <w:rPr>
          <w:rFonts w:ascii="楷体_GB2312" w:hAnsi="楷体_GB2312" w:eastAsia="楷体_GB2312" w:cs="楷体_GB2312"/>
          <w:kern w:val="0"/>
          <w:sz w:val="32"/>
          <w:szCs w:val="32"/>
        </w:rPr>
      </w:pPr>
      <w:r>
        <w:rPr>
          <w:rFonts w:ascii="楷体_GB2312" w:hAnsi="楷体_GB2312" w:cs="楷体_GB2312" w:eastAsia="楷体_GB2312"/>
          <w:sz w:val="32"/>
          <w:szCs w:val="32"/>
        </w:rPr>
        <w:t>《云浮市公共租赁住房租金和租赁补贴管理实施办法》业经市政府五届二十六次常务会议</w:t>
      </w:r>
      <w:r>
        <w:rPr>
          <w:rFonts w:ascii="楷体_GB2312" w:hAnsi="楷体_GB2312" w:cs="楷体_GB2312" w:eastAsia="楷体_GB2312"/>
          <w:kern w:val="0"/>
          <w:sz w:val="32"/>
          <w:szCs w:val="32"/>
        </w:rPr>
        <w:t>通过，现印发给你们，请认真贯彻实施。实施中遇到的问题，请径向市住房和城乡建设局反映。</w:t>
      </w:r>
    </w:p>
    <w:p>
      <w:pPr>
        <w:pStyle w:val="New"/>
        <w:spacing w:lineRule="exact" w:line="600"/>
        <w:rPr>
          <w:rFonts w:ascii="楷体_GB2312" w:hAnsi="楷体_GB2312" w:eastAsia="楷体_GB2312" w:cs="楷体_GB2312"/>
          <w:kern w:val="0"/>
          <w:sz w:val="32"/>
          <w:szCs w:val="32"/>
        </w:rPr>
      </w:pPr>
      <w:r>
        <w:rPr>
          <w:rFonts w:eastAsia="楷体_GB2312" w:cs="楷体_GB2312" w:ascii="楷体_GB2312" w:hAnsi="楷体_GB2312"/>
          <w:kern w:val="0"/>
          <w:sz w:val="32"/>
          <w:szCs w:val="32"/>
        </w:rPr>
      </w:r>
    </w:p>
    <w:p>
      <w:pPr>
        <w:pStyle w:val="New"/>
        <w:spacing w:lineRule="exact" w:line="600"/>
        <w:rPr>
          <w:rFonts w:ascii="楷体_GB2312" w:hAnsi="楷体_GB2312" w:eastAsia="楷体_GB2312" w:cs="楷体_GB2312"/>
          <w:kern w:val="0"/>
          <w:sz w:val="32"/>
          <w:szCs w:val="32"/>
        </w:rPr>
      </w:pPr>
      <w:r>
        <w:rPr>
          <w:rFonts w:eastAsia="楷体_GB2312" w:cs="楷体_GB2312" w:ascii="楷体_GB2312" w:hAnsi="楷体_GB2312"/>
          <w:kern w:val="0"/>
          <w:sz w:val="32"/>
          <w:szCs w:val="32"/>
        </w:rPr>
      </w:r>
    </w:p>
    <w:p>
      <w:pPr>
        <w:pStyle w:val="New"/>
        <w:spacing w:lineRule="exact" w:line="600"/>
        <w:rPr>
          <w:rFonts w:ascii="楷体_GB2312" w:hAnsi="楷体_GB2312" w:eastAsia="楷体_GB2312" w:cs="楷体_GB2312"/>
          <w:kern w:val="0"/>
          <w:sz w:val="32"/>
          <w:szCs w:val="32"/>
        </w:rPr>
      </w:pPr>
      <w:r>
        <w:rPr>
          <w:rFonts w:eastAsia="楷体_GB2312" w:cs="楷体_GB2312" w:ascii="楷体_GB2312" w:hAnsi="楷体_GB2312"/>
          <w:kern w:val="0"/>
          <w:sz w:val="32"/>
          <w:szCs w:val="32"/>
        </w:rPr>
      </w:r>
    </w:p>
    <w:p>
      <w:pPr>
        <w:pStyle w:val="New"/>
        <w:spacing w:lineRule="exact" w:line="600"/>
        <w:rPr>
          <w:rFonts w:ascii="楷体_GB2312" w:hAnsi="楷体_GB2312" w:eastAsia="楷体_GB2312" w:cs="楷体_GB2312"/>
          <w:kern w:val="0"/>
          <w:sz w:val="32"/>
          <w:szCs w:val="32"/>
        </w:rPr>
      </w:pPr>
      <w:r>
        <mc:AlternateContent>
          <mc:Choice Requires="wpg">
            <w:drawing>
              <wp:anchor behindDoc="1" distT="0" distB="0" distL="114935" distR="114935" simplePos="0" locked="0" layoutInCell="0" allowOverlap="1" relativeHeight="9">
                <wp:simplePos x="0" y="0"/>
                <wp:positionH relativeFrom="column">
                  <wp:posOffset>3577590</wp:posOffset>
                </wp:positionH>
                <wp:positionV relativeFrom="paragraph">
                  <wp:posOffset>-777875</wp:posOffset>
                </wp:positionV>
                <wp:extent cx="1612900" cy="1612900"/>
                <wp:effectExtent l="0" t="0" r="0" b="2936064105"/>
                <wp:wrapNone/>
                <wp:docPr id="2" name=""/>
                <a:graphic xmlns:a="http://schemas.openxmlformats.org/drawingml/2006/main">
                  <a:graphicData uri="http://schemas.microsoft.com/office/word/2010/wordprocessingGroup">
                    <wpg:wgp>
                      <wpg:cNvGrpSpPr/>
                      <wpg:grpSpPr>
                        <a:xfrm>
                          <a:off x="0" y="0"/>
                          <a:ext cx="1612800" cy="1612800"/>
                          <a:chOff x="0" y="0"/>
                          <a:chExt cx="1612800" cy="1612800"/>
                        </a:xfrm>
                      </wpg:grpSpPr>
                      <wps:wsp>
                        <wps:cNvSpPr txBox="1"/>
                        <wps:spPr>
                          <a:xfrm>
                            <a:off x="799560" y="80892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NCfoOB8AbGANXV0kOfzJODQuXzkDOmsCMSX3PyQCQB0DMiUEKSPvNCHsPTPzLx0AQDDxNSQENTX1NCA8OB8Da1MIQC3MBiwDa1MNXV0kOsSZHD4TRz8OQjYIPzV+1Ky9HMaPsbPfU0ASyrR0sSvuQF8iSlEsYS3MBiwSZVctXWQ0blUNXV0kOsSFtJGJzLiKv+GU+qhtOB8SZVctXWQ0blUNXV0kOfzJOEMoY14gcGUxYUUyYWINXV0kOsSFtJGJzLiKv+GU+qhtOB8SZVctXWQ0blUUb1UxSlEsYS3MBiwSZVctXWQ0blUUalkzSlEsYS6TwqhgsdeWz8W9yuD7K0MoY14gcGUxYUUtZWQNXV0kOfzJOEMoY14gcGUxYTskdUMNOkUTLCHxLC=1LS=wLy=vLCH3MCLzOB8SZVctXWQ0blUKYWkSSi3MBiwSZVctXWQ0blUTZV0kOiHvLSLsLCjsLSLfLSX5Lyj5LSj7K0MoY14gcGUxYUQoaVT9CPn7P18sbGUzYWIITC3wMyHtLiTtLSf4KibxOB8Ca10vcWQkbjkPOfzJODMuaWA0cFUxSTECPVQjbi3vLBzwPRzzQBzwNB0DQhz3LyvuP18sbGUzYWIMPTMAYFQxOfzJOEAoXzU3cC3tY1klOB8PZVMEdGP9CPn7TFkiU1kjcFf9MB30LC=vLC=7K0AoX0coYGQnOfzJOEAoXzgkZVcncC3zKiTvLC=vLCvuTFkiRFUoY1gzOfzJOEMoY14kYDMuamQkdGP9STkIQCcpPzMALVUmPWcIPjEmRUABczECRTIIRjcQQTEAPTECaTgMd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RWcOUDTzSUQYcz0DPWcWZFMNSUQQdD0DQWkMUEk2STQAc0cpPiAMTSA2P2cYQEYQTTcHY0EATWcBSz0QNGcDTUkDUkEQRTgmVlUlLCQiYGcEdDQ5PT4BYz4VPjEiYTIrMR8XYCUkPVoEVD0BUTcALUUEP1fzS0QvQmQhaCQCUGIvbzUWUR8XbGc3QGoASjImSkYBPWMkPl8LTEYCNV7zQDUXSTIUQzDwUTUAdCQOUGAFcFIrMDMTbmAyQUcUK0gvc2cmVig2QEEYRjsuVjknclMNPUEEPjIQPTQmVSAASTkGRjEuQzIASiUVa2M5cVsWa2IzK1MDcVI1ViYucCkJR0bxNTYvc1o1Y13yK1okRFIWcVc3Sl8lLUD0Zlk2RiEndloONR8URkYEPyQBRjfqZlwPb1QQSGgPYEozXicjTjE1UUclRCUBTWDvLjEqSSU3QVcgNDEyLV4PQigRLjXzMCEPRGIjLjMvMGj1cTsiY0oJL1wVaGk0aCcRLzn2cDQ0Zl4ZXTkBUGQCZz4XcTYycDf4PVcMPjEAQ1omXyg2Y1M2czg2VTQVTiApPjImczYuPUUjLD0JQUAiUlk5bWcEYDoMYWckUTIPPUUVQUk2REEYQEYRLD8BPkkEQjnqPzQhbyUKMTonVSAtMlUvQTz0U0YjRlQ4Lj0AbzcALUUjQGcQQTE2RTc2QDEVPlcUbUYmbzgAc0EMQWcucz0DX2gNdkTxSTLvLD0DRTcBZWAWP2ckPlY2TV8jU0YPSV4EMFMWY2gTUzTvXiINdUUXaCARQVcxUEgvdlPyUWoUUDIOUzMydFQETkIkQTT4TEQAUjImUWEVZEUBPVcQSUnxTmoYVEE0VSH4cDwsSmUMPmMGPkMvUzYQQTQBPjk2STQidT0DRWcMQFc3STQALz45XyINZls2QEEYRjsuVjknclMNPUEEQjIQPTQmVTUAQ1cqVkAYNEowUiHvSzMHdl4icjUEMiEzTEf3chrwVjcKMEgMQFoIUTEEXSctViYIcmMARFIOMWnuUjcTciUsbkEhQUUUNUkib0QAUkYjLFgLLzz3YSErMGkHcD0jXzkmNVYTQ0ECPjQyVUjyTjLzSDIFPj4YYF04R1QiZV0RXWT3RmgCZlsqRjsqclYMMlYsQEQIbjf3dWYZb0kFQ2gWLF8RMTghbiEGQmEqOSvuT1kmalUjP18tcFU3cC3MBiwSZVctXWQ0blUVXVw0YS4MRTkGSGcYRjsuVjknclMNPUEiP18IRTcIQDMCPlg2PzEQQWgCdjEJPlcUbjQmSTMGY0UASTL3QzMSbTcSRVHyQEEERDEgPVkBPzIsSUQAcz8DXyIOU0DzVV0VZT4GTSQYaT4oVjQQdUkpRWcZQEYrVUQqc0oKPzMAKzk2Y1cPcT0IRTQVMjEDPVcEPzEmNDgAPTkmQVcqVjEQPTEAPTsYX2oE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pPSUMUFc3SloAcz0DPlEFcyA3SjQEcz0TRWgNZjE2STQBXT0HTWgDUDELPlcNUjIAVVUBPTIDPTTzdDQ5PT4BYz4VPjEmYTIrMR8TZGfyPUQETD0ALDcALUUEPmfzQ0gtNVPyaCQCSUIiczYQVTQVTUEKRFb0S1sWLWUXYzoOcV02TkoTNVUtQDUPSTDvQzDwUTUCdCQGY2L4UTvxZlcMTlM2QkEYQEYQTTQHYyUOZ0bwcUgmRj80aWcRVkP4YV4DPzItdjENPlcqbVgqZTb4cyABPUEEQjEASzIpTTE2Y0kqP1cYQTDyaEcodj71TlEocSL4cz70cSktbVjyLFsvXlHvU14CSxsCYlXqSiQjcFD1QDTxZB8VQF0OSDEtUzgOSSbyNUErUUELYzUqYiYOURs3LTE1QSjwaSE1cCEEPykRViglZzYCbkQYP0E5ajUSPmI2P2oWXygXdDgYVFopUSgkcCMYR14pSGDzbGkBZ14kUkcXRyYXcDgiamTvSyYOYFwuYzYOLDsQLVTzU2jvYiACPWcEPTEgSzI5djMBdjQAYjImSkYHTz0EQzQAU1cBTiMQc1sQNWgWSD8xPUHvZ2f2PiUQQSgBTkURZjEjPlcNUjgQMDUFY0EUaiQISmU5Z2IqaTYpT1YvMlsQdlwZUiArLzwYczM2VTQVTiAPPjEQQDEmXjEMPkUGPkMvUzM2XzQBPWcTP1oAcz45QSMNUEk2SEQQcz0mVTcKaEkLPiQFKzICZCEZUSg4X0QndFEDQj4YUEI1VSMJTlUXTjUSP2QNYV4NL1QTSkIMQSUYR2oFLEIFQiQQUC=4STIUQzISbEcFTTUCPjE3akoHSlgjPyUpXiHvcUjxMGcGc0kFR1wYUjEQSTUEZjE2SmoIcz0pPWcOQDU2STQiLz45VSIOUDENPlcqbVgqZTb4cyABPUEUQjEASzImTTEgP0IqNVo3aWAXXkDzRVYOYGj3TUQxUy=4YmjuM0YqVWInX2cOSVgQPUIxcVQta1jqczEjbyctTCkUVj7uaVEzPmMRTkPwZGk3STIVUiMSQWYidmf2U0gpRVTvdCE2ZTPwNT0ZPTkES2gnZlQESFcyQUUELVfxXjkvLWkKVjYwM2ctQTsOT0EqbUL4NGovJ0kNSVkyYmoKNV03Y0UhQlISZDgqYGU1UUkWbUQ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UmZ0oATTEAPTEKVVM5QWcCTUkFR2bzQDEnazYAQDENPlcqbVgqZTb4cyABPUEEQjEATzImRDg3RST3RjI0amERY2j4ZkM2QjEyRVwSMikRZ0InUEEociMtLygFZ0QURDT2MV4pdWQuVT4RcWAtZzYiM1n0blwFT1EwLkEpRGYlK0L0PTwXL1w4Xh8jYFsTVhsuU2ksTGgSS10BdFnzZj7wYzYvZT0FRlMVdSMtMkQyTFUFXWk0QWEJTTL3LVcIYiIKPkf0PiP3RWQ1UEIPdGEzR0=2cDcSMR8HaT0sU0cKOB8SZVctXWQ0blUVXVw0YS3MBiwSZVctYVQLYV4mcFf9LiDwMivuT1kmalUjSFUtY2QnOfzJOEMoY14gcGUxYT8xYFUxOiD7K0MoY14gcGUxYT8xYFUxOfzJOEYkbmMoa139UiftLB3vKiD3NCvuUlUxb1kuai3MBiwIaVEmYTQCOjwmaUQ2PjQCLiEjRlwVNUASUTcWLzEzcSP3ZWguLFgEb1IIMyUYQkIXSkoOSVD1R2klbFMHZmXqTVUwdh8tZy0xUTgYQCkTVVIZb10ZSDorSDwLSDwLTCz8OSzuSDwPTTwLTB8mSDUXPlcESUM2TCUhLjT0ZkYELEAWOSggdDUGaCcPYD8ZOUcDYjsRM0D8OSz8bDMkYzw2SDwLczwJSDwLSDwsVjwjVDwLSEb8aFwhLUo5REEwK2Y5OWYLVCcFUz34LxsTaCH1bDsDbWoOYEkNJxshZyk4bWfxSCATVDcLT0QLRUPwPyELUjwQUlcQQzoQLFb3S14yUTcNc0E2SEMBT0IINDnwR0=3TyEGcUQyMTIXZknvMWDqUlISLmkkPj0JTF8CUSQDaTU1XjIEbyPxazMzRicmRF4sby=wXiEjQCgSLzPyc10oL0LvY0MFZUcGVR8TY2kNYicoRUXvJz4XMSUYXV0DKzgPY0fuYGMla1gScCL3ckn0SkoRYzEyTTn0MFcRQULzLV0YT2EPRlIkRzQuPjk0Rl0pbGcVaWUZc1IXXmkpTkU3aTn1PSgZL0Y1NUg3ciUlORsyTkXxbEEFUEMKURsSaDQ4NTstcyXqLjYrTzoVdSImVkLycjkmMR8kMT33NUH8cWYNVTouMTwUM0fyLl7vbCEtLmELaEfxTyzuLz3xNSIRQ2g4SyUSVjwVYGcSQl8uPlQHTEojaCQSLyI2c0QpczkvcDYBSGgYJz4mMyIlNToLTV0GayATb1QRZCkiLT4yc1vzZFQzQFcLdVbxMzcrPTEBNF0UU1ErZzEIXVP3NDYyYSUBQEQ0dUkoc0UpVWcHPiMuLDXzaEQjcz0lQEQTYl0SZDELSCgXUE=4PSXuSFE1SCIjTTElRUMGVTwyayEHQFYITzEwaUfzT1o2XyQhTyHybDwyRFgUPkEEVGAELj3zYEgVLigLYycuYGkTb0Msa1cVdGP4LzYmRkkyaV0BMzoAPWjzYGLzQD0CQ2UuYDwCVCgTQyEUMFv0c2YhSELxZ1cXUzoATGoRa2k3VTwqY1gGUz0ycUMjMkcCLEkKRFbzK0kJY1UGVVQNcjsyRyE0R1cvT0gVVDvuXiIrUDv0VCfvMWjqUEMCYEL8VVopQV4hc2ETSDg4YEEpcFgESDUtUmbxVTYAX2jqbzILUlz4P1gPdVMoUjD3NCghSCQ4QDETSykASGQUUDbzbzERaUYSQFIRUUbwLDMARSkVPTwVVTErMFjybzIKRjEuUDwVMUIyL18mQ0QYdVzzUGY5Yyk3ZTwSSiY4UlEvTTT2VTQ4cGUjPWcLXkAQVEMsNTEBa1bxQyU5YED3dEQEZEPwQ2cUMikiYyQ2QyPuSWUnXkkMa1v1PUjwcDIOSCI0RDcqQGQrQm=xMDH4a2cAbz8STmM1MkYEZVISNEMAUi=0YDICUCQkM0gJMUYUM1cNY0YZLy=1XiIkVFXxcWYwZUkmcCLzMWkILjQEbxs4VEj8ZR8zMTEuYiIXYGMoQlgTVVkXdWUjMS=0VGcwSl4IY1sGLUYmVWUSMGkJVDQRY0gZNCg2REQyLTwNP2AmRCEySmPvaCIMaUL2OUohcEMoaGXvXSQzUUgybycDaz0mVigtZSMDPls5UFoHbWk2OVcKaVEzPjYwLWMFXzUDcCQlRmUnMUH1ZEf3QGkjRDQ0ZGYQdSIZSVjvQFEmLzb1ZTc1RUgSSjMXQj8pNEEIayEKLmASL0EoPzIGXkIJJ0QUYygYb0f0X2ksajHqVEkJb1ovYSLyXV8lSiEDajb0ZEgBYGX0L0QONUUEYCTzSzImZDcURkAVUT0uYVQ4TFIZXWcAdVz0VlsrPSg0Ylk4dlc1XUUgVSkkakcmVUILR2M5b0MNTz4paVL1T1j1SWcjQ2j4cCQMczUzJyQrS1cHR2EwdELxYiE2Yl4VdGYLSWAMUkfzazMWL0QuLGkGY144ajfwRFzqRik4MDgISmcvSCQCcFv8UF3zXjLzVlsYb2YTUDMtdmQsUyUlVV8JJ0H2QUbyaEY2XVIIUiAlTyQvbU=8diADRlQ2aFwVOSEBMjrvP2kma0T1SDXzSDTxZmAmb1IvPTsuPjEmZ0M0ciMrP1zqcVf0VEAMaDM5bWL1dT44dSQWRhsCQSEDcz0sTGkLYigSUEDvPWUhbTkLc1z3dDPwY1cRUVwLM17wbzfxQCARRkkWSV0rRGk4Z0MPQ2Q5ZkQrT2cuTGUYTlo3XjwmRiY4ZCcQY2EXU2kPSjIEYWAtb0TvSlcwVmgpa0ULaUYUZGkLLV80QFUnYVL4b1PvSDL0alMAdjErUkDwMTHxaTQsQG=0YyAGPjwHaEYMRCILYkYoa0osUFw0P0QJJyIUZCQ4MVcWMTIgX1kraV0mM2oIYzEzLhsVcWElT0czM1QpbF0NUmMFZWERMVIgT1cpLzcvREHvZEgsTzIMLmcmNDkWSGkNRVPxa1kJTDITQ1QSdFwAXkMmPU=yUEjwLUgBTSIRUCL8cy0tMDczb1UqSEEmJ0=4QD44QjsmZikMcjcvVDfxNUEFLyXxayMsM10gTSQlUyb4LiIkJyMpVTD1SiHxQGEhYDUqdSIzTlU4YkogLh8rSVgEMDYTZ10JJ0TwMF33LiQvT1IWPVksQFozYmMlSDMuSWUyPV70bCETMCgLUFoYSS=xNDEAYzkpQjwpVEcMUj0rUzsydkEsc0T0Qz8SSkQATTwLdmYTT14iLzYMXhsVU0IDSEUVbEL1VEILaygPVEkBLUcmaDL4aUg2am=zc0cEJ1EoY2AAVjcsdlEycUY5bDEIY0H8RSEKR2UYSFUBRTcMUEAuX0MSbUcYZV78JzILRjgFQycyZWfwMzMWQDoSPV8qSDQkXjssc1QsYzshUjE2MGMgdW=yNFMoQ1UIS1MLVS0uYjwWQFsBTTEYTVgzL18OL1kpQRsiVGgYcmMkYjYwbyH3RjcsPy0IQycQYlMPQjQTTjbwaz4qNT82LSIWQjQKUz8yMUE0TB8BJ0kQaF0sVSIyP0Q0LEghQ2UIa0MMYWECYC=1VlE3XTwObWMoYCf2SEA2bSUrdWctTFQodDorazkFLko2XznzSEQpRi=yQyMRXkjxbUA1MloHMkMYRFgGUVQCLCkyPTckS0=vXjYmYVYsZFf2VCEjLmAMdEUhXkIoLkD4UVknaEEVQjwDU0krXTb3UTEIQ2MTcTHwNVUXT0j3cUALUUkEPTf4QxryVkY4Rl0WNEYibDQ2cUYpSC0yPWgKZScLNGosTjzuLygBY0bzOUciaDozT2YLTDYJLkQZa0ooYEXwX1gmMFXzSycMQFIrTWMgQF0TayEvNEUOalc4aUj1MCg1dkoHMCUZXjooUFEkR1ILYmYNYyU2NTD0LDYyUlwOQWcBQDr1NEMPcz7qdTELRmcOSjYhOUE2MkMDU2EYY0fxLWgzJ2kjTzguLDw0b0ImaEQjcFXxTCg1alQVal7vaTEtXTjvSEABQmYwa1ssZVIRdGQkMlQVSWU0SD8PPiEMS2MzLlz0YV8qTlQpSV02cjERdlQzS14lZjwCRTLwcGcjdlEhZFs0bUnycEcXYFoSLiYBPmUgQlc1NDMKLkAIbEM4ckYwRWkiTkL3PkgwQFwPJx84YCjyM2ckcygga18nQ2U0NGT8dj4UYFwyYDIGSmQiNFruM1wgYDEVSDIsPjQ4SEoDbDkRQ10WaEEBQDwwU2YWQDQ5RjcFRlYMXzwvZCgZTVQJSBr1aCQVdjMBZkMFVkPuX1Y4X0XqP2b1P1IXPzcSQ2kYSEEGSiIPcTQlSmkjcFb0YDkYSDQnUF42LlMRaD0mVjX1Rykyc2YTNFkYS1UERWY4MR8JTyMrOUYwVFsgajn4NGkKVGMKK1j0NTwDJy0UbycmYjQSVVo0SGYjTCc3czsVQ1jzMmgXUGAgaVgULkovbCz4bSITUicHVFQZSx8iTR8QaiQtSWgKUigmPSMEYF8NOWEUZUA4LiQ2ajUiNUoNM14mUEAXMVQVQzYjUTb0dWYAQ2MNSR7yPUoGSV0gSmgmLV0jQFIWMVEjSkcYdkgIY2kmRSIMXVXwYmchZWDxSTUzLFQSLjoDQ1MgUWn4NF8hPR8GKz4jVVcuYFvxUkj2aEjxSCDvcjQARCUsYT4FZDQldkUrMWgGaV4RRFUULTwuXjEBPlwLPlzwPicsYzQnRDwXZVgJa2oiR2csZkj4MToNSl3yUUUrRTcLYVECLSALSDc2UkYDPyQtTmQuLGkHSV4pRGb4aDsuL1Y0YGkUVDIjbCUjMjMJLmAQYkQySyj3VVbxZT4XLWozZ0DvVEcBdCIrTlcIPkILaEb8Ml4hOVsJL104REEHPSEsTkQ0Llo1dWXxU1gzK1nqQSANVjwmSETvbTL2RkgSYWQOVmYTQGcJMmT1dVIZK1ETaSI0XzcRMlcWSTQFMiInQ2cAUD8ILiMhTyEKT2LxTx8SOTgCcTgVcmMhX0Q2R2cLSFIjc14UVjkwbzITQFMHSmkLKzglVGkvY2Lqc10mMUkQc1EXUzbuZjItMjL8QjQ1bFkRa0c2Z2YXayUtX10wdGcsbFoISCQCbzoqXloLUCc5VEU1XiD0RDn3R2MNTUPwVToEQVEgMFECUSYwTGoZaUkQVVkLXyQWbGoTSiHwcDnwYycjU1M4T10YXVsBUCggPWcRSWEoYWkya2kuYScjQyERUGgAXiEXX1EwXUkBP0X0akMkNT3wLEkMXWgpP2MhYVEIQ0MgaCYkZET3X2gVdjEGLkUXLEcBb1T2dWMJOVoJZ0MMJy04SUXqa1nvPUP3NDg0VD4BZiUJUlo1PjgmTWQYY2X1PWUwR1YScTM4SGAYYTkJM2MHSWY2YmL0TTkTdTghTzDyQzIGTV0PcGMmZls2b2n4aCUMP0U4PUkrMDwmczQqJ1EvNETydSMRajbqLyASTlruPSIYMCQrPTISVEUNbyf2ZmkOaUkHLDEudUgndWASTCEWY1vyUFYQK0QWUF8ybF0HM1gGaibyLF4LVjkrdUL3czcGL2M0Qj4APmUVMGcEQkY1aEEvSCMWRTvvQj0CMiYSPmgiPTYhR1vqQWD0YzQhdSbvXT4iLUYLQCUWLjI5dTgyPTUARTwDMUUKdlcAUzDvPyggY1zzNTksXxsMSFEOSGTxS1cQb2chTUX3UUHxLVH0KyPvTiYDT0MQP1wsKx8ARUE0azIoL0EAS1chL0j1KzP8LyQ2SjohPkAKXWArUzcBMCUmOR8hUFj3VWjuaB70MSAYXykSakk0USIiOWcBdD8mK0MESFQRa2cobTrxVjYDbygOQmcALSIuTToLLVkWVULqMlsISF8WNGUFbzEtdEYoYGLzPWfvRkYYUmn3X0crYz8JTSLxcVEsczQCaGbuSCEyUGTxYyUKbzQkdFwSZmgLZTEhaFohcCP1X1czLjwyc0klNFc4cEPvRkAnRTvyNTH3LzwSZjQSPVY0SlcMXWArZjYkMDsSTyQKP0cSYC01UkQVXlIAMWQSRlUFaDoZL1IYLlkSZyUUc2gKazb4MUgLL18gUjQicUMmNDEBRGc5TzcDVkMPQjTyYEYwT18vTEYGYyI2YUoHT0QTbGQTbyQydVMNQFQ3TzwgP0EFaEXvNGEUSUUGMyU2SWYkaz8vcFcWUyHyX2gNY1UzQF8mdlcrUEUSb18NQ1IWL1nwS0DyUlEGPTwBTGQ3OS=zPiHwXV8YSEEuVTcUbybvPlEHdCMpVCg2ZGMYZVbyQD0jUCchVTITczXwZGYObyE4QGMEVmoSSFLqP1crdiQ0P14GVUgNLyk1XTcBNDzxPUAgJzotQUP0U2MyTzvqL1gKdmcYMmURcTItc2gWdlYmJzPwPUghaUktcDMhL2gCL1YmcTIHR1c3Z0oDY1gLSEQDcFULVDIDMSMXSFbzMiEDTVD3QUkmcFIsb2MPYFYIcyA0MzohQlH4TmD3cyEELzwvSSfwNGoNPxsHZjYYVWYobUL2QhspYlIpMzwsQkU1RkEFcVc0cEQ2QGUkYycmUVg5cFURRiTwPmoIbzQ3Yj4Ua0bwaVDuMCUCNWMsYzYBM2AhdScrXygRMFEQa13vVV8Yb1UTNWEvPl0JTTYKL2MRRWT0U0g3VEInYT4IVDL3dD8JNCMBazvzaDQkVTz4LVc3Z1L8YToRdVM3R1r3Z1sUREP2TTgWTTYLcTw1ND4ObyE5UDz3VT4YSGEQLyEKMEkNRzn4LzTvYlT1T1sGcTwzNEkJTTQCayg0YD7wL1gRbSf0J0fzXiMgTmAQVmQZYSgsSCMNM2oWbTcKaV0WZmb0PWYANCDvY1XzYUYmT1wvMGbxYSYZaDYNSCIRcGMhLiH2YVMpLT8icCf8LyYUUTILYSQ5b0Qucl8iR0oSYlMMQjIzREETTTTyVjDyZEo0TEDwVWj0T2n2T1M0VEnwK1vuL2MtQygvYjE2USADbzUgQmQ0RCMAX2YMLm=qaUMkXTITMhsQZlE3YCfwQCA4YjspTzQZY0P0UF4jTGMYc1MASWk0X1sBUTkXX0kyXSMkaFwoNFEpdSAHQCcHZiICXTMkY1YRYEMRciQkdRsubTXzZScrVUYjXkAtPWAZaiMQT14kLF4GTzLyYDUtcTQ3MFsgPkUpXiPvcGgyaSAFQUoZQiIXK0QAMSH2PTP3bFkAcF8IYCf1TSf3UCXwQSALYyAiK10RSUEXNEM4VTHyUDcYbEQXZmAoSmcEaTEhXSgVZCMqSjPqRyEWLmgLT0UvMFcFSWMGPWcSdij3PTMILSIsTyQVcFnwYzoUNDECVDEAPRs0VFjwOUgoM2ENT2ElT0cuPl8sMkEyVVoYMV4USTQhQGcFMi=uMEQhRDYXMFImcCkJZTIVSTEZZxsNLGARVWgAVTE2dlsUUTPwaTM3Z2QVVSI2LCYMNCQDQiUWXmoGdUYjVGowMyHxPyEMYkTyRVH2RUMEUR8zdFolPSUCYzzxPmoUNVbvQ1ESMjkJPyYDQCcgSGcWLFwucSH0MGARPjYlbTwldlMNUlH3ZUkvRDI4T1b1REoDa2MDaUkVXyAUYGY2cDgSSyYHMUQsaWUBSy0YdT0JRUoBQ10yVjj0bGUpLlj3cDcsaFMhOWf2QVwoZiQjOUgGNRsyRSk0ZTcFPmggVhr0NWYhdDEDcVISTjYHcD3yRELzbVYAQTsSRjDuRDcBaW=2VicWP1nqL0LzZlYENFcsUTH8QCMnS0cjTEEIQm=qRkQMOWkLQUACZScoP10vYSULTygmQB8EbDwpYEgUQSURLR8oMTnuS1XvMlchdCQDX0UrbDwPTjkHVVEXT0AEQiPwUTvqUkUwb0Q3MzwXQmMHTEgDSiXyNEM2cSILY1wSTzQnb2kFLFgiLWAjVFgKamjxdGc4PRszMDUULGL4ZkYHNGA4X0IKVDj4RCAALiIFRj8rdEoLLFURaWX1LTcwX0ULX1QFUFMGVUQjJzMjQ2cvQVgAdUHuZkUsUVIQUyIXXiktSjk3NDzzM0c3QD4WMzQhYkUIaWoVRCgtJyUPM2T2OWAtPzE2UUgwYGUMSDv0cj00dVoMXjIDTSHzaF8TZmMDL0nqSjkJQFsvQD0mTWoobVzqclQ2cj4oSz4KLCEBUlgXbWTzXyULPUPvXUYSXVYAc18JLUUGLiQOUzcGRhsUdTQgcSkDLEQVbT8yckP0aEMlUlXub0YAYDj4MTwsdVgiYCEANUcuclfySFr8aEYLP1wUYzsBPiMASEYPNWn1XlsIakYoYjDvRDb2OWcZTSzudiYhK2PzcjUmSx8LPyU5Q0cgLkYTL2cXb1IzdVYIYjEAR0Dvb0khcVv3aWcrNEIWaGgQXSUTJ2b0aFUkRF4PUVc5VTD2TkMoS0H4NDD3djwhbDbvMScTYzcANCcjcjUSSBsgYUkUYEoYXx8sYlMiYyL8X1T2YycAa1j4Jzw3X1YLQ0AKSCXyRlcTZVcLTUouSEIHMlopNF8yK1YuXknqYF0NPh8EZ2MMdDQCT1z3SlIudR8pZ0YhUlclOSQ5LzMVRGcAZlsXXVUWUjgBPjQPaSzvVkIoQiLyXVckMTI2YCYvYkbyPigEPSz4Q0k4YGoIPT0kUUcLOVIwMVkVKyYjQlwsXjQoa1bvP1gGSFYLZTI4ax8BNSMjZEPwUkAVSDINcTwWPSEUVF4LdDwGdSMAPVYUSDIKLCMzPlgFK1LyUEQQLmgHLTYUaVgrTmQGc0QTRSI3YzIuXjYBYCbqdmMoQScLMUQibDMCXSQTY0k2S1YvMmgmLF8naiUrbSDxbEUiTSPuclI2ZTwFTCj3MVckLi0SaGg0Uzv0OWL2byIDUTsQc1kRMDHzPzUST1w2XjXvajwAT2U3UlDyY2UCMWgBX0UCY1gsbyAuR0MVNFzzSkQ2a1wULGP3RTE4YUT4SVsIVUM0TiMuPkEGaFUSKy=uTiE2cUDuazkRM1L8ZDUidSQkaTMMRWUGMCAKaVg4cWAlK2=2VloTQ2QXSFYDMFcmUFIzP0=0RlczMyEzYF4XND8CLmkjJ2Q3cWQVakY4UF8LSzYSPiz2PSYFamYTLiU4RDPqPyj4QVHyOUgWXiMndSDuTD8rcUYrUlE3X0IrRSf3Ll0lTD8ic0chNFU0L0c3ZCc2MSb0dDIXQi=qc2E5XjMTYVcIMzwOdDf3Xmb2TlYLcjkHMzcPMDwUSWgWVGYsXyQ1ZSEWc1TxRyALRl0HdT8KYzoAcGE2MjI3PTX4PiEAdDDyZTMOT1wNaVXxOV8UYzczdV0RMEYmbGArNCUnT0kkUEfxXmgyRyP0Q0cZJ1LxXy0vSD4WQ1ozaUMDdVQ2cV4RPkgyOUIUSDn0TCYWUDkjQVYJVmDvZVwIQCAGbF4FM1Usc2QTND8QLDopLzw1cikYdDwYbEMBTUQUNCA3QC04LWoQaSA3ZUIRcDcvPygnP2=zLWbwQD4SRDsNUSDvaDMSPlEsLmATTyEqTVkTXVwzX1o0aWkrOWLvNFcvUD3xbR71TUQVJyMVTT8zaVYYdTEFMGojUFYASG=vVELvRx7xc1QDL1EgcFbycVolRGASQD4VVBsEcj0SXTEzUiIkKxsyTkMmYGUFUTbwLTYFMzklTFXvRT0MazwRdlYycSUybyclLV0NSD0DalcSSBsJRDvwVWM0cEYuXkArSTgNdSQDXUYyX2j0azwndGklQikXPWMQSUEscCkLQRr8PRsjdTwjQlwmaSYucEkkLjvybCITTWclYmEsNCfyTWYRYmk4UUH2SV8qbGcLQ1r0VEcuY0bxUSUiaiUrciQuVmMPSFwGUmfzXmMJYijyX1ElYmMIJ0oOalg3J1b4Qj8mdEMMLCAmL0ELRj4YQzgoYTIlLyUSaCkYTFrqaUQlYEoNRlj2YzzvJ0QsLUcmUEIvSCT4cUIrK0kSbTgwdEUJazvqSh7vTyELKzMYSzowUWUXMWgNSmkBXmQnViQORlPvRlbuUVHzcFfyczUYbTwCc1whaDoWQ2D4TD4DXUU2P1wzYzsoXTzyTiY4bDkZP0oUT0PvdVIQamL1U18Cdl0LcFMMaEDxMB8vKzUUPzUSaTYJSF7uLFcsZzP2c0EyVTwTazEDXl0uZ0kISTrydEQgLCI2KyjxcyIuKzvzNEbyay=wcVQ4QWXqZ1YlU0oZYTf2MCHqMUU0RVT3UjT4SzUBclL3Pmo4MF8tTVcpSGXzTF8STV8lLCMKb0kWVD8zUmoPQTQyVCUJXUIvb0oPakQ4LG=yYSA4PyMEc0oYUlQNdGkPaCcjbx7zcGgSPmMJaVE2NFQpRiEBUEQuYiAXUSHvVT4UVikqLigLJz3zMV0TOWQ4T2U2bEkVUCT2NUc5XmLudmQ1LlYNazcYRUMBcj0yK0HyVjcgMlITQzT1YT4KQmc1ajv3VSQTaTECT2oyLkUScmUCaD4qb0QiQVYTcF78LkcEQSjuVVMDSycZUDP4ckEscGMjVT8gaSDqLEMXYlctST4lbSMJdVcMM1M2QlT4XSMzY1sDZzwmPzkLQTQgLDIXS1c5R1D0LSgTOR8UVGLxL2g4djUXQ2UwdFgoZVogVWQRYlcgXUItdDImazPwRDQFY1wTTy=qcy0Cb1wQaVbwb0UILSQZY2ckSGoLX0UpTmQWSF43QjcmSVc5YzTvT1cLRCUiYkAIPzv1c10Qdjs2Zij4Y2oCdWcKP2kkUmcmT1oJSEYOZEALXS0mSz8tbVcRQmELTzoPM2U0bzw5QTvzNSz1aCkEU1MROUb3ZD8KcxspURsiUDk2YCAlQDMhVV4oPzr8dSclYTT0TjzxdiMob1gkSDw2Sjo3ZV0zbEgNSkYhSjQrPSEIQmkNVTf3NGcHNDbzRSPxcF0pY0YXQTYnOR8CY1H4aUMUc0UUaVkmM0MjYikBUjQYZTIBLVECTVIWdUYpLmgmZSIUUDo4QkEvXSckLzwXYGQPVCkJVD4BT1YNZz3uQiELb1wzOWknRDwldSUTQDvza10ZSFQNUVPxLWMTMCgGaz4mYiUrPzwoSVQhaF70Y2k2M2MSYV0SXUIzXzwJYyDxaGcAaSAGLTwDQGYYSyMpVikLSDEga1ojRmQJVUQUZVsqLkc</w:t>
                              </w:r>
                            </w:p>
                            <w:p>
                              <w:pPr>
                                <w:overflowPunct w:val="false"/>
                                <w:bidi w:val="0"/>
                                <w:jc w:val="both"/>
                                <w:rPr/>
                              </w:pPr>
                              <w:r>
                                <w:rPr>
                                  <w:sz w:val="21"/>
                                  <w:kern w:val="2"/>
                                  <w:szCs w:val="24"/>
                                  <w:rFonts w:ascii="Times New Roman" w:hAnsi="Times New Roman" w:eastAsia="宋体" w:cs="Times New Roman"/>
                                  <w:color w:val="FFFFFF"/>
                                  <w:lang w:val="en-US" w:eastAsia="zh-CN" w:bidi="ar-SA"/>
                                </w:rPr>
                                <w:t>HQGDzYVMLUTQ3MmgHTikrdiAYYUgFQkY1XzkoczEYcSMkXTQ3MS0HQlI1XTwIY1TzLTHvSDnxViAJNDURdULyVWXwYmUMc1krUTModVstQSbqKzvvK2QlLDwFPTk0bx8ka2j2RF0pZVHxLiQBSDTuR0YCUGkLVDs2MEL2TlgBRyH0czwFMTwuPWMmUlcQQzctLDcMaCUYVGkuVGEmLDcDU1sGYGAMXVkQTFbyVGQmM0fxQ1wPUj73LlL4cxsiQyQtTjwrT1QscTIrTV0jRlo4MFQIZlQsal72PWf1cDn0c2UiT10qLzjwTUgjP2MLaVwQT0M1dUkzVjLvc10sVVnuLFYCZmUyQEEORkHzVl7xPzkpQl4BR0gkLmEKbFj3LjQmZTvyNVojYiT0L1jxMGYXPjgOVCUtJzMIUln1UWEZJzn1U1wwL2ckUDkqNFYpahsrc1j2ORssJzwpUVn3Zlo2Zz8mMEMIJ2ggLlcyMEkHMDwFcVgRLD30QEAmT1sCc1v1TWkZPy01Pjw1VjMWJ1kwcWAHUWEkUzYhY0LvcCYiXTw1TCMjSGkWaEnqYFkEUCYuMlUIaEQiUGLxTjMDcyXvPWcUM2UnJ0otVUA3QV8iXTXzZWcAR1crb0X8U2A1Zx73Y18ORiETa10LLkMZQiI4Lx82TSXuaEUJMSEWVTgrRz70Tyk1aF0Zc1csViMvdSU2aFwvdUkULFsMYlzuaSAoQ1UmKyY2Ql0rT2k5MzkiUDIAMzvxVh8LcDjqSD0mX2gLdSIybyHuQSILSGc2UDj2SCHvMULxZVQLcy00Uz0UTyY2TCcVYlXwakkjMTwLdWkQSGc4YjsvbGMIQVsHUVQNSCH1LVMXKz4vbTQPQ0IEaz0APkYVZxskc2cHbFHqRkUJY1cZQWgPUDLvUjwudUQ2R0n4U1MWQ0gQdUYjSFwyL1EBUEETXmc4RjfyT1U1bDQraT85TWESSTkJdDgHPTIBYTkLSDv4dWIxOB8IaVEmYTQCOfzJODYubl0gcFUeQlwgYy37KzYubl0gcFUeQlwgYy3MBiwAcF8sZWogcFkuak8FaFEmOi=7KzEza10odlEzZV8tWzYrXVb9CPn7TGIucFUicDQuX2UsYV4zOi=7K0Axa2QkX2QDa1M0aVUtcC3MBiwBXWICa1QkXV4jZUMoY14gcGUxYTYrXVb9LCvuPlExP18jYVEtYFkSZVctXWQ0blUFaFEmOfzJODYSYWI1ZVMkTz39LC=2Li=xLC=3LS=vMyb2MiX4OB8FT1UxclkiYUMNOfzJOEAxZV4zUlkyZVIrYS3wOB8PblktcEYob1khaFT9CPn7b0MoY14ScFEzYS34NSj4OB8yT1kmakMzXWQkOfzJOD0jMS4lLS=vNCb1NVP3XlUhMFP3XlMhYCPxXiHvYCUkXSjvYCvuSVP0OfzJOEAxZV4zT1UzOi=7K0AxZV4zT1UzOfzJOEMkXVwSYWIoXVv9SFcsUGcBQDLxLVQJaEX4TEMUQ0byPWQ0MCgodF7vZDUyXjj2MUkFTkgNVj8MXSYKdVYvXzgpchsQYWE5K14qOWH7K0MkXVwSYWIoXVv9CPn7XjggalQWblkzYS3wOB8hRFEtYEcxZWQkOfzJOGMzbkAgb2MWa2IjOiP0MiDxLyvub2QxTFEyb0cublP9CPn7K0cPT1kSZVctXWQ0blT9CPn7Uz8RQF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612800" cy="161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612800" cy="16128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12800" cy="1612800"/>
                          </a:xfrm>
                          <a:prstGeom prst="rect">
                            <a:avLst/>
                          </a:prstGeom>
                          <a:ln w="0">
                            <a:noFill/>
                          </a:ln>
                        </pic:spPr>
                      </pic:pic>
                    </wpg:wgp>
                  </a:graphicData>
                </a:graphic>
              </wp:anchor>
            </w:drawing>
          </mc:Choice>
          <mc:Fallback>
            <w:pict>
              <v:group id="shape_0" style="position:absolute;margin-left:281.7pt;margin-top:-61.25pt;width:127pt;height:127pt" coordorigin="5634,-1225" coordsize="2540,2540">
                <v:shapetype id="_x0000_t202" coordsize="21600,21600" o:spt="202" path="m,l,21600l21600,21600l21600,xe">
                  <v:stroke joinstyle="miter"/>
                  <v:path gradientshapeok="t" o:connecttype="rect"/>
                </v:shapetype>
                <v:shape id="shape_0" stroked="f" o:allowincell="f" style="position:absolute;left:6893;top:49;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NCfoOB8AbGANXV0kOfzJODQuXzkDOmsCMSX3PyQCQB0DMiUEKSPvNCHsPTPzLx0AQDDxNSQENTX1NCA8OB8Da1MIQC3MBiwDa1MNXV0kOsSZHD4TRz8OQjYIPzV+1Ky9HMaPsbPfU0ASyrR0sSvuQF8iSlEsYS3MBiwSZVctXWQ0blUNXV0kOsSFtJGJzLiKv+GU+qhtOB8SZVctXWQ0blUNXV0kOfzJOEMoY14gcGUxYUUyYWINXV0kOsSFtJGJzLiKv+GU+qhtOB8SZVctXWQ0blUUb1UxSlEsYS3MBiwSZVctXWQ0blUUalkzSlEsYS6TwqhgsdeWz8W9yuD7K0MoY14gcGUxYUUtZWQNXV0kOfzJOEMoY14gcGUxYTskdUMNOkUTLCHxLC=1LS=wLy=vLCH3MCLzOB8SZVctXWQ0blUKYWkSSi3MBiwSZVctXWQ0blUTZV0kOiHvLSLsLCjsLSLfLSX5Lyj5LSj7K0MoY14gcGUxYUQoaVT9CPn7P18sbGUzYWIITC3wMyHtLiTtLSf4KibxOB8Ca10vcWQkbjkPOfzJODMuaWA0cFUxSTECPVQjbi3vLBzwPRzzQBzwNB0DQhz3LyvuP18sbGUzYWIMPTMAYFQxOfzJOEAoXzU3cC3tY1klOB8PZVMEdGP9CPn7TFkiU1kjcFf9MB30LC=vLC=7K0AoX0coYGQnOfzJOEAoXzgkZVcncC3zKiTvLC=vLCvuTFkiRFUoY1gzOfzJOEMoY14kYDMuamQkdGP9STkIQCcpPzMALVUmPWcIPjEmRUABczECRTIIRjcQQTEAPTECaTgMd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RWcOUDTzSUQYcz0DPWcWZFMNSUQQdD0DQWkMUEk2STQAc0cpPiAMTSA2P2cYQEYQTTcHY0EATWcBSz0QNGcDTUkDUkEQRTgmVlUlLCQiYGcEdDQ5PT4BYz4VPjEiYTIrMR8XYCUkPVoEVD0BUTcALUUEP1fzS0QvQmQhaCQCUGIvbzUWUR8XbGc3QGoASjImSkYBPWMkPl8LTEYCNV7zQDUXSTIUQzDwUTUAdCQOUGAFcFIrMDMTbmAyQUcUK0gvc2cmVig2QEEYRjsuVjknclMNPUEEPjIQPTQmVSAASTkGRjEuQzIASiUVa2M5cVsWa2IzK1MDcVI1ViYucCkJR0bxNTYvc1o1Y13yK1okRFIWcVc3Sl8lLUD0Zlk2RiEndloONR8URkYEPyQBRjfqZlwPb1QQSGgPYEozXicjTjE1UUclRCUBTWDvLjEqSSU3QVcgNDEyLV4PQigRLjXzMCEPRGIjLjMvMGj1cTsiY0oJL1wVaGk0aCcRLzn2cDQ0Zl4ZXTkBUGQCZz4XcTYycDf4PVcMPjEAQ1omXyg2Y1M2czg2VTQVTiApPjImczYuPUUjLD0JQUAiUlk5bWcEYDoMYWckUTIPPUUVQUk2REEYQEYRLD8BPkkEQjnqPzQhbyUKMTonVSAtMlUvQTz0U0YjRlQ4Lj0AbzcALUUjQGcQQTE2RTc2QDEVPlcUbUYmbzgAc0EMQWcucz0DX2gNdkTxSTLvLD0DRTcBZWAWP2ckPlY2TV8jU0YPSV4EMFMWY2gTUzTvXiINdUUXaCARQVcxUEgvdlPyUWoUUDIOUzMydFQETkIkQTT4TEQAUjImUWEVZEUBPVcQSUnxTmoYVEE0VSH4cDwsSmUMPmMGPkMvUzYQQTQBPjk2STQidT0DRWcMQFc3STQALz45XyINZls2QEEYRjsuVjknclMNPUEEQjIQPTQmVTUAQ1cqVkAYNEowUiHvSzMHdl4icjUEMiEzTEf3chrwVjcKMEgMQFoIUTEEXSctViYIcmMARFIOMWnuUjcTciUsbkEhQUUUNUkib0QAUkYjLFgLLzz3YSErMGkHcD0jXzkmNVYTQ0ECPjQyVUjyTjLzSDIFPj4YYF04R1QiZV0RXWT3RmgCZlsqRjsqclYMMlYsQEQIbjf3dWYZb0kFQ2gWLF8RMTghbiEGQmEqOSvuT1kmalUjP18tcFU3cC3MBiwSZVctXWQ0blUVXVw0YS4MRTkGSGcYRjsuVjknclMNPUEiP18IRTcIQDMCPlg2PzEQQWgCdjEJPlcUbjQmSTMGY0UASTL3QzMSbTcSRVHyQEEERDEgPVkBPzIsSUQAcz8DXyIOU0DzVV0VZT4GTSQYaT4oVjQQdUkpRWcZQEYrVUQqc0oKPzMAKzk2Y1cPcT0IRTQVMjEDPVcEPzEmNDgAPTkmQVcqVjEQPTEAPTsYX2oE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pPSUMUFc3SloAcz0DPlEFcyA3SjQEcz0TRWgNZjE2STQBXT0HTWgDUDELPlcNUjIAVVUBPTIDPTTzdDQ5PT4BYz4VPjEmYTIrMR8TZGfyPUQETD0ALDcALUUEPmfzQ0gtNVPyaCQCSUIiczYQVTQVTUEKRFb0S1sWLWUXYzoOcV02TkoTNVUtQDUPSTDvQzDwUTUCdCQGY2L4UTvxZlcMTlM2QkEYQEYQTTQHYyUOZ0bwcUgmRj80aWcRVkP4YV4DPzItdjENPlcqbVgqZTb4cyABPUEEQjEASzIpTTE2Y0kqP1cYQTDyaEcodj71TlEocSL4cz70cSktbVjyLFsvXlHvU14CSxsCYlXqSiQjcFD1QDTxZB8VQF0OSDEtUzgOSSbyNUErUUELYzUqYiYOURs3LTE1QSjwaSE1cCEEPykRViglZzYCbkQYP0E5ajUSPmI2P2oWXygXdDgYVFopUSgkcCMYR14pSGDzbGkBZ14kUkcXRyYXcDgiamTvSyYOYFwuYzYOLDsQLVTzU2jvYiACPWcEPTEgSzI5djMBdjQAYjImSkYHTz0EQzQAU1cBTiMQc1sQNWgWSD8xPUHvZ2f2PiUQQSgBTkURZjEjPlcNUjgQMDUFY0EUaiQISmU5Z2IqaTYpT1YvMlsQdlwZUiArLzwYczM2VTQVTiAPPjEQQDEmXjEMPkUGPkMvUzM2XzQBPWcTP1oAcz45QSMNUEk2SEQQcz0mVTcKaEkLPiQFKzICZCEZUSg4X0QndFEDQj4YUEI1VSMJTlUXTjUSP2QNYV4NL1QTSkIMQSUYR2oFLEIFQiQQUC=4STIUQzISbEcFTTUCPjE3akoHSlgjPyUpXiHvcUjxMGcGc0kFR1wYUjEQSTUEZjE2SmoIcz0pPWcOQDU2STQiLz45VSIOUDENPlcqbVgqZTb4cyABPUEUQjEASzImTTEgP0IqNVo3aWAXXkDzRVYOYGj3TUQxUy=4YmjuM0YqVWInX2cOSVgQPUIxcVQta1jqczEjbyctTCkUVj7uaVEzPmMRTkPwZGk3STIVUiMSQWYidmf2U0gpRVTvdCE2ZTPwNT0ZPTkES2gnZlQESFcyQUUELVfxXjkvLWkKVjYwM2ctQTsOT0EqbUL4NGovJ0kNSVkyYmoKNV03Y0UhQlISZDgqYGU1UUkWbUQ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UmZ0oATTEAPTEKVVM5QWcCTUkFR2bzQDEnazYAQDENPlcqbVgqZTb4cyABPUEEQjEATzImRDg3RST3RjI0amERY2j4ZkM2QjEyRVwSMikRZ0InUEEociMtLygFZ0QURDT2MV4pdWQuVT4RcWAtZzYiM1n0blwFT1EwLkEpRGYlK0L0PTwXL1w4Xh8jYFsTVhsuU2ksTGgSS10BdFnzZj7wYzYvZT0FRlMVdSMtMkQyTFUFXWk0QWEJTTL3LVcIYiIKPkf0PiP3RWQ1UEIPdGEzR0=2cDcSMR8HaT0sU0cKOB8SZVctXWQ0blUVXVw0YS3MBiwSZVctYVQLYV4mcFf9LiDwMivuT1kmalUjSFUtY2QnOfzJOEMoY14gcGUxYT8xYFUxOiD7K0MoY14gcGUxYT8xYFUxOfzJOEYkbmMoa139UiftLB3vKiD3NCvuUlUxb1kuai3MBiwIaVEmYTQCOjwmaUQ2PjQCLiEjRlwVNUASUTcWLzEzcSP3ZWguLFgEb1IIMyUYQkIXSkoOSVD1R2klbFMHZmXqTVUwdh8tZy0xUTgYQCkTVVIZb10ZSDorSDwLSDwLTCz8OSzuSDwPTTwLTB8mSDUXPlcESUM2TCUhLjT0ZkYELEAWOSggdDUGaCcPYD8ZOUcDYjsRM0D8OSz8bDMkYzw2SDwLczwJSDwLSDwsVjwjVDwLSEb8aFwhLUo5REEwK2Y5OWYLVCcFUz34LxsTaCH1bDsDbWoOYEkNJxshZyk4bWfxSCATVDcLT0QLRUPwPyELUjwQUlcQQzoQLFb3S14yUTcNc0E2SEMBT0IINDnwR0=3TyEGcUQyMTIXZknvMWDqUlISLmkkPj0JTF8CUSQDaTU1XjIEbyPxazMzRicmRF4sby=wXiEjQCgSLzPyc10oL0LvY0MFZUcGVR8TY2kNYicoRUXvJz4XMSUYXV0DKzgPY0fuYGMla1gScCL3ckn0SkoRYzEyTTn0MFcRQULzLV0YT2EPRlIkRzQuPjk0Rl0pbGcVaWUZc1IXXmkpTkU3aTn1PSgZL0Y1NUg3ciUlORsyTkXxbEEFUEMKURsSaDQ4NTstcyXqLjYrTzoVdSImVkLycjkmMR8kMT33NUH8cWYNVTouMTwUM0fyLl7vbCEtLmELaEfxTyzuLz3xNSIRQ2g4SyUSVjwVYGcSQl8uPlQHTEojaCQSLyI2c0QpczkvcDYBSGgYJz4mMyIlNToLTV0GayATb1QRZCkiLT4yc1vzZFQzQFcLdVbxMzcrPTEBNF0UU1ErZzEIXVP3NDYyYSUBQEQ0dUkoc0UpVWcHPiMuLDXzaEQjcz0lQEQTYl0SZDELSCgXUE=4PSXuSFE1SCIjTTElRUMGVTwyayEHQFYITzEwaUfzT1o2XyQhTyHybDwyRFgUPkEEVGAELj3zYEgVLigLYycuYGkTb0Msa1cVdGP4LzYmRkkyaV0BMzoAPWjzYGLzQD0CQ2UuYDwCVCgTQyEUMFv0c2YhSELxZ1cXUzoATGoRa2k3VTwqY1gGUz0ycUMjMkcCLEkKRFbzK0kJY1UGVVQNcjsyRyE0R1cvT0gVVDvuXiIrUDv0VCfvMWjqUEMCYEL8VVopQV4hc2ETSDg4YEEpcFgESDUtUmbxVTYAX2jqbzILUlz4P1gPdVMoUjD3NCghSCQ4QDETSykASGQUUDbzbzERaUYSQFIRUUbwLDMARSkVPTwVVTErMFjybzIKRjEuUDwVMUIyL18mQ0QYdVzzUGY5Yyk3ZTwSSiY4UlEvTTT2VTQ4cGUjPWcLXkAQVEMsNTEBa1bxQyU5YED3dEQEZEPwQ2cUMikiYyQ2QyPuSWUnXkkMa1v1PUjwcDIOSCI0RDcqQGQrQm=xMDH4a2cAbz8STmM1MkYEZVISNEMAUi=0YDICUCQkM0gJMUYUM1cNY0YZLy=1XiIkVFXxcWYwZUkmcCLzMWkILjQEbxs4VEj8ZR8zMTEuYiIXYGMoQlgTVVkXdWUjMS=0VGcwSl4IY1sGLUYmVWUSMGkJVDQRY0gZNCg2REQyLTwNP2AmRCEySmPvaCIMaUL2OUohcEMoaGXvXSQzUUgybycDaz0mVigtZSMDPls5UFoHbWk2OVcKaVEzPjYwLWMFXzUDcCQlRmUnMUH1ZEf3QGkjRDQ0ZGYQdSIZSVjvQFEmLzb1ZTc1RUgSSjMXQj8pNEEIayEKLmASL0EoPzIGXkIJJ0QUYygYb0f0X2ksajHqVEkJb1ovYSLyXV8lSiEDajb0ZEgBYGX0L0QONUUEYCTzSzImZDcURkAVUT0uYVQ4TFIZXWcAdVz0VlsrPSg0Ylk4dlc1XUUgVSkkakcmVUILR2M5b0MNTz4paVL1T1j1SWcjQ2j4cCQMczUzJyQrS1cHR2EwdELxYiE2Yl4VdGYLSWAMUkfzazMWL0QuLGkGY144ajfwRFzqRik4MDgISmcvSCQCcFv8UF3zXjLzVlsYb2YTUDMtdmQsUyUlVV8JJ0H2QUbyaEY2XVIIUiAlTyQvbU=8diADRlQ2aFwVOSEBMjrvP2kma0T1SDXzSDTxZmAmb1IvPTsuPjEmZ0M0ciMrP1zqcVf0VEAMaDM5bWL1dT44dSQWRhsCQSEDcz0sTGkLYigSUEDvPWUhbTkLc1z3dDPwY1cRUVwLM17wbzfxQCARRkkWSV0rRGk4Z0MPQ2Q5ZkQrT2cuTGUYTlo3XjwmRiY4ZCcQY2EXU2kPSjIEYWAtb0TvSlcwVmgpa0ULaUYUZGkLLV80QFUnYVL4b1PvSDL0alMAdjErUkDwMTHxaTQsQG=0YyAGPjwHaEYMRCILYkYoa0osUFw0P0QJJyIUZCQ4MVcWMTIgX1kraV0mM2oIYzEzLhsVcWElT0czM1QpbF0NUmMFZWERMVIgT1cpLzcvREHvZEgsTzIMLmcmNDkWSGkNRVPxa1kJTDITQ1QSdFwAXkMmPU=yUEjwLUgBTSIRUCL8cy0tMDczb1UqSEEmJ0=4QD44QjsmZikMcjcvVDfxNUEFLyXxayMsM10gTSQlUyb4LiIkJyMpVTD1SiHxQGEhYDUqdSIzTlU4YkogLh8rSVgEMDYTZ10JJ0TwMF33LiQvT1IWPVksQFozYmMlSDMuSWUyPV70bCETMCgLUFoYSS=xNDEAYzkpQjwpVEcMUj0rUzsydkEsc0T0Qz8SSkQATTwLdmYTT14iLzYMXhsVU0IDSEUVbEL1VEILaygPVEkBLUcmaDL4aUg2am=zc0cEJ1EoY2AAVjcsdlEycUY5bDEIY0H8RSEKR2UYSFUBRTcMUEAuX0MSbUcYZV78JzILRjgFQycyZWfwMzMWQDoSPV8qSDQkXjssc1QsYzshUjE2MGMgdW=yNFMoQ1UIS1MLVS0uYjwWQFsBTTEYTVgzL18OL1kpQRsiVGgYcmMkYjYwbyH3RjcsPy0IQycQYlMPQjQTTjbwaz4qNT82LSIWQjQKUz8yMUE0TB8BJ0kQaF0sVSIyP0Q0LEghQ2UIa0MMYWECYC=1VlE3XTwObWMoYCf2SEA2bSUrdWctTFQodDorazkFLko2XznzSEQpRi=yQyMRXkjxbUA1MloHMkMYRFgGUVQCLCkyPTckS0=vXjYmYVYsZFf2VCEjLmAMdEUhXkIoLkD4UVknaEEVQjwDU0krXTb3UTEIQ2MTcTHwNVUXT0j3cUALUUkEPTf4QxryVkY4Rl0WNEYibDQ2cUYpSC0yPWgKZScLNGosTjzuLygBY0bzOUciaDozT2YLTDYJLkQZa0ooYEXwX1gmMFXzSycMQFIrTWMgQF0TayEvNEUOalc4aUj1MCg1dkoHMCUZXjooUFEkR1ILYmYNYyU2NTD0LDYyUlwOQWcBQDr1NEMPcz7qdTELRmcOSjYhOUE2MkMDU2EYY0fxLWgzJ2kjTzguLDw0b0ImaEQjcFXxTCg1alQVal7vaTEtXTjvSEABQmYwa1ssZVIRdGQkMlQVSWU0SD8PPiEMS2MzLlz0YV8qTlQpSV02cjERdlQzS14lZjwCRTLwcGcjdlEhZFs0bUnycEcXYFoSLiYBPmUgQlc1NDMKLkAIbEM4ckYwRWkiTkL3PkgwQFwPJx84YCjyM2ckcygga18nQ2U0NGT8dj4UYFwyYDIGSmQiNFruM1wgYDEVSDIsPjQ4SEoDbDkRQ10WaEEBQDwwU2YWQDQ5RjcFRlYMXzwvZCgZTVQJSBr1aCQVdjMBZkMFVkPuX1Y4X0XqP2b1P1IXPzcSQ2kYSEEGSiIPcTQlSmkjcFb0YDkYSDQnUF42LlMRaD0mVjX1Rykyc2YTNFkYS1UERWY4MR8JTyMrOUYwVFsgajn4NGkKVGMKK1j0NTwDJy0UbycmYjQSVVo0SGYjTCc3czsVQ1jzMmgXUGAgaVgULkovbCz4bSITUicHVFQZSx8iTR8QaiQtSWgKUigmPSMEYF8NOWEUZUA4LiQ2ajUiNUoNM14mUEAXMVQVQzYjUTb0dWYAQ2MNSR7yPUoGSV0gSmgmLV0jQFIWMVEjSkcYdkgIY2kmRSIMXVXwYmchZWDxSTUzLFQSLjoDQ1MgUWn4NF8hPR8GKz4jVVcuYFvxUkj2aEjxSCDvcjQARCUsYT4FZDQldkUrMWgGaV4RRFUULTwuXjEBPlwLPlzwPicsYzQnRDwXZVgJa2oiR2csZkj4MToNSl3yUUUrRTcLYVECLSALSDc2UkYDPyQtTmQuLGkHSV4pRGb4aDsuL1Y0YGkUVDIjbCUjMjMJLmAQYkQySyj3VVbxZT4XLWozZ0DvVEcBdCIrTlcIPkILaEb8Ml4hOVsJL104REEHPSEsTkQ0Llo1dWXxU1gzK1nqQSANVjwmSETvbTL2RkgSYWQOVmYTQGcJMmT1dVIZK1ETaSI0XzcRMlcWSTQFMiInQ2cAUD8ILiMhTyEKT2LxTx8SOTgCcTgVcmMhX0Q2R2cLSFIjc14UVjkwbzITQFMHSmkLKzglVGkvY2Lqc10mMUkQc1EXUzbuZjItMjL8QjQ1bFkRa0c2Z2YXayUtX10wdGcsbFoISCQCbzoqXloLUCc5VEU1XiD0RDn3R2MNTUPwVToEQVEgMFECUSYwTGoZaUkQVVkLXyQWbGoTSiHwcDnwYycjU1M4T10YXVsBUCggPWcRSWEoYWkya2kuYScjQyERUGgAXiEXX1EwXUkBP0X0akMkNT3wLEkMXWgpP2MhYVEIQ0MgaCYkZET3X2gVdjEGLkUXLEcBb1T2dWMJOVoJZ0MMJy04SUXqa1nvPUP3NDg0VD4BZiUJUlo1PjgmTWQYY2X1PWUwR1YScTM4SGAYYTkJM2MHSWY2YmL0TTkTdTghTzDyQzIGTV0PcGMmZls2b2n4aCUMP0U4PUkrMDwmczQqJ1EvNETydSMRajbqLyASTlruPSIYMCQrPTISVEUNbyf2ZmkOaUkHLDEudUgndWASTCEWY1vyUFYQK0QWUF8ybF0HM1gGaibyLF4LVjkrdUL3czcGL2M0Qj4APmUVMGcEQkY1aEEvSCMWRTvvQj0CMiYSPmgiPTYhR1vqQWD0YzQhdSbvXT4iLUYLQCUWLjI5dTgyPTUARTwDMUUKdlcAUzDvPyggY1zzNTksXxsMSFEOSGTxS1cQb2chTUX3UUHxLVH0KyPvTiYDT0MQP1wsKx8ARUE0azIoL0EAS1chL0j1KzP8LyQ2SjohPkAKXWArUzcBMCUmOR8hUFj3VWjuaB70MSAYXykSakk0USIiOWcBdD8mK0MESFQRa2cobTrxVjYDbygOQmcALSIuTToLLVkWVULqMlsISF8WNGUFbzEtdEYoYGLzPWfvRkYYUmn3X0crYz8JTSLxcVEsczQCaGbuSCEyUGTxYyUKbzQkdFwSZmgLZTEhaFohcCP1X1czLjwyc0klNFc4cEPvRkAnRTvyNTH3LzwSZjQSPVY0SlcMXWArZjYkMDsSTyQKP0cSYC01UkQVXlIAMWQSRlUFaDoZL1IYLlkSZyUUc2gKazb4MUgLL18gUjQicUMmNDEBRGc5TzcDVkMPQjTyYEYwT18vTEYGYyI2YUoHT0QTbGQTbyQydVMNQFQ3TzwgP0EFaEXvNGEUSUUGMyU2SWYkaz8vcFcWUyHyX2gNY1UzQF8mdlcrUEUSb18NQ1IWL1nwS0DyUlEGPTwBTGQ3OS=zPiHwXV8YSEEuVTcUbybvPlEHdCMpVCg2ZGMYZVbyQD0jUCchVTITczXwZGYObyE4QGMEVmoSSFLqP1crdiQ0P14GVUgNLyk1XTcBNDzxPUAgJzotQUP0U2MyTzvqL1gKdmcYMmURcTItc2gWdlYmJzPwPUghaUktcDMhL2gCL1YmcTIHR1c3Z0oDY1gLSEQDcFULVDIDMSMXSFbzMiEDTVD3QUkmcFIsb2MPYFYIcyA0MzohQlH4TmD3cyEELzwvSSfwNGoNPxsHZjYYVWYobUL2QhspYlIpMzwsQkU1RkEFcVc0cEQ2QGUkYycmUVg5cFURRiTwPmoIbzQ3Yj4Ua0bwaVDuMCUCNWMsYzYBM2AhdScrXygRMFEQa13vVV8Yb1UTNWEvPl0JTTYKL2MRRWT0U0g3VEInYT4IVDL3dD8JNCMBazvzaDQkVTz4LVc3Z1L8YToRdVM3R1r3Z1sUREP2TTgWTTYLcTw1ND4ObyE5UDz3VT4YSGEQLyEKMEkNRzn4LzTvYlT1T1sGcTwzNEkJTTQCayg0YD7wL1gRbSf0J0fzXiMgTmAQVmQZYSgsSCMNM2oWbTcKaV0WZmb0PWYANCDvY1XzYUYmT1wvMGbxYSYZaDYNSCIRcGMhLiH2YVMpLT8icCf8LyYUUTILYSQ5b0Qucl8iR0oSYlMMQjIzREETTTTyVjDyZEo0TEDwVWj0T2n2T1M0VEnwK1vuL2MtQygvYjE2USADbzUgQmQ0RCMAX2YMLm=qaUMkXTITMhsQZlE3YCfwQCA4YjspTzQZY0P0UF4jTGMYc1MASWk0X1sBUTkXX0kyXSMkaFwoNFEpdSAHQCcHZiICXTMkY1YRYEMRciQkdRsubTXzZScrVUYjXkAtPWAZaiMQT14kLF4GTzLyYDUtcTQ3MFsgPkUpXiPvcGgyaSAFQUoZQiIXK0QAMSH2PTP3bFkAcF8IYCf1TSf3UCXwQSALYyAiK10RSUEXNEM4VTHyUDcYbEQXZmAoSmcEaTEhXSgVZCMqSjPqRyEWLmgLT0UvMFcFSWMGPWcSdij3PTMILSIsTyQVcFnwYzoUNDECVDEAPRs0VFjwOUgoM2ENT2ElT0cuPl8sMkEyVVoYMV4USTQhQGcFMi=uMEQhRDYXMFImcCkJZTIVSTEZZxsNLGARVWgAVTE2dlsUUTPwaTM3Z2QVVSI2LCYMNCQDQiUWXmoGdUYjVGowMyHxPyEMYkTyRVH2RUMEUR8zdFolPSUCYzzxPmoUNVbvQ1ESMjkJPyYDQCcgSGcWLFwucSH0MGARPjYlbTwldlMNUlH3ZUkvRDI4T1b1REoDa2MDaUkVXyAUYGY2cDgSSyYHMUQsaWUBSy0YdT0JRUoBQ10yVjj0bGUpLlj3cDcsaFMhOWf2QVwoZiQjOUgGNRsyRSk0ZTcFPmggVhr0NWYhdDEDcVISTjYHcD3yRELzbVYAQTsSRjDuRDcBaW=2VicWP1nqL0LzZlYENFcsUTH8QCMnS0cjTEEIQm=qRkQMOWkLQUACZScoP10vYSULTygmQB8EbDwpYEgUQSURLR8oMTnuS1XvMlchdCQDX0UrbDwPTjkHVVEXT0AEQiPwUTvqUkUwb0Q3MzwXQmMHTEgDSiXyNEM2cSILY1wSTzQnb2kFLFgiLWAjVFgKamjxdGc4PRszMDUULGL4ZkYHNGA4X0IKVDj4RCAALiIFRj8rdEoLLFURaWX1LTcwX0ULX1QFUFMGVUQjJzMjQ2cvQVgAdUHuZkUsUVIQUyIXXiktSjk3NDzzM0c3QD4WMzQhYkUIaWoVRCgtJyUPM2T2OWAtPzE2UUgwYGUMSDv0cj00dVoMXjIDTSHzaF8TZmMDL0nqSjkJQFsvQD0mTWoobVzqclQ2cj4oSz4KLCEBUlgXbWTzXyULPUPvXUYSXVYAc18JLUUGLiQOUzcGRhsUdTQgcSkDLEQVbT8yckP0aEMlUlXub0YAYDj4MTwsdVgiYCEANUcuclfySFr8aEYLP1wUYzsBPiMASEYPNWn1XlsIakYoYjDvRDb2OWcZTSzudiYhK2PzcjUmSx8LPyU5Q0cgLkYTL2cXb1IzdVYIYjEAR0Dvb0khcVv3aWcrNEIWaGgQXSUTJ2b0aFUkRF4PUVc5VTD2TkMoS0H4NDD3djwhbDbvMScTYzcANCcjcjUSSBsgYUkUYEoYXx8sYlMiYyL8X1T2YycAa1j4Jzw3X1YLQ0AKSCXyRlcTZVcLTUouSEIHMlopNF8yK1YuXknqYF0NPh8EZ2MMdDQCT1z3SlIudR8pZ0YhUlclOSQ5LzMVRGcAZlsXXVUWUjgBPjQPaSzvVkIoQiLyXVckMTI2YCYvYkbyPigEPSz4Q0k4YGoIPT0kUUcLOVIwMVkVKyYjQlwsXjQoa1bvP1gGSFYLZTI4ax8BNSMjZEPwUkAVSDINcTwWPSEUVF4LdDwGdSMAPVYUSDIKLCMzPlgFK1LyUEQQLmgHLTYUaVgrTmQGc0QTRSI3YzIuXjYBYCbqdmMoQScLMUQibDMCXSQTY0k2S1YvMmgmLF8naiUrbSDxbEUiTSPuclI2ZTwFTCj3MVckLi0SaGg0Uzv0OWL2byIDUTsQc1kRMDHzPzUST1w2XjXvajwAT2U3UlDyY2UCMWgBX0UCY1gsbyAuR0MVNFzzSkQ2a1wULGP3RTE4YUT4SVsIVUM0TiMuPkEGaFUSKy=uTiE2cUDuazkRM1L8ZDUidSQkaTMMRWUGMCAKaVg4cWAlK2=2VloTQ2QXSFYDMFcmUFIzP0=0RlczMyEzYF4XND8CLmkjJ2Q3cWQVakY4UF8LSzYSPiz2PSYFamYTLiU4RDPqPyj4QVHyOUgWXiMndSDuTD8rcUYrUlE3X0IrRSf3Ll0lTD8ic0chNFU0L0c3ZCc2MSb0dDIXQi=qc2E5XjMTYVcIMzwOdDf3Xmb2TlYLcjkHMzcPMDwUSWgWVGYsXyQ1ZSEWc1TxRyALRl0HdT8KYzoAcGE2MjI3PTX4PiEAdDDyZTMOT1wNaVXxOV8UYzczdV0RMEYmbGArNCUnT0kkUEfxXmgyRyP0Q0cZJ1LxXy0vSD4WQ1ozaUMDdVQ2cV4RPkgyOUIUSDn0TCYWUDkjQVYJVmDvZVwIQCAGbF4FM1Usc2QTND8QLDopLzw1cikYdDwYbEMBTUQUNCA3QC04LWoQaSA3ZUIRcDcvPygnP2=zLWbwQD4SRDsNUSDvaDMSPlEsLmATTyEqTVkTXVwzX1o0aWkrOWLvNFcvUD3xbR71TUQVJyMVTT8zaVYYdTEFMGojUFYASG=vVELvRx7xc1QDL1EgcFbycVolRGASQD4VVBsEcj0SXTEzUiIkKxsyTkMmYGUFUTbwLTYFMzklTFXvRT0MazwRdlYycSUybyclLV0NSD0DalcSSBsJRDvwVWM0cEYuXkArSTgNdSQDXUYyX2j0azwndGklQikXPWMQSUEscCkLQRr8PRsjdTwjQlwmaSYucEkkLjvybCITTWclYmEsNCfyTWYRYmk4UUH2SV8qbGcLQ1r0VEcuY0bxUSUiaiUrciQuVmMPSFwGUmfzXmMJYijyX1ElYmMIJ0oOalg3J1b4Qj8mdEMMLCAmL0ELRj4YQzgoYTIlLyUSaCkYTFrqaUQlYEoNRlj2YzzvJ0QsLUcmUEIvSCT4cUIrK0kSbTgwdEUJazvqSh7vTyELKzMYSzowUWUXMWgNSmkBXmQnViQORlPvRlbuUVHzcFfyczUYbTwCc1whaDoWQ2D4TD4DXUU2P1wzYzsoXTzyTiY4bDkZP0oUT0PvdVIQamL1U18Cdl0LcFMMaEDxMB8vKzUUPzUSaTYJSF7uLFcsZzP2c0EyVTwTazEDXl0uZ0kISTrydEQgLCI2KyjxcyIuKzvzNEbyay=wcVQ4QWXqZ1YlU0oZYTf2MCHqMUU0RVT3UjT4SzUBclL3Pmo4MF8tTVcpSGXzTF8STV8lLCMKb0kWVD8zUmoPQTQyVCUJXUIvb0oPakQ4LG=yYSA4PyMEc0oYUlQNdGkPaCcjbx7zcGgSPmMJaVE2NFQpRiEBUEQuYiAXUSHvVT4UVikqLigLJz3zMV0TOWQ4T2U2bEkVUCT2NUc5XmLudmQ1LlYNazcYRUMBcj0yK0HyVjcgMlITQzT1YT4KQmc1ajv3VSQTaTECT2oyLkUScmUCaD4qb0QiQVYTcF78LkcEQSjuVVMDSycZUDP4ckEscGMjVT8gaSDqLEMXYlctST4lbSMJdVcMM1M2QlT4XSMzY1sDZzwmPzkLQTQgLDIXS1c5R1D0LSgTOR8UVGLxL2g4djUXQ2UwdFgoZVogVWQRYlcgXUItdDImazPwRDQFY1wTTy=qcy0Cb1wQaVbwb0UILSQZY2ckSGoLX0UpTmQWSF43QjcmSVc5YzTvT1cLRCUiYkAIPzv1c10Qdjs2Zij4Y2oCdWcKP2kkUmcmT1oJSEYOZEALXS0mSz8tbVcRQmELTzoPM2U0bzw5QTvzNSz1aCkEU1MROUb3ZD8KcxspURsiUDk2YCAlQDMhVV4oPzr8dSclYTT0TjzxdiMob1gkSDw2Sjo3ZV0zbEgNSkYhSjQrPSEIQmkNVTf3NGcHNDbzRSPxcF0pY0YXQTYnOR8CY1H4aUMUc0UUaVkmM0MjYikBUjQYZTIBLVECTVIWdUYpLmgmZSIUUDo4QkEvXSckLzwXYGQPVCkJVD4BT1YNZz3uQiELb1wzOWknRDwldSUTQDvza10ZSFQNUVPxLWMTMCgGaz4mYiUrPzwoSVQhaF70Y2k2M2MSYV0SXUIzXzwJYyDxaGcAaSAGLTwDQGYYSyMpVikLSDEga1ojRmQJVUQUZVsqLkc</w:t>
                        </w:r>
                      </w:p>
                      <w:p>
                        <w:pPr>
                          <w:overflowPunct w:val="false"/>
                          <w:bidi w:val="0"/>
                          <w:jc w:val="both"/>
                          <w:rPr/>
                        </w:pPr>
                        <w:r>
                          <w:rPr>
                            <w:sz w:val="21"/>
                            <w:kern w:val="2"/>
                            <w:szCs w:val="24"/>
                            <w:rFonts w:ascii="Times New Roman" w:hAnsi="Times New Roman" w:eastAsia="宋体" w:cs="Times New Roman"/>
                            <w:color w:val="FFFFFF"/>
                            <w:lang w:val="en-US" w:eastAsia="zh-CN" w:bidi="ar-SA"/>
                          </w:rPr>
                          <w:t>HQGDzYVMLUTQ3MmgHTikrdiAYYUgFQkY1XzkoczEYcSMkXTQ3MS0HQlI1XTwIY1TzLTHvSDnxViAJNDURdULyVWXwYmUMc1krUTModVstQSbqKzvvK2QlLDwFPTk0bx8ka2j2RF0pZVHxLiQBSDTuR0YCUGkLVDs2MEL2TlgBRyH0czwFMTwuPWMmUlcQQzctLDcMaCUYVGkuVGEmLDcDU1sGYGAMXVkQTFbyVGQmM0fxQ1wPUj73LlL4cxsiQyQtTjwrT1QscTIrTV0jRlo4MFQIZlQsal72PWf1cDn0c2UiT10qLzjwTUgjP2MLaVwQT0M1dUkzVjLvc10sVVnuLFYCZmUyQEEORkHzVl7xPzkpQl4BR0gkLmEKbFj3LjQmZTvyNVojYiT0L1jxMGYXPjgOVCUtJzMIUln1UWEZJzn1U1wwL2ckUDkqNFYpahsrc1j2ORssJzwpUVn3Zlo2Zz8mMEMIJ2ggLlcyMEkHMDwFcVgRLD30QEAmT1sCc1v1TWkZPy01Pjw1VjMWJ1kwcWAHUWEkUzYhY0LvcCYiXTw1TCMjSGkWaEnqYFkEUCYuMlUIaEQiUGLxTjMDcyXvPWcUM2UnJ0otVUA3QV8iXTXzZWcAR1crb0X8U2A1Zx73Y18ORiETa10LLkMZQiI4Lx82TSXuaEUJMSEWVTgrRz70Tyk1aF0Zc1csViMvdSU2aFwvdUkULFsMYlzuaSAoQ1UmKyY2Ql0rT2k5MzkiUDIAMzvxVh8LcDjqSD0mX2gLdSIybyHuQSILSGc2UDj2SCHvMULxZVQLcy00Uz0UTyY2TCcVYlXwakkjMTwLdWkQSGc4YjsvbGMIQVsHUVQNSCH1LVMXKz4vbTQPQ0IEaz0APkYVZxskc2cHbFHqRkUJY1cZQWgPUDLvUjwudUQ2R0n4U1MWQ0gQdUYjSFwyL1EBUEETXmc4RjfyT1U1bDQraT85TWESSTkJdDgHPTIBYTkLSDv4dWIxOB8IaVEmYTQCOfzJODYubl0gcFUeQlwgYy37KzYubl0gcFUeQlwgYy3MBiwAcF8sZWogcFkuak8FaFEmOi=7KzEza10odlEzZV8tWzYrXVb9CPn7TGIucFUicDQuX2UsYV4zOi=7K0Axa2QkX2QDa1M0aVUtcC3MBiwBXWICa1QkXV4jZUMoY14gcGUxYTYrXVb9LCvuPlExP18jYVEtYFkSZVctXWQ0blUFaFEmOfzJODYSYWI1ZVMkTz39LC=2Li=xLC=3LS=vMyb2MiX4OB8FT1UxclkiYUMNOfzJOEAxZV4zUlkyZVIrYS3wOB8PblktcEYob1khaFT9CPn7b0MoY14ScFEzYS34NSj4OB8yT1kmakMzXWQkOfzJOD0jMS4lLS=vNCb1NVP3XlUhMFP3XlMhYCPxXiHvYCUkXSjvYCvuSVP0OfzJOEAxZV4zT1UzOi=7K0AxZV4zT1UzOfzJOEMkXVwSYWIoXVv9SFcsUGcBQDLxLVQJaEX4TEMUQ0byPWQ0MCgodF7vZDUyXjj2MUkFTkgNVj8MXSYKdVYvXzgpchsQYWE5K14qOWH7K0MkXVwSYWIoXVv9CPn7XjggalQWblkzYS3wOB8hRFEtYEcxZWQkOfzJOGMzbkAgb2MWa2IjOiP0MiDxLyvub2QxTFEyb0cublP9CPn7K0cPT1kSZVctXWQ0blT9CPn7Uz8RQF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4;top:-1225;width:2539;height:2539;mso-wrap-style:none;v-text-anchor:middle" type="_x0000_t75">
                  <v:imagedata r:id="rId5" o:detectmouseclick="t"/>
                  <v:stroke color="#3465a4" joinstyle="round" endcap="flat"/>
                  <w10:wrap type="none"/>
                </v:shape>
                <v:shape id="shape_0" stroked="f" o:allowincell="f" style="position:absolute;left:5634;top:-1225;width:2539;height:2539;mso-wrap-style:none;v-text-anchor:middle" type="_x0000_t75">
                  <v:imagedata r:id="rId6" o:detectmouseclick="t"/>
                  <v:stroke color="#3465a4" joinstyle="round" endcap="flat"/>
                  <w10:wrap type="none"/>
                </v:shape>
                <v:shape id="shape_0" stroked="f" o:allowincell="f" style="position:absolute;left:5634;top:-1225;width:2539;height:2539;mso-wrap-style:none;v-text-anchor:middle" type="_x0000_t75">
                  <v:imagedata r:id="rId7" o:detectmouseclick="t"/>
                  <v:stroke color="#3465a4" joinstyle="round" endcap="flat"/>
                  <w10:wrap type="none"/>
                </v:shape>
              </v:group>
            </w:pict>
          </mc:Fallback>
        </mc:AlternateContent>
      </w:r>
      <w:r>
        <w:rPr>
          <w:rFonts w:eastAsia="楷体_GB2312" w:cs="楷体_GB2312" w:ascii="楷体_GB2312" w:hAnsi="楷体_GB2312"/>
          <w:kern w:val="0"/>
          <w:sz w:val="32"/>
          <w:szCs w:val="32"/>
        </w:rPr>
        <w:t xml:space="preserve">                                     </w:t>
      </w:r>
      <w:r>
        <w:rPr>
          <w:rFonts w:ascii="楷体_GB2312" w:hAnsi="楷体_GB2312" w:cs="楷体_GB2312" w:eastAsia="楷体_GB2312"/>
          <w:kern w:val="0"/>
          <w:sz w:val="32"/>
          <w:szCs w:val="32"/>
        </w:rPr>
        <w:t>云浮市人民政府</w:t>
      </w:r>
    </w:p>
    <w:p>
      <w:pPr>
        <w:pStyle w:val="New"/>
        <w:spacing w:lineRule="exact" w:line="600"/>
        <w:rPr>
          <w:rFonts w:ascii="仿宋_GB2312" w:hAnsi="仿宋_GB2312" w:eastAsia="仿宋_GB2312"/>
          <w:kern w:val="0"/>
          <w:sz w:val="32"/>
          <w:szCs w:val="32"/>
        </w:rPr>
      </w:pPr>
      <w:r>
        <w:rPr>
          <w:rFonts w:eastAsia="楷体_GB2312" w:cs="楷体_GB2312" w:ascii="楷体_GB2312" w:hAnsi="楷体_GB2312"/>
          <w:kern w:val="0"/>
          <w:sz w:val="32"/>
          <w:szCs w:val="32"/>
        </w:rPr>
        <w:t xml:space="preserve">                                     </w:t>
      </w:r>
      <w:r>
        <w:rPr>
          <w:rFonts w:eastAsia="楷体_GB2312" w:cs="楷体_GB2312" w:ascii="楷体_GB2312" w:hAnsi="楷体_GB2312"/>
          <w:kern w:val="0"/>
          <w:sz w:val="32"/>
          <w:szCs w:val="32"/>
        </w:rPr>
        <w:t>2013</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9</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9</w:t>
      </w:r>
      <w:r>
        <w:rPr>
          <w:rFonts w:ascii="楷体_GB2312" w:hAnsi="楷体_GB2312" w:cs="楷体_GB2312" w:eastAsia="楷体_GB2312"/>
          <w:kern w:val="0"/>
          <w:sz w:val="32"/>
          <w:szCs w:val="32"/>
        </w:rPr>
        <w:t>日</w:t>
      </w:r>
    </w:p>
    <w:p>
      <w:pPr>
        <w:pStyle w:val="New"/>
        <w:spacing w:lineRule="exact" w:line="600"/>
        <w:jc w:val="center"/>
        <w:rPr>
          <w:rFonts w:ascii="黑体" w:hAnsi="黑体" w:eastAsia="黑体" w:cs="宋体"/>
          <w:b/>
          <w:b/>
          <w:kern w:val="0"/>
          <w:sz w:val="36"/>
          <w:szCs w:val="36"/>
        </w:rPr>
      </w:pPr>
      <w:r>
        <w:rPr>
          <w:rFonts w:eastAsia="黑体" w:cs="宋体" w:ascii="黑体" w:hAnsi="黑体"/>
          <w:b/>
          <w:kern w:val="0"/>
          <w:sz w:val="36"/>
          <w:szCs w:val="36"/>
        </w:rPr>
      </w:r>
    </w:p>
    <w:p>
      <w:pPr>
        <w:pStyle w:val="New"/>
        <w:spacing w:lineRule="exact" w:line="60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云浮市公共租赁住房租金和租赁</w:t>
      </w:r>
    </w:p>
    <w:p>
      <w:pPr>
        <w:pStyle w:val="New"/>
        <w:spacing w:lineRule="exact" w:line="600"/>
        <w:jc w:val="center"/>
        <w:rPr>
          <w:rFonts w:ascii="黑体" w:hAnsi="黑体" w:eastAsia="黑体" w:cs="宋体"/>
          <w:b/>
          <w:b/>
          <w:sz w:val="36"/>
          <w:szCs w:val="36"/>
        </w:rPr>
      </w:pPr>
      <w:r>
        <w:rPr>
          <w:rFonts w:ascii="华文中宋;宋体" w:hAnsi="华文中宋;宋体" w:cs="华文中宋;宋体" w:eastAsia="华文中宋;宋体"/>
          <w:b/>
          <w:sz w:val="44"/>
          <w:szCs w:val="44"/>
        </w:rPr>
        <w:t>补贴管理实施办法</w:t>
      </w:r>
    </w:p>
    <w:p>
      <w:pPr>
        <w:pStyle w:val="New"/>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ew"/>
        <w:spacing w:lineRule="exact" w:line="600"/>
        <w:jc w:val="center"/>
        <w:rPr>
          <w:rFonts w:ascii="仿宋_GB2312" w:hAnsi="仿宋_GB2312" w:eastAsia="仿宋_GB2312"/>
          <w:b/>
          <w:b/>
          <w:sz w:val="32"/>
          <w:szCs w:val="32"/>
        </w:rPr>
      </w:pPr>
      <w:r>
        <w:rPr>
          <w:rFonts w:ascii="黑体" w:hAnsi="黑体" w:cs="黑体" w:eastAsia="黑体"/>
          <w:bCs/>
          <w:sz w:val="32"/>
          <w:szCs w:val="32"/>
        </w:rPr>
        <w:t>第一章  总　则</w:t>
      </w:r>
    </w:p>
    <w:p>
      <w:pPr>
        <w:pStyle w:val="New"/>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ind w:firstLine="628"/>
        <w:rPr>
          <w:rFonts w:ascii="仿宋_GB2312" w:hAnsi="仿宋_GB2312" w:eastAsia="仿宋_GB2312"/>
          <w:sz w:val="32"/>
          <w:szCs w:val="32"/>
        </w:rPr>
      </w:pPr>
      <w:r>
        <w:rPr>
          <w:rFonts w:ascii="黑体" w:hAnsi="黑体" w:cs="黑体" w:eastAsia="黑体"/>
          <w:bCs/>
          <w:sz w:val="32"/>
          <w:szCs w:val="32"/>
        </w:rPr>
        <w:t>第一条</w:t>
      </w:r>
      <w:r>
        <w:rPr>
          <w:rFonts w:ascii="仿宋_GB2312" w:hAnsi="仿宋_GB2312" w:eastAsia="仿宋_GB2312"/>
          <w:sz w:val="32"/>
          <w:szCs w:val="32"/>
        </w:rPr>
        <w:t>　为健全和规范公共租赁住房运营管理制度，根据《广东省城镇住房保障办法》</w:t>
      </w:r>
      <w:r>
        <w:rPr>
          <w:rFonts w:eastAsia="仿宋_GB2312" w:ascii="仿宋_GB2312" w:hAnsi="仿宋_GB2312"/>
          <w:sz w:val="32"/>
          <w:szCs w:val="32"/>
        </w:rPr>
        <w:t>(</w:t>
      </w:r>
      <w:r>
        <w:rPr>
          <w:rFonts w:ascii="仿宋_GB2312" w:hAnsi="仿宋_GB2312" w:eastAsia="仿宋_GB2312"/>
          <w:sz w:val="32"/>
          <w:szCs w:val="32"/>
        </w:rPr>
        <w:t>省政府令</w:t>
      </w:r>
      <w:r>
        <w:rPr>
          <w:rFonts w:eastAsia="仿宋_GB2312" w:ascii="仿宋_GB2312" w:hAnsi="仿宋_GB2312"/>
          <w:sz w:val="32"/>
          <w:szCs w:val="32"/>
        </w:rPr>
        <w:t>18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广东省住房保障制度改革创新方案》（粤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等政策法规，结合本市实际，制定本实施办法。</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二条</w:t>
      </w:r>
      <w:r>
        <w:rPr>
          <w:rFonts w:ascii="仿宋_GB2312" w:hAnsi="仿宋_GB2312" w:eastAsia="仿宋_GB2312"/>
          <w:sz w:val="32"/>
          <w:szCs w:val="32"/>
        </w:rPr>
        <w:t>　本市行政区域内公共租赁住房的租金和租赁补贴管理适用本实施办法。</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三条</w:t>
      </w:r>
      <w:r>
        <w:rPr>
          <w:rFonts w:ascii="仿宋_GB2312" w:hAnsi="仿宋_GB2312" w:eastAsia="仿宋_GB2312"/>
          <w:sz w:val="32"/>
          <w:szCs w:val="32"/>
        </w:rPr>
        <w:t>　本实施办法中所称公共租赁住房（以下简称公租房）是指</w:t>
      </w:r>
      <w:r>
        <w:rPr>
          <w:rFonts w:ascii="仿宋_GB2312" w:hAnsi="仿宋_GB2312" w:cs="宋体" w:eastAsia="仿宋_GB2312"/>
          <w:kern w:val="0"/>
          <w:sz w:val="32"/>
          <w:szCs w:val="32"/>
        </w:rPr>
        <w:t>由政府主导投资、建设和管理，或由政府提供政策支持、其他各类主体投资建设、纳入政府统一管理，</w:t>
      </w:r>
      <w:r>
        <w:rPr>
          <w:rFonts w:ascii="仿宋_GB2312" w:hAnsi="仿宋_GB2312" w:eastAsia="仿宋_GB2312"/>
          <w:sz w:val="32"/>
          <w:szCs w:val="32"/>
        </w:rPr>
        <w:t>限定建设标准和租金水平，面向符合规定条件的城镇中等偏下和低收入住房困难家庭，新就业无房职工和在城镇（含工业园区，下同）稳定就业的外来务工人员出租的保障性住房。</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我市新引进的高层次人才和急需人才住房困难家庭可参照本实施办法承租公租房。</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四条</w:t>
      </w:r>
      <w:r>
        <w:rPr>
          <w:rFonts w:ascii="仿宋_GB2312" w:hAnsi="仿宋_GB2312" w:eastAsia="仿宋_GB2312"/>
          <w:b/>
          <w:sz w:val="32"/>
          <w:szCs w:val="32"/>
        </w:rPr>
        <w:t xml:space="preserve">  </w:t>
      </w:r>
      <w:r>
        <w:rPr>
          <w:rFonts w:ascii="仿宋_GB2312" w:hAnsi="仿宋_GB2312" w:eastAsia="仿宋_GB2312"/>
          <w:sz w:val="32"/>
          <w:szCs w:val="32"/>
        </w:rPr>
        <w:t>租赁补贴是指政府向符合条件的城镇中等偏下经济收入住房困难家庭发放现金补贴，以增强其承租住房的能力。</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城镇中等偏下收入家庭的划定，按照所在地的上年度城镇居民人均可支配收入的</w:t>
      </w:r>
      <w:r>
        <w:rPr>
          <w:rFonts w:eastAsia="仿宋_GB2312" w:ascii="仿宋_GB2312" w:hAnsi="仿宋_GB2312"/>
          <w:sz w:val="32"/>
          <w:szCs w:val="32"/>
        </w:rPr>
        <w:t>60%</w:t>
      </w:r>
      <w:r>
        <w:rPr>
          <w:rFonts w:ascii="仿宋_GB2312" w:hAnsi="仿宋_GB2312" w:eastAsia="仿宋_GB2312"/>
          <w:sz w:val="32"/>
          <w:szCs w:val="32"/>
        </w:rPr>
        <w:t>左右确定。</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五条</w:t>
      </w:r>
      <w:r>
        <w:rPr>
          <w:rFonts w:ascii="仿宋_GB2312" w:hAnsi="仿宋_GB2312" w:eastAsia="仿宋_GB2312"/>
          <w:b/>
          <w:sz w:val="32"/>
          <w:szCs w:val="32"/>
        </w:rPr>
        <w:t xml:space="preserve"> </w:t>
      </w:r>
      <w:r>
        <w:rPr>
          <w:rFonts w:ascii="仿宋_GB2312" w:hAnsi="仿宋_GB2312" w:eastAsia="仿宋_GB2312"/>
          <w:sz w:val="32"/>
          <w:szCs w:val="32"/>
        </w:rPr>
        <w:t xml:space="preserve"> 公租房的租金和租赁补贴按 “市场租金、租补分离、分类补贴”原则进行管理。</w:t>
      </w:r>
    </w:p>
    <w:p>
      <w:pPr>
        <w:pStyle w:val="New"/>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市场租金原则。公租房租金在综合考虑房屋建设、维修和管理成本的基础上，结合承租人承受能力，按低于同地段市场租金水平制定，实行动态管理；</w:t>
      </w:r>
    </w:p>
    <w:p>
      <w:pPr>
        <w:pStyle w:val="New"/>
        <w:spacing w:lineRule="exact" w:line="600"/>
        <w:rPr>
          <w:rFonts w:ascii="仿宋_GB2312" w:hAnsi="仿宋_GB2312" w:eastAsia="仿宋_GB2312"/>
          <w:sz w:val="32"/>
          <w:szCs w:val="32"/>
        </w:rPr>
      </w:pPr>
      <w:r>
        <w:rPr>
          <w:rFonts w:ascii="仿宋_GB2312" w:hAnsi="仿宋_GB2312" w:eastAsia="仿宋_GB2312"/>
          <w:sz w:val="32"/>
          <w:szCs w:val="32"/>
        </w:rPr>
        <w:t>　　（二）租补分离原则。公租房的租金与租赁补贴发放相分离，采取“先缴后补”的方式，按季度或月收取与发放；</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仿宋_GB2312" w:eastAsia="仿宋_GB2312"/>
          <w:spacing w:val="-6"/>
          <w:sz w:val="32"/>
          <w:szCs w:val="32"/>
        </w:rPr>
        <w:t>分档补助原则。政府根据城镇中低收入家庭上年度年人均可支配收入进行分档核定，按不同类型家庭情况，给予差别租金补贴。</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 xml:space="preserve"> 政府投资建设并运营管理的公租房租金收入，应按照政府非税收入管理的规定缴入同级国库，实行“收支两条线”管理，专项用于公租房的维护、管理、偿还建设贷款和投资补助，包括公租房日常修理、养护及实施公租房管理所需的人员、办公等正常开支费用。</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各类企业和其他机构投资建设、运营管理的公租房租金收入，应优先用于公租房的维护、管理和偿还建设贷款。</w:t>
      </w:r>
    </w:p>
    <w:p>
      <w:pPr>
        <w:pStyle w:val="New"/>
        <w:spacing w:lineRule="exact" w:line="600"/>
        <w:ind w:firstLine="2409"/>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jc w:val="center"/>
        <w:rPr>
          <w:rFonts w:ascii="仿宋_GB2312" w:hAnsi="仿宋_GB2312" w:eastAsia="仿宋_GB2312"/>
          <w:b/>
          <w:b/>
          <w:sz w:val="32"/>
          <w:szCs w:val="32"/>
        </w:rPr>
      </w:pPr>
      <w:r>
        <w:rPr>
          <w:rFonts w:ascii="黑体" w:hAnsi="黑体" w:cs="黑体" w:eastAsia="黑体"/>
          <w:bCs/>
          <w:sz w:val="32"/>
          <w:szCs w:val="32"/>
        </w:rPr>
        <w:t>第二章  公租房租金</w:t>
      </w:r>
    </w:p>
    <w:p>
      <w:pPr>
        <w:pStyle w:val="New"/>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七条</w:t>
      </w:r>
      <w:r>
        <w:rPr>
          <w:rFonts w:ascii="仿宋_GB2312" w:hAnsi="仿宋_GB2312" w:eastAsia="仿宋_GB2312"/>
          <w:sz w:val="32"/>
          <w:szCs w:val="32"/>
        </w:rPr>
        <w:t xml:space="preserve">  政府投资建设的公租房租金实行政府定价，租金标准原则上参照同地段或同区域、同类别住房市场租金的</w:t>
      </w:r>
      <w:r>
        <w:rPr>
          <w:rFonts w:eastAsia="仿宋_GB2312" w:ascii="仿宋_GB2312" w:hAnsi="仿宋_GB2312"/>
          <w:sz w:val="32"/>
          <w:szCs w:val="32"/>
        </w:rPr>
        <w:t>70%</w:t>
      </w:r>
      <w:r>
        <w:rPr>
          <w:rFonts w:ascii="仿宋_GB2312" w:hAnsi="仿宋_GB2312" w:eastAsia="仿宋_GB2312"/>
          <w:sz w:val="32"/>
          <w:szCs w:val="32"/>
        </w:rPr>
        <w:t>比例，结合房源的楼龄、楼层、电梯房、小区管理、配套设施等因素确定，并报县级以上人民政府批准后公布执行。</w:t>
      </w:r>
    </w:p>
    <w:p>
      <w:pPr>
        <w:pStyle w:val="New"/>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市场租金由当地物价部门会同住房保障部门调查或委托具有相应资质的专业估价机构，根据各片区市场租赁户抽样调查情况测定。</w:t>
      </w:r>
    </w:p>
    <w:p>
      <w:pPr>
        <w:pStyle w:val="New"/>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租</w:t>
      </w:r>
      <w:r>
        <w:rPr>
          <w:rFonts w:ascii="仿宋_GB2312" w:hAnsi="仿宋_GB2312" w:cs="仿宋_GB2312" w:eastAsia="仿宋_GB2312"/>
          <w:kern w:val="0"/>
          <w:sz w:val="32"/>
          <w:szCs w:val="32"/>
        </w:rPr>
        <w:t>房的租金价格应当根据当地社会经济发展状况、物价变动情况和住房保障水平适时进行调整，</w:t>
      </w:r>
      <w:r>
        <w:rPr>
          <w:rFonts w:ascii="仿宋_GB2312" w:hAnsi="仿宋_GB2312" w:eastAsia="仿宋_GB2312"/>
          <w:sz w:val="32"/>
          <w:szCs w:val="32"/>
        </w:rPr>
        <w:t>原则上每</w:t>
      </w:r>
      <w:r>
        <w:rPr>
          <w:rFonts w:eastAsia="仿宋_GB2312" w:ascii="仿宋_GB2312" w:hAnsi="仿宋_GB2312"/>
          <w:sz w:val="32"/>
          <w:szCs w:val="32"/>
        </w:rPr>
        <w:t>2</w:t>
      </w:r>
      <w:r>
        <w:rPr>
          <w:rFonts w:ascii="仿宋_GB2312" w:hAnsi="仿宋_GB2312" w:eastAsia="仿宋_GB2312"/>
          <w:sz w:val="32"/>
          <w:szCs w:val="32"/>
        </w:rPr>
        <w:t>年调整一次。</w:t>
      </w:r>
    </w:p>
    <w:p>
      <w:pPr>
        <w:pStyle w:val="New"/>
        <w:spacing w:lineRule="exact" w:line="600"/>
        <w:rPr>
          <w:rFonts w:ascii="仿宋_GB2312" w:hAnsi="仿宋_GB2312" w:eastAsia="仿宋_GB2312"/>
          <w:sz w:val="32"/>
          <w:szCs w:val="32"/>
        </w:rPr>
      </w:pPr>
      <w:r>
        <w:rPr>
          <w:rFonts w:ascii="仿宋_GB2312" w:hAnsi="仿宋_GB2312" w:eastAsia="仿宋_GB2312"/>
          <w:sz w:val="32"/>
          <w:szCs w:val="32"/>
        </w:rPr>
        <w:t>　　各类企业和其他机构投资建设、运营管理的公租房租金实行政府指导价，其租金标准可参照政府定价基础上，上下浮动，但不能高于同期、同区域、同类型普通商品住房平均租金的</w:t>
      </w:r>
      <w:r>
        <w:rPr>
          <w:rFonts w:eastAsia="仿宋_GB2312" w:ascii="仿宋_GB2312" w:hAnsi="仿宋_GB2312"/>
          <w:sz w:val="32"/>
          <w:szCs w:val="32"/>
        </w:rPr>
        <w:t>80%</w:t>
      </w:r>
      <w:r>
        <w:rPr>
          <w:rFonts w:ascii="仿宋_GB2312" w:hAnsi="仿宋_GB2312" w:eastAsia="仿宋_GB2312"/>
          <w:sz w:val="32"/>
          <w:szCs w:val="32"/>
        </w:rPr>
        <w:t>。</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八条</w:t>
      </w:r>
      <w:r>
        <w:rPr>
          <w:rFonts w:ascii="仿宋_GB2312" w:hAnsi="仿宋_GB2312" w:eastAsia="仿宋_GB2312"/>
          <w:sz w:val="32"/>
          <w:szCs w:val="32"/>
        </w:rPr>
        <w:t>　公租房租金不包括承租人租赁期间实际发生的水、电、气、有线电视、通讯、卫生和物业服务等费用。</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九条</w:t>
      </w:r>
      <w:r>
        <w:rPr>
          <w:rFonts w:ascii="仿宋_GB2312" w:hAnsi="仿宋_GB2312" w:eastAsia="仿宋_GB2312"/>
          <w:sz w:val="32"/>
          <w:szCs w:val="32"/>
        </w:rPr>
        <w:t>　公租房的租金以单套建筑面积计算，按月或季度交缴，由住房保障部门负责收取，并缴入指定的租金专户。</w:t>
      </w:r>
    </w:p>
    <w:p>
      <w:pPr>
        <w:pStyle w:val="New"/>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jc w:val="center"/>
        <w:rPr>
          <w:rFonts w:ascii="仿宋_GB2312" w:hAnsi="仿宋_GB2312" w:eastAsia="仿宋_GB2312"/>
          <w:b/>
          <w:b/>
          <w:sz w:val="32"/>
          <w:szCs w:val="32"/>
        </w:rPr>
      </w:pPr>
      <w:r>
        <w:rPr>
          <w:rFonts w:ascii="黑体" w:hAnsi="黑体" w:cs="黑体" w:eastAsia="黑体"/>
          <w:bCs/>
          <w:sz w:val="32"/>
          <w:szCs w:val="32"/>
        </w:rPr>
        <w:t>第三章  租赁补贴</w:t>
      </w:r>
    </w:p>
    <w:p>
      <w:pPr>
        <w:pStyle w:val="New"/>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条</w:t>
      </w:r>
      <w:r>
        <w:rPr>
          <w:rFonts w:ascii="仿宋_GB2312" w:hAnsi="仿宋_GB2312" w:eastAsia="仿宋_GB2312"/>
          <w:sz w:val="32"/>
          <w:szCs w:val="32"/>
        </w:rPr>
        <w:t xml:space="preserve">  住房保障部门根据城镇中低收入住房困难家庭情况，按照分档补贴的原则发放租赁补贴。保障对象可以申请承租政府提供的公租房后领取租赁补贴，也可以领取租赁补贴后，通过市场租赁住房或者充分利用现有住房资源等途径自主解决基本居住需求。</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一条</w:t>
      </w:r>
      <w:r>
        <w:rPr>
          <w:rFonts w:ascii="仿宋_GB2312" w:hAnsi="仿宋_GB2312" w:eastAsia="仿宋_GB2312"/>
          <w:sz w:val="32"/>
          <w:szCs w:val="32"/>
        </w:rPr>
        <w:t>　租赁补贴发放实行申请审批制，每年审批一次。实物配租公租房保障对象的租赁补贴按月或季度发放，通过市场自主租赁的保障对象租赁补贴按季度或年度发放。</w:t>
      </w:r>
    </w:p>
    <w:p>
      <w:pPr>
        <w:pStyle w:val="New"/>
        <w:spacing w:lineRule="exact" w:line="600"/>
        <w:ind w:firstLine="628"/>
        <w:rPr>
          <w:rFonts w:ascii="仿宋_GB2312" w:hAnsi="仿宋_GB2312" w:eastAsia="仿宋_GB2312"/>
          <w:sz w:val="32"/>
          <w:szCs w:val="32"/>
        </w:rPr>
      </w:pPr>
      <w:r>
        <w:rPr>
          <w:rFonts w:ascii="仿宋_GB2312" w:hAnsi="仿宋_GB2312" w:eastAsia="仿宋_GB2312"/>
          <w:sz w:val="32"/>
          <w:szCs w:val="32"/>
        </w:rPr>
        <w:t>（一）对承租公租房保障对象的租赁补贴（不含物业管理费）标准是：</w:t>
      </w:r>
    </w:p>
    <w:p>
      <w:pPr>
        <w:pStyle w:val="New"/>
        <w:spacing w:lineRule="exact" w:line="60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城镇居民低保户家庭，给予租赁补贴，获补贴后，其实交租金为</w:t>
      </w:r>
      <w:r>
        <w:rPr>
          <w:rFonts w:eastAsia="仿宋_GB2312" w:ascii="仿宋_GB2312" w:hAnsi="仿宋_GB2312"/>
          <w:sz w:val="32"/>
          <w:szCs w:val="32"/>
        </w:rPr>
        <w:t>1</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平方米</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年人均可支配收入在城镇低保户家庭收入标准线至上年度城镇居民人均可支配收入</w:t>
      </w:r>
      <w:r>
        <w:rPr>
          <w:rFonts w:eastAsia="仿宋_GB2312" w:ascii="仿宋_GB2312" w:hAnsi="仿宋_GB2312"/>
          <w:sz w:val="32"/>
          <w:szCs w:val="32"/>
        </w:rPr>
        <w:t>40%</w:t>
      </w:r>
      <w:r>
        <w:rPr>
          <w:rFonts w:ascii="仿宋_GB2312" w:hAnsi="仿宋_GB2312" w:eastAsia="仿宋_GB2312"/>
          <w:sz w:val="32"/>
          <w:szCs w:val="32"/>
        </w:rPr>
        <w:t>（含</w:t>
      </w:r>
      <w:r>
        <w:rPr>
          <w:rFonts w:eastAsia="仿宋_GB2312" w:ascii="仿宋_GB2312" w:hAnsi="仿宋_GB2312"/>
          <w:sz w:val="32"/>
          <w:szCs w:val="32"/>
        </w:rPr>
        <w:t>40%</w:t>
      </w:r>
      <w:r>
        <w:rPr>
          <w:rFonts w:ascii="仿宋_GB2312" w:hAnsi="仿宋_GB2312" w:eastAsia="仿宋_GB2312"/>
          <w:sz w:val="32"/>
          <w:szCs w:val="32"/>
        </w:rPr>
        <w:t>）之间的家庭，分片区按公租房租金的</w:t>
      </w:r>
      <w:r>
        <w:rPr>
          <w:rFonts w:eastAsia="仿宋_GB2312" w:ascii="仿宋_GB2312" w:hAnsi="仿宋_GB2312"/>
          <w:sz w:val="32"/>
          <w:szCs w:val="32"/>
        </w:rPr>
        <w:t>60%</w:t>
      </w:r>
      <w:r>
        <w:rPr>
          <w:rFonts w:ascii="仿宋_GB2312" w:hAnsi="仿宋_GB2312" w:eastAsia="仿宋_GB2312"/>
          <w:sz w:val="32"/>
          <w:szCs w:val="32"/>
        </w:rPr>
        <w:t>标准给予补助</w:t>
      </w:r>
      <w:r>
        <w:rPr>
          <w:rFonts w:eastAsia="仿宋_GB2312" w:ascii="仿宋_GB2312" w:hAnsi="仿宋_GB2312"/>
          <w:sz w:val="32"/>
          <w:szCs w:val="32"/>
        </w:rPr>
        <w:t>;</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年人均可支配收入在上年度城镇居民人均可支配收入</w:t>
      </w:r>
      <w:r>
        <w:rPr>
          <w:rFonts w:eastAsia="仿宋_GB2312" w:ascii="仿宋_GB2312" w:hAnsi="仿宋_GB2312"/>
          <w:sz w:val="32"/>
          <w:szCs w:val="32"/>
        </w:rPr>
        <w:t>40%</w:t>
      </w:r>
      <w:r>
        <w:rPr>
          <w:rFonts w:ascii="仿宋_GB2312" w:hAnsi="仿宋_GB2312" w:eastAsia="仿宋_GB2312"/>
          <w:sz w:val="32"/>
          <w:szCs w:val="32"/>
        </w:rPr>
        <w:t>（不含</w:t>
      </w:r>
      <w:r>
        <w:rPr>
          <w:rFonts w:eastAsia="仿宋_GB2312" w:ascii="仿宋_GB2312" w:hAnsi="仿宋_GB2312"/>
          <w:sz w:val="32"/>
          <w:szCs w:val="32"/>
        </w:rPr>
        <w:t>40%</w:t>
      </w:r>
      <w:r>
        <w:rPr>
          <w:rFonts w:ascii="仿宋_GB2312" w:hAnsi="仿宋_GB2312" w:eastAsia="仿宋_GB2312"/>
          <w:sz w:val="32"/>
          <w:szCs w:val="32"/>
        </w:rPr>
        <w:t>）至</w:t>
      </w:r>
      <w:r>
        <w:rPr>
          <w:rFonts w:eastAsia="仿宋_GB2312" w:ascii="仿宋_GB2312" w:hAnsi="仿宋_GB2312"/>
          <w:sz w:val="32"/>
          <w:szCs w:val="32"/>
        </w:rPr>
        <w:t>50%</w:t>
      </w:r>
      <w:r>
        <w:rPr>
          <w:rFonts w:ascii="仿宋_GB2312" w:hAnsi="仿宋_GB2312" w:eastAsia="仿宋_GB2312"/>
          <w:sz w:val="32"/>
          <w:szCs w:val="32"/>
        </w:rPr>
        <w:t>（含</w:t>
      </w:r>
      <w:r>
        <w:rPr>
          <w:rFonts w:eastAsia="仿宋_GB2312" w:ascii="仿宋_GB2312" w:hAnsi="仿宋_GB2312"/>
          <w:sz w:val="32"/>
          <w:szCs w:val="32"/>
        </w:rPr>
        <w:t>50%</w:t>
      </w:r>
      <w:r>
        <w:rPr>
          <w:rFonts w:ascii="仿宋_GB2312" w:hAnsi="仿宋_GB2312" w:eastAsia="仿宋_GB2312"/>
          <w:sz w:val="32"/>
          <w:szCs w:val="32"/>
        </w:rPr>
        <w:t>）之间的家庭，分片区按公租房租金的</w:t>
      </w:r>
      <w:r>
        <w:rPr>
          <w:rFonts w:eastAsia="仿宋_GB2312" w:ascii="仿宋_GB2312" w:hAnsi="仿宋_GB2312"/>
          <w:sz w:val="32"/>
          <w:szCs w:val="32"/>
        </w:rPr>
        <w:t>50%</w:t>
      </w:r>
      <w:r>
        <w:rPr>
          <w:rFonts w:ascii="仿宋_GB2312" w:hAnsi="仿宋_GB2312" w:eastAsia="仿宋_GB2312"/>
          <w:sz w:val="32"/>
          <w:szCs w:val="32"/>
        </w:rPr>
        <w:t>标准给予补助；</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年人均可支配收入在上年度城镇居民人均可支配收入</w:t>
      </w:r>
      <w:r>
        <w:rPr>
          <w:rFonts w:eastAsia="仿宋_GB2312" w:ascii="仿宋_GB2312" w:hAnsi="仿宋_GB2312"/>
          <w:sz w:val="32"/>
          <w:szCs w:val="32"/>
        </w:rPr>
        <w:t>50%</w:t>
      </w:r>
      <w:r>
        <w:rPr>
          <w:rFonts w:ascii="仿宋_GB2312" w:hAnsi="仿宋_GB2312" w:eastAsia="仿宋_GB2312"/>
          <w:sz w:val="32"/>
          <w:szCs w:val="32"/>
        </w:rPr>
        <w:t>（不含</w:t>
      </w:r>
      <w:r>
        <w:rPr>
          <w:rFonts w:eastAsia="仿宋_GB2312" w:ascii="仿宋_GB2312" w:hAnsi="仿宋_GB2312"/>
          <w:sz w:val="32"/>
          <w:szCs w:val="32"/>
        </w:rPr>
        <w:t>50%</w:t>
      </w:r>
      <w:r>
        <w:rPr>
          <w:rFonts w:ascii="仿宋_GB2312" w:hAnsi="仿宋_GB2312" w:eastAsia="仿宋_GB2312"/>
          <w:sz w:val="32"/>
          <w:szCs w:val="32"/>
        </w:rPr>
        <w:t>）至</w:t>
      </w:r>
      <w:r>
        <w:rPr>
          <w:rFonts w:eastAsia="仿宋_GB2312" w:ascii="仿宋_GB2312" w:hAnsi="仿宋_GB2312"/>
          <w:sz w:val="32"/>
          <w:szCs w:val="32"/>
        </w:rPr>
        <w:t>60%</w:t>
      </w:r>
      <w:r>
        <w:rPr>
          <w:rFonts w:ascii="仿宋_GB2312" w:hAnsi="仿宋_GB2312" w:eastAsia="仿宋_GB2312"/>
          <w:sz w:val="32"/>
          <w:szCs w:val="32"/>
        </w:rPr>
        <w:t>（含</w:t>
      </w:r>
      <w:r>
        <w:rPr>
          <w:rFonts w:eastAsia="仿宋_GB2312" w:ascii="仿宋_GB2312" w:hAnsi="仿宋_GB2312"/>
          <w:sz w:val="32"/>
          <w:szCs w:val="32"/>
        </w:rPr>
        <w:t>60%</w:t>
      </w:r>
      <w:r>
        <w:rPr>
          <w:rFonts w:ascii="仿宋_GB2312" w:hAnsi="仿宋_GB2312" w:eastAsia="仿宋_GB2312"/>
          <w:sz w:val="32"/>
          <w:szCs w:val="32"/>
        </w:rPr>
        <w:t>）之间的家庭，分片区按公租房租金的</w:t>
      </w:r>
      <w:r>
        <w:rPr>
          <w:rFonts w:eastAsia="仿宋_GB2312" w:ascii="仿宋_GB2312" w:hAnsi="仿宋_GB2312"/>
          <w:sz w:val="32"/>
          <w:szCs w:val="32"/>
        </w:rPr>
        <w:t>40%</w:t>
      </w:r>
      <w:r>
        <w:rPr>
          <w:rFonts w:ascii="仿宋_GB2312" w:hAnsi="仿宋_GB2312" w:eastAsia="仿宋_GB2312"/>
          <w:sz w:val="32"/>
          <w:szCs w:val="32"/>
        </w:rPr>
        <w:t>标准给予补助。</w:t>
      </w:r>
    </w:p>
    <w:p>
      <w:pPr>
        <w:pStyle w:val="New"/>
        <w:spacing w:lineRule="exact" w:line="600"/>
        <w:ind w:firstLine="628"/>
        <w:rPr>
          <w:rFonts w:ascii="仿宋_GB2312" w:hAnsi="仿宋_GB2312" w:eastAsia="仿宋_GB2312"/>
          <w:sz w:val="32"/>
          <w:szCs w:val="32"/>
        </w:rPr>
      </w:pPr>
      <w:r>
        <w:rPr>
          <w:rFonts w:ascii="仿宋_GB2312" w:hAnsi="仿宋_GB2312" w:eastAsia="仿宋_GB2312"/>
          <w:sz w:val="32"/>
          <w:szCs w:val="32"/>
        </w:rPr>
        <w:t>（二）对不承租公租房，通过市场租赁的保障对象，住房租赁补贴计算方式为：租赁补贴</w:t>
      </w:r>
      <w:r>
        <w:rPr>
          <w:rFonts w:eastAsia="仿宋_GB2312" w:ascii="仿宋_GB2312" w:hAnsi="仿宋_GB2312"/>
          <w:sz w:val="32"/>
          <w:szCs w:val="32"/>
        </w:rPr>
        <w:t>=</w:t>
      </w:r>
      <w:r>
        <w:rPr>
          <w:rFonts w:ascii="仿宋_GB2312" w:hAnsi="仿宋_GB2312" w:eastAsia="仿宋_GB2312"/>
          <w:sz w:val="32"/>
          <w:szCs w:val="32"/>
        </w:rPr>
        <w:t>（人均保障建筑面积标准</w:t>
      </w:r>
      <w:r>
        <w:rPr>
          <w:rFonts w:eastAsia="仿宋_GB2312" w:ascii="仿宋_GB2312" w:hAnsi="仿宋_GB2312"/>
          <w:sz w:val="32"/>
          <w:szCs w:val="32"/>
        </w:rPr>
        <w:t>-</w:t>
      </w:r>
      <w:r>
        <w:rPr>
          <w:rFonts w:ascii="仿宋_GB2312" w:hAnsi="仿宋_GB2312" w:eastAsia="仿宋_GB2312"/>
          <w:sz w:val="32"/>
          <w:szCs w:val="32"/>
        </w:rPr>
        <w:t>人均自有产权住房建筑面积）</w:t>
      </w:r>
      <w:r>
        <w:rPr>
          <w:rFonts w:eastAsia="仿宋_GB2312" w:ascii="仿宋_GB2312" w:hAnsi="仿宋_GB2312"/>
          <w:sz w:val="32"/>
          <w:szCs w:val="32"/>
        </w:rPr>
        <w:t>×</w:t>
      </w:r>
      <w:r>
        <w:rPr>
          <w:rFonts w:ascii="仿宋_GB2312" w:hAnsi="仿宋_GB2312" w:eastAsia="仿宋_GB2312"/>
          <w:sz w:val="32"/>
          <w:szCs w:val="32"/>
        </w:rPr>
        <w:t>家庭人口</w:t>
      </w:r>
      <w:r>
        <w:rPr>
          <w:rFonts w:eastAsia="仿宋_GB2312" w:ascii="仿宋_GB2312" w:hAnsi="仿宋_GB2312"/>
          <w:sz w:val="32"/>
          <w:szCs w:val="32"/>
        </w:rPr>
        <w:t>×</w:t>
      </w:r>
      <w:r>
        <w:rPr>
          <w:rFonts w:ascii="仿宋_GB2312" w:hAnsi="仿宋_GB2312" w:eastAsia="仿宋_GB2312"/>
          <w:sz w:val="32"/>
          <w:szCs w:val="32"/>
        </w:rPr>
        <w:t>补贴标准，其中：</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人均保障建筑面积标准：以政府公布的当年标准为准；</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家庭人口计算标准：家庭人口是指配偶、共同居住的子女（含养子女）和父母（含养父母）。其计算口径为：</w:t>
      </w:r>
      <w:r>
        <w:rPr>
          <w:rFonts w:eastAsia="仿宋_GB2312" w:ascii="仿宋_GB2312" w:hAnsi="仿宋_GB2312"/>
          <w:sz w:val="32"/>
          <w:szCs w:val="32"/>
        </w:rPr>
        <w:t>1</w:t>
      </w:r>
      <w:r>
        <w:rPr>
          <w:rFonts w:ascii="仿宋_GB2312" w:hAnsi="仿宋_GB2312" w:eastAsia="仿宋_GB2312"/>
          <w:sz w:val="32"/>
          <w:szCs w:val="32"/>
        </w:rPr>
        <w:t>人户按</w:t>
      </w:r>
      <w:r>
        <w:rPr>
          <w:rFonts w:eastAsia="仿宋_GB2312" w:ascii="仿宋_GB2312" w:hAnsi="仿宋_GB2312"/>
          <w:sz w:val="32"/>
          <w:szCs w:val="32"/>
        </w:rPr>
        <w:t>1.5</w:t>
      </w:r>
      <w:r>
        <w:rPr>
          <w:rFonts w:ascii="仿宋_GB2312" w:hAnsi="仿宋_GB2312" w:eastAsia="仿宋_GB2312"/>
          <w:sz w:val="32"/>
          <w:szCs w:val="32"/>
        </w:rPr>
        <w:t>人计算，</w:t>
      </w:r>
      <w:r>
        <w:rPr>
          <w:rFonts w:eastAsia="仿宋_GB2312" w:ascii="仿宋_GB2312" w:hAnsi="仿宋_GB2312"/>
          <w:sz w:val="32"/>
          <w:szCs w:val="32"/>
        </w:rPr>
        <w:t>2</w:t>
      </w:r>
      <w:r>
        <w:rPr>
          <w:rFonts w:ascii="仿宋_GB2312" w:hAnsi="仿宋_GB2312" w:eastAsia="仿宋_GB2312"/>
          <w:sz w:val="32"/>
          <w:szCs w:val="32"/>
        </w:rPr>
        <w:t>人及以上按实际人数计算；</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补贴标准：参照第十一条第（一）项的补助标准执行。</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二条</w:t>
      </w:r>
      <w:r>
        <w:rPr>
          <w:rFonts w:ascii="仿宋_GB2312" w:hAnsi="仿宋_GB2312" w:eastAsia="仿宋_GB2312"/>
          <w:sz w:val="32"/>
          <w:szCs w:val="32"/>
        </w:rPr>
        <w:t xml:space="preserve">  每户家庭只限申请承租</w:t>
      </w:r>
      <w:r>
        <w:rPr>
          <w:rFonts w:eastAsia="仿宋_GB2312" w:ascii="仿宋_GB2312" w:hAnsi="仿宋_GB2312"/>
          <w:sz w:val="32"/>
          <w:szCs w:val="32"/>
        </w:rPr>
        <w:t>1</w:t>
      </w:r>
      <w:r>
        <w:rPr>
          <w:rFonts w:ascii="仿宋_GB2312" w:hAnsi="仿宋_GB2312" w:eastAsia="仿宋_GB2312"/>
          <w:sz w:val="32"/>
          <w:szCs w:val="32"/>
        </w:rPr>
        <w:t>套公租房，配租原则上按保障对象的应保障住房面积或人数与户型相对应进行分配。其中，应保障住房面积</w:t>
      </w:r>
      <w:r>
        <w:rPr>
          <w:rFonts w:eastAsia="仿宋_GB2312" w:ascii="仿宋_GB2312" w:hAnsi="仿宋_GB2312"/>
          <w:sz w:val="32"/>
          <w:szCs w:val="32"/>
        </w:rPr>
        <w:t>=</w:t>
      </w:r>
      <w:r>
        <w:rPr>
          <w:rFonts w:ascii="仿宋_GB2312" w:hAnsi="仿宋_GB2312" w:eastAsia="仿宋_GB2312"/>
          <w:sz w:val="32"/>
          <w:szCs w:val="32"/>
        </w:rPr>
        <w:t>家庭补贴人口数</w:t>
      </w:r>
      <w:r>
        <w:rPr>
          <w:rFonts w:eastAsia="仿宋_GB2312" w:ascii="仿宋_GB2312" w:hAnsi="仿宋_GB2312"/>
          <w:sz w:val="32"/>
          <w:szCs w:val="32"/>
        </w:rPr>
        <w:t>×</w:t>
      </w:r>
      <w:r>
        <w:rPr>
          <w:rFonts w:ascii="仿宋_GB2312" w:hAnsi="仿宋_GB2312" w:eastAsia="仿宋_GB2312"/>
          <w:sz w:val="32"/>
          <w:szCs w:val="32"/>
        </w:rPr>
        <w:t>（人均保障面积</w:t>
      </w:r>
      <w:r>
        <w:rPr>
          <w:rFonts w:eastAsia="仿宋_GB2312" w:ascii="仿宋_GB2312" w:hAnsi="仿宋_GB2312"/>
          <w:sz w:val="32"/>
          <w:szCs w:val="32"/>
        </w:rPr>
        <w:t>-</w:t>
      </w:r>
      <w:r>
        <w:rPr>
          <w:rFonts w:ascii="仿宋_GB2312" w:hAnsi="仿宋_GB2312" w:eastAsia="仿宋_GB2312"/>
          <w:sz w:val="32"/>
          <w:szCs w:val="32"/>
        </w:rPr>
        <w:t>家庭自有住房人均面积）。具体为：</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应保障住房面积≤</w:t>
      </w:r>
      <w:r>
        <w:rPr>
          <w:rFonts w:eastAsia="仿宋_GB2312" w:ascii="仿宋_GB2312" w:hAnsi="仿宋_GB2312"/>
          <w:sz w:val="32"/>
          <w:szCs w:val="32"/>
        </w:rPr>
        <w:t>20</w:t>
      </w:r>
      <w:r>
        <w:rPr>
          <w:rFonts w:ascii="仿宋_GB2312" w:hAnsi="仿宋_GB2312" w:eastAsia="仿宋_GB2312"/>
          <w:sz w:val="32"/>
          <w:szCs w:val="32"/>
        </w:rPr>
        <w:t>平方米的家庭或</w:t>
      </w:r>
      <w:r>
        <w:rPr>
          <w:rFonts w:eastAsia="仿宋_GB2312" w:ascii="仿宋_GB2312" w:hAnsi="仿宋_GB2312"/>
          <w:sz w:val="32"/>
          <w:szCs w:val="32"/>
        </w:rPr>
        <w:t>1</w:t>
      </w:r>
      <w:r>
        <w:rPr>
          <w:rFonts w:ascii="仿宋_GB2312" w:hAnsi="仿宋_GB2312" w:eastAsia="仿宋_GB2312"/>
          <w:sz w:val="32"/>
          <w:szCs w:val="32"/>
        </w:rPr>
        <w:t>人、夫妻</w:t>
      </w:r>
      <w:r>
        <w:rPr>
          <w:rFonts w:eastAsia="仿宋_GB2312" w:ascii="仿宋_GB2312" w:hAnsi="仿宋_GB2312"/>
          <w:sz w:val="32"/>
          <w:szCs w:val="32"/>
        </w:rPr>
        <w:t>2</w:t>
      </w:r>
      <w:r>
        <w:rPr>
          <w:rFonts w:ascii="仿宋_GB2312" w:hAnsi="仿宋_GB2312" w:eastAsia="仿宋_GB2312"/>
          <w:sz w:val="32"/>
          <w:szCs w:val="32"/>
        </w:rPr>
        <w:t>人的家庭，分配单间或一房一厅的房源；</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保障住房面积</w:t>
      </w:r>
      <w:r>
        <w:rPr>
          <w:rFonts w:eastAsia="仿宋_GB2312" w:cs="仿宋_GB2312" w:ascii="仿宋_GB2312" w:hAnsi="仿宋_GB2312"/>
          <w:sz w:val="32"/>
          <w:szCs w:val="32"/>
        </w:rPr>
        <w:t>&gt;</w:t>
      </w:r>
      <w:r>
        <w:rPr>
          <w:rFonts w:eastAsia="仿宋_GB2312" w:ascii="仿宋_GB2312" w:hAnsi="仿宋_GB2312"/>
          <w:sz w:val="32"/>
          <w:szCs w:val="32"/>
        </w:rPr>
        <w:t>20</w:t>
      </w:r>
      <w:r>
        <w:rPr>
          <w:rFonts w:ascii="仿宋_GB2312" w:hAnsi="仿宋_GB2312" w:eastAsia="仿宋_GB2312"/>
          <w:sz w:val="32"/>
          <w:szCs w:val="32"/>
        </w:rPr>
        <w:t>平方米≤</w:t>
      </w:r>
      <w:r>
        <w:rPr>
          <w:rFonts w:eastAsia="仿宋_GB2312" w:ascii="仿宋_GB2312" w:hAnsi="仿宋_GB2312"/>
          <w:sz w:val="32"/>
          <w:szCs w:val="32"/>
        </w:rPr>
        <w:t>40</w:t>
      </w:r>
      <w:r>
        <w:rPr>
          <w:rFonts w:ascii="仿宋_GB2312" w:hAnsi="仿宋_GB2312" w:eastAsia="仿宋_GB2312"/>
          <w:sz w:val="32"/>
          <w:szCs w:val="32"/>
        </w:rPr>
        <w:t xml:space="preserve">平方米的家庭或 </w:t>
      </w:r>
      <w:r>
        <w:rPr>
          <w:rFonts w:eastAsia="仿宋_GB2312" w:ascii="仿宋_GB2312" w:hAnsi="仿宋_GB2312"/>
          <w:sz w:val="32"/>
          <w:szCs w:val="32"/>
        </w:rPr>
        <w:t>2-3</w:t>
      </w:r>
      <w:r>
        <w:rPr>
          <w:rFonts w:ascii="仿宋_GB2312" w:hAnsi="仿宋_GB2312" w:eastAsia="仿宋_GB2312"/>
          <w:sz w:val="32"/>
          <w:szCs w:val="32"/>
        </w:rPr>
        <w:t>人的家庭，分配两房一厅的房源；</w:t>
      </w:r>
    </w:p>
    <w:p>
      <w:pPr>
        <w:pStyle w:val="New"/>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保障住房面积</w:t>
      </w:r>
      <w:r>
        <w:rPr>
          <w:rFonts w:eastAsia="仿宋_GB2312" w:cs="仿宋_GB2312" w:ascii="仿宋_GB2312" w:hAnsi="仿宋_GB2312"/>
          <w:sz w:val="32"/>
          <w:szCs w:val="32"/>
        </w:rPr>
        <w:t>&gt;</w:t>
      </w:r>
      <w:r>
        <w:rPr>
          <w:rFonts w:eastAsia="仿宋_GB2312" w:ascii="仿宋_GB2312" w:hAnsi="仿宋_GB2312"/>
          <w:sz w:val="32"/>
          <w:szCs w:val="32"/>
        </w:rPr>
        <w:t>40</w:t>
      </w:r>
      <w:r>
        <w:rPr>
          <w:rFonts w:ascii="仿宋_GB2312" w:hAnsi="仿宋_GB2312" w:eastAsia="仿宋_GB2312"/>
          <w:sz w:val="32"/>
          <w:szCs w:val="32"/>
        </w:rPr>
        <w:t>平方米的家庭或</w:t>
      </w:r>
      <w:r>
        <w:rPr>
          <w:rFonts w:eastAsia="仿宋_GB2312" w:ascii="仿宋_GB2312" w:hAnsi="仿宋_GB2312"/>
          <w:sz w:val="32"/>
          <w:szCs w:val="32"/>
        </w:rPr>
        <w:t>3</w:t>
      </w:r>
      <w:r>
        <w:rPr>
          <w:rFonts w:ascii="仿宋_GB2312" w:hAnsi="仿宋_GB2312" w:eastAsia="仿宋_GB2312"/>
          <w:sz w:val="32"/>
          <w:szCs w:val="32"/>
        </w:rPr>
        <w:t>人以上的家庭，分配两房一厅或三房一厅的房源。</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住房保障部门将根据可供应房源户型及住房保障对象家庭实际情况进行分配。在有相应户型的房源情况下，不按住房保障部门安排配租的保障对象，可向住房保障部门申请另行安排其它户型的房源，但超出应保障面积部分的租金按公租房的租金计收。</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三条</w:t>
      </w:r>
      <w:r>
        <w:rPr>
          <w:rFonts w:ascii="仿宋_GB2312" w:hAnsi="仿宋_GB2312" w:eastAsia="仿宋_GB2312"/>
          <w:sz w:val="32"/>
          <w:szCs w:val="32"/>
        </w:rPr>
        <w:t>　新引进的高层次人才和急需人才、新就业无房职工租赁公租房，不给予公租房租金补贴，但其租金可按公租房租金标准的</w:t>
      </w:r>
      <w:r>
        <w:rPr>
          <w:rFonts w:eastAsia="仿宋_GB2312" w:ascii="仿宋_GB2312" w:hAnsi="仿宋_GB2312"/>
          <w:sz w:val="32"/>
          <w:szCs w:val="32"/>
        </w:rPr>
        <w:t>60%</w:t>
      </w:r>
      <w:r>
        <w:rPr>
          <w:rFonts w:ascii="仿宋_GB2312" w:hAnsi="仿宋_GB2312" w:eastAsia="仿宋_GB2312"/>
          <w:sz w:val="32"/>
          <w:szCs w:val="32"/>
        </w:rPr>
        <w:t>收取。</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新引进的高层次人才和急需人才公租房连续租赁期限原则上不超过</w:t>
      </w:r>
      <w:r>
        <w:rPr>
          <w:rFonts w:eastAsia="仿宋_GB2312" w:ascii="仿宋_GB2312" w:hAnsi="仿宋_GB2312"/>
          <w:sz w:val="32"/>
          <w:szCs w:val="32"/>
        </w:rPr>
        <w:t>3</w:t>
      </w:r>
      <w:r>
        <w:rPr>
          <w:rFonts w:ascii="仿宋_GB2312" w:hAnsi="仿宋_GB2312" w:eastAsia="仿宋_GB2312"/>
          <w:sz w:val="32"/>
          <w:szCs w:val="32"/>
        </w:rPr>
        <w:t>年。承租人需继续承租的</w:t>
      </w:r>
      <w:r>
        <w:rPr>
          <w:rFonts w:eastAsia="仿宋_GB2312" w:ascii="仿宋_GB2312" w:hAnsi="仿宋_GB2312"/>
          <w:sz w:val="32"/>
          <w:szCs w:val="32"/>
        </w:rPr>
        <w:t>,</w:t>
      </w:r>
      <w:r>
        <w:rPr>
          <w:rFonts w:ascii="仿宋_GB2312" w:hAnsi="仿宋_GB2312" w:eastAsia="仿宋_GB2312"/>
          <w:sz w:val="32"/>
          <w:szCs w:val="32"/>
        </w:rPr>
        <w:t>应在期满前</w:t>
      </w:r>
      <w:r>
        <w:rPr>
          <w:rFonts w:eastAsia="仿宋_GB2312" w:ascii="仿宋_GB2312" w:hAnsi="仿宋_GB2312"/>
          <w:sz w:val="32"/>
          <w:szCs w:val="32"/>
        </w:rPr>
        <w:t>3</w:t>
      </w:r>
      <w:r>
        <w:rPr>
          <w:rFonts w:ascii="仿宋_GB2312" w:hAnsi="仿宋_GB2312" w:eastAsia="仿宋_GB2312"/>
          <w:sz w:val="32"/>
          <w:szCs w:val="32"/>
        </w:rPr>
        <w:t>个月内提出申请</w:t>
      </w:r>
      <w:r>
        <w:rPr>
          <w:rFonts w:eastAsia="仿宋_GB2312" w:ascii="仿宋_GB2312" w:hAnsi="仿宋_GB2312"/>
          <w:sz w:val="32"/>
          <w:szCs w:val="32"/>
        </w:rPr>
        <w:t>,</w:t>
      </w:r>
      <w:r>
        <w:rPr>
          <w:rFonts w:ascii="仿宋_GB2312" w:hAnsi="仿宋_GB2312" w:eastAsia="仿宋_GB2312"/>
          <w:sz w:val="32"/>
          <w:szCs w:val="32"/>
        </w:rPr>
        <w:t>由相关单位复核</w:t>
      </w:r>
      <w:r>
        <w:rPr>
          <w:rFonts w:eastAsia="仿宋_GB2312" w:ascii="仿宋_GB2312" w:hAnsi="仿宋_GB2312"/>
          <w:sz w:val="32"/>
          <w:szCs w:val="32"/>
        </w:rPr>
        <w:t>,</w:t>
      </w:r>
      <w:r>
        <w:rPr>
          <w:rFonts w:ascii="仿宋_GB2312" w:hAnsi="仿宋_GB2312" w:eastAsia="仿宋_GB2312"/>
          <w:sz w:val="32"/>
          <w:szCs w:val="32"/>
        </w:rPr>
        <w:t>符合条件的续签租赁合同。</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四条</w:t>
      </w:r>
      <w:r>
        <w:rPr>
          <w:rFonts w:ascii="仿宋_GB2312" w:hAnsi="仿宋_GB2312" w:eastAsia="仿宋_GB2312"/>
          <w:sz w:val="32"/>
          <w:szCs w:val="32"/>
        </w:rPr>
        <w:t>　有下列情况之一的城镇中低收入住房困难家庭不得申请租赁补贴：</w:t>
      </w:r>
    </w:p>
    <w:p>
      <w:pPr>
        <w:pStyle w:val="New"/>
        <w:spacing w:lineRule="exact" w:line="600"/>
        <w:ind w:firstLine="628"/>
        <w:rPr>
          <w:rFonts w:ascii="仿宋_GB2312" w:hAnsi="仿宋_GB2312" w:eastAsia="仿宋_GB2312"/>
          <w:sz w:val="32"/>
          <w:szCs w:val="32"/>
        </w:rPr>
      </w:pPr>
      <w:r>
        <w:rPr>
          <w:rFonts w:ascii="仿宋_GB2312" w:hAnsi="仿宋_GB2312" w:eastAsia="仿宋_GB2312"/>
          <w:sz w:val="32"/>
          <w:szCs w:val="32"/>
        </w:rPr>
        <w:t>（一）因征收（拆迁）领取货币补偿金额超过上年度全市人均（按征收时家庭同住人口核定）可支配收入</w:t>
      </w:r>
      <w:r>
        <w:rPr>
          <w:rFonts w:eastAsia="仿宋_GB2312" w:ascii="仿宋_GB2312" w:hAnsi="仿宋_GB2312"/>
          <w:sz w:val="32"/>
          <w:szCs w:val="32"/>
        </w:rPr>
        <w:t>5</w:t>
      </w:r>
      <w:r>
        <w:rPr>
          <w:rFonts w:ascii="仿宋_GB2312" w:hAnsi="仿宋_GB2312" w:eastAsia="仿宋_GB2312"/>
          <w:sz w:val="32"/>
          <w:szCs w:val="32"/>
        </w:rPr>
        <w:t>倍以上的或因房屋征收（拆迁）待还建安置的；</w:t>
      </w:r>
    </w:p>
    <w:p>
      <w:pPr>
        <w:pStyle w:val="New"/>
        <w:spacing w:lineRule="exact" w:line="600"/>
        <w:ind w:firstLine="628"/>
        <w:rPr>
          <w:rFonts w:ascii="仿宋_GB2312" w:hAnsi="仿宋_GB2312" w:eastAsia="仿宋_GB2312"/>
          <w:sz w:val="32"/>
          <w:szCs w:val="32"/>
        </w:rPr>
      </w:pPr>
      <w:r>
        <w:rPr>
          <w:rFonts w:ascii="仿宋_GB2312" w:hAnsi="仿宋_GB2312" w:eastAsia="仿宋_GB2312"/>
          <w:sz w:val="32"/>
          <w:szCs w:val="32"/>
        </w:rPr>
        <w:t>（二）家庭成员拥有价值达到</w:t>
      </w:r>
      <w:r>
        <w:rPr>
          <w:rFonts w:eastAsia="仿宋_GB2312" w:ascii="仿宋_GB2312" w:hAnsi="仿宋_GB2312"/>
          <w:sz w:val="32"/>
          <w:szCs w:val="32"/>
        </w:rPr>
        <w:t>5</w:t>
      </w:r>
      <w:r>
        <w:rPr>
          <w:rFonts w:ascii="仿宋_GB2312" w:hAnsi="仿宋_GB2312" w:eastAsia="仿宋_GB2312"/>
          <w:sz w:val="32"/>
          <w:szCs w:val="32"/>
        </w:rPr>
        <w:t>万元以上非营运机动车辆的；</w:t>
      </w:r>
    </w:p>
    <w:p>
      <w:pPr>
        <w:pStyle w:val="New"/>
        <w:spacing w:lineRule="exact" w:line="600"/>
        <w:ind w:firstLine="628"/>
        <w:rPr>
          <w:rFonts w:ascii="仿宋_GB2312" w:hAnsi="仿宋_GB2312" w:eastAsia="仿宋_GB2312"/>
          <w:sz w:val="32"/>
          <w:szCs w:val="32"/>
        </w:rPr>
      </w:pPr>
      <w:r>
        <w:rPr>
          <w:rFonts w:ascii="仿宋_GB2312" w:hAnsi="仿宋_GB2312" w:eastAsia="仿宋_GB2312"/>
          <w:sz w:val="32"/>
          <w:szCs w:val="32"/>
        </w:rPr>
        <w:t>（三）家庭成员开办企业，注册资本超过</w:t>
      </w:r>
      <w:r>
        <w:rPr>
          <w:rFonts w:eastAsia="仿宋_GB2312" w:ascii="仿宋_GB2312" w:hAnsi="仿宋_GB2312"/>
          <w:sz w:val="32"/>
          <w:szCs w:val="32"/>
        </w:rPr>
        <w:t>10</w:t>
      </w:r>
      <w:r>
        <w:rPr>
          <w:rFonts w:ascii="仿宋_GB2312" w:hAnsi="仿宋_GB2312" w:eastAsia="仿宋_GB2312"/>
          <w:sz w:val="32"/>
          <w:szCs w:val="32"/>
        </w:rPr>
        <w:t>万元的；</w:t>
      </w:r>
    </w:p>
    <w:p>
      <w:pPr>
        <w:pStyle w:val="New"/>
        <w:spacing w:lineRule="exact" w:line="600"/>
        <w:ind w:firstLine="628"/>
        <w:rPr>
          <w:rFonts w:ascii="仿宋_GB2312" w:hAnsi="仿宋_GB2312" w:eastAsia="仿宋_GB2312"/>
          <w:sz w:val="32"/>
          <w:szCs w:val="32"/>
        </w:rPr>
      </w:pPr>
      <w:r>
        <w:rPr>
          <w:rFonts w:ascii="仿宋_GB2312" w:hAnsi="仿宋_GB2312" w:eastAsia="仿宋_GB2312"/>
          <w:sz w:val="32"/>
          <w:szCs w:val="32"/>
        </w:rPr>
        <w:t>（四）家庭原有私有住房超过当年保障面积标准，因离婚判决或转让，造成承租公租房不满两年的；</w:t>
      </w:r>
    </w:p>
    <w:p>
      <w:pPr>
        <w:pStyle w:val="New"/>
        <w:spacing w:lineRule="exact" w:line="600"/>
        <w:ind w:firstLine="628"/>
        <w:rPr>
          <w:rFonts w:ascii="仿宋_GB2312" w:hAnsi="仿宋_GB2312" w:eastAsia="仿宋_GB2312"/>
          <w:sz w:val="32"/>
          <w:szCs w:val="32"/>
        </w:rPr>
      </w:pPr>
      <w:r>
        <w:rPr>
          <w:rFonts w:ascii="仿宋_GB2312" w:hAnsi="仿宋_GB2312" w:eastAsia="仿宋_GB2312"/>
          <w:sz w:val="32"/>
          <w:szCs w:val="32"/>
        </w:rPr>
        <w:t>（五）其他情形。</w:t>
      </w:r>
    </w:p>
    <w:p>
      <w:pPr>
        <w:pStyle w:val="New"/>
        <w:spacing w:lineRule="exact" w:line="600"/>
        <w:jc w:val="center"/>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jc w:val="center"/>
        <w:rPr>
          <w:rFonts w:ascii="仿宋_GB2312" w:hAnsi="仿宋_GB2312" w:eastAsia="仿宋_GB2312"/>
          <w:b/>
          <w:b/>
          <w:sz w:val="32"/>
          <w:szCs w:val="32"/>
        </w:rPr>
      </w:pPr>
      <w:r>
        <w:rPr>
          <w:rFonts w:ascii="黑体" w:hAnsi="黑体" w:cs="黑体" w:eastAsia="黑体"/>
          <w:bCs/>
          <w:sz w:val="32"/>
          <w:szCs w:val="32"/>
        </w:rPr>
        <w:t>第四章  管理和监督</w:t>
      </w:r>
    </w:p>
    <w:p>
      <w:pPr>
        <w:pStyle w:val="New"/>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五条</w:t>
      </w:r>
      <w:r>
        <w:rPr>
          <w:rFonts w:ascii="仿宋_GB2312" w:hAnsi="仿宋_GB2312" w:eastAsia="仿宋_GB2312"/>
          <w:sz w:val="32"/>
          <w:szCs w:val="32"/>
        </w:rPr>
        <w:t xml:space="preserve">  租赁补贴发放管理，由住房保障管理部门委托银行专户管理。</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实物配租公租的保障对象，按月或季度先交纳租金，住房保障管理部门委托银行将租赁补贴直接划入承租家庭账户。如承租家庭未能按时交纳租金的，住房保障管理部门暂不发放租赁补贴，待其补交租金后一并补发。</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六条</w:t>
      </w:r>
      <w:r>
        <w:rPr>
          <w:rFonts w:ascii="仿宋_GB2312" w:hAnsi="仿宋_GB2312" w:eastAsia="仿宋_GB2312"/>
          <w:sz w:val="32"/>
          <w:szCs w:val="32"/>
        </w:rPr>
        <w:t xml:space="preserve">  租赁补贴调整及退出管理。住房保障部门会同民政部门及街道办、社区（居委）对保障对象进行年度资格复核，并根据其变化情况调整租赁补贴。</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保障对象不按规定参加资格复查的，租赁补贴自发放期限届满的次月起暂停发放，承租公租房的按市场租金水平计租。保障对象补交复查资料后，经审核仍符合保障条件的，从审核通过次月起享受对应的保障，停发的租赁补贴不予补发；经审核不再符合保障条件的，取消住房保障资格。</w:t>
      </w:r>
    </w:p>
    <w:p>
      <w:pPr>
        <w:pStyle w:val="New"/>
        <w:spacing w:lineRule="exact" w:line="600"/>
        <w:ind w:firstLine="660"/>
        <w:rPr>
          <w:rFonts w:ascii="仿宋_GB2312" w:hAnsi="仿宋_GB2312" w:eastAsia="仿宋_GB2312" w:cs="宋体"/>
          <w:kern w:val="0"/>
          <w:sz w:val="32"/>
          <w:szCs w:val="32"/>
        </w:rPr>
      </w:pPr>
      <w:r>
        <w:rPr>
          <w:rFonts w:ascii="黑体" w:hAnsi="黑体" w:cs="黑体" w:eastAsia="黑体"/>
          <w:bCs/>
          <w:sz w:val="32"/>
          <w:szCs w:val="32"/>
        </w:rPr>
        <w:t>第十七条</w:t>
      </w:r>
      <w:r>
        <w:rPr>
          <w:rFonts w:ascii="仿宋_GB2312" w:hAnsi="仿宋_GB2312" w:eastAsia="仿宋_GB2312"/>
          <w:sz w:val="32"/>
          <w:szCs w:val="32"/>
        </w:rPr>
        <w:t xml:space="preserve">  对骗取租赁补贴的申请家庭，由住房保障管理部门取消其住房保障资格，责令其退还已领取的租赁补贴，并</w:t>
      </w:r>
      <w:r>
        <w:rPr>
          <w:rFonts w:ascii="仿宋_GB2312" w:hAnsi="仿宋_GB2312" w:cs="宋体" w:eastAsia="仿宋_GB2312"/>
          <w:kern w:val="0"/>
          <w:sz w:val="32"/>
          <w:szCs w:val="32"/>
        </w:rPr>
        <w:t>按照同期同区域同类型普通商品房的市场租赁价格，补收租金或者按照银行同期贷款利率补收补贴资金的利息。</w:t>
      </w:r>
    </w:p>
    <w:p>
      <w:pPr>
        <w:pStyle w:val="New"/>
        <w:spacing w:lineRule="exact" w:line="600"/>
        <w:ind w:firstLine="660"/>
        <w:rPr>
          <w:rFonts w:ascii="仿宋_GB2312" w:hAnsi="仿宋_GB2312" w:eastAsia="仿宋_GB2312"/>
          <w:sz w:val="32"/>
          <w:szCs w:val="32"/>
        </w:rPr>
      </w:pPr>
      <w:r>
        <w:rPr>
          <w:rFonts w:ascii="仿宋_GB2312" w:hAnsi="仿宋_GB2312" w:eastAsia="仿宋_GB2312"/>
          <w:sz w:val="32"/>
          <w:szCs w:val="32"/>
        </w:rPr>
        <w:t>对不</w:t>
      </w:r>
      <w:r>
        <w:rPr>
          <w:rFonts w:ascii="仿宋_GB2312" w:hAnsi="仿宋_GB2312" w:cs="仿宋_GB2312" w:eastAsia="仿宋_GB2312"/>
          <w:kern w:val="0"/>
          <w:sz w:val="32"/>
          <w:szCs w:val="32"/>
        </w:rPr>
        <w:t>符合条件的申请人</w:t>
      </w:r>
      <w:r>
        <w:rPr>
          <w:rFonts w:ascii="仿宋_GB2312" w:hAnsi="仿宋_GB2312" w:eastAsia="仿宋_GB2312"/>
          <w:sz w:val="32"/>
          <w:szCs w:val="32"/>
        </w:rPr>
        <w:t>隐瞒或虚报家庭人口、收入、住房、资产等情况，采取不正当手段</w:t>
      </w:r>
      <w:r>
        <w:rPr>
          <w:rFonts w:ascii="仿宋_GB2312" w:hAnsi="仿宋_GB2312" w:cs="仿宋_GB2312" w:eastAsia="仿宋_GB2312"/>
          <w:kern w:val="0"/>
          <w:sz w:val="32"/>
          <w:szCs w:val="32"/>
        </w:rPr>
        <w:t>住房保障或骗取</w:t>
      </w:r>
      <w:r>
        <w:rPr>
          <w:rFonts w:ascii="仿宋_GB2312" w:hAnsi="仿宋_GB2312" w:eastAsia="仿宋_GB2312"/>
          <w:sz w:val="32"/>
          <w:szCs w:val="32"/>
        </w:rPr>
        <w:t>租赁补贴者，处以</w:t>
      </w:r>
      <w:r>
        <w:rPr>
          <w:rFonts w:eastAsia="仿宋_GB2312" w:ascii="仿宋_GB2312" w:hAnsi="仿宋_GB2312"/>
          <w:sz w:val="32"/>
          <w:szCs w:val="32"/>
        </w:rPr>
        <w:t>1</w:t>
      </w:r>
      <w:r>
        <w:rPr>
          <w:rFonts w:ascii="仿宋_GB2312" w:hAnsi="仿宋_GB2312" w:eastAsia="仿宋_GB2312"/>
          <w:sz w:val="32"/>
          <w:szCs w:val="32"/>
        </w:rPr>
        <w:t>千元以下罚款，通过媒体公示并计入信用档案，</w:t>
      </w:r>
      <w:r>
        <w:rPr>
          <w:rFonts w:eastAsia="仿宋_GB2312" w:ascii="仿宋_GB2312" w:hAnsi="仿宋_GB2312"/>
          <w:sz w:val="32"/>
          <w:szCs w:val="32"/>
        </w:rPr>
        <w:t>10</w:t>
      </w:r>
      <w:r>
        <w:rPr>
          <w:rFonts w:ascii="仿宋_GB2312" w:hAnsi="仿宋_GB2312" w:eastAsia="仿宋_GB2312"/>
          <w:sz w:val="32"/>
          <w:szCs w:val="32"/>
        </w:rPr>
        <w:t>年内不受理其住房保障申请；对</w:t>
      </w:r>
      <w:r>
        <w:rPr>
          <w:rFonts w:ascii="仿宋_GB2312" w:hAnsi="仿宋_GB2312" w:cs="仿宋_GB2312" w:eastAsia="仿宋_GB2312"/>
          <w:kern w:val="0"/>
          <w:sz w:val="32"/>
          <w:szCs w:val="32"/>
        </w:rPr>
        <w:t>符合条件的申请人有上述违法行为的，由县级以上人民政府住房保障主管部门驳回其申请，并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千元以下罚款，自驳回申请之日起</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内不予受理其住房保障申请；</w:t>
      </w:r>
      <w:r>
        <w:rPr>
          <w:rFonts w:ascii="仿宋_GB2312" w:hAnsi="仿宋_GB2312" w:eastAsia="仿宋_GB2312"/>
          <w:sz w:val="32"/>
          <w:szCs w:val="32"/>
        </w:rPr>
        <w:t>对提供虚假证明的单位和个人，将移交公安、纪检监察或司法机关追究相关责任，构成犯罪的，依法追究刑事责任。</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八条</w:t>
      </w:r>
      <w:r>
        <w:rPr>
          <w:rFonts w:ascii="仿宋_GB2312" w:hAnsi="仿宋_GB2312" w:eastAsia="仿宋_GB2312"/>
          <w:b/>
          <w:sz w:val="32"/>
          <w:szCs w:val="32"/>
        </w:rPr>
        <w:t xml:space="preserve">  </w:t>
      </w:r>
      <w:r>
        <w:rPr>
          <w:rFonts w:ascii="仿宋_GB2312" w:hAnsi="仿宋_GB2312" w:eastAsia="仿宋_GB2312"/>
          <w:sz w:val="32"/>
          <w:szCs w:val="32"/>
        </w:rPr>
        <w:t>经核定不再符合住房保障资格的家庭，按以下办法取消住房保障：</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一）未承租政府提供公租房的保障对象，停止发放其租赁补贴；</w:t>
      </w:r>
    </w:p>
    <w:p>
      <w:pPr>
        <w:pStyle w:val="New"/>
        <w:spacing w:lineRule="exact" w:line="600"/>
        <w:ind w:firstLine="640"/>
        <w:rPr>
          <w:rFonts w:ascii="仿宋_GB2312" w:hAnsi="仿宋_GB2312" w:eastAsia="仿宋_GB2312"/>
          <w:sz w:val="32"/>
          <w:szCs w:val="32"/>
        </w:rPr>
      </w:pPr>
      <w:r>
        <w:rPr>
          <w:rFonts w:ascii="仿宋_GB2312" w:hAnsi="仿宋_GB2312" w:eastAsia="仿宋_GB2312"/>
          <w:sz w:val="32"/>
          <w:szCs w:val="32"/>
        </w:rPr>
        <w:t>（二）承租政府提供的公租房的，承租人应在</w:t>
      </w:r>
      <w:r>
        <w:rPr>
          <w:rFonts w:eastAsia="仿宋_GB2312" w:ascii="仿宋_GB2312" w:hAnsi="仿宋_GB2312"/>
          <w:sz w:val="32"/>
          <w:szCs w:val="32"/>
        </w:rPr>
        <w:t>30</w:t>
      </w:r>
      <w:r>
        <w:rPr>
          <w:rFonts w:ascii="仿宋_GB2312" w:hAnsi="仿宋_GB2312" w:eastAsia="仿宋_GB2312"/>
          <w:sz w:val="32"/>
          <w:szCs w:val="32"/>
        </w:rPr>
        <w:t>日内结清有关费用并腾退公租房。有正当理由无法按期搬迁的，可以申请最长不超过</w:t>
      </w:r>
      <w:r>
        <w:rPr>
          <w:rFonts w:eastAsia="仿宋_GB2312" w:ascii="仿宋_GB2312" w:hAnsi="仿宋_GB2312"/>
          <w:sz w:val="32"/>
          <w:szCs w:val="32"/>
        </w:rPr>
        <w:t>6</w:t>
      </w:r>
      <w:r>
        <w:rPr>
          <w:rFonts w:ascii="仿宋_GB2312" w:hAnsi="仿宋_GB2312" w:eastAsia="仿宋_GB2312"/>
          <w:sz w:val="32"/>
          <w:szCs w:val="32"/>
        </w:rPr>
        <w:t>个月的延长居住期限，延长期内，按照同期同区域同类型住房的市场租金收取租金；无正当理由逾期不搬迁的，住房保障实施机构应当责令其搬迁，拒不执行的，可以依法申请人民法院强制执行，并按照同期同区域同类型住房的市场租金的</w:t>
      </w:r>
      <w:r>
        <w:rPr>
          <w:rFonts w:eastAsia="仿宋_GB2312" w:ascii="仿宋_GB2312" w:hAnsi="仿宋_GB2312"/>
          <w:sz w:val="32"/>
          <w:szCs w:val="32"/>
        </w:rPr>
        <w:t>2</w:t>
      </w:r>
      <w:r>
        <w:rPr>
          <w:rFonts w:ascii="仿宋_GB2312" w:hAnsi="仿宋_GB2312" w:eastAsia="仿宋_GB2312"/>
          <w:sz w:val="32"/>
          <w:szCs w:val="32"/>
        </w:rPr>
        <w:t>倍收取租金。</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十九条</w:t>
      </w:r>
      <w:r>
        <w:rPr>
          <w:rFonts w:ascii="仿宋_GB2312" w:hAnsi="仿宋_GB2312" w:eastAsia="仿宋_GB2312"/>
          <w:sz w:val="32"/>
          <w:szCs w:val="32"/>
        </w:rPr>
        <w:t xml:space="preserve">  </w:t>
      </w:r>
      <w:r>
        <w:rPr>
          <w:rFonts w:ascii="仿宋_GB2312" w:hAnsi="仿宋_GB2312" w:cs="宋体" w:eastAsia="仿宋_GB2312"/>
          <w:kern w:val="0"/>
          <w:sz w:val="32"/>
          <w:szCs w:val="32"/>
        </w:rPr>
        <w:t>无正当理由连续</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月或者累计</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月以上未缴纳公租房租金的，住房保障部门可解除其租赁合同并收回公租房。</w:t>
      </w:r>
    </w:p>
    <w:p>
      <w:pPr>
        <w:pStyle w:val="New"/>
        <w:spacing w:lineRule="exact" w:line="600"/>
        <w:jc w:val="center"/>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jc w:val="center"/>
        <w:rPr>
          <w:rFonts w:ascii="仿宋_GB2312" w:hAnsi="仿宋_GB2312" w:eastAsia="仿宋_GB2312"/>
          <w:b/>
          <w:b/>
          <w:sz w:val="32"/>
          <w:szCs w:val="32"/>
        </w:rPr>
      </w:pPr>
      <w:r>
        <w:rPr>
          <w:rFonts w:ascii="黑体" w:hAnsi="黑体" w:cs="黑体" w:eastAsia="黑体"/>
          <w:bCs/>
          <w:sz w:val="32"/>
          <w:szCs w:val="32"/>
        </w:rPr>
        <w:t>第五章　附则</w:t>
      </w:r>
    </w:p>
    <w:p>
      <w:pPr>
        <w:pStyle w:val="New"/>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ew"/>
        <w:spacing w:lineRule="exact" w:line="600"/>
        <w:ind w:firstLine="628"/>
        <w:rPr>
          <w:rFonts w:ascii="仿宋_GB2312" w:hAnsi="仿宋_GB2312" w:eastAsia="仿宋_GB2312"/>
          <w:sz w:val="32"/>
          <w:szCs w:val="32"/>
        </w:rPr>
      </w:pPr>
      <w:r>
        <w:rPr>
          <w:rFonts w:ascii="黑体" w:hAnsi="黑体" w:cs="黑体" w:eastAsia="黑体"/>
          <w:bCs/>
          <w:sz w:val="32"/>
          <w:szCs w:val="32"/>
        </w:rPr>
        <w:t>第二十条</w:t>
      </w:r>
      <w:r>
        <w:rPr>
          <w:rFonts w:ascii="仿宋_GB2312" w:hAnsi="仿宋_GB2312" w:eastAsia="仿宋_GB2312"/>
          <w:sz w:val="32"/>
          <w:szCs w:val="32"/>
        </w:rPr>
        <w:t>　各县（市、区）、佛山（云浮）产业转移工业园可参照本实施办法，制定相应实施细则。</w:t>
      </w:r>
    </w:p>
    <w:p>
      <w:pPr>
        <w:pStyle w:val="New"/>
        <w:spacing w:lineRule="exact" w:line="600"/>
        <w:ind w:firstLine="643"/>
        <w:rPr>
          <w:rFonts w:ascii="仿宋_GB2312" w:hAnsi="仿宋_GB2312" w:eastAsia="仿宋_GB2312"/>
          <w:sz w:val="32"/>
          <w:szCs w:val="32"/>
        </w:rPr>
      </w:pPr>
      <w:r>
        <w:rPr>
          <w:rFonts w:ascii="黑体" w:hAnsi="黑体" w:cs="黑体" w:eastAsia="黑体"/>
          <w:bCs/>
          <w:sz w:val="32"/>
          <w:szCs w:val="32"/>
        </w:rPr>
        <w:t>第二十一条</w:t>
      </w:r>
      <w:r>
        <w:rPr>
          <w:rFonts w:ascii="仿宋_GB2312" w:hAnsi="仿宋_GB2312" w:eastAsia="仿宋_GB2312"/>
          <w:sz w:val="32"/>
          <w:szCs w:val="32"/>
        </w:rPr>
        <w:t>　本实施办法由市住房和城乡建设局负责解释，自公布之日起施行，有效期</w:t>
      </w:r>
      <w:r>
        <w:rPr>
          <w:rFonts w:eastAsia="仿宋_GB2312" w:ascii="仿宋_GB2312" w:hAnsi="仿宋_GB2312"/>
          <w:sz w:val="32"/>
          <w:szCs w:val="32"/>
        </w:rPr>
        <w:t>5</w:t>
      </w:r>
      <w:r>
        <w:rPr>
          <w:rFonts w:ascii="仿宋_GB2312" w:hAnsi="仿宋_GB2312" w:eastAsia="仿宋_GB2312"/>
          <w:sz w:val="32"/>
          <w:szCs w:val="32"/>
        </w:rPr>
        <w:t>年。</w:t>
      </w:r>
    </w:p>
    <w:p>
      <w:pPr>
        <w:pStyle w:val="New"/>
        <w:spacing w:lineRule="exact" w:line="600"/>
        <w:rPr>
          <w:rFonts w:ascii="仿宋_GB2312" w:hAnsi="仿宋_GB2312" w:eastAsia="仿宋_GB2312"/>
          <w:sz w:val="32"/>
          <w:szCs w:val="32"/>
        </w:rPr>
      </w:pPr>
      <w:r>
        <w:rPr>
          <w:rFonts w:eastAsia="仿宋_GB2312" w:ascii="仿宋_GB2312" w:hAnsi="仿宋_GB2312"/>
          <w:sz w:val="32"/>
          <w:szCs w:val="32"/>
        </w:rPr>
      </w:r>
    </w:p>
    <w:p>
      <w:pPr>
        <w:pStyle w:val="New"/>
        <w:spacing w:lineRule="exact" w:line="600"/>
        <w:rPr>
          <w:rFonts w:ascii="仿宋_GB2312" w:hAnsi="仿宋_GB2312" w:eastAsia="仿宋_GB2312"/>
          <w:sz w:val="32"/>
          <w:szCs w:val="32"/>
        </w:rPr>
      </w:pPr>
      <w:r>
        <w:rPr>
          <w:rFonts w:eastAsia="仿宋_GB2312" w:ascii="仿宋_GB2312" w:hAnsi="仿宋_GB2312"/>
          <w:sz w:val="32"/>
          <w:szCs w:val="32"/>
        </w:rPr>
      </w:r>
    </w:p>
    <w:p>
      <w:pPr>
        <w:pStyle w:val="New"/>
        <w:spacing w:lineRule="exact" w:line="600"/>
        <w:rPr>
          <w:rFonts w:ascii="仿宋_GB2312" w:hAnsi="仿宋_GB2312" w:eastAsia="仿宋_GB2312"/>
          <w:sz w:val="32"/>
          <w:szCs w:val="32"/>
        </w:rPr>
      </w:pPr>
      <w:r>
        <w:rPr>
          <w:rFonts w:eastAsia="仿宋_GB2312" w:ascii="仿宋_GB2312" w:hAnsi="仿宋_GB2312"/>
          <w:sz w:val="32"/>
          <w:szCs w:val="32"/>
        </w:rPr>
      </w:r>
    </w:p>
    <w:p>
      <w:pPr>
        <w:pStyle w:val="New"/>
        <w:spacing w:lineRule="exact" w:line="600"/>
        <w:rPr>
          <w:rFonts w:ascii="仿宋_GB2312" w:hAnsi="仿宋_GB2312" w:eastAsia="仿宋_GB2312"/>
          <w:sz w:val="32"/>
          <w:szCs w:val="32"/>
        </w:rPr>
      </w:pPr>
      <w:r>
        <w:rPr>
          <w:rFonts w:eastAsia="仿宋_GB2312" w:ascii="仿宋_GB2312" w:hAnsi="仿宋_GB2312"/>
          <w:sz w:val="32"/>
          <w:szCs w:val="32"/>
        </w:rPr>
      </w:r>
    </w:p>
    <w:p>
      <w:pPr>
        <w:pStyle w:val="New"/>
        <w:spacing w:lineRule="exact" w:line="600"/>
        <w:rPr>
          <w:rFonts w:ascii="仿宋_GB2312" w:hAnsi="仿宋_GB2312" w:eastAsia="仿宋_GB2312"/>
          <w:sz w:val="32"/>
          <w:szCs w:val="32"/>
        </w:rPr>
      </w:pPr>
      <w:r>
        <w:rPr>
          <w:rFonts w:eastAsia="仿宋_GB2312" w:ascii="仿宋_GB2312" w:hAnsi="仿宋_GB2312"/>
          <w:sz w:val="32"/>
          <w:szCs w:val="32"/>
        </w:rPr>
      </w:r>
    </w:p>
    <w:p>
      <w:pPr>
        <w:pStyle w:val="New"/>
        <w:spacing w:lineRule="exact" w:line="600"/>
        <w:rPr>
          <w:rFonts w:ascii="仿宋_GB2312" w:hAnsi="仿宋_GB2312" w:eastAsia="仿宋_GB2312"/>
          <w:sz w:val="32"/>
          <w:szCs w:val="32"/>
        </w:rPr>
      </w:pPr>
      <w:r>
        <w:rPr>
          <w:rFonts w:eastAsia="仿宋_GB2312" w:ascii="仿宋_GB2312" w:hAnsi="仿宋_GB2312"/>
          <w:sz w:val="32"/>
          <w:szCs w:val="32"/>
        </w:rPr>
      </w:r>
    </w:p>
    <w:p>
      <w:pPr>
        <w:pStyle w:val="New"/>
        <w:spacing w:lineRule="exact" w:line="600"/>
        <w:rPr>
          <w:rFonts w:ascii="仿宋_GB2312" w:hAnsi="仿宋_GB2312" w:eastAsia="仿宋_GB2312"/>
          <w:sz w:val="32"/>
          <w:szCs w:val="32"/>
        </w:rPr>
      </w:pPr>
      <w:r>
        <w:rPr>
          <w:rFonts w:eastAsia="仿宋_GB2312" w:ascii="仿宋_GB2312" w:hAnsi="仿宋_GB2312"/>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before="0" w:after="156"/>
        <w:rPr>
          <w:rFonts w:ascii="黑体" w:hAnsi="黑体" w:eastAsia="黑体" w:cs="黑体"/>
          <w:bCs/>
          <w:sz w:val="32"/>
          <w:szCs w:val="32"/>
        </w:rPr>
      </w:pPr>
      <w:r>
        <w:rPr>
          <w:rFonts w:eastAsia="黑体" w:cs="黑体" w:ascii="黑体" w:hAnsi="黑体"/>
          <w:bCs/>
          <w:sz w:val="32"/>
          <w:szCs w:val="32"/>
        </w:rPr>
      </w:r>
    </w:p>
    <w:p>
      <w:pPr>
        <w:pStyle w:val="New"/>
        <w:spacing w:lineRule="exact" w:line="600"/>
        <w:rPr>
          <w:rFonts w:ascii="黑体" w:hAnsi="黑体" w:eastAsia="黑体" w:cs="黑体"/>
          <w:bCs/>
          <w:sz w:val="32"/>
          <w:szCs w:val="32"/>
        </w:rPr>
      </w:pPr>
      <w:r>
        <w:rPr>
          <w:rFonts w:eastAsia="黑体" w:cs="黑体" w:ascii="黑体" w:hAnsi="黑体"/>
          <w:bCs/>
          <w:sz w:val="32"/>
          <w:szCs w:val="32"/>
        </w:rPr>
      </w:r>
    </w:p>
    <w:p>
      <w:pPr>
        <w:pStyle w:val="New"/>
        <w:spacing w:lineRule="exact" w:line="600"/>
        <w:rPr>
          <w:rFonts w:ascii="黑体" w:hAnsi="黑体" w:eastAsia="黑体" w:cs="黑体"/>
          <w:bCs/>
          <w:sz w:val="32"/>
          <w:szCs w:val="32"/>
        </w:rPr>
      </w:pPr>
      <w:r>
        <w:rPr>
          <w:rFonts w:eastAsia="黑体" w:cs="黑体" w:ascii="黑体" w:hAnsi="黑体"/>
          <w:bCs/>
          <w:sz w:val="32"/>
          <w:szCs w:val="32"/>
        </w:rPr>
      </w:r>
    </w:p>
    <w:p>
      <w:pPr>
        <w:pStyle w:val="New"/>
        <w:spacing w:lineRule="exact" w:line="600"/>
        <w:rPr>
          <w:rFonts w:ascii="黑体" w:hAnsi="黑体" w:eastAsia="黑体" w:cs="黑体"/>
          <w:bCs/>
          <w:sz w:val="32"/>
          <w:szCs w:val="32"/>
        </w:rPr>
      </w:pPr>
      <w:r>
        <w:rPr>
          <w:rFonts w:eastAsia="黑体" w:cs="黑体" w:ascii="黑体" w:hAnsi="黑体"/>
          <w:bCs/>
          <w:sz w:val="32"/>
          <w:szCs w:val="32"/>
        </w:rPr>
      </w:r>
    </w:p>
    <w:p>
      <w:pPr>
        <w:pStyle w:val="New"/>
        <w:spacing w:lineRule="exact" w:line="600"/>
        <w:rPr>
          <w:rFonts w:ascii="仿宋_GB2312" w:hAnsi="仿宋_GB2312" w:eastAsia="仿宋_GB2312" w:cs="仿宋_GB2312"/>
          <w:bCs/>
          <w:sz w:val="32"/>
          <w:szCs w:val="32"/>
        </w:rPr>
      </w:pPr>
      <w:r>
        <w:rPr>
          <w:rFonts w:ascii="黑体" w:hAnsi="黑体" w:cs="黑体" w:eastAsia="黑体"/>
          <w:bCs/>
          <w:sz w:val="32"/>
          <w:szCs w:val="32"/>
        </w:rPr>
        <w:t>公开方式：</w:t>
      </w:r>
      <w:r>
        <w:rPr>
          <w:rFonts w:ascii="仿宋_GB2312" w:hAnsi="仿宋_GB2312" w:cs="仿宋_GB2312" w:eastAsia="仿宋_GB2312"/>
          <w:bCs/>
          <w:sz w:val="32"/>
          <w:szCs w:val="32"/>
        </w:rPr>
        <w:t>主动公开</w:t>
      </w:r>
    </w:p>
    <w:p>
      <w:pPr>
        <w:pStyle w:val="New"/>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tbl>
      <w:tblPr>
        <w:tblW w:w="8976" w:type="dxa"/>
        <w:jc w:val="left"/>
        <w:tblInd w:w="108" w:type="dxa"/>
        <w:tblLayout w:type="fixed"/>
        <w:tblCellMar>
          <w:top w:w="0" w:type="dxa"/>
          <w:left w:w="108" w:type="dxa"/>
          <w:bottom w:w="0" w:type="dxa"/>
          <w:right w:w="108" w:type="dxa"/>
        </w:tblCellMar>
      </w:tblPr>
      <w:tblGrid>
        <w:gridCol w:w="8976"/>
      </w:tblGrid>
      <w:tr>
        <w:trPr>
          <w:trHeight w:val="1707" w:hRule="atLeast"/>
        </w:trPr>
        <w:tc>
          <w:tcPr>
            <w:tcW w:w="8976" w:type="dxa"/>
            <w:tcBorders>
              <w:top w:val="single" w:sz="8" w:space="0" w:color="000000"/>
              <w:bottom w:val="single" w:sz="4" w:space="0" w:color="000000"/>
            </w:tcBorders>
            <w:vAlign w:val="center"/>
          </w:tcPr>
          <w:p>
            <w:pPr>
              <w:pStyle w:val="New"/>
              <w:spacing w:lineRule="exact" w:line="560"/>
              <w:rPr>
                <w:rFonts w:eastAsia="仿宋_GB2312"/>
                <w:sz w:val="32"/>
                <w:szCs w:val="20"/>
              </w:rPr>
            </w:pPr>
            <w:r>
              <w:rPr>
                <w:rFonts w:eastAsia="仿宋_GB2312"/>
                <w:sz w:val="32"/>
                <w:szCs w:val="20"/>
              </w:rPr>
              <w:t>抄送：</w:t>
            </w:r>
            <w:r>
              <w:rPr>
                <w:rFonts w:eastAsia="仿宋_GB2312"/>
                <w:spacing w:val="-6"/>
                <w:sz w:val="32"/>
                <w:szCs w:val="20"/>
              </w:rPr>
              <w:t>市委各部委办，市人大办，市政协办，市纪委办，</w:t>
            </w:r>
            <w:r>
              <w:rPr>
                <w:rFonts w:eastAsia="仿宋_GB2312"/>
                <w:sz w:val="32"/>
                <w:szCs w:val="20"/>
              </w:rPr>
              <w:t>云浮军</w:t>
            </w:r>
          </w:p>
          <w:p>
            <w:pPr>
              <w:pStyle w:val="New"/>
              <w:spacing w:lineRule="exact" w:line="560"/>
              <w:ind w:firstLine="941"/>
              <w:rPr>
                <w:rFonts w:eastAsia="仿宋_GB2312"/>
                <w:sz w:val="32"/>
                <w:szCs w:val="20"/>
              </w:rPr>
            </w:pPr>
            <w:r>
              <w:rPr>
                <w:rFonts w:eastAsia="仿宋_GB2312"/>
                <w:sz w:val="32"/>
                <w:szCs w:val="20"/>
              </w:rPr>
              <w:t>分区，市中级法院，市检察院，省驻云浮单位，各人民</w:t>
            </w:r>
          </w:p>
          <w:p>
            <w:pPr>
              <w:pStyle w:val="New"/>
              <w:spacing w:lineRule="exact" w:line="560"/>
              <w:ind w:firstLine="941"/>
              <w:rPr>
                <w:rFonts w:eastAsia="黑体"/>
                <w:sz w:val="32"/>
                <w:szCs w:val="20"/>
              </w:rPr>
            </w:pPr>
            <w:r>
              <w:rPr>
                <w:rFonts w:eastAsia="仿宋_GB2312"/>
                <w:sz w:val="32"/>
                <w:szCs w:val="20"/>
              </w:rPr>
              <w:t>团体，各新闻单位。</w:t>
            </w:r>
          </w:p>
        </w:tc>
      </w:tr>
      <w:tr>
        <w:trPr>
          <w:trHeight w:val="612" w:hRule="atLeast"/>
        </w:trPr>
        <w:tc>
          <w:tcPr>
            <w:tcW w:w="8976" w:type="dxa"/>
            <w:tcBorders>
              <w:top w:val="single" w:sz="4" w:space="0" w:color="000000"/>
              <w:bottom w:val="single" w:sz="8" w:space="0" w:color="000000"/>
            </w:tcBorders>
          </w:tcPr>
          <w:p>
            <w:pPr>
              <w:pStyle w:val="New"/>
              <w:spacing w:lineRule="exact" w:line="600"/>
              <w:ind w:left="-73" w:firstLine="314"/>
              <w:rPr>
                <w:rFonts w:ascii="仿宋_GB2312" w:hAnsi="仿宋_GB2312" w:eastAsia="仿宋_GB2312"/>
                <w:sz w:val="32"/>
                <w:szCs w:val="20"/>
              </w:rPr>
            </w:pPr>
            <w:r>
              <w:rPr>
                <w:rFonts w:ascii="仿宋_GB2312" w:hAnsi="仿宋_GB2312" w:eastAsia="仿宋_GB2312"/>
                <w:sz w:val="32"/>
                <w:szCs w:val="20"/>
              </w:rPr>
              <w:t xml:space="preserve">云浮市人民政府办公室                </w:t>
            </w:r>
            <w:r>
              <w:rPr>
                <w:rFonts w:eastAsia="仿宋_GB2312" w:ascii="仿宋_GB2312" w:hAnsi="仿宋_GB2312"/>
                <w:sz w:val="32"/>
                <w:szCs w:val="20"/>
              </w:rPr>
              <w:t>2013</w:t>
            </w:r>
            <w:r>
              <w:rPr>
                <w:rFonts w:ascii="仿宋_GB2312" w:hAnsi="仿宋_GB2312" w:eastAsia="仿宋_GB2312"/>
                <w:sz w:val="32"/>
                <w:szCs w:val="20"/>
              </w:rPr>
              <w:t>年</w:t>
            </w:r>
            <w:r>
              <w:rPr>
                <w:rFonts w:eastAsia="仿宋_GB2312" w:ascii="仿宋_GB2312" w:hAnsi="仿宋_GB2312"/>
                <w:sz w:val="32"/>
                <w:szCs w:val="20"/>
              </w:rPr>
              <w:t>9</w:t>
            </w:r>
            <w:r>
              <w:rPr>
                <w:rFonts w:ascii="仿宋_GB2312" w:hAnsi="仿宋_GB2312" w:eastAsia="仿宋_GB2312"/>
                <w:sz w:val="32"/>
                <w:szCs w:val="20"/>
              </w:rPr>
              <w:t>月</w:t>
            </w:r>
            <w:r>
              <w:rPr>
                <w:rFonts w:eastAsia="仿宋_GB2312" w:ascii="仿宋_GB2312" w:hAnsi="仿宋_GB2312"/>
                <w:sz w:val="32"/>
                <w:szCs w:val="20"/>
              </w:rPr>
              <w:t>9</w:t>
            </w:r>
            <w:r>
              <w:rPr>
                <w:rFonts w:ascii="仿宋_GB2312" w:hAnsi="仿宋_GB2312" w:eastAsia="仿宋_GB2312"/>
                <w:sz w:val="32"/>
                <w:szCs w:val="20"/>
              </w:rPr>
              <w:t>日印发</w:t>
            </w:r>
          </w:p>
        </w:tc>
      </w:tr>
    </w:tbl>
    <w:p>
      <w:pPr>
        <w:pStyle w:val="New"/>
        <w:spacing w:lineRule="exact" w:line="240"/>
        <w:rPr>
          <w:rFonts w:ascii="仿宋_GB2312" w:hAnsi="仿宋_GB2312" w:eastAsia="仿宋_GB2312"/>
          <w:sz w:val="32"/>
          <w:szCs w:val="32"/>
        </w:rPr>
      </w:pPr>
      <w:r>
        <w:rPr>
          <w:rFonts w:eastAsia="仿宋_GB2312" w:cs="仿宋_GB2312" w:ascii="仿宋_GB2312" w:hAnsi="仿宋_GB2312"/>
          <w:sz w:val="30"/>
          <w:szCs w:val="30"/>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8"/>
      <w:footerReference w:type="default" r:id="rId9"/>
      <w:type w:val="nextPage"/>
      <w:pgSz w:w="11906" w:h="16838"/>
      <w:pgMar w:left="1531" w:right="1417" w:gutter="0" w:header="1247" w:top="1814" w:footer="1361" w:bottom="1701"/>
      <w:pgNumType w:fmt="decimal"/>
      <w:formProt w:val="false"/>
      <w:textDirection w:val="lrTb"/>
      <w:docGrid w:type="linesAndChars" w:linePitch="605"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华文中宋">
    <w:altName w:val="宋体"/>
    <w:charset w:val="86"/>
    <w:family w:val="auto"/>
    <w:pitch w:val="default"/>
  </w:font>
  <w:font w:name="方正大标宋简体">
    <w:altName w:val="宋体"/>
    <w:charset w:val="86"/>
    <w:family w:val="auto"/>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35280" cy="182880"/>
              <wp:effectExtent l="0" t="0" r="0" b="0"/>
              <wp:wrapNone/>
              <wp:docPr id="3" name="Frame1"/>
              <a:graphic xmlns:a="http://schemas.openxmlformats.org/drawingml/2006/main">
                <a:graphicData uri="http://schemas.microsoft.com/office/word/2010/wordprocessingShape">
                  <wps:wsp>
                    <wps:cNvSpPr txBox="1"/>
                    <wps:spPr>
                      <a:xfrm>
                        <a:off x="0" y="0"/>
                        <a:ext cx="335280" cy="182880"/>
                      </a:xfrm>
                      <a:prstGeom prst="rect"/>
                      <a:solidFill>
                        <a:srgbClr val="FFFFFF">
                          <a:alpha val="0"/>
                        </a:srgbClr>
                      </a:solidFill>
                    </wps:spPr>
                    <wps:txbx>
                      <w:txbxContent>
                        <w:p>
                          <w:pPr>
                            <w:pStyle w:val="New"/>
                            <w:snapToGrid w:val="false"/>
                            <w:rPr/>
                          </w:pPr>
                          <w:r>
                            <w:rPr>
                              <w:rFonts w:cs="宋体" w:ascii="宋体" w:hAnsi="宋体"/>
                              <w:szCs w:val="21"/>
                            </w:rPr>
                            <w:t>—</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Fonts w:cs="宋体" w:ascii="宋体" w:hAnsi="宋体"/>
                              <w:szCs w:val="21"/>
                            </w:rPr>
                            <w:t>—</w:t>
                          </w:r>
                        </w:p>
                      </w:txbxContent>
                    </wps:txbx>
                    <wps:bodyPr anchor="t" lIns="635" tIns="635" rIns="635" bIns="635">
                      <a:spAutoFit/>
                    </wps:bodyPr>
                  </wps:wsp>
                </a:graphicData>
              </a:graphic>
            </wp:anchor>
          </w:drawing>
        </mc:Choice>
        <mc:Fallback>
          <w:pict>
            <v:rect fillcolor="#FFFFFF" style="position:absolute;rotation:-0;width:26.4pt;height:14.4pt;mso-wrap-distance-left:9.05pt;mso-wrap-distance-right:0pt;mso-wrap-distance-top:0pt;mso-wrap-distance-bottom:0pt;margin-top:0pt;mso-position-vertical-relative:text;margin-left:421.5pt;mso-position-horizontal:outside;mso-position-horizontal-relative:margin">
              <v:fill opacity="0f"/>
              <v:textbox inset="0.000694444444444445in,0.000694444444444445in,0.000694444444444445in,0.000694444444444445in">
                <w:txbxContent>
                  <w:p>
                    <w:pPr>
                      <w:pStyle w:val="New"/>
                      <w:snapToGrid w:val="false"/>
                      <w:rPr/>
                    </w:pPr>
                    <w:r>
                      <w:rPr>
                        <w:rFonts w:cs="宋体" w:ascii="宋体" w:hAnsi="宋体"/>
                        <w:szCs w:val="21"/>
                      </w:rPr>
                      <w:t>—</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Fonts w:cs="宋体" w:ascii="宋体" w:hAnsi="宋体"/>
                        <w:szCs w:val="21"/>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眉 New"/>
    <w:basedOn w:val="New"/>
    <w:qFormat/>
    <w:pPr>
      <w:pBdr/>
      <w:tabs>
        <w:tab w:val="clear" w:pos="420"/>
        <w:tab w:val="center" w:pos="4153" w:leader="none"/>
        <w:tab w:val="right" w:pos="8306" w:leader="none"/>
      </w:tabs>
      <w:snapToGrid w:val="false"/>
    </w:pPr>
    <w:rPr>
      <w:sz w:val="18"/>
    </w:rPr>
  </w:style>
  <w:style w:type="paragraph" w:styleId="Style15">
    <w:name w:val="正文 + (中文) 方正小标宋简体"/>
    <w:basedOn w:val="New"/>
    <w:qFormat/>
    <w:pPr>
      <w:spacing w:lineRule="exact" w:line="1240"/>
      <w:jc w:val="center"/>
    </w:pPr>
    <w:rPr>
      <w:rFonts w:eastAsia="方正小标宋简体;宋体"/>
      <w:color w:val="FF0000"/>
      <w:spacing w:val="87"/>
      <w:w w:val="63"/>
      <w:kern w:val="0"/>
      <w:sz w:val="114"/>
      <w:szCs w:val="6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26:44Z</dcterms:created>
  <dc:creator>fgb</dc:creator>
  <dc:description/>
  <dc:language>en-US</dc:language>
  <cp:lastModifiedBy/>
  <dcterms:modified xsi:type="dcterms:W3CDTF">2013-10-22T03:29:12Z</dcterms:modified>
  <cp:revision>0</cp:revision>
  <dc:subject/>
  <dc:title>云浮市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