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470"/>
        <w:ind w:firstLine="640"/>
        <w:rPr>
          <w:rFonts w:ascii="宋体" w:hAnsi="宋体" w:eastAsia="黑体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宋体" w:ascii="宋体" w:hAnsi="宋体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云浮市禁止食品小作坊生产加工食品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2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日云浮市食品药品监督管理局以云食药监局食产〔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39</w:t>
      </w:r>
      <w:r>
        <w:rPr>
          <w:rFonts w:ascii="仿宋_GB2312" w:hAnsi="仿宋_GB2312" w:eastAsia="仿宋_GB2312"/>
          <w:color w:val="000000"/>
          <w:sz w:val="32"/>
          <w:szCs w:val="32"/>
        </w:rPr>
        <w:t>号文发布；根据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云浮市市场监督管理局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云市监〔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/>
        </w:rPr>
        <w:t>160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号文</w:t>
      </w:r>
      <w:r>
        <w:rPr>
          <w:rFonts w:ascii="仿宋_GB2312" w:hAnsi="仿宋_GB2312" w:eastAsia="仿宋_GB2312"/>
          <w:color w:val="000000"/>
          <w:sz w:val="32"/>
          <w:szCs w:val="32"/>
        </w:rPr>
        <w:t>修正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了加强食品安全管理，规范食品生产加工小作坊（以下简称食品小作坊）的生产经营行为，保障公众身体健康和生命安全，根据《广东省食品生产加工小作坊和食品摊贩管理条例》的有关规定，云浮市市场监督管理局制定了《云浮市禁止食品小作坊生产加工食品目录》，并经市人民政府批准同意。现就相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自发布之日起，全市食品小作坊不得生产加工目录所列食品（含食品添加剂，下同，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凡从事目录所列食品生产活动的，应当依据《食品生产许可管理办法》（国家食品药品监督管理总局令第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号）的规定，向市场监督管理部门申请食品生产许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各县（市、区）市场监督管理局负责本行政区域内食品小作坊登记工作的实施，并监督食品小作坊执行上述规定。对违反上述规定的，依法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云浮市市场监督管理局可以根据食品安全监督抽检结果、食品安全风险评估结果对目录所列食品进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本公告自发布之日起施行，有效期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。相关法律法规依据变化或者有效期届满，根据实施情况依法评估修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云浮市禁止食品小作坊生产加工食品目录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19:00Z</dcterms:created>
  <dc:creator>user</dc:creator>
  <dc:description/>
  <dc:language>en-US</dc:language>
  <cp:lastModifiedBy>Admin</cp:lastModifiedBy>
  <dcterms:modified xsi:type="dcterms:W3CDTF">2019-12-31T09:23:28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