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8124"/>
      </w:tblGrid>
      <w:tr>
        <w:trPr>
          <w:trHeight w:val="797" w:hRule="atLeast"/>
        </w:trPr>
        <w:tc>
          <w:tcPr>
            <w:tcW w:w="8124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w w:val="86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住房和城乡建设</w:t>
            </w:r>
            <w:r>
              <w:rPr>
                <w:rFonts w:eastAsia="方正小标宋简体"/>
                <w:b w:val="false"/>
                <w:spacing w:val="25"/>
                <w:w w:val="86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Cs w:val="21"/>
        </w:rPr>
      </w:pPr>
      <w:r>
        <w:rPr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70815</wp:posOffset>
                </wp:positionV>
                <wp:extent cx="5678170" cy="5080"/>
                <wp:effectExtent l="635" t="19050" r="635" b="1905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828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3.45pt" to="441.75pt,13.8pt" ID="直线 4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jc w:val="righ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before="0" w:after="156"/>
        <w:jc w:val="right"/>
        <w:rPr>
          <w:rFonts w:ascii="仿宋_GB2312;仿宋" w:hAnsi="仿宋_GB2312;仿宋" w:eastAsia="仿宋_GB2312;仿宋" w:cs="方正小标宋简体"/>
          <w:sz w:val="32"/>
          <w:szCs w:val="32"/>
        </w:rPr>
      </w:pPr>
      <w:r>
        <w:rPr>
          <w:rFonts w:eastAsia="仿宋_GB2312;仿宋" w:cs="方正小标宋简体" w:ascii="仿宋_GB2312;仿宋" w:hAnsi="仿宋_GB2312;仿宋"/>
          <w:sz w:val="32"/>
          <w:szCs w:val="32"/>
        </w:rPr>
        <w:t>YFBG201823</w:t>
      </w:r>
    </w:p>
    <w:p>
      <w:pPr>
        <w:pStyle w:val="Normal"/>
        <w:jc w:val="right"/>
        <w:rPr>
          <w:rFonts w:ascii="仿宋_GB2312;仿宋" w:hAnsi="仿宋_GB2312;仿宋" w:eastAsia="仿宋_GB2312;仿宋" w:cs="方正小标宋简体"/>
          <w:sz w:val="32"/>
          <w:szCs w:val="32"/>
        </w:rPr>
      </w:pPr>
      <w:r>
        <w:rPr>
          <w:rFonts w:ascii="仿宋_GB2312;仿宋" w:hAnsi="仿宋_GB2312;仿宋" w:cs="方正小标宋简体" w:eastAsia="仿宋_GB2312;仿宋"/>
          <w:sz w:val="32"/>
          <w:szCs w:val="32"/>
        </w:rPr>
        <w:t>云建通告〔</w:t>
      </w:r>
      <w:r>
        <w:rPr>
          <w:rFonts w:eastAsia="仿宋_GB2312;仿宋" w:cs="方正小标宋简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方正小标宋简体" w:eastAsia="仿宋_GB2312;仿宋"/>
          <w:sz w:val="32"/>
          <w:szCs w:val="32"/>
        </w:rPr>
        <w:t>〕</w:t>
      </w:r>
      <w:r>
        <w:rPr>
          <w:rFonts w:eastAsia="仿宋_GB2312;仿宋" w:cs="方正小标宋简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方正小标宋简体" w:eastAsia="仿宋_GB2312;仿宋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方正小标宋简体"/>
          <w:sz w:val="32"/>
          <w:szCs w:val="32"/>
        </w:rPr>
      </w:pPr>
      <w:r>
        <w:rPr>
          <w:rFonts w:eastAsia="仿宋_GB2312;仿宋" w:cs="方正小标宋简体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云浮市云城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公共租赁住房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请受理通告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sz w:val="32"/>
          <w:szCs w:val="44"/>
        </w:rPr>
      </w:pPr>
      <w:r>
        <w:rPr>
          <w:rFonts w:eastAsia="方正小标宋简体" w:cs="方正小标宋简体" w:ascii="方正小标宋简体" w:hAnsi="方正小标宋简体"/>
          <w:sz w:val="32"/>
          <w:szCs w:val="44"/>
        </w:rPr>
      </w:r>
    </w:p>
    <w:p>
      <w:pPr>
        <w:pStyle w:val="New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</w:rPr>
        <w:t>《广东省城镇住房保障办法》（广东省人民政府令</w:t>
      </w:r>
      <w:r>
        <w:rPr>
          <w:rFonts w:eastAsia="仿宋" w:cs="仿宋" w:ascii="仿宋" w:hAnsi="仿宋"/>
          <w:sz w:val="32"/>
          <w:szCs w:val="32"/>
        </w:rPr>
        <w:t>181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文件精神，现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云浮市云城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公共租赁住房申请受理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有关事项公告如下：</w:t>
      </w:r>
    </w:p>
    <w:p>
      <w:pPr>
        <w:pStyle w:val="New"/>
        <w:numPr>
          <w:ilvl w:val="0"/>
          <w:numId w:val="4"/>
        </w:numPr>
        <w:spacing w:lineRule="exact" w:line="62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请受理对象。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具有云城区户籍（含云城区下辖镇、街）的中低收入住房困难家庭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新就业无房职工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新引进的</w:t>
      </w:r>
      <w:r>
        <w:rPr>
          <w:rFonts w:ascii="仿宋" w:hAnsi="仿宋" w:cs="仿宋" w:eastAsia="仿宋"/>
          <w:sz w:val="32"/>
          <w:szCs w:val="32"/>
        </w:rPr>
        <w:t>高层次人才和急需人才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在云城街道、高峰街道辖区内稳定就业的异地务工人员。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请受理时间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通告之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</w:p>
    <w:p>
      <w:pPr>
        <w:pStyle w:val="New"/>
        <w:spacing w:lineRule="exact" w:line="6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申请受理地点。</w:t>
      </w:r>
    </w:p>
    <w:p>
      <w:pPr>
        <w:pStyle w:val="New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符合条件的云城区户籍申请人到居住所在地社区（居委、村委）申请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就业无房职工、引进高层次人才和急需人才、异地务工人员由用人单位统一向市住房保障管理服务中心申请。</w:t>
      </w:r>
    </w:p>
    <w:p>
      <w:pPr>
        <w:pStyle w:val="New"/>
        <w:spacing w:lineRule="exact" w:line="6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申请条件。</w:t>
      </w:r>
    </w:p>
    <w:p>
      <w:pPr>
        <w:pStyle w:val="New"/>
        <w:spacing w:lineRule="exact" w:line="62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云城区户籍的中低收入住房困难家庭须同时符合以下条件：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申请人具有云城区户籍且年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，家庭人均可支配收入标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1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以下（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以下，含本数）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在云城区内无自有产权房、自建房，或家庭人均住房建筑面积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以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本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申请人及共同申请家庭成员在云城区五年内未转让过自有产权房（指住宅、商铺（铺面）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没有享受过危旧房改造等保障性安居工程政策；没有享受过以房改成本价或标准价购买公有住房、单位集资建房、侨房政策等住房优惠政策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没有机动车（二轮、三轮摩托车及残疾人用车除外）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名下没有工商登记。</w:t>
      </w:r>
    </w:p>
    <w:p>
      <w:pPr>
        <w:pStyle w:val="New"/>
        <w:spacing w:lineRule="exact" w:line="62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新就业无房职工须同时符合以下条件。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毕业未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具有国家认可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以上学历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与市直、云城区的行政、企事业单位签订了劳动（聘用）合同，或者提供工作证明。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父母、配偶、子女及本人在云城区范围内无自有住房，或家庭人均住房建筑面积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以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ew"/>
        <w:spacing w:lineRule="exact" w:line="62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三）引进高层次人才和急需人才须符合以下条件。</w:t>
      </w:r>
    </w:p>
    <w:p>
      <w:pPr>
        <w:pStyle w:val="NewNew"/>
        <w:numPr>
          <w:ilvl w:val="0"/>
          <w:numId w:val="5"/>
        </w:numPr>
        <w:spacing w:lineRule="exact" w:line="62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县级以上人民政府认定，引进到市直、云城区的行政、企事业单位工作的高层次人才和急需人才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父母、配偶、子女及本人在云城区范围内无自有住房，或家庭人均住房建筑面积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以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ew"/>
        <w:spacing w:lineRule="exact" w:line="62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四）异地务工人员须符合以下条件。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申请入住政府投资建设的云城区公共租赁住房须同时符合以下条件：</w:t>
      </w:r>
      <w:r>
        <w:rPr>
          <w:rFonts w:eastAsia="Wingdings" w:cs="Wingdings" w:ascii="Wingdings" w:hAnsi="Wingdings"/>
          <w:sz w:val="32"/>
          <w:szCs w:val="32"/>
        </w:rPr>
        <w:t>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云城区居住证，在云城街道、高峰街道辖区内稳定就业年限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以上，并与用人单位新签订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以上的劳动（聘用）合同；</w:t>
      </w:r>
      <w:r>
        <w:rPr>
          <w:rFonts w:eastAsia="Wingdings" w:cs="Wingdings" w:ascii="Wingdings" w:hAnsi="Wingdings"/>
          <w:color w:val="000000"/>
          <w:sz w:val="32"/>
          <w:szCs w:val="32"/>
        </w:rPr>
        <w:t>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本地连续缴纳社会保险费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以上（包括职工五险种，且申请时处缴费状态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eastAsia="Wingdings" w:cs="Wingdings" w:ascii="Wingdings" w:hAnsi="Wingdings"/>
          <w:color w:val="000000"/>
          <w:sz w:val="32"/>
          <w:szCs w:val="32"/>
        </w:rPr>
        <w:t>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父母、配偶、子女及本人在云城区范围内无自有产权房，或家庭人均住房建筑面积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方米以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含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方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④申请人及共同申请家庭成员没有机动车（二轮、三轮摩托及残疾人用车除外）；⑤申请人及共同申请家庭成员在云城区五年内未转让过自有产权房（指住宅、商铺（铺面））；⑥申请人及共同申请家庭成员名下没有工商登记。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申请入住佛山（云浮）产业转移工业园区配套建设的公共租赁住房的条件：在工业园区内工作，并与用人单位签订了劳动（聘用）合同。</w:t>
      </w:r>
    </w:p>
    <w:p>
      <w:pPr>
        <w:pStyle w:val="New"/>
        <w:spacing w:lineRule="exact" w:line="6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需要提供的申请材料。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请者应当如实填写《云浮市公共租赁住房申请表》，确保材料真实性（提供复印件，原件核查），瞒报、虚报材料的，应承担相应的法律责任。</w:t>
      </w:r>
    </w:p>
    <w:p>
      <w:pPr>
        <w:pStyle w:val="New"/>
        <w:spacing w:lineRule="exact" w:line="62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云城区户籍中低收入住房困难家庭应提供材料。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云浮市公共租赁住房申请表》（云城区户籍类）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身份证、户口簿和婚姻状况证明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家庭成员收入证明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住房租赁合同或借住证明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证明材料。</w:t>
      </w:r>
    </w:p>
    <w:p>
      <w:pPr>
        <w:pStyle w:val="New"/>
        <w:spacing w:lineRule="exact" w:line="62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新就业无房职工应提交材料。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云浮市公共租赁住房申请表》（新就业无房职工类）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身份证、户口簿和婚姻状况证明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学历证明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与用人单位签订的劳动合同或工作证明，用人单位为企业需另提供企业法人证书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住房证明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证明材料。</w:t>
      </w:r>
    </w:p>
    <w:p>
      <w:pPr>
        <w:pStyle w:val="New"/>
        <w:spacing w:lineRule="exact" w:line="62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三）新引进高层次人才和急需人才应提交材料。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云浮市公共租赁住房申请表》（引进人才类）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身份证、户口簿和婚姻状况证明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县级以上组织、人社部门出具的人才认定证明文件或材料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与用人单位签订的劳动合同或工作证明，用人单位为企业需另提供企业法人证书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住房证明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证明材料。</w:t>
      </w:r>
    </w:p>
    <w:p>
      <w:pPr>
        <w:pStyle w:val="New"/>
        <w:spacing w:lineRule="exact" w:line="62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四）异地务工人员应当提交的材料。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云浮市公共租赁住房申请表》（异地务工人员类）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身份证、户口簿和婚姻状况证明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云城区居住证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家庭成员收入证明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住房租赁合同或借住证明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与用人单位签订的劳动合同或工作证明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社保费缴交证明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住房证明；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证明材料。</w:t>
      </w:r>
    </w:p>
    <w:p>
      <w:pPr>
        <w:pStyle w:val="New"/>
        <w:spacing w:lineRule="exact" w:line="6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六、申请审核程序。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申请受理：申请人到受理地点提出申请并提交相关材料。</w:t>
      </w:r>
    </w:p>
    <w:p>
      <w:pPr>
        <w:pStyle w:val="New"/>
        <w:spacing w:lineRule="exact" w:line="620" w:before="0" w:after="156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资格审核并公示：由市住房保障部门会同民政、镇（街）、社区（村委、居委）、社保、工商、税务等部门，通过入户调查、资料核查等形式，对申请人家庭进行资格审核，并将审核结果公示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 xml:space="preserve">    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轮候与配租：对符合住房保障条件的对象按轮候时间、次序，以实物配租或住房保障租赁补贴的方式落实住房保障。</w:t>
      </w:r>
    </w:p>
    <w:p>
      <w:pPr>
        <w:pStyle w:val="New"/>
        <w:spacing w:lineRule="exact" w:line="6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七、咨询电话、网址。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云浮市住房保障管理服务中心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811398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云浮市住房城乡建设信息网（公示公告栏）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www.yfci.cn</w:t>
      </w:r>
    </w:p>
    <w:p>
      <w:pPr>
        <w:pStyle w:val="New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通告。</w:t>
      </w:r>
    </w:p>
    <w:p>
      <w:pPr>
        <w:pStyle w:val="New"/>
        <w:spacing w:lineRule="exact" w:line="620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</w:r>
    </w:p>
    <w:p>
      <w:pPr>
        <w:pStyle w:val="New"/>
        <w:spacing w:lineRule="exact" w:line="62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　　　附件：云浮市云城区公共租赁住房申请受理工作指南</w:t>
      </w:r>
    </w:p>
    <w:p>
      <w:pPr>
        <w:pStyle w:val="New"/>
        <w:spacing w:lineRule="exact" w:line="62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　　　　</w:t>
      </w:r>
    </w:p>
    <w:p>
      <w:pPr>
        <w:pStyle w:val="New"/>
        <w:spacing w:lineRule="exact" w:line="62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ew"/>
        <w:spacing w:lineRule="exact" w:line="62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ew"/>
        <w:spacing w:lineRule="exact" w:line="620"/>
        <w:rPr>
          <w:rFonts w:ascii="仿宋" w:hAnsi="仿宋" w:eastAsia="仿宋" w:cs="仿宋"/>
          <w:sz w:val="32"/>
          <w:lang w:val="en-US" w:eastAsia="en-US"/>
        </w:rPr>
      </w:pPr>
      <w:r>
        <w:rPr>
          <w:rFonts w:eastAsia="仿宋" w:cs="仿宋" w:ascii="仿宋" w:hAnsi="仿宋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68040</wp:posOffset>
                </wp:positionH>
                <wp:positionV relativeFrom="paragraph">
                  <wp:posOffset>304165</wp:posOffset>
                </wp:positionV>
                <wp:extent cx="1511935" cy="1511935"/>
                <wp:effectExtent l="0" t="0" r="0" b="1075272170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MTX3NDYFQiPsNCYDLRzzPjEFKSgDPTXsNTTvPS=zPjLvLyUEeSvuQF8iRTP9CPn7QF8iSlEsYS49YFoAMjTvKmQsbCvuQF8iSlEsYS3MBiwSZVctXWQ0blUNXV0kOsSFtJGJzMdgs695yaOGy9d8pLmnusX7K0MoY14gcGUxYT4gaVT9CPn7T1kmalEzcWIkUWMkbj4gaVT90LZ3nbqP05F2u6qMr7eO461nxdh90ivuT1kmalEzcWIkUWMkbj4gaVT9CPn7T1kmalEzcWIkUV4ocD4gaVT90LZ3naWm08OU+r6wOB8SZVctXWQ0blUUalkzSlEsYS3MBiwSZVctXWQ0blUKYWkSSi4UUC=xLi=vMiDvLSbvLC=xNCTxNSvuT1kmalEzcWIkR1U4Tz39CPn7T1kmalEzcWIkUFksYS3xLCD3KS=2KSLwHCD1NiP3NiTvOB8SZVctXWQ0blUTZV0kOfzJODMuaWA0cFUxRU=9LSjtLSjxKiDvNB3xNSvuP18sbGUzYWIITC3MBiwCa10vcWQkbj0APzEjYGH9Pi=sNCLsQjTsMSDsMCHsPzX7KzMuaWA0cFUxSTECPVQjbi3MBiwPZVMEdGP9KlcoYivuTFkiQWgzOfzJOEAoX0coYGQnOiPtLi=vLC=vOB8PZVMWZVQzZC3MBiwPZVMHYVkmZGP9MB3xLC=vLC=7K0AoXzgkZVcncC3MBiwSZVctYVQCa14zYWgzOj0IRTPyZjMCPSAkYzE2RTIAYzkPPmcAPzkBVUMIPTUAPTEARD0AaDg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2S0QILT0TVWcMQDE2U1giSj0TY2gMQDTxSUQYcz0DPWcWZjMBZDQESj0AbzcALUUEPlfzQTEESTETZjUPSTDvQzDwUTUCPiQGVF34SzgHXzIMTSg2QEEYQEYQTTgHY0oOZ0bwcUgmRWgHdjEjPlcNUjIAa1UFZyYRXkb0YTEqNUAYZikUZjYlS0QsQlTqa2TqVDUAdDQ5PT4BYz4VPjEyYTIsdFYULT4UQ2oEYj0BLDcALUUEPWfzU0QvQmQhaCQCUC=4ZU=wTz0VNCUOVUX2Mlj2MVMQQDMBamoASjImZ2EnZ1kGNWbvPjEQQTYAPT8BZkEAc1cYZzMmVTUAcCg3SjX1QloKMVQEa0DvZGEBSUgMQ1D4VVI1R1MMMWQgVCDwcTEOT0EmQ1kIMicTVUIgNSANLl4TcmQSa2fyTUX2XVPvRkQQbiAkbCDych8nbUc5bWU4K0kXT0kOLlbvZlEAQ0EralwOUDw0NFgsYEj0TCUgS0cxRGctc0TzaEUANUoxbSkJcSPwM0EzaTD1akgsMV03VF0xYlswLRspcDsMRFv0cUQ0cl4EPzE2QTEAXT8BbloCPmE5PVYBYz4VREMMQTcDPUcmPkHyTWcqTSk3UzwObjERLFs3MzH0TTT3PkIUTloAYDImSkYHTSQEQlcQUUEVSmgZYmcWZWQJK1U1JzYLaUYVb1D0LWoJc2cCc0kDUkHvTDIATTQAY1IASTIUQzISbEcCc1MDPjE2UDMpPWcNdjTySkQYLTwTUWcJY0kGR1wYSDHzQh8BPmcMQ2USMlskXSExcUbzY2UgVV3qU2kwYUL1Zj8oL2I5ZyD0VRrySTHvQzISbEcFTTUDPjIQSTUpPWcNdjk2SVoAcz8DQWcMUEDzSTQidj05PT4BY1swZFsoQyk2LDIATUUFPTEOPlcQPWn0L0UPLGEKaVIRUFkoLCErQikIZ2AOa2EnUEolSFzxbU=3QDUGcSQXaiQIRCUgQ2EYdTc5dWkVXWoha1YILVoITlsTK0jxK1gEcEAHZEghLEMvUWUIYlYXSWQUQjQ4MUozYEEWJz4yQDf1bWgtTSYoQkU4Z1fwS2T0aD8LZ1EyMzQZUDYhdmcva1oLTCcPQ0oRYVwSRU=qVFwxdVEWYVv1cmcvUi=0Q1gWYyz8OB8SZVctYVQCa14zYWgzOfzJOEMoY14gcGUxYUYgaGUkOj0IRTcHc0kJR18ZRVg1Xz4ATVMCazkIQzUDPzMBY2cCPUEEdDM5PToBY0UxQFcMPzcmUTEMPygGP0MwQ0MIXiMDTTUHPVEAZTICPWcMQDTzVloELkopRlgNU0DzVUQULj8GTlkNUFLySl0RaEoDPWcNdkDxSWECPzDqRWcmY0AkSTkIQEH1PTQAYzUCPVb3RDEARVcFZDkmPUEAPTEAX2cCUVM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AMT0pUWgNZjE2STQBXTY2LGgOQDU2SUQYdD4pPWcMQDIgSTkGQT0QLGcCc0kDUkEQQzgmTTEQczIOSUD3czQQVTQVTUEIRFcZYVXvMFMjczU3QGoASjImSkYBPVMkPlr1TlIWMVUAZjUlSTHvQzDwUTUCZCQWUGAFcFIrMDMTLCkoTCESSUX3MT8YUib1ZSb0X0EDQUAMPSAGPSEUQTM3MDchQikTUSEQXj0RNGcHTUkDUkEQQDgnVj8qUyE0VFcJTEPxRR8VRWgXdlr0ZEg1bTw1aGgASTkGYj0ALDcCT2EGTzkhLzQQQTIATUUAPSQGSjEDPzIoTTsBY0ECL2oELEguUz0xaCASZDQSQ18EdFM2VmHwZGT3bGc5aSEvYkgWMDD0RjMAXTkpbmQNZDYxL0DyXVQOJyEKZjgjPkgzbCMQaD4CckH1akgkKxsGbFIObScLNVgjRlb2XTQSSl8AVjMWYUT0SWT2dTcZLVoqK1wuMVEyYjMlPkQoUkEDLV00biAsM1oXcDLxVTQwYFUhaVIFYVEzJ0MxVCYOLF82YUgsMT71J1MQRTQATTEBayQGcT0IQ2IMPigGPSEUYDk2TUkMPlEAQjgjQDMRQCMFVWL1bzIHT0QHbzgrPUQ2QjYRQz0BLDcALUUjQFcQUzIBTjIULzYrKzIgRyAtNSXuMEU0VkYWdGItVD0tQDELPlcNUjgQNDUBPT0CPmMAczYQVTYKaEkLPmcMQTQBSTsMQDDySUQiLT4pUWQNUDEsPlcYbUYmbzgmVCgERDE2XSULbUH0bkc0MVIoPyUvZVX0XjsvMTwwSSYLYWYOUEgrZiciczgQVTYKaEkVPUEMQTYAc0MMQDDySVoAdT0DPSQMUDE3SjQmcz45SWoMPSAGP0MwQ0MIXiMDTTUBPkEUPTDzQzIAQEAtYEDuT18wVmQFSzsLUEcUVCAoT1r1ZWEFSlv3cVIgax82SUEgM1gkYlcmYlwuXWApRVIPSDoVbj40ZCgpUz0nQ0IPNVohJzUSLCgkQlQ1TjsrTyQnNSkidSEQUUALaFzwLTIhMCI2SVYwbjcjQGEIUkQKTzgUMicsUSQ0TmE5bz4rSUY1TDMsZT0yK2L3VlwFMkYIYx70YUc1RmAZMkgwKzMrVEQqXTYgSUkIPiQTPzMAYCACPUEEc1cmQSU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zMDc1MAPVkAUzUoPTIAPTEAPmoARkI5PToBY0UxQFcMPzcmUTEMPSAGP0MwQ0MIXiMDTTUBPUEUPTIIQzEmVDg0XmgSQjUqUEEpTSLqaCEFcVIMPUX1UFruXzwjSzYQSiIJPmTxQzwUNTgIQWAyT0EGPmEIaGYtSD0HXVTydDsoYUkiPyX2LzMDRUQJbDHuPVMgQUYrMDEvS0k2Ky=vSEMDX0MQJz4wVD0jczjvRVItSDIJMT4OZSMGTWfyR1QUUUcjSDgMYVkTMj4uZV4iMjEoSTovSVTvXicTdjcWJzERZFYRZVEMYjT8OB8SZVctXWQ0blUVXVw0YS3MBiwSZVctYVQLYV4mcFf9Li=4MivuT1kmalUjSFUtY2QnOfzJOEMoY14gcGUxYT8xYFUxOiD7K0MoY14gcGUxYT8xYFUxOfzJOEYkbmMoa139UiftLB3vKiD3NCvuUlUxb1kuai3MBiwIaVEmYTQCOkMwcVUmMlssU2QQdiAEM2ghQjwPbx7qVDcxdUIMPUT4NFQHZEQYSmACazklOSEKZSHyczQOVmYgPiUJMF4iZlwVQj8YZyckVVQvLmT4T2nvT0MST0MSdFwraFwtT0M3PkMSdEQGZ2f3XTUrYB7uNTDySSkUZ1QoRCkvaDg1LVkvcGc3Ymk1ZTQlRlwDclMoaFwrc1z0bUMmT0MSY0M5T0MST0M0NUMzakMST0ArLCAjcDjzSzIJamXzaGYSP1gHTF8EUzsLYmU2YkEmQFgYaTXwXTo3YTkmPTYmUzwwb1cSOWUCQmUGLFsSSGTxdTsQYD8JUFcjYUMXUGLvZSEkP1MWXjsqXjbvczMJaUAzOUH3Z2E1cVj4YST4VSEXPlvvJ1QJQV0jVGM0cSgZMVcMckcWYV0IdmkSL1n4LjUHQz8OTU=xckgNcDzzTUkMaEQmUyY0K2Tva2UGcGECKygGSjY3QVfwRzwsMmkwTz05a0IMPVUSYFkXZ2EnLFz3LF81ZmcLTzcQbiQnTVb3S10hTkEpPV4YRijvMSHyXicjcyP3QTsBbUI1Xjg1QVsGS1T3bBs1QVYRRCINahrxTF0Oc1IQbUMTXVUhVWIgakInMFr3dlL8J0EAZ2EyYWMALmT8c1f8XkLudGcmaSYoRlgOdSMXcEMhZ0oDLjgOLDwSUygMUVwtSyY4MzgYNEcQcDUpPyXxP1gkLlImY2T3Qyg0M2USUEMmSWP2LD00Q0Q2bTouRGEAYzIqaWUSblgGKzYmbyfxL1TxciL1MGgyLD8sK1gSXTIhPWEjK0QrYWEOcDMEPkMFZEckcV01aSgGaVD3Q1snSTMjLmMCLEIIY2YpTV0WTyT8PTYwaV4KcUk1cCf3YzwLSTINLCkSP2I4RUIkM0MZdmQDTSIyZjbwQGD2UWAjTSUSUFH4RCcrPUL3cjQhYzYLSzMmcFgmTlsWTWMtMzcDLUMSVUIOMkM1MVn3bVsDPyYnQSknS0MXVUoDXjUOTVYRLVc3cUojLkHwOR8HRz0JL2f0QEcmbUkkakM5ZDMyLT8PNDTvVCINUUM1akcXR1QJZjQMLikNczUCLDQOcjg5RGESXygUaWUqYjfzSmUSc1ISbD80VF4pcVcpP0DxcVgCXVEOdFMIZzDxcighU1sOYUcqcWoZVTIML14RUVEnSEA2MCcLQUUSLFcAXyD8aCfvK2UhaUc4P2g5cWf3Sj0GTUcsLDYqVlUBXjzyM0AzLFIJQSUuPlsDakfyPmMLT2YhRDgwSkcFayYzP0UKVjMSQjcMPR8Mb0I3MiMBLEM3QDYwLkQYREgDdVQwZEQ3STsSch8CZzQCTzwlZCAzYSYkUF0TKzkwLCESTCgDUEoWPTswJyk5MmQtbSIkZEQHayfuOTo5UGgvY0LuPzgUcD4GXkk2XV8hYzEmbjENckkKOWUhbUMhcWXyaWgKbWIjbWgUVEkHSTsAcUANRSUSaj8JSWMFMkEzOT8WcUAhL0gZRTYjYCETZGMyZy=3Szc4UV0MXmMwPmUYRUcLY1InXkMFRFIhLDH3VUEXP1svcFUyayHqTyMNSVsrYT8gJ1QSSlUhOWUuLGIGMzMXaD04ajo1SyYvLUESVT82MWEFaTEwU1P3SmILbS0wMkEhT0MQTSMvQiAEZGQYY0UBaUk5blEGb1j8YD0qRWUSVUEtQR8FOUbqclIxa1MjSBsTbWnxU1bwTzwGbFQsTzkyZ181ZzcSMkI4PmExVRsML1ImLl0obUkSTlQoLGUESzcxTjkZT18jbWcnVUMnYyEuSEMFMFUzbi0kKygwZTsnbEMoLj0IdVn3bi03bzkFPzjxXVk0SVkqbEMuORsJYzsjT0HxYzwAcSMwTFsWc2IGcT8PcV05axr8LjgOT2kOK0=va2MXU1bxTyQvZzIkQGEkTGgyYDYnbzciP2MwUGAzQU=4bTksZUkmQ132a2ALazf1SCE5MFonbjv4YEcQX0UScFryLCghcWQSNEokMz74c0QPYycQSVUFSUgWcGUYMiYNcSYkMlL1Y1L3PTTxc1gjamIQaTsrPkcnJycsYWHzLCIXSWLzRTomLkAjXzoGTj8wYzITREUYb2k2UTgPTFIWRzsYMGImVVQMdGkhJ0IEMyHvaifuPScMdEElZTwZTyY4LCHuMGbxYkkAMkT0ST30aS0HYDMQVF3uQlMLMUT2YDcUSiQqYyIYVVMAMiESTkP3aGH2T0MqUykRPlEIPlP0SkM1bDfqZlDySDYgUV4iQBswSDMHM1QJMmUCMUE4aTQGS2I5RF45LjUvcSMiMkIkLDI2LhsjbSQORFf3bjsmQUHwaUEzLkA0TT0yYTPqUWo1biIqVjkyP1U5SkEzZTEjYSgWL2D8YWQzLlcGSCM3MyQjYz4sPSMDQ2YhQTEjYDQwdSbqY10rZDELS2EkYjgGS1IhLET1U0czLEUwbVQnMiELSFUnMl0hT0LyJ2jzTR8HMzULMiT3dj85ZWUOTVIhLSYEaiYXYTvzLCkrLDMkLVoBQkb2Y1D3PWj0VFIGZVgnXmnxQzUTTCgpZ2YkMCIYJ2P1Tk=1YWoMbjHxKzv1YSgoMlHxbWEuXjE2X1b3YDbyamQyMigzY2UXYGo0U2UqPj4qYWESYzIuZ0cGL1s5QlsKL1EoZGMRY0bwZyAMRjj8VDYqdDMnbCcEL2DyXiMwQy0XSTYjZ1cWZ0QSbjkOVTkLTEQkMTYGMCARVjv0NGUPMkE3dFcPcF8nRz0BczYYLUj2b2L2LVIBYTMjVUkpQCQLczw4TVbySCYEZ2f1LVgxY1HyXS00bSglMUkPRDUBQkA3NF83Y1zyTyIsYEckbkACUDLvU1b0SjUjNCAETiT0SlgXdSP3U10HYy=xRFH2TD0yRUMNdGAxT2c4YFsRXiMMSjoMOUMqYSYnKzHyLjL8P0L4byQmVWApcEQGRGk2QmArZGMmcyj1MzwTYDIjYVwzMzsLMVQNaSEmLVoiP0MNM2cSMykwa2j3VFoHMT4MPSkQLGoiTCAPTDMJYCYLNCUzZVYGPjMJVCbvYzX8QlHvLEUhb2M0YzclREInSGESZT45cWMRdTYCSlwiPyLwcGkqcCQANBszahsnYUb2Q0EZRDowayH0cSAHalHyVT4mQzEQbmESPWc4XicIXl44VWkJM0cSQFQwNVQgNCUSJ2YQQBsIaS0UM1s1cWTzNF8GRDgzaGMhViANUFIyYV00bVE3NEoSNTYWMjQxMD3vcigIVh8MZkgnTyH3NVfuVSEgczQ0XScqQ0j0PjMSMUg3cWEXMGYCYV33UyfxLjn1SCgHbzwCQyM0MUMwQFMBT2cvQDcGT2=8bSAsakUFcUM4PSIIT2MGMWchZTcLcVrzQSY0RTQHJ0MKNT0yTFD2P0MZYGIkbzzvTlP1TGk0QkA0P0MxRGI5aCUlcDXzX2cgcDruTkEgZWEmZigBcUQRPmY0M2QNSzI5UF3qXjESRVkRQ1soQj4sVFPyQiAzbVMPRFv4cTcEbV8mUFY0c2cWUFv1LlITQ13wX0cOLGPuUF8WbTUCUyIRK2c2QzgFdWINQyk3a1gNbUUqVFgSSkgwYyX3MkQYaiEESWU2RiYyazb0P0IwXmLxMGEOaVsmVlb1bWMqL2ULXiESMiHvcTLyPSYlNEAkNC=qMGX1QzYNTDwrcGUzLDYURy0ASz8NMzT1VVkSUTMuY1YqYCXxLF8sbyYhMSAMRFcTaykMYUAIUyf8VVIoNFIzRz4TdVQ0UzLuaDzvaWEWYCH3cx8DYGkWUGDqbTv0QyUHYUEXJzbqQCA5M2krSWkFY1khVmInbEnxZ1wobTMHYz0Kb1sKQGU0bFkMLDgPXSQpSEk1MSgScUT1SjcWLjs1PzIPMDc3X2gNP2oNTDP3dVcmR1YSSD0XRjcsQzPwQiAtShs5LTYlX2kkPyHzLDsqRig4Pz8xQV7zQjMJYTo3azEQUWgGZ0E1YVUCcG=1diYINSAhaVcJYlsjcWMoa0D8LFIZaWUmYj4ZPz0WQVUKLjktQkUhQEMZLmnzdVYwNSMJUGcUYVMxZF05MyD0aGEudGoBRlclZ1sEYCUYLUUCdRsvZUggJ10lZ1U3bzoFb0=yVl7xYWgAclIxT2T2Xz84LiMDdSUXdWg4OUQiSTX3QT8LR1DvcWYAc1DvTSc2L0ULX2D0akgsYjwtMzsFaSICSx8vdTn1biQ4Q1s4XxryPWkkMR71Lzv8PjUpJ0EgRFMOUWUTMDg0RFUSQ2HzM1YSU2PwRyYYLCIBRzf2TykPbTn3KzI0dWYTajwCM10QQDkXQWgSLmEJaT0GRGILdSIjc1s4MVHqdVr3QFgrb2IiRlw3bzELc1UXbzEPXkcDUD8qbD8kbD8ZZkMKUzYAaTYZYFgFbVIPTULzYD8sR2X4LFYTQVIyb0byMmcDY1cnTkg5U1buRyIwQyc4TFMYYlI0SGkLPToWM2T3M1I2Z1MgLUQSJ2ouQCM0cGbzS2MBZEggPz40dF0FVkcEYVMHQjD8VDMzaj04STsITDcELVj0Y2LvSkIYLmoSPi0jbWbuYVglamURaUMtbVQRbloDblgJay0mLWoJUGfzSlgwTV0pP1bzZCktU0UJLVIhQ0kBLC=zQjUCOWYwOT3xbl4hLTLyRDwDZ2YOKyIycEEkbTkgXlsXLDHwYUc3PTwAZCIGPSXzUycUSSYSQzskLzcQQ0L1XmXwT142QTMUJzYWLFUARmIMZFbuSjoyZUI3dUQmLCAlZUT3bz8SZTMOSiEWcCQ0YEgjNGA0c0M4aUkRbF8qXlwJPyT0bToxLDQoRkcwYmfuK2P3LlUxTkkYSVgwbScXS0L4aUMmVUQGLkkIOSY4PUkSLTEEVDQPPzgJdDchXWHxY1YZPlIhRi0qMGYBSh70cFsrQF4sajcTNGL4UCfxYl7xNSLxbCbuMm=0byg0T0gybVcMY0gETy00aT8YYDQjLWAsTF4FMjP8ciITS2U3MlbxUzkyJyc5LkMMRkcSTGIjPmQHMlI4Y14hcj4BQmoFbzX3Q1sSVEAmVB8xU2cQPkM0b1rxVC0yOUMrOWIZb0QAcjHybif2NDMhcx7xcSczPVIsYlQBQjYWTDYXajXwLkcjRDbxTzc2UGE2NUnxMUIGYVPqPV0icj8HVRsWTzH4NFIYX0cSQSgzQzYJakcGbT0HXyIWaTICXjv0RGDuQ1oiaTo1XlUEQ2HxLDUWXh8wa1UlR18Wb1IuP1QxQ1ECLj8hXlX3dF3yZC0STyQLQ2E5QygkbDQzRVsgbSb3PjY3NGP3bU=uZ2oqYkMTbV71cyEqLBrvMWEqTTc4djU0TWUEPWDuZ0gELFgpNEENTFb1Rl0SZyA5T2UQdmU5SzISM2k4M0MyPmIzMFUETyMTQ2UOSCbvOTwjbWkkXjszalcsLFEhMyzvNEonYT0vTUMGVDo2NGUYP1cQMV33bWMvQx7wbGMqMmY4aR8sT2UQJ2IXcCcwMz8ocC=wbkb4SWYEdFoZUx7uQWIBNGohbT8oXmbzYUcEQzgwSyYyRFH1RGD3LGESY14XYDMHVTcgbjD3RSkWcCQmZ0QLP2QjbyD1Y0gtaVcoUFcjU1nqPToWMUUFZ1YSdEkkYzr1UUMIZ1MALDDxU0AsPTUXTGIqcCAASCcWcDwhREQmMCIqXl4lT1I5MFgAM0EMUz4LXiY1cSczLSMCQmnzTTwEQiUkaDElYVcFQGEqMz8YcUP1bk=1M0gsLEPzSGI0UWATYWcxRDQza1gMcyH1K14jU0UWNEQPVDIxRCP1UFUsL0L3Vj8Wb2MmYF4AYT0DOWUXalskaWT1MVICJzYkTFr3M0gOSFrwVjYjbRshQjwELkAHP2H1UEgxdEfwMWMRPlcSZkADM2LzUB8gQT8STFD1LCYlQx8ybEAwOWkHaUMpa0kNSzYALF3ycSgYSEIQYFcMLzD0QVwWch8icjP1STcwZEESMUQXXUnvY0gkUEEgZGEsbGIAMDIPcWcmZFzyTif1VUUWTDYTSFbqL1IyMlwDQ1opLlQBX2EqZFkLdl4sTD4QcWMWYWUjJ1IJXTcYVkoTbDs0cCH1RDU5aWH2bij3dGgIQj4wQ0A0ZmozZE=0cEMhThsvbjcPcC0BTyjvTEMnLkUjQ0TwSET2a2QkRDY2T2kFL0IpLmcrS1YwJ2Irc2USXl8tQFkHbUkoUEEGYlo0QjQzbUgKMCYsVjXvbSkYP2ItaRr3cELwa1QLLFs3Q1s4Y0kBTWUPYEMMbEcgLDcKNDc0LGkwPyH1SF8pdVbqOWEjXzsSZEP1VSgNdSfvdkL0XzISMjEzaiXvMDMzc2b0Z2fxYF0HXTMQMkoEa10CQ0EkYzMGPyHublQMSUD1byAQaR8jbD4ZS0EzNEohNU=3TUcRRSgDXi0CRlY4TWQCb1IvcC0QTSMSbmYEa2YsXzEFK0MKSjgGMjozUDghZUcZVVoIMyXzZGQSLl4hRTcJR1I1cDEkKzoTNF4YM1QsPUc0TCASNFQqRkQ2aVQDdUcwcFk0ZjwMR2LyPkUKNEo4RTfyTkQhajINYFggZ2PvTj8uUWcAb2oLcDkUcjoscDz2PyAvcxsOQDsNVkU0P2g1NCgWVT0JUGYSMmI0T1kpaxsDbVEUQTwXaCUmSSXxdScrVWQya0Uwc2UAXlstXUL2VDgCTDMlP0cBbTEpTCbvUzsAP2E3RlIMcUQGdSgmdVIQRFc5bF8CVkDuT2bwTycTJzMAMVPxYFcKXzMGdUkTQlgkYyQ0RlckdjISdTUoUDb3QCADMh80TVETPyQjLDwwJyQSMy0MVTMNPWMubTkhcWYYU2Q4blI0ZCIIQSYwTzXxdFQJNV4uaB8LTTL8SEQxL0ISa2gQU2U0VTcJLTwSSlkPRCY5LEMwcFsmQlX4J1QZbDjwLUM0YmcnZzXxdmT1ZC00LWXzayQYOWQ4VD0wRWTwUTgjdVsoYCUqJ2UCR0HxdhsqRWUqL1YWYygCOTYIUyELRFcgbVIBcGExLUAwLmMRSVTqQ2MEaWgqYjMWQloCbj0mQmfqYloXTyYSVlsORkMIQFH1QkgnNWHydjgMYVUQcF8HRF8ScFbzXSYScmnwU0EnMkoiNFcRMyfqJ1fuXkoBdlsIa1EqTiYhYV0qLj0NMjoCaWcSLTEANGUETGYxX2gqLUkCKx8YbiQSakIYcR8tLkIxPlrwRi0hbm=vYmE4aifudlESdUAuYmEBZWjwPjrxT1o3cx8DRiIxUF8haWYhTygCTmoIMmDqbCMmT0MkOUX7KzksXVckQDL9CPn7Ql8xaVEzYU8FaFEmOivuQl8xaVEzYU8FaFEmOfzJODEza10odlEzZV8tWzYrXVb9LCvuPWQuaVk5XWQoa14eQlwgYy3MBiwPbl8zYVMzQF8icV0kamP9LCvuTGIucFUicDQuX2UsYV4zOfzJODIgbjMuYFUgalQoT1kmalEzcWIkQlwgYy3vOB8BXWICa1QkXV4jZUMoY14gcGUxYTYrXVb9CPn7QkMkbmYoX1USSi3LDi=vMyHvLi=vNCDvLSP3LCbyLyvuQkMkbmYoX1USSi3MBiwPblktcEYob1khaFT9LSvuTGIoamQVZWMoXlwkOfzJOGMSZVctT2QgcFT9NSj4NSvub0MoY14ScFEzYS3MBiwMYCT9LC=wNFXwMlXxXSUjNFD0MigjXiT2MyYjYVPvLCbzMiH7Kz0jMS3MBiwPblktcEMkcC3vOB8PblktcEMkcC3MBiwSYVErT1UxZVErOkMwcVUmMlssU2QQdiAEM2ghQjwPbx7qVDcxdUIMPUT4NFQHZEQYSmACazklOSEKZSHyczQOVmYgPiUJMF4iZlwV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65.2pt;margin-top:23.95pt;width:119.05pt;height:119.05pt" coordorigin="5304,479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79;top:1654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MTX3NDYFQiPsNCYDLRzzPjEFKSgDPTXsNTTvPS=zPjLvLyUEeSvuQF8iRTP9CPn7QF8iSlEsYS49YFoAMjTvKmQsbCvuQF8iSlEsYS3MBiwSZVctXWQ0blUNXV0kOsSFtJGJzMdgs695yaOGy9d8pLmnusX7K0MoY14gcGUxYT4gaVT9CPn7T1kmalEzcWIkUWMkbj4gaVT90LZ3nbqP05F2u6qMr7eO461nxdh90ivuT1kmalEzcWIkUWMkbj4gaVT9CPn7T1kmalEzcWIkUV4ocD4gaVT90LZ3naWm08OU+r6wOB8SZVctXWQ0blUUalkzSlEsYS3MBiwSZVctXWQ0blUKYWkSSi4UUC=xLi=vMiDvLSbvLC=xNCTxNSvuT1kmalEzcWIkR1U4Tz39CPn7T1kmalEzcWIkUFksYS3xLCD3KS=2KSLwHCD1NiP3NiTvOB8SZVctXWQ0blUTZV0kOfzJODMuaWA0cFUxRU=9LSjtLSjxKiDvNB3xNSvuP18sbGUzYWIITC3MBiwCa10vcWQkbj0APzEjYGH9Pi=sNCLsQjTsMSDsMCHsPzX7KzMuaWA0cFUxSTECPVQjbi3MBiwPZVMEdGP9KlcoYivuTFkiQWgzOfzJOEAoX0coYGQnOiPtLi=vLC=vOB8PZVMWZVQzZC3MBiwPZVMHYVkmZGP9MB3xLC=vLC=7K0AoXzgkZVcncC3MBiwSZVctYVQCa14zYWgzOj0IRTPyZjMCPSAkYzE2RTIAYzkPPmcAPzkBVUMIPTUAPTEARD0AaDg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2S0QILT0TVWcMQDE2U1giSj0TY2gMQDTxSUQYcz0DPWcWZjMBZDQESj0AbzcALUUEPlfzQTEESTETZjUPSTDvQzDwUTUCPiQGVF34SzgHXzIMTSg2QEEYQEYQTTgHY0oOZ0bwcUgmRWgHdjEjPlcNUjIAa1UFZyYRXkb0YTEqNUAYZikUZjYlS0QsQlTqa2TqVDUAdDQ5PT4BYz4VPjEyYTIsdFYULT4UQ2oEYj0BLDcALUUEPWfzU0QvQmQhaCQCUC=4ZU=wTz0VNCUOVUX2Mlj2MVMQQDMBamoASjImZ2EnZ1kGNWbvPjEQQTYAPT8BZkEAc1cYZzMmVTUAcCg3SjX1QloKMVQEa0DvZGEBSUgMQ1D4VVI1R1MMMWQgVCDwcTEOT0EmQ1kIMicTVUIgNSANLl4TcmQSa2fyTUX2XVPvRkQQbiAkbCDych8nbUc5bWU4K0kXT0kOLlbvZlEAQ0EralwOUDw0NFgsYEj0TCUgS0cxRGctc0TzaEUANUoxbSkJcSPwM0EzaTD1akgsMV03VF0xYlswLRspcDsMRFv0cUQ0cl4EPzE2QTEAXT8BbloCPmE5PVYBYz4VREMMQTcDPUcmPkHyTWcqTSk3UzwObjERLFs3MzH0TTT3PkIUTloAYDImSkYHTSQEQlcQUUEVSmgZYmcWZWQJK1U1JzYLaUYVb1D0LWoJc2cCc0kDUkHvTDIATTQAY1IASTIUQzISbEcCc1MDPjE2UDMpPWcNdjTySkQYLTwTUWcJY0kGR1wYSDHzQh8BPmcMQ2USMlskXSExcUbzY2UgVV3qU2kwYUL1Zj8oL2I5ZyD0VRrySTHvQzISbEcFTTUDPjIQSTUpPWcNdjk2SVoAcz8DQWcMUEDzSTQidj05PT4BY1swZFsoQyk2LDIATUUFPTEOPlcQPWn0L0UPLGEKaVIRUFkoLCErQikIZ2AOa2EnUEolSFzxbU=3QDUGcSQXaiQIRCUgQ2EYdTc5dWkVXWoha1YILVoITlsTK0jxK1gEcEAHZEghLEMvUWUIYlYXSWQUQjQ4MUozYEEWJz4yQDf1bWgtTSYoQkU4Z1fwS2T0aD8LZ1EyMzQZUDYhdmcva1oLTCcPQ0oRYVwSRU=qVFwxdVEWYVv1cmcvUi=0Q1gWYyz8OB8SZVctYVQCa14zYWgzOfzJOEMoY14gcGUxYUYgaGUkOj0IRTcHc0kJR18ZRVg1Xz4ATVMCazkIQzUDPzMBY2cCPUEEdDM5PToBY0UxQFcMPzcmUTEMPygGP0MwQ0MIXiMDTTUHPVEAZTICPWcMQDTzVloELkopRlgNU0DzVUQULj8GTlkNUFLySl0RaEoDPWcNdkDxSWECPzDqRWcmY0AkSTkIQEH1PTQAYzUCPVb3RDEARVcFZDkmPUEAPTEAX2cCUVM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AMT0pUWgNZjE2STQBXTY2LGgOQDU2SUQYdD4pPWcMQDIgSTkGQT0QLGcCc0kDUkEQQzgmTTEQczIOSUD3czQQVTQVTUEIRFcZYVXvMFMjczU3QGoASjImSkYBPVMkPlr1TlIWMVUAZjUlSTHvQzDwUTUCZCQWUGAFcFIrMDMTLCkoTCESSUX3MT8YUib1ZSb0X0EDQUAMPSAGPSEUQTM3MDchQikTUSEQXj0RNGcHTUkDUkEQQDgnVj8qUyE0VFcJTEPxRR8VRWgXdlr0ZEg1bTw1aGgASTkGYj0ALDcCT2EGTzkhLzQQQTIATUUAPSQGSjEDPzIoTTsBY0ECL2oELEguUz0xaCASZDQSQ18EdFM2VmHwZGT3bGc5aSEvYkgWMDD0RjMAXTkpbmQNZDYxL0DyXVQOJyEKZjgjPkgzbCMQaD4CckH1akgkKxsGbFIObScLNVgjRlb2XTQSSl8AVjMWYUT0SWT2dTcZLVoqK1wuMVEyYjMlPkQoUkEDLV00biAsM1oXcDLxVTQwYFUhaVIFYVEzJ0MxVCYOLF82YUgsMT71J1MQRTQATTEBayQGcT0IQ2IMPigGPSEUYDk2TUkMPlEAQjgjQDMRQCMFVWL1bzIHT0QHbzgrPUQ2QjYRQz0BLDcALUUjQFcQUzIBTjIULzYrKzIgRyAtNSXuMEU0VkYWdGItVD0tQDELPlcNUjgQNDUBPT0CPmMAczYQVTYKaEkLPmcMQTQBSTsMQDDySUQiLT4pUWQNUDEsPlcYbUYmbzgmVCgERDE2XSULbUH0bkc0MVIoPyUvZVX0XjsvMTwwSSYLYWYOUEgrZiciczgQVTYKaEkVPUEMQTYAc0MMQDDySVoAdT0DPSQMUDE3SjQmcz45SWoMPSAGP0MwQ0MIXiMDTTUBPkEUPTDzQzIAQEAtYEDuT18wVmQFSzsLUEcUVCAoT1r1ZWEFSlv3cVIgax82SUEgM1gkYlcmYlwuXWApRVIPSDoVbj40ZCgpUz0nQ0IPNVohJzUSLCgkQlQ1TjsrTyQnNSkidSEQUUALaFzwLTIhMCI2SVYwbjcjQGEIUkQKTzgUMicsUSQ0TmE5bz4rSUY1TDMsZT0yK2L3VlwFMkYIYx70YUc1RmAZMkgwKzMrVEQqXTYgSUkIPiQTPzMAYCACPUEEc1cmQSU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zMDc1MAPVkAUzUoPTIAPTEAPmoARkI5PToBY0UxQFcMPzcmUTEMPSAGP0MwQ0MIXiMDTTUBPUEUPTIIQzEmVDg0XmgSQjUqUEEpTSLqaCEFcVIMPUX1UFruXzwjSzYQSiIJPmTxQzwUNTgIQWAyT0EGPmEIaGYtSD0HXVTydDsoYUkiPyX2LzMDRUQJbDHuPVMgQUYrMDEvS0k2Ky=vSEMDX0MQJz4wVD0jczjvRVItSDIJMT4OZSMGTWfyR1QUUUcjSDgMYVkTMj4uZV4iMjEoSTovSVTvXicTdjcWJzERZFYRZVEMYjT8OB8SZVctXWQ0blUVXVw0YS3MBiwSZVctYVQLYV4mcFf9Li=4MivuT1kmalUjSFUtY2QnOfzJOEMoY14gcGUxYT8xYFUxOiD7K0MoY14gcGUxYT8xYFUxOfzJOEYkbmMoa139UiftLB3vKiD3NCvuUlUxb1kuai3MBiwIaVEmYTQCOkMwcVUmMlssU2QQdiAEM2ghQjwPbx7qVDcxdUIMPUT4NFQHZEQYSmACazklOSEKZSHyczQOVmYgPiUJMF4iZlwVQj8YZyckVVQvLmT4T2nvT0MST0MSdFwraFwtT0M3PkMSdEQGZ2f3XTUrYB7uNTDySSkUZ1QoRCkvaDg1LVkvcGc3Ymk1ZTQlRlwDclMoaFwrc1z0bUMmT0MSY0M5T0MST0M0NUMzakMST0ArLCAjcDjzSzIJamXzaGYSP1gHTF8EUzsLYmU2YkEmQFgYaTXwXTo3YTkmPTYmUzwwb1cSOWUCQmUGLFsSSGTxdTsQYD8JUFcjYUMXUGLvZSEkP1MWXjsqXjbvczMJaUAzOUH3Z2E1cVj4YST4VSEXPlvvJ1QJQV0jVGM0cSgZMVcMckcWYV0IdmkSL1n4LjUHQz8OTU=xckgNcDzzTUkMaEQmUyY0K2Tva2UGcGECKygGSjY3QVfwRzwsMmkwTz05a0IMPVUSYFkXZ2EnLFz3LF81ZmcLTzcQbiQnTVb3S10hTkEpPV4YRijvMSHyXicjcyP3QTsBbUI1Xjg1QVsGS1T3bBs1QVYRRCINahrxTF0Oc1IQbUMTXVUhVWIgakInMFr3dlL8J0EAZ2EyYWMALmT8c1f8XkLudGcmaSYoRlgOdSMXcEMhZ0oDLjgOLDwSUygMUVwtSyY4MzgYNEcQcDUpPyXxP1gkLlImY2T3Qyg0M2USUEMmSWP2LD00Q0Q2bTouRGEAYzIqaWUSblgGKzYmbyfxL1TxciL1MGgyLD8sK1gSXTIhPWEjK0QrYWEOcDMEPkMFZEckcV01aSgGaVD3Q1snSTMjLmMCLEIIY2YpTV0WTyT8PTYwaV4KcUk1cCf3YzwLSTINLCkSP2I4RUIkM0MZdmQDTSIyZjbwQGD2UWAjTSUSUFH4RCcrPUL3cjQhYzYLSzMmcFgmTlsWTWMtMzcDLUMSVUIOMkM1MVn3bVsDPyYnQSknS0MXVUoDXjUOTVYRLVc3cUojLkHwOR8HRz0JL2f0QEcmbUkkakM5ZDMyLT8PNDTvVCINUUM1akcXR1QJZjQMLikNczUCLDQOcjg5RGESXygUaWUqYjfzSmUSc1ISbD80VF4pcVcpP0DxcVgCXVEOdFMIZzDxcighU1sOYUcqcWoZVTIML14RUVEnSEA2MCcLQUUSLFcAXyD8aCfvK2UhaUc4P2g5cWf3Sj0GTUcsLDYqVlUBXjzyM0AzLFIJQSUuPlsDakfyPmMLT2YhRDgwSkcFayYzP0UKVjMSQjcMPR8Mb0I3MiMBLEM3QDYwLkQYREgDdVQwZEQ3STsSch8CZzQCTzwlZCAzYSYkUF0TKzkwLCESTCgDUEoWPTswJyk5MmQtbSIkZEQHayfuOTo5UGgvY0LuPzgUcD4GXkk2XV8hYzEmbjENckkKOWUhbUMhcWXyaWgKbWIjbWgUVEkHSTsAcUANRSUSaj8JSWMFMkEzOT8WcUAhL0gZRTYjYCETZGMyZy=3Szc4UV0MXmMwPmUYRUcLY1InXkMFRFIhLDH3VUEXP1svcFUyayHqTyMNSVsrYT8gJ1QSSlUhOWUuLGIGMzMXaD04ajo1SyYvLUESVT82MWEFaTEwU1P3SmILbS0wMkEhT0MQTSMvQiAEZGQYY0UBaUk5blEGb1j8YD0qRWUSVUEtQR8FOUbqclIxa1MjSBsTbWnxU1bwTzwGbFQsTzkyZ181ZzcSMkI4PmExVRsML1ImLl0obUkSTlQoLGUESzcxTjkZT18jbWcnVUMnYyEuSEMFMFUzbi0kKygwZTsnbEMoLj0IdVn3bi03bzkFPzjxXVk0SVkqbEMuORsJYzsjT0HxYzwAcSMwTFsWc2IGcT8PcV05axr8LjgOT2kOK0=va2MXU1bxTyQvZzIkQGEkTGgyYDYnbzciP2MwUGAzQU=4bTksZUkmQ132a2ALazf1SCE5MFonbjv4YEcQX0UScFryLCghcWQSNEokMz74c0QPYycQSVUFSUgWcGUYMiYNcSYkMlL1Y1L3PTTxc1gjamIQaTsrPkcnJycsYWHzLCIXSWLzRTomLkAjXzoGTj8wYzITREUYb2k2UTgPTFIWRzsYMGImVVQMdGkhJ0IEMyHvaifuPScMdEElZTwZTyY4LCHuMGbxYkkAMkT0ST30aS0HYDMQVF3uQlMLMUT2YDcUSiQqYyIYVVMAMiESTkP3aGH2T0MqUykRPlEIPlP0SkM1bDfqZlDySDYgUV4iQBswSDMHM1QJMmUCMUE4aTQGS2I5RF45LjUvcSMiMkIkLDI2LhsjbSQORFf3bjsmQUHwaUEzLkA0TT0yYTPqUWo1biIqVjkyP1U5SkEzZTEjYSgWL2D8YWQzLlcGSCM3MyQjYz4sPSMDQ2YhQTEjYDQwdSbqY10rZDELS2EkYjgGS1IhLET1U0czLEUwbVQnMiELSFUnMl0hT0LyJ2jzTR8HMzULMiT3dj85ZWUOTVIhLSYEaiYXYTvzLCkrLDMkLVoBQkb2Y1D3PWj0VFIGZVgnXmnxQzUTTCgpZ2YkMCIYJ2P1Tk=1YWoMbjHxKzv1YSgoMlHxbWEuXjE2X1b3YDbyamQyMigzY2UXYGo0U2UqPj4qYWESYzIuZ0cGL1s5QlsKL1EoZGMRY0bwZyAMRjj8VDYqdDMnbCcEL2DyXiMwQy0XSTYjZ1cWZ0QSbjkOVTkLTEQkMTYGMCARVjv0NGUPMkE3dFcPcF8nRz0BczYYLUj2b2L2LVIBYTMjVUkpQCQLczw4TVbySCYEZ2f1LVgxY1HyXS00bSglMUkPRDUBQkA3NF83Y1zyTyIsYEckbkACUDLvU1b0SjUjNCAETiT0SlgXdSP3U10HYy=xRFH2TD0yRUMNdGAxT2c4YFsRXiMMSjoMOUMqYSYnKzHyLjL8P0L4byQmVWApcEQGRGk2QmArZGMmcyj1MzwTYDIjYVwzMzsLMVQNaSEmLVoiP0MNM2cSMykwa2j3VFoHMT4MPSkQLGoiTCAPTDMJYCYLNCUzZVYGPjMJVCbvYzX8QlHvLEUhb2M0YzclREInSGESZT45cWMRdTYCSlwiPyLwcGkqcCQANBszahsnYUb2Q0EZRDowayH0cSAHalHyVT4mQzEQbmESPWc4XicIXl44VWkJM0cSQFQwNVQgNCUSJ2YQQBsIaS0UM1s1cWTzNF8GRDgzaGMhViANUFIyYV00bVE3NEoSNTYWMjQxMD3vcigIVh8MZkgnTyH3NVfuVSEgczQ0XScqQ0j0PjMSMUg3cWEXMGYCYV33UyfxLjn1SCgHbzwCQyM0MUMwQFMBT2cvQDcGT2=8bSAsakUFcUM4PSIIT2MGMWchZTcLcVrzQSY0RTQHJ0MKNT0yTFD2P0MZYGIkbzzvTlP1TGk0QkA0P0MxRGI5aCUlcDXzX2cgcDruTkEgZWEmZigBcUQRPmY0M2QNSzI5UF3qXjESRVkRQ1soQj4sVFPyQiAzbVMPRFv4cTcEbV8mUFY0c2cWUFv1LlITQ13wX0cOLGPuUF8WbTUCUyIRK2c2QzgFdWINQyk3a1gNbUUqVFgSSkgwYyX3MkQYaiEESWU2RiYyazb0P0IwXmLxMGEOaVsmVlb1bWMqL2ULXiESMiHvcTLyPSYlNEAkNC=qMGX1QzYNTDwrcGUzLDYURy0ASz8NMzT1VVkSUTMuY1YqYCXxLF8sbyYhMSAMRFcTaykMYUAIUyf8VVIoNFIzRz4TdVQ0UzLuaDzvaWEWYCH3cx8DYGkWUGDqbTv0QyUHYUEXJzbqQCA5M2krSWkFY1khVmInbEnxZ1wobTMHYz0Kb1sKQGU0bFkMLDgPXSQpSEk1MSgScUT1SjcWLjs1PzIPMDc3X2gNP2oNTDP3dVcmR1YSSD0XRjcsQzPwQiAtShs5LTYlX2kkPyHzLDsqRig4Pz8xQV7zQjMJYTo3azEQUWgGZ0E1YVUCcG=1diYINSAhaVcJYlsjcWMoa0D8LFIZaWUmYj4ZPz0WQVUKLjktQkUhQEMZLmnzdVYwNSMJUGcUYVMxZF05MyD0aGEudGoBRlclZ1sEYCUYLUUCdRsvZUggJ10lZ1U3bzoFb0=yVl7xYWgAclIxT2T2Xz84LiMDdSUXdWg4OUQiSTX3QT8LR1DvcWYAc1DvTSc2L0ULX2D0akgsYjwtMzsFaSICSx8vdTn1biQ4Q1s4XxryPWkkMR71Lzv8PjUpJ0EgRFMOUWUTMDg0RFUSQ2HzM1YSU2PwRyYYLCIBRzf2TykPbTn3KzI0dWYTajwCM10QQDkXQWgSLmEJaT0GRGILdSIjc1s4MVHqdVr3QFgrb2IiRlw3bzELc1UXbzEPXkcDUD8qbD8kbD8ZZkMKUzYAaTYZYFgFbVIPTULzYD8sR2X4LFYTQVIyb0byMmcDY1cnTkg5U1buRyIwQyc4TFMYYlI0SGkLPToWM2T3M1I2Z1MgLUQSJ2ouQCM0cGbzS2MBZEggPz40dF0FVkcEYVMHQjD8VDMzaj04STsITDcELVj0Y2LvSkIYLmoSPi0jbWbuYVglamURaUMtbVQRbloDblgJay0mLWoJUGfzSlgwTV0pP1bzZCktU0UJLVIhQ0kBLC=zQjUCOWYwOT3xbl4hLTLyRDwDZ2YOKyIycEEkbTkgXlsXLDHwYUc3PTwAZCIGPSXzUycUSSYSQzskLzcQQ0L1XmXwT142QTMUJzYWLFUARmIMZFbuSjoyZUI3dUQmLCAlZUT3bz8SZTMOSiEWcCQ0YEgjNGA0c0M4aUkRbF8qXlwJPyT0bToxLDQoRkcwYmfuK2P3LlUxTkkYSVgwbScXS0L4aUMmVUQGLkkIOSY4PUkSLTEEVDQPPzgJdDchXWHxY1YZPlIhRi0qMGYBSh70cFsrQF4sajcTNGL4UCfxYl7xNSLxbCbuMm=0byg0T0gybVcMY0gETy00aT8YYDQjLWAsTF4FMjP8ciITS2U3MlbxUzkyJyc5LkMMRkcSTGIjPmQHMlI4Y14hcj4BQmoFbzX3Q1sSVEAmVB8xU2cQPkM0b1rxVC0yOUMrOWIZb0QAcjHybif2NDMhcx7xcSczPVIsYlQBQjYWTDYXajXwLkcjRDbxTzc2UGE2NUnxMUIGYVPqPV0icj8HVRsWTzH4NFIYX0cSQSgzQzYJakcGbT0HXyIWaTICXjv0RGDuQ1oiaTo1XlUEQ2HxLDUWXh8wa1UlR18Wb1IuP1QxQ1ECLj8hXlX3dF3yZC0STyQLQ2E5QygkbDQzRVsgbSb3PjY3NGP3bU=uZ2oqYkMTbV71cyEqLBrvMWEqTTc4djU0TWUEPWDuZ0gELFgpNEENTFb1Rl0SZyA5T2UQdmU5SzISM2k4M0MyPmIzMFUETyMTQ2UOSCbvOTwjbWkkXjszalcsLFEhMyzvNEonYT0vTUMGVDo2NGUYP1cQMV33bWMvQx7wbGMqMmY4aR8sT2UQJ2IXcCcwMz8ocC=wbkb4SWYEdFoZUx7uQWIBNGohbT8oXmbzYUcEQzgwSyYyRFH1RGD3LGESY14XYDMHVTcgbjD3RSkWcCQmZ0QLP2QjbyD1Y0gtaVcoUFcjU1nqPToWMUUFZ1YSdEkkYzr1UUMIZ1MALDDxU0AsPTUXTGIqcCAASCcWcDwhREQmMCIqXl4lT1I5MFgAM0EMUz4LXiY1cSczLSMCQmnzTTwEQiUkaDElYVcFQGEqMz8YcUP1bk=1M0gsLEPzSGI0UWATYWcxRDQza1gMcyH1K14jU0UWNEQPVDIxRCP1UFUsL0L3Vj8Wb2MmYF4AYT0DOWUXalskaWT1MVICJzYkTFr3M0gOSFrwVjYjbRshQjwELkAHP2H1UEgxdEfwMWMRPlcSZkADM2LzUB8gQT8STFD1LCYlQx8ybEAwOWkHaUMpa0kNSzYALF3ycSgYSEIQYFcMLzD0QVwWch8icjP1STcwZEESMUQXXUnvY0gkUEEgZGEsbGIAMDIPcWcmZFzyTif1VUUWTDYTSFbqL1IyMlwDQ1opLlQBX2EqZFkLdl4sTD4QcWMWYWUjJ1IJXTcYVkoTbDs0cCH1RDU5aWH2bij3dGgIQj4wQ0A0ZmozZE=0cEMhThsvbjcPcC0BTyjvTEMnLkUjQ0TwSET2a2QkRDY2T2kFL0IpLmcrS1YwJ2Irc2USXl8tQFkHbUkoUEEGYlo0QjQzbUgKMCYsVjXvbSkYP2ItaRr3cELwa1QLLFs3Q1s4Y0kBTWUPYEMMbEcgLDcKNDc0LGkwPyH1SF8pdVbqOWEjXzsSZEP1VSgNdSfvdkL0XzISMjEzaiXvMDMzc2b0Z2fxYF0HXTMQMkoEa10CQ0EkYzMGPyHublQMSUD1byAQaR8jbD4ZS0EzNEohNU=3TUcRRSgDXi0CRlY4TWQCb1IvcC0QTSMSbmYEa2YsXzEFK0MKSjgGMjozUDghZUcZVVoIMyXzZGQSLl4hRTcJR1I1cDEkKzoTNF4YM1QsPUc0TCASNFQqRkQ2aVQDdUcwcFk0ZjwMR2LyPkUKNEo4RTfyTkQhajINYFggZ2PvTj8uUWcAb2oLcDkUcjoscDz2PyAvcxsOQDsNVkU0P2g1NCgWVT0JUGYSMmI0T1kpaxsDbVEUQTwXaCUmSSXxdScrVWQya0Uwc2UAXlstXUL2VDgCTDMlP0cBbTEpTCbvUzsAP2E3RlIMcUQGdSgmdVIQRFc5bF8CVkDuT2bwTycTJzMAMVPxYFcKXzMGdUkTQlgkYyQ0RlckdjISdTUoUDb3QCADMh80TVETPyQjLDwwJyQSMy0MVTMNPWMubTkhcWYYU2Q4blI0ZCIIQSYwTzXxdFQJNV4uaB8LTTL8SEQxL0ISa2gQU2U0VTcJLTwSSlkPRCY5LEMwcFsmQlX4J1QZbDjwLUM0YmcnZzXxdmT1ZC00LWXzayQYOWQ4VD0wRWTwUTgjdVsoYCUqJ2UCR0HxdhsqRWUqL1YWYygCOTYIUyELRFcgbVIBcGExLUAwLmMRSVTqQ2MEaWgqYjMWQloCbj0mQmfqYloXTyYSVlsORkMIQFH1QkgnNWHydjgMYVUQcF8HRF8ScFbzXSYScmnwU0EnMkoiNFcRMyfqJ1fuXkoBdlsIa1EqTiYhYV0qLj0NMjoCaWcSLTEANGUETGYxX2gqLUkCKx8YbiQSakIYcR8tLkIxPlrwRi0hbm=vYmE4aifudlESdUAuYmEBZWjwPjrxT1o3cx8DRiIxUF8haWYhTygCTmoIMmDqbCMmT0MkOUX7KzksXVckQDL9CPn7Ql8xaVEzYU8FaFEmOivuQl8xaVEzYU8FaFEmOfzJODEza10odlEzZV8tWzYrXVb9LCvuPWQuaVk5XWQoa14eQlwgYy3MBiwPbl8zYVMzQF8icV0kamP9LCvuTGIucFUicDQuX2UsYV4zOfzJODIgbjMuYFUgalQoT1kmalEzcWIkQlwgYy3vOB8BXWICa1QkXV4jZUMoY14gcGUxYTYrXVb9CPn7QkMkbmYoX1USSi3LDi=vMyHvLi=vNCDvLSP3LCbyLyvuQkMkbmYoX1USSi3MBiwPblktcEYob1khaFT9LSvuTGIoamQVZWMoXlwkOfzJOGMSZVctT2QgcFT9NSj4NSvub0MoY14ScFEzYS3MBiwMYCT9LC=wNFXwMlXxXSUjNFD0MigjXiT2MyYjYVPvLCbzMiH7Kz0jMS3MBiwPblktcEMkcC3vOB8PblktcEMkcC3MBiwSYVErT1UxZVErOkMwcVUmMlssU2QQdiAEM2ghQjwPbx7qVDcxdUIMPUT4NFQHZEQYSmACazklOSEKZSHyczQOVmYgPiUJMF4iZlwV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5304;top:479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5304;top:479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5304;top:479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"/>
        <w:spacing w:lineRule="exact" w:line="62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ew"/>
        <w:spacing w:lineRule="exact" w:line="620"/>
        <w:ind w:left="4139" w:hanging="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云浮市住房和城乡建设局</w:t>
      </w:r>
    </w:p>
    <w:p>
      <w:pPr>
        <w:pStyle w:val="New"/>
        <w:spacing w:lineRule="exact" w:line="620"/>
        <w:ind w:left="4139" w:hanging="0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18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31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jc w:val="right"/>
        <w:rPr>
          <w:rFonts w:ascii="仿宋" w:hAnsi="仿宋" w:eastAsia="仿宋" w:cs="仿宋_GB2312;仿宋"/>
          <w:sz w:val="32"/>
        </w:rPr>
      </w:pPr>
      <w:r>
        <w:rPr>
          <w:rFonts w:eastAsia="仿宋" w:cs="仿宋_GB2312;仿宋" w:ascii="仿宋" w:hAnsi="仿宋"/>
          <w:sz w:val="32"/>
        </w:rPr>
      </w:r>
    </w:p>
    <w:sectPr>
      <w:type w:val="nextPage"/>
      <w:pgSz w:w="11906" w:h="16838"/>
      <w:pgMar w:left="1588" w:right="158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71">
    <w:name w:val="_Style 7"/>
    <w:basedOn w:val="Normal"/>
    <w:qFormat/>
    <w:pPr>
      <w:tabs>
        <w:tab w:val="clear" w:pos="420"/>
        <w:tab w:val="left" w:pos="360" w:leader="none"/>
      </w:tabs>
    </w:pPr>
    <w:rPr>
      <w:rFonts w:eastAsia="仿宋_GB2312;仿宋"/>
      <w:sz w:val="32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50:00Z</dcterms:created>
  <dc:creator>程恒</dc:creator>
  <dc:description/>
  <dc:language>en-US</dc:language>
  <cp:lastModifiedBy>一恒</cp:lastModifiedBy>
  <cp:lastPrinted>2018-07-31T16:49:00Z</cp:lastPrinted>
  <dcterms:modified xsi:type="dcterms:W3CDTF">2018-08-01T00:23:22Z</dcterms:modified>
  <cp:revision>2</cp:revision>
  <dc:subject/>
  <dc:title>云建函〔2018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