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</w:rPr>
        <w:t>4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突出贡献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47"/>
        <w:gridCol w:w="1479"/>
        <w:gridCol w:w="1134"/>
        <w:gridCol w:w="1417"/>
        <w:gridCol w:w="1134"/>
        <w:gridCol w:w="2463"/>
      </w:tblGrid>
      <w:tr>
        <w:trPr>
          <w:trHeight w:val="45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基本情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工作单位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从事专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2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185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的主要科学技术成就和贡献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  <w:r>
        <w:br w:type="page"/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自然科学奖、技术发明奖、科技进步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（科技进步奖填写，自然科学奖及技术发明奖不填写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宋体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张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李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赵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、期刊、年卷、第一作者、通讯作者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、期刊、年卷、第一作者、通讯作者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、出版社、主编、副主编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、发明人、权利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、发明人、权利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、著作权人）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宋体"/>
          <w:b/>
          <w:bCs/>
          <w:sz w:val="36"/>
          <w:szCs w:val="36"/>
        </w:rPr>
        <w:t>年</w:t>
      </w:r>
      <w:r>
        <w:rPr>
          <w:rFonts w:ascii="宋体" w:hAnsi="宋体" w:cs="宋体" w:eastAsia="宋体"/>
          <w:b/>
          <w:bCs/>
          <w:sz w:val="36"/>
          <w:szCs w:val="36"/>
        </w:rPr>
        <w:t>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科技合作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515"/>
        <w:gridCol w:w="2077"/>
        <w:gridCol w:w="1933"/>
      </w:tblGrid>
      <w:tr>
        <w:trPr>
          <w:trHeight w:val="6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候选人姓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</w:rPr>
              <w:t>（候选组织名称）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所在地区或国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所在省份或国籍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（组织）工作单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仿宋" w:cs="宋体"/>
                <w:b/>
                <w:b/>
                <w:bCs/>
              </w:rPr>
            </w:pPr>
            <w:r>
              <w:rPr>
                <w:rFonts w:eastAsia="仿宋" w:cs="宋体" w:ascii="宋体" w:hAnsi="宋体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（组织）简历及学术地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对促进广东省科学技术事业做出的主要贡献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与广东省合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的单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3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5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9:00Z</dcterms:created>
  <dc:creator>藏羚羊^^</dc:creator>
  <dc:description/>
  <dc:language>en-US</dc:language>
  <cp:lastModifiedBy>张浩洋</cp:lastModifiedBy>
  <cp:lastPrinted>2021-09-01T12:56:00Z</cp:lastPrinted>
  <dcterms:modified xsi:type="dcterms:W3CDTF">2021-09-10T08:0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0.8.0.6423</vt:lpwstr>
  </property>
</Properties>
</file>