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  </w:t>
            </w:r>
            <w:r>
              <w:rPr/>
              <w:t>息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1609829459"/>
            <w:bookmarkStart w:id="1" w:name="__Fieldmark__0_1609829459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请求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1609829459"/>
            <w:bookmarkStart w:id="3" w:name="__Fieldmark__1_1609829459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被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054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⑤ 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4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6_1609829459"/>
            <w:bookmarkStart w:id="5" w:name="__Fieldmark__6_1609829459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二、补正书必须填写案件编号及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三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/>
        <w:t>四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代理机构的，应当由代理机构加盖公章，未委托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补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9:00Z</dcterms:created>
  <dc:creator>duanliyan</dc:creator>
  <dc:description/>
  <cp:keywords/>
  <dc:language>en-US</dc:language>
  <cp:lastModifiedBy>蔡健炜</cp:lastModifiedBy>
  <cp:lastPrinted>2007-09-19T15:35:00Z</cp:lastPrinted>
  <dcterms:modified xsi:type="dcterms:W3CDTF">2021-05-26T01:53:00Z</dcterms:modified>
  <cp:revision>22</cp:revision>
  <dc:subject/>
  <dc:title>请按照本表“填表注意事项”正确填写本表各栏</dc:title>
</cp:coreProperties>
</file>