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9645"/>
      </w:tblGrid>
      <w:tr>
        <w:trPr>
          <w:trHeight w:val="162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spacing w:lineRule="exact" w:line="1040"/>
              <w:rPr>
                <w:rFonts w:ascii="方正小标宋简体" w:hAnsi="方正小标宋简体" w:eastAsia="方正小标宋简体"/>
                <w:color w:val="FF0000"/>
                <w:w w:val="45"/>
                <w:kern w:val="0"/>
                <w:position w:val="3"/>
                <w:sz w:val="84"/>
                <w:szCs w:val="84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color w:val="FF0000"/>
                <w:w w:val="45"/>
                <w:kern w:val="0"/>
                <w:position w:val="3"/>
                <w:sz w:val="84"/>
                <w:szCs w:val="84"/>
              </w:rPr>
              <w:t>云浮市工程建设项目审批制度改革工作领导小组办公室</w:t>
            </w:r>
          </w:p>
        </w:tc>
      </w:tr>
    </w:tbl>
    <w:p>
      <w:pPr>
        <w:pStyle w:val="Normal"/>
        <w:widowControl/>
        <w:spacing w:lineRule="auto" w:line="360"/>
        <w:ind w:left="-900" w:hanging="0"/>
        <w:jc w:val="center"/>
        <w:rPr>
          <w:rFonts w:ascii="Calibri" w:hAnsi="Calibri" w:cs="Calibri"/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6524625" cy="76200"/>
            <wp:effectExtent l="0" t="0" r="0" b="0"/>
            <wp:docPr id="1" name="wps_clip_image-5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_clip_image-5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4" r="-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40"/>
        <w:jc w:val="righ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云工改通〔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6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号</w:t>
      </w:r>
    </w:p>
    <w:p>
      <w:pPr>
        <w:pStyle w:val="Normal1"/>
        <w:spacing w:lineRule="exact" w:line="240"/>
        <w:rPr>
          <w:rFonts w:ascii="Calibri" w:hAnsi="Calibri" w:eastAsia="仿宋_GB2312" w:cs="Calibri"/>
          <w:color w:val="000000"/>
          <w:kern w:val="0"/>
          <w:sz w:val="32"/>
          <w:szCs w:val="32"/>
        </w:rPr>
      </w:pPr>
      <w:r>
        <w:rPr>
          <w:rFonts w:eastAsia="仿宋_GB2312" w:cs="Calibri" w:ascii="Calibri" w:hAnsi="Calibri"/>
          <w:color w:val="000000"/>
          <w:kern w:val="0"/>
          <w:sz w:val="32"/>
          <w:szCs w:val="32"/>
        </w:rPr>
      </w:r>
    </w:p>
    <w:p>
      <w:pPr>
        <w:pStyle w:val="Normal1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印发《云浮市工程建设项目审批管理系统数据共享交换标准（</w:t>
      </w:r>
      <w:r>
        <w:rPr>
          <w:rFonts w:cs="宋体;SimSun" w:ascii="宋体;SimSun" w:hAnsi="宋体;SimSun"/>
          <w:b/>
          <w:sz w:val="44"/>
          <w:szCs w:val="44"/>
        </w:rPr>
        <w:t>V1.0</w:t>
      </w:r>
      <w:r>
        <w:rPr>
          <w:rFonts w:ascii="宋体;SimSun" w:hAnsi="宋体;SimSun" w:cs="宋体;SimSun"/>
          <w:b/>
          <w:sz w:val="44"/>
          <w:szCs w:val="44"/>
        </w:rPr>
        <w:t>）》的通知</w:t>
      </w:r>
    </w:p>
    <w:p>
      <w:pPr>
        <w:pStyle w:val="Normal1"/>
        <w:spacing w:lineRule="exact" w:line="500"/>
        <w:rPr>
          <w:rFonts w:ascii="仿宋_GB2312" w:hAnsi="仿宋_GB2312" w:eastAsia="仿宋_GB2312" w:cs="宋体;SimSun"/>
          <w:b/>
          <w:b/>
          <w:sz w:val="32"/>
          <w:szCs w:val="44"/>
        </w:rPr>
      </w:pPr>
      <w:r>
        <w:rPr>
          <w:rFonts w:eastAsia="仿宋_GB2312" w:cs="宋体;SimSun" w:ascii="仿宋_GB2312" w:hAnsi="仿宋_GB2312"/>
          <w:b/>
          <w:sz w:val="32"/>
          <w:szCs w:val="44"/>
        </w:rPr>
      </w:r>
    </w:p>
    <w:p>
      <w:pPr>
        <w:pStyle w:val="Normal1"/>
        <w:spacing w:lineRule="exact" w:line="5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县（市、区）人民政府、云浮新区管委会，市直有关单位，各有关企业：</w:t>
      </w:r>
    </w:p>
    <w:p>
      <w:pPr>
        <w:pStyle w:val="Normal1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根据广东省政务服务数据管理局《关于印发〈广东政务服务网办件过程数据采集规范〉等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项标准规范的通知》（附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：广东政务服务网办件过程数据采集规范），云浮市工程建设项目审批制度改革领导小组办公室制定了《云浮市工程建设项目审批管理系统数据共享交换标准（</w:t>
      </w:r>
      <w:r>
        <w:rPr>
          <w:rFonts w:eastAsia="仿宋_GB2312" w:ascii="仿宋_GB2312" w:hAnsi="仿宋_GB2312"/>
          <w:sz w:val="32"/>
        </w:rPr>
        <w:t>V1.0</w:t>
      </w:r>
      <w:r>
        <w:rPr>
          <w:rFonts w:ascii="仿宋_GB2312" w:hAnsi="仿宋_GB2312" w:eastAsia="仿宋_GB2312"/>
          <w:sz w:val="32"/>
        </w:rPr>
        <w:t>）》，现印发实施。</w:t>
      </w:r>
    </w:p>
    <w:p>
      <w:pPr>
        <w:pStyle w:val="Normal1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《云浮市工程建设项目审批管理系统数据共享交换标准》实行版本管理，新版本应根据接口开发难易程度等因素明确是否设定过渡期。在执行过程中，发现问题或有意见建议的，请及时反馈市工程建设项目审批制度改革领导小组办公室（设在市住建局）。</w:t>
      </w:r>
    </w:p>
    <w:p>
      <w:pPr>
        <w:pStyle w:val="Normal1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22625</wp:posOffset>
                </wp:positionH>
                <wp:positionV relativeFrom="paragraph">
                  <wp:posOffset>358775</wp:posOffset>
                </wp:positionV>
                <wp:extent cx="1515110" cy="1515110"/>
                <wp:effectExtent l="0" t="0" r="0" b="11228832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PtLBfwMB3vKiP2MiHtLS=vLB0VNB3vKi=tLSf3JSvuPWAvSlEsYS3MBiwDa1MIQC46MSL1NTTzLiXsMTIAMBzzMCb1KTD2PyPsLyHxMTHwLyEBLTX0eSvuQF8iRTP9CPn7QF8iSlEsYS6TwqljtLSMpErxLCD4WSX0trTftciS1sNgs5JgssSFtJGJzKljr7x8pLmny96Du7mywep42LCsy6WMr7q8us14rr+suat6t6Gp06xipEXwKiBipZF2sbSMpMZpKlQuXyvuQF8iSlEsYS3MBiwSZVctXWQ0blUNXV0kOsSFtJGJzMdgs695yaOGy9d8pLmnusXzLqhwra37K0MoY14gcGUxYT4gaVT9CPn7T1kmalEzcWIkUWMkbj4gaVT90LZ3nbqP05F2u6qMr7eO461nxdh90ivuT1kmalEzcWIkUWMkbj4gaVT9CPn7T1kmalEzcWIkUV4ocD4gaVT90LZ3naWm08OU+r6wOB8SZVctXWQ0blUUalkzSlEsYS3MBiwSZVctXWQ0blUKYWkSSi4UUC=xLi=vMiDvLSbvLC=xNCTxNSvuT1kmalEzcWIkR1U4Tz39CPn7T1kmalEzcWIkUFksYS3xLCD4KSDwKSH2HCDzNiL1NiPzOB8SZVctXWQ0blUTZV0kOfzJODMuaWA0cFUxRU=9LSjtLSjxKiDvNB33LivuP18sbGUzYWIITC3MBiwCa10vcWQkbj0APzEjYGH9MS=sMzHsNTPsQS=sNSbsQSL7KzMuaWA0cFUxSTECPVQjbi3MBiwPZVMEdGP9KlcoYivuTFkiQWgzOfzJOEAoX0coYGQnOiPtLiDvLC=vOB8PZVMWZVQzZC3MBiwPZVMHYVkmZGP9MB3xLS=vLC=7K0AoXzgkZVcncC3MBiwSZVctYVQCa14zYWgzOj0IRTUWdjMCPSAOYzE2RTIAYzkPPmcAPzkBYzoGTTUAPTEAUkkRQUQMPSAGP0MwQ0MIXiMDTTUBPkEUPT0GRWgCdjEJPlcNUjIAVUQAZz4OSUQqcz42VTQVTUEKQDQBRFIGNVkYU2cmTjcralEXTlghPzIDYUcJaFMtSlwYL0Y4XUgRMTkEQiEjQ1g1X10rLFUSPjQhdSQyRTU3LEoCMGgGQDEWPlcNUjIAST0DLFQETSAEY0UHUlkhQ1wpRTUNPj0TPVUFcyA3SjQAMT0pUWgNZjE2STQBXTY2LGkMQDU2SUQYdD4pPWcMQDIgSTkGQT0QLGcCc0kDUkEQQzgmTTEQczIOSUD3czQQVTQVTUEIRFcZYVXvMFMjczU3QGoASjImSkYBPVMkPlr1TlIWMVUAZjUlSTHvQzDwUTUCZCQWUGAFcFIrMDMTLCkoTCESSUX3MT8YUib1ZSb0X0EDQUAMPSAGPSEUQTM3MDchQikTUSEQXj0RNGcHTUkDUkEQQDgnVj8qUyE0VFcJTEPxRR8VRWgXdlr0ZEg1bTw1aGgASTkGYj0ALDcCT2EGTzkhLzQQQTIATUUAPSQGSjEDPzIoTTsBY0EDdVILX2oRPTfuS0kyayX4ajQkbyP0dlYrJzUCck=zUFkKTBrqXVkQQjj4RGMlM0gpQGAFUWAjclsMJ0QxUmU2byIhQTcQah8BYEMwSDonSlcMcVo1cVb2Mz4BcDMZP2EOa1HvMCgGLEkBL2c2SzHvQVfwcTsyKz4RbDolNCXuPjopMjoCTUcWYjw2PmMzMiEBYEguVVIVM2YJLD8JZCUDbjg0X2I0RUoxcmgQRTQATTEBayQIPlITPzMAU1s2RGcYQEYRLFoBPlc2Ql8AUVwULEQHLmMnZ0ErcjYnRzsZXmcLUlcyTlD3Y2cHTUkDUkHvSzIBVTUFP0cLYV30UVcmRSAZLF0vY1ooVTcwbD8YajPySTUYQzDwUVQIPUDuSTPvcz82VTsKazUiZGT3cjEQQTMAZjEzSTMyQzMCbzcATUUFPmcIPjYnNV8jREI2S1j3clPyYCMLaVQqVSIEcUjxNWQLaT40SCINc1M4NVoiRD04STEyQzDwUVQDc0EEPWcIQ2cDPR8BYz4VREH3QT8DPSIMQEMmSWEAc1goMV8jREI2S1j3ckjyRmMLaVQqVSIEcUjxNWQLaT40SCINdVICNTgRQT4BVCEBLUksdGAYLSkDTUQEcUjyRmMMQD0GPzMyQzEQUTYBczUBPjMiczoTPVoBY1cxPlcEQjIQX2cAVUkXXTgRLFMDa2YLLikpXyMAcUnxTloYTyUpXiHvcUjxMGcFTUkFR1wYSDI2STUDPj0KSTQALz0TXyENZkUzSkQAaTImVWEVY2MHY0f3QTgAc1D0SGERMWIWcSUhZTL0bFklMVIKbCULbTz1SFU1S0QXaFn2X2cHTUkFR1wYUjEQSTUFPWcSSTQALz0pPWkMQDDzSUQAdD4DY2cNdj05STDvQzMSbTcSRVHyQEEEPjIQUTEAMDkBPUEBYSc1LyEqL0YKRDYMNUAGMUUCTFH0Zl41LUYYcF0CNT4RUT8DK1k2cR8OVV00b1L0MBsOXVsxTSMyXUMUS2IgYjsqcDQDQj0EST8kbmYhZlruSj4XdCPzPVsnRDYiRCEKdlUkYlEScVH2ZikkbjghRWADNGMEY10lVT4kcVgIZhsNS0jzbjQkQV02MzMCPUUKLzIyRyAQVkA2LFovYl0wJzr1LFIMKzwhalsqa1QQZEA3QGonUlPuMiIDdUD4TV8vTDIDcGTzdiPuUTQlP0o0VGQJNVULZT8xMzkSYlrzQjUWdk=ybWApQ1wqczYuNV0OLij2YVjzJ1wCJ1YobUX3NEcxUFcATDg4NVwUaCczTDwval4BMUEzJ2cXQjzvVkUsLmcEKyEwSFUzcyIjMVMhYSQvX1gNcyH0UGkHYTkSMGj0Smk1ZkEpdiQ2UjD2PSHqLGDyVWD7K0MoY14kYDMuamQkdGP9CPn7T1kmalEzcWIkUlErcVT9STkIQiEmVToKa0oIZGYiSjEQXzMuRTkFdGoCPzIiSTMATTU3P2oARjImUWIDYz0CQ1cUPT0CNDcCT2EGTzkhLzQQQTgAXTEoPjMBZEoDaFgZUFrySUQEcz4TPSQOUEE2SloALUoDTSIMZkTxSzQZZj05QSINXTMCPjX3c1cmTlIMRTkDTSYAQDEmQTMAYygHPTEIYzcAZ0oATTEAPTIVZDURSWcDTUkJR18ZRVg1Xz4ATTUFPkEAc0kpQTwMPVsGPSEUQTInSTMQLCQ3S0QALzImSkYBPV8MSTUjb1HxRlghPzIEXUcjbFQGQmMIQT30VV0VdVLxUlojVDovYDgqY0EXUiAgQyk4XUgRMTkESmYLZWcmUDgRZzwpQUkMPkkGPSEUQTE2c0ARLEIDTUMBTVQWRmMgUz0mTSAEdD0BMEgDUDTvSTQqdT4TQSIMQDE2STYuVDQTRWcMUDE3SloELj0DPWcMQl82Y0kQdDQTPTwBYz4VPjEYYTIAPjQAQSQ3QGoASjImSkYBPVckPlv0K0QndCMAUDUPSTDvQzDwUTUBdCQGUGAFcFIrMDMMTig2REEYQEYQTTsHZEoOZ0bwcUgmRkATLjjuUjk3VGoqMVgXcmELclw3PT0QNGcDTUkDUkEQSDgmVmMXLT4TUjIydDg5PVQBYz4VPjEMYTYqMkIhUyUkPVr4TEkpNUUpQlYOUF0FYRsucRsXQTE2Y0n3czQQVToKa0oIZGYiSjEQQTIBTTEDY0jvPT0IQzoAazcBPUAJb2Q5SjUAYif0ZWkpbiIiSiY5Zl4NJ0fzTTr3K1gORV7uMyUwRjEUZiAkdB8zYT0OZ0YSaCHqTWn0S2QWMzM5VmMQVjMlNDXwR18yaTTxPWj1Sxr1QGYyLDbvRlsKayYnckQpc1IRYzglQDDzREESREbzbWn3LTcqaB85bigEaUAuZzoBVkn3cjEGdSMxUTXwYVgncEg0NF4QMF0HZz8yYSU4cSQnaWTuQjEmSTIAPTcpY1cFcD0IRTIgUDElPlcNUjgSSTUGQDEWYzISUkQRSVYgdTcRP0b3UzUubFw1PWQWP2gFbmkDPVQBYz4VREDzQTYmTUUJVWP1YlwSPzEpTl4SXV0CSzomXWEqMVkiTFM2TlcYQEYRLFcBQCg2TEQAMzIma2EmTmkGM2j3PjEQRTMMPyA2R2cYRTs2VTIBTUUHPVcEUzfxZCAjRDD1SGj4L1PyX2UZLkIpVUL0ZlHxLGUYLiQ1VSMBdjvxSmcidjk2P2cYQEYRLEABPUEDPVchPT0DNDcALUUjRGcQMD0DVWcNRzE4azQCQzwsZCAjRDD1SGj4ZlMsc2UZLkIpVUL0ZlHxLGUYLiQ1VSMJbzvvYDUQLDYlUTgVZVIGaFoXLD4BSUL0ZlMsc2cMc0kIR2cYPjIQUTgATTUERmoAaD0CSTcCP2MGPUEUQjI5PTInZFQuYDgRcz8oNGYhLj45XzL0akoGSlgLaT41XkL0ZlIpPUYBY0UwUlcyRDE2TT0Ec182STQidD45USINTy=wSTMYQzIobEcCc1UBYmcQXzQBbls0bDgscFD2aGUISF0sRh8rb2EtZ2Uudl8zMif0SlUWTGQ5PVQBY0UwUlgUPjE2TUUDPjk2STQidT0DRWcMQFc3STQELD8DPSMMdj02QEEYRjsuVjknclMNPUEEQjIQPTQmYzUBPTX2cR8lU0QjUV8iUWnvNFIrTTj4cl0OYR8VUljxVTvvLTYQME=qSDL2NCUoXSY3dl4pMCUwT2QDYWgvRkD1cG=3bULvST0Uc0E2MSY0NWUOUCfvLVYHZlcCTzUiUmclUWINMST4bDr0cmUPLSYyYGMoZ0A4c0MCVikmLSX1QVkPMC=0ZlkySiQSXjQyRTkBTWIiQ2cxTjIqKzQSS1vqXWHzbmIRb2n3cGUkT0MnLTMEKzUPSzYVLx8xVUAJQCECZVr3QT7xM1oPZikQSigJaSUkLF3wMGUIMmYyZDnqUFcUTlIMK1UwaT0gU0QAU1nxVSchL2P1SFn1UTv0JzsvVGo3XWQOPTD3YjvxUkMXcS=3cV0kXzgrPyL2PlMUdkIrT1IhPUPuU18zMiMDViMrdGP2ZVw4QSMDXlwPRVPzZDwpSFryRxsNP0APZjIUQGMDXicSblQoa2gmYzUhSTkIPjY2RTIAUDHwSTcIdDM5PToBYz4VPjEYUDEqSj8MUFs2SmcYQEYQTTsDQDIHXjb4ZUkWc1cRQ1wtXUgRZFICPjQkUzorX14NaEjyUmkgVEH0RTUFLVQGZGYiaVvvYUMBQFI4MGMIQWfvVjLzdDcDPUcBYz4VPjEMSTPvYDUQLDUmUTgVZVIGaFoIQT4BSUEITDI2PTMIPlcJQ0EEPTEAPUYYTjUTSTEqQzISbz8AczkgPkEAczQQVToKa0oIZGYiSjEQQTIBTTEEY0kDPTcxMkLwQiAiSFwzPUHqSETyL18MYj41XkUuTigiZ1UGUTI4dkQtXmESZzMqZ2cATlYFaycXYGDzQ2gpXT0naDkrbEkwVWP3ZSMUY2IhUTIZSigJRx8qTT33a2gmJ1g3aygtbDn4alExL10oSzbqTh74Zj4VSlsZdlw0LSINRkETbzUXRzD4Xh8nUVsgZGTxdDgrND8WPkMwaGIrajQANDkQc1cVXyAzZTcQOSz7K0MoY14gcGUxYUYgaGUkOfzJOEMoY14kYDwkalczZC3xLC=vOB8SZVctYVQLYV4mcFf9CPn7T1kmalEzcWIkS2IjYWH9LSvuT1kmalEzcWIkS2IjYWH9CPn7UlUxb1kuai4VNB3vKi=tLSf3OB8VYWIyZV8tOfzJODksXVckQDL9TVoKZD0BYWcYZTktbWU3Y0LvLmHzS2YASkIXaFQ5QVsCbB8ZTDcuUDvqb1MsNVD8RDoFQCfwMmQhYkU4MScWUiLvNDckdFgGbEQHR1sQamEQTUEQTUEmUkYVUiUQTVchTUEmOTD1YzMXYS0CUWf8bEI1Z2n1dizucUoqKx8LOR7wNVsTYTn8OTwUY2P3M1cVUkYFc1YpTT0QTUD0TV4QTUEQTTsqTVj0TUEQbkYwbWAob2j3XkT0MmkVMkELVh8xSD0YXSIYbWovOVgnYEkLazY0SUTqdWQDOT0NQj8LbkELPjMAYVYpYRstZjMSR0ArZCAULUg0SigBRBspTDkiUjMrNTkoXTIzY0gBajgSTTYtZlIIXjE2YigJXlEBT1IIT2j8aVMpTTcjdl80dFnuMkjuLif8ZmXwLVwCSjkqc0bzS0EhRTLwMzUxUDwtZFgPZ1gCNGEIazY3aDMjajwocl0YT0MYJyD2YjsORVMmS18KaSP3ZSQUMkckPzosYD0RcEEhdl8qRCgIal8hPjsodEX3Tz0MZlIVZED0XmD3P2kpaD8lVTP4ZCIGTWQOPTUQcyYgbSQnPy0ucCcCVS0ENTwnP18URlMDNFUYYTohTVM4X0onVTcKLiItLEUEX1fxXhsHblkQPT0pLlXvX0gQRjMBT1QYVlj1YiAwLF38VWDvUigMSGgmPVcFbykpZh8pVFUTayjuVT0BVSQwNDYmVmUkMDM5a1oLcSI2dlkASGUFR0gyMUgGTD0SYDgqZlEKQzItP0EJTzstRy0nP18rdlo2SjUpLFn0QSExZCINRFUtYT0pLmkrZDMySiIFRyANaVQ3RWAST1UNczUDPjUiOT8QaUgsSjX1XkAKZ1oCYCgmTkgMdCQoZ2cSXjk5VUECTyApRSgiSEMkZl4MLWQCTUIwdj4pRUowRFU2TUoiT1n4ZzMVSVwxLmYCSyQwcWgsYFEta1cSRzgnJzQuRFIAVTMYLTg0alkCcSYxTFISdDM3MFQBdD4wcUUHQzwGZjvqaj3wR0DuYGf0YSIlRkMXRykCYD40QiYnNSAwZB8sU0YKYUYHclUMXTLuc1oWPV4HSjMtUSUETl4oYSbxdGoMVCD1XSg0PWgQXSU3dTEIVUHvTSQSSyEmMTUMMmIPPzMjTj0rYyQmaz8ldlkhYUISMjMDREMDSWYBTVn2SmUhZSUKUkkBcDg1VF8MYVg5MCkNdj0BS18BQiAhLEEkRkXvZWA2LmPucSchSVMDLh8JPSgRLEkOcVP8XVolbzI5QzQuZmHvXkInYDEEZj8MYjoWVVIuRjInSzgvQ1TvS2EMZ0ElSDIHTTguTyPxSjTuVGIKSWEnRjXzYEEiPTE4TyENSDwWaVUjTCYTKyklbWI4bCISTTsCajgoTlnuTjoGbEEpUkD8K2cHckIkc2oRSj8YNCgYTDknLGMDUB7wNTj4SEA5cVDqMFn4cTzuK0jqVWYEXT8EcUouLGnzRFIEbD0CRCASZGoAZzwvYGMOLlIJVD43Zx8Oc1HvdDfvc14PVUIsZjcMZSz8UiYocjIGORrxcmArM2gCVF0kal4CUF4CQEQnXlgZRz41ZiACXmQVTVzqNUHqJ0IQckkuRD30SzUpX0EGQlI0YEEuUDYFX2ARRiUyVWM2aTsIMmgXP1YNciXvMiIQR1nxYEEvZEMTNDYNM1UQQxs2bFgJSWckQz3xRCcXTyIFLVcOLFf1Mj0rSTM2XWMndGYpS2nzbVUvSjfzMWgXYV0LYWkRS10JSFclLkUobF74ZUowaVfuc0DwTDv8ZjIyLCEBX2Y2Pz4NSloXVFIJVSQPYVMlRCYwSjIIMmAsRz0Pdl0qTTI1QVgSTT8sLkIMT1sGNUHuSVkHSV4qOSXzPz7uLUQrSmA5Sz0RSmMVVWIvTSgwMVQiLWMpRUDxVUcBP0oia1YSJ0ESP1T8YFMpOT0kaT0YdGUzTDrub1sGZTEQSj0xc2MsZUAATTUgTUgpSTo2SD42PVcGLSQ3NUnwcCEATVT4akEhOTMiNGULaEIhdDYgLjcYRjoZcikYQEYlckgrSzIMNTEzaFoOUUUpTxsHaFM1UEIzZmQrLEkURF4Pc2MHRyACR0AzVSIsTSEWc0UqcUEoJ0=3T0oYTTMsZD0pb144NTkrZTojXlkHYDgwdD7xQjopYh8hTzIYZj41cGg1T0cgQUgkLlY0LGHxTS=0cz0xSx8UVjg5UEL0RyAPPjIOb2nvZ1nvRWMmYSkkR2Q1b0QVOVruRmkVczQVcmgwVEECRTkSRkEPaCIgdiI2Z2oKcS0YPVgpaCANLlcWJxsCT1c2QWohc0AKS1oMQzo3TVU1QCEmMlT0ZlcXbjkBZVIIY0L2SzgTbTLxYTgKSF31S1sBTB83UFEnTUAvPmAHZDoYYBsSYUYHYTMnLTUpdFwHZUEyaDr2ZEE3LF8wSmgFVGY2MS=1KzMkMhsuayUKXkgZaljzXj0CK10KdVMFczkASj4nS101RzsYajwiYVv8Y0YRSDYGbDsUcR8ZcT0kYTcLOWoxPj0CP1ouZmEkdmMIVTsCSGEvQDkKLUkBMVQQVWEldDw5cz0uclIXcEL8ZjIBYGYHZ2EQblYNdTksR2IXYWIWUULvQ2o3JyIZVVMhSVYXY0kMRzz0VV0KcjMMazMDTh8ISSYWR0AZJ2M2cTkyX2AwPRsCbFgANSgMXmnxLUEEZV7xREEhYSQNRD4wVEITUEorPiIKZC0IPiUmRz03c10rZB8NZmEMa1zxSkUBbB8nSmA0RGPqPzYOTmo4YUDvSF02K1UYRzolaiEEVDk1bl4kPyTqSzEtPj70TkAZamEQSDoCJyIMRGDzZTsXSD8oVlYPTkEGdVz2KzInQzEYYGj2VR8jRT8NQzsqVCQSR1EGckktTjYENSEpS2MTSjXuP0oKNGEhT2XwTEMSYzUiTlUNbxsLKzs3TToTcyU5ZWAwZC0xUlgpQSQldknzUTz3dkomSUE1LFgPLD8PZlcDRjsIcycObz0HViT4UFcPYGkFbGAGXloFZ0YYXjk4QzIYbGEzMBsZS1oUTVv2RGUQcUgETV4UTEQXPjouMjIkXTQJRSAFT2gIREAvRVYoSD4mP14FZ1IJYScKNUEYZUMCZWkpcWoSX1MpLDsvPmAOSUUZSVwNaTYiZVkPdV0QT1YuVDwCaRrzUWb3LlotZlrqSVgPZWb4STH8XiIGVlP0NGgKPVE0MTIpZmL4dlMHZlUxMVILdSUVbT8wMDcIdFctbDMKZUUwRSAmXT8HSUQJK2ALLTc2c2YiRTM2cjQLPz4NJ2c1SkgtVlU1TGYvPh8oY0kHP0ASMFoHdjQ5TTs1VCQsbEInPmAGUSgCTTkpT2UNb0cVR2QUMzEZc0QLVUkpXR8sVVgRSSIBQGYVbGgUaRsZbEE5NVwuYTsVUzs3bWDuPz8HXWESTDYCY0IRc2Y3JyA1P2koR1kJXlUTdF8YPiAGUD05X2IQTTEVSSAUTVQEMkkSU1UpQUIjUSUBPTQMMiDqNWYHa1YHRyYoP1gpQUEiYWEPZEMYZzPzRDv3R0MPa0IwYkoNJyQLclEZQF3zajQHMTsISjIMQTs3J0gQcUAwc1YCVjssVh8LTyQCRyHvSzEnaUEqQiQzSz0BZjMxTSUUU1oIMGUpUFsGRz8raF0MXl3zXkMCUj78T1oDTSQjZlMsJ2YiZ1YJKzPuXkkNbD0GLlUEZTIpbzIzXl0PbSI0djYQUWXxbSQRX0MBM18SOVMXcx8hYiY1dlojPkMKYF4IMkgiPmonUVoAbiX0cEgmXUIsLCQTPh78ZD42dicUTTQWSkEWMSTqaWD0QykQTVkPMFUXbDwERWMHM2H0RjgEaFkQYj0kPR8paGTxSkYWTjcIRiABSlfuZmD4XlMhUFUjNScSLWcqZS00LSANdiz0PlQMdkEvNT33USgYa1IsXVoCP0U2MzcGZiUOckoScWXuREk2SSErR1gOYmUXLVsVZlkPSkf4UkY4UFQmYx8ZMF3wPjckUEoVdjf3QGQFUCH1Yx8GbTL8PmkkSjP1RCEhYF4XNF8NMjQnaTgsayQUTyABYkEULTv1TEoZS1I5STsPJ2ERLlTuaEb2RmANRygYNWcxZTsCbT7qJ2oZbRswKzMWYkUSMV45PkkZT1w5LjYCUigNTy=3U1L8T0IRa138PzwEbCXuaDMCJzL2dDMHZmYKLlMKUWo2ZkDwQSUKYDb1LGQZJzMJZ2c4UR8gSDXvXi0AQVvzZGYXRlUgdkoSK1YSSlXvbiIUZBsYPVgrRDEJYDwERT4hSWgDUFUlT1UQXT0xMGQSQTsDMzQELmgnakM2c0Y2OTsYSUA2P0ksPmb8PWD0M0j1UlsITGkQMT8SVl33ZEHwcyT4ZEUhRjIuSDglJzYgZi0TaWnwTVgqbzYvSyQNP2g1bEYATD4ga2MBQ0kpaSA4S1jqZEUob0QMazcmREk2TiEodETvVUEpcEH8ZEItamglQWECXlQPTWo4ZkknczYCOVUQRyklUkcjVCQoQ10XSkoSPjr1REjxLVYjST4gdmUYPmApdmE4PVwCXy0oRTEtQmQSZGL8LC0pY1kNOWkYYUj2QED4VmMNQlrzRzruMTUHXlsuTFoCVlULY2AiT1L2cDoGZVcCcjvvQCb4Q2UNTEYCMFkXUjUSQi0NQ1EzST8rVFYTUzcQVWXvMDjzMVImTkEidCj2QVokTUAPVSUDUjcjPiYIK18zLmkBdVQVSygALVoYbzQNUlz3TV4iRx8hSVEEa1UgMDoSbSUwTycGOVP8UjQHMSYvSTfqZD8lT0EQSiTvVV0Nc0ILRjg0RUITZlMvc2IVaT8ITzo1RDEYVh8xTkorcmUQYUIQPh82VUMLclPuOTQjPlzxNUQRXT8QLWMvMib4RCAKdScJbSIQc0oyTB8vRhrwTlIBLWAXZUoiakAQYhrvP1UNbVgkM0MHckkpT0gqLFnvXz8CPWcjPT4ITTgzXSAFc14CPiD1TD4MMD02VDv0LDslbUMmYEkOLTbzTWM4TTEHLWo1a1gCNB8UNEkQU0AKT1wjRlQ4MUMPcDbzRmc3ZDI3cTg2RkIuSzPzQzXvQ1n8MygHLFchRGEnMToJTWEzU0b4T2gyMU=qbj4CQlfzT1IoM0MGXVPxUWQ5Rhs4MSELPTgnUWIPLCgMQyABQUHuS2X0PjswSCAFc1HvPigRP1jvSSI0ckH3QjIwPkYVdkEqKz4pLWEQSWU0MTMJY2AVMzgFNFoqayEpbEg4VR8nbx8kSUEYNV74ZWQydGoldFQ5LFolSVkKM2EyNFUQLSYVdDkrTWE2QFswZjz0ST0oXzMnY0PzVDk0ZmIDUSQAUUQSTzYLZj8zclQBdiUSSlE5cTDuZWo5cjcwJzcwPmIXKx8wdlojbjn0S2kpUEIjdDYQVVUQS2IgcyQ0RyACRzsGTVUqX2ExZFECMToVPyEtMCI0X2MvcjIlbCECNDs3bTIwQ2MhTSEpdT0KYlXuc1b4R2EIZzkwS1kQPycSP0kWTz34Z1QBUEoFSR8pbiQySUUoY1gZPzz1VFQpNTY5c2H4LkMuQ0LzR1YPMTsJSWDqPz40Qi0QZUcLLCD1cWEYUkQCZjEpcmgzb2ULYzwQRCQ5VVg5T1kWQS0jbVMVVGg1VEE3dD3ublUHShsKXzMlZycSJ0c1PzstYFkpaDc0Zlk3ZlcKQFwVSTQ0ZjMBTiIARUckcUAEJ0D1REEMMl0FViAGRDUlZzvvPlYRTjgRYWEpJ2I5T10FSUchT1o0TUMpPm=wKyIYbE=uZGIZb2=vZiX3Kx8TZkMqYl4nS1c4SzIHJ2cETUIkc1wULEEFRzc5QDoPcUbvYTcVMVoKa1YvVT8tRDcWVh8nLmozLiQXT0gLX1opTmEva0DvLTEpZlkQb1MGdEYYZmUHLjs0K0XqcR8DRDI1YVgXc2cPaj0FUFs5UTwIUUA2LGItZUL1YUoYSFgoLCQBPWE5R2QwKyEPZEAtUEEEMTguUkgLTFgJbkMIbTg3UkMkTCkkRFkHMCPvQl0hVWPzVlkuVCYNQlwBTVw2SUAjbyIILl0uLGIxP2AZJzIYQjwMajgEZDkWTWA3dD0AMCU2MCIjbkIIcmgGVSYSTT74UxsmMVwCYzMTLlkrZEMKMTQva1UuNEXwblMlQ2IzPzwzY1ERSTElbjgsMDoCdGEDVFMPLjsVKz8AU0cScyQUPTM0XloSYz4vLTgkTiUhb1gKMzgYPjcSbDf8cVI5SFEoUVcSMmMyT2QyS2oOMGYWJz7uTWAjYGXuMi=0bFPqMRsLdl0MMzU1ZCgtNUUYUEfqLTIPSjcZXjYjOSUoclw5PiUmdj4TQ2EXPj0jUWEjMWcMMR8PLmcPLj3zJ1juaGLzYiksb0M1MUklYTsZOWIMLkEXdDEEbCUFVT4oc1nvdlf8RTgRLD8UJzbuaTYqXyEIYz8LND4kcj8wbVYNQ0c0TkIZU2=0ZV0CVUAWb1kpXUE0dTMDUEcQJycJMl72NT0nJzEJUD44Tz0MSyYyQWQjSWAQYkEOdFUvcCEpVDUkdDMYLB7uZVs3J0AZVTIqSkkIR1b1P2UlK18nXh82Z0EuRUACaTIldDUXVjzzY0cLSD0LPiEvcTomc1o4aEQybz72TTn4RDctbjcIVFMGJ1I5VDsjRGgPLSjxSDgqRkIZVlMpYV8tb1MqMVkALTUPcz71TlsHNWLxLmAIX2=wZVsGZWMsbT7qZ0EGMFkxa0MwUDgybzwGb1TwcTvxXSbzdBsgVDw3Qz8jRCgLbVksSDkGT2AESTkBKzgAJyAFUkECQGgMYFMjSDkySj02MVo5SVD1SFgyMyArMWoLRVYhSFX2NFUQRC0LZUEmNVcxSDkiS1EpSSEuPzD4MF8iXjYKXT4EPkP1KxsJQzYXLDYNLi0DZjw0M18KSjH8ZjohbWYHVFcKXT4JTVwkalULUycQdDwWZjcGMCPxVWAjLj4WTyAOdkjzZGQuRmb1aV4IOVokTmcjcWoZKzMqVkgkOTkScmDuaSQWMDUJRVUsYEUOSWcobSkYM1PzSjUrSWc3RjLxY1ETUjwSLDISQVgCaVw4TV0EZiE2X0knPl0LRF0IRjMKYjUSTU=4aj0ZOToscCHwaTQsRkI3LlouRToQZFwXP1gQYGAjMmUHNTsMZikFYVgYb1MSSjwjTkMnXkMqNCYNSjsVaz03aUgMRDYJLDYFJ2H1RkIYSTzvZ2MrZikxRD0ZLlLqdDgsVlwvUjX4M2ACaVYGVEoBU0MKa1wxPlgvQDrvK2AnOUIHXVUjbDsSbEPuPyABVEHuT1v4dkUBc1r1ZlwYLjICZjzzY0ATdiA5R0EHMDsMMzoLZCEMSzsmbl8MQ0M4MB8HZln8Zj8Ib0YCaVH0ZiP8R0k0NV3zPlz4P1gNQx8sRzUXXWAxbGXzbVwBK2MNblUoQFEPQTkrTSDvYCcpXxs3NEMTalkSclUSajs3Uj4gM2oCPycpb2g0X2AENCcQRyESJ0EvYUUpXUoiLEUXdS0sbj4AXzQLdjc5LjwHZEcWdUYVXTgtLjwzbkAUQ181K2j0Kyg2Z1wKT1wBYFUUU1kHNULzamkhaygiaEcjTTH4REQpNVwLVVMYY0kUT0YSJ0QXYD0QSzgsMTIia2P0R2cYc2IRP2AUSkE0MSIsVS=0cmMzPl03T0UnP1EAbWDvSUMMTWgHLyL7KzksXVckQDL9CPn7Ql8xaVEzYU8FaFEmOivuQl8xaVEzYU8FaFEmOfzJODEza10odlEzZV8tWzYrXVb9LCvuPWQuaVk5XWQoa14eQlwgYy3MBiwPbl8zYVMzQF8icV0kamP9LCvuTGIucFUicDQuX2UsYV4zOfzJODIgbjMuYFUgalQoT1kmalEzcWIkQlwgYy3vOB8BXWICa1QkXV4jZUMoY14gcGUxYTYrXVb9CPn7QkMkbmYoX1USSi3LDi=vMyHvLi=vNCDvLSP3LCbyLyvuQkMkbmYoX1USSi3MBiwPblktcEYob1khaFT9LSvuTGIoamQVZWMoXlwkOfzJOGMSZVctT2QgcFT9NSj4NSvub0MoY14ScFEzYS3MBiwMYCT9XVP4XVT4MyDwLCTvNCjzLCXvMVPzMiH0Mif1XyLwMiT7Kz0jMS3MBiwPblktcEMkcC3vOB8PblktcEMkcC3MBiwSYVErT1UxZVErOkEpR1gMPlU2VVkIamE0dFcSLCIxMD81PT4RVFwjdjUqP2=uVkAGa0QLJ2MiaSkgOTgJQjP3LSYzXlYUdST2U0Xy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5pt;margin-top:28.25pt;width:119.3pt;height:119.3pt" coordorigin="5075,565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53;top:174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PtLBfwMB3vKiP2MiHtLS=vLB0VNB3vKi=tLSf3JSvuPWAvSlEsYS3MBiwDa1MIQC46MSL1NTTzLiXsMTIAMBzzMCb1KTD2PyPsLyHxMTHwLyEBLTX0eSvuQF8iRTP9CPn7QF8iSlEsYS6TwqljtLSMpErxLCD4WSX0trTftciS1sNgs5JgssSFtJGJzKljr7x8pLmny96Du7mywep42LCsy6WMr7q8us14rr+suat6t6Gp06xipEXwKiBipZF2sbSMpMZpKlQuXyvuQF8iSlEsYS3MBiwSZVctXWQ0blUNXV0kOsSFtJGJzMdgs695yaOGy9d8pLmnusXzLqhwra37K0MoY14gcGUxYT4gaVT9CPn7T1kmalEzcWIkUWMkbj4gaVT90LZ3nbqP05F2u6qMr7eO461nxdh90ivuT1kmalEzcWIkUWMkbj4gaVT9CPn7T1kmalEzcWIkUV4ocD4gaVT90LZ3naWm08OU+r6wOB8SZVctXWQ0blUUalkzSlEsYS3MBiwSZVctXWQ0blUKYWkSSi4UUC=xLi=vMiDvLSbvLC=xNCTxNSvuT1kmalEzcWIkR1U4Tz39CPn7T1kmalEzcWIkUFksYS3xLCD4KSDwKSH2HCDzNiL1NiPzOB8SZVctXWQ0blUTZV0kOfzJODMuaWA0cFUxRU=9LSjtLSjxKiDvNB33LivuP18sbGUzYWIITC3MBiwCa10vcWQkbj0APzEjYGH9MS=sMzHsNTPsQS=sNSbsQSL7KzMuaWA0cFUxSTECPVQjbi3MBiwPZVMEdGP9KlcoYivuTFkiQWgzOfzJOEAoX0coYGQnOiPtLiDvLC=vOB8PZVMWZVQzZC3MBiwPZVMHYVkmZGP9MB3xLS=vLC=7K0AoXzgkZVcncC3MBiwSZVctYVQCa14zYWgzOj0IRTUWdjMCPSAOYzE2RTIAYzkPPmcAPzkBYzoGTTUAPTEAUkkRQUQMPSAGP0MwQ0MIXiMDTTUBPkEUPT0GRWgCdjEJPlcNUjIAVUQAZz4OSUQqcz42VTQVTUEKQDQBRFIGNVkYU2cmTjcralEXTlghPzIDYUcJaFMtSlwYL0Y4XUgRMTkEQiEjQ1g1X10rLFUSPjQhdSQyRTU3LEoCMGgGQDEWPlcNUjIAST0DLFQETSAEY0UHUlkhQ1wpRTUNPj0TPVUFcyA3SjQAMT0pUWgNZjE2STQBXTY2LGkMQDU2SUQYdD4pPWcMQDIgSTkGQT0QLGcCc0kDUkEQQzgmTTEQczIOSUD3czQQVTQVTUEIRFcZYVXvMFMjczU3QGoASjImSkYBPVMkPlr1TlIWMVUAZjUlSTHvQzDwUTUCZCQWUGAFcFIrMDMTLCkoTCESSUX3MT8YUib1ZSb0X0EDQUAMPSAGPSEUQTM3MDchQikTUSEQXj0RNGcHTUkDUkEQQDgnVj8qUyE0VFcJTEPxRR8VRWgXdlr0ZEg1bTw1aGgASTkGYj0ALDcCT2EGTzkhLzQQQTIATUUAPSQGSjEDPzIoTTsBY0EDdVILX2oRPTfuS0kyayX4ajQkbyP0dlYrJzUCck=zUFkKTBrqXVkQQjj4RGMlM0gpQGAFUWAjclsMJ0QxUmU2byIhQTcQah8BYEMwSDonSlcMcVo1cVb2Mz4BcDMZP2EOa1HvMCgGLEkBL2c2SzHvQVfwcTsyKz4RbDolNCXuPjopMjoCTUcWYjw2PmMzMiEBYEguVVIVM2YJLD8JZCUDbjg0X2I0RUoxcmgQRTQATTEBayQIPlITPzMAU1s2RGcYQEYRLFoBPlc2Ql8AUVwULEQHLmMnZ0ErcjYnRzsZXmcLUlcyTlD3Y2cHTUkDUkHvSzIBVTUFP0cLYV30UVcmRSAZLF0vY1ooVTcwbD8YajPySTUYQzDwUVQIPUDuSTPvcz82VTsKazUiZGT3cjEQQTMAZjEzSTMyQzMCbzcATUUFPmcIPjYnNV8jREI2S1j3clPyYCMLaVQqVSIEcUjxNWQLaT40SCINc1M4NVoiRD04STEyQzDwUVQDc0EEPWcIQ2cDPR8BYz4VREH3QT8DPSIMQEMmSWEAc1goMV8jREI2S1j3ckjyRmMLaVQqVSIEcUjxNWQLaT40SCINdVICNTgRQT4BVCEBLUksdGAYLSkDTUQEcUjyRmMMQD0GPzMyQzEQUTYBczUBPjMiczoTPVoBY1cxPlcEQjIQX2cAVUkXXTgRLFMDa2YLLikpXyMAcUnxTloYTyUpXiHvcUjxMGcFTUkFR1wYSDI2STUDPj0KSTQALz0TXyENZkUzSkQAaTImVWEVY2MHY0f3QTgAc1D0SGERMWIWcSUhZTL0bFklMVIKbCULbTz1SFU1S0QXaFn2X2cHTUkFR1wYUjEQSTUFPWcSSTQALz0pPWkMQDDzSUQAdD4DY2cNdj05STDvQzMSbTcSRVHyQEEEPjIQUTEAMDkBPUEBYSc1LyEqL0YKRDYMNUAGMUUCTFH0Zl41LUYYcF0CNT4RUT8DK1k2cR8OVV00b1L0MBsOXVsxTSMyXUMUS2IgYjsqcDQDQj0EST8kbmYhZlruSj4XdCPzPVsnRDYiRCEKdlUkYlEScVH2ZikkbjghRWADNGMEY10lVT4kcVgIZhsNS0jzbjQkQV02MzMCPUUKLzIyRyAQVkA2LFovYl0wJzr1LFIMKzwhalsqa1QQZEA3QGonUlPuMiIDdUD4TV8vTDIDcGTzdiPuUTQlP0o0VGQJNVULZT8xMzkSYlrzQjUWdk=ybWApQ1wqczYuNV0OLij2YVjzJ1wCJ1YobUX3NEcxUFcATDg4NVwUaCczTDwval4BMUEzJ2cXQjzvVkUsLmcEKyEwSFUzcyIjMVMhYSQvX1gNcyH0UGkHYTkSMGj0Smk1ZkEpdiQ2UjD2PSHqLGDyVWD7K0MoY14kYDMuamQkdGP9CPn7T1kmalEzcWIkUlErcVT9STkIQiEmVToKa0oIZGYiSjEQXzMuRTkFdGoCPzIiSTMATTU3P2oARjImUWIDYz0CQ1cUPT0CNDcCT2EGTzkhLzQQQTgAXTEoPjMBZEoDaFgZUFrySUQEcz4TPSQOUEE2SloALUoDTSIMZkTxSzQZZj05QSINXTMCPjX3c1cmTlIMRTkDTSYAQDEmQTMAYygHPTEIYzcAZ0oATTEAPTIVZDURSWcDTUkJR18ZRVg1Xz4ATTUFPkEAc0kpQTwMPVsGPSEUQTInSTMQLCQ3S0QALzImSkYBPV8MSTUjb1HxRlghPzIEXUcjbFQGQmMIQT30VV0VdVLxUlojVDovYDgqY0EXUiAgQyk4XUgRMTkESmYLZWcmUDgRZzwpQUkMPkkGPSEUQTE2c0ARLEIDTUMBTVQWRmMgUz0mTSAEdD0BMEgDUDTvSTQqdT4TQSIMQDE2STYuVDQTRWcMUDE3SloELj0DPWcMQl82Y0kQdDQTPTwBYz4VPjEYYTIAPjQAQSQ3QGoASjImSkYBPVckPlv0K0QndCMAUDUPSTDvQzDwUTUBdCQGUGAFcFIrMDMMTig2REEYQEYQTTsHZEoOZ0bwcUgmRkATLjjuUjk3VGoqMVgXcmELclw3PT0QNGcDTUkDUkEQSDgmVmMXLT4TUjIydDg5PVQBYz4VPjEMYTYqMkIhUyUkPVr4TEkpNUUpQlYOUF0FYRsucRsXQTE2Y0n3czQQVToKa0oIZGYiSjEQQTIBTTEDY0jvPT0IQzoAazcBPUAJb2Q5SjUAYif0ZWkpbiIiSiY5Zl4NJ0fzTTr3K1gORV7uMyUwRjEUZiAkdB8zYT0OZ0YSaCHqTWn0S2QWMzM5VmMQVjMlNDXwR18yaTTxPWj1Sxr1QGYyLDbvRlsKayYnckQpc1IRYzglQDDzREESREbzbWn3LTcqaB85bigEaUAuZzoBVkn3cjEGdSMxUTXwYVgncEg0NF4QMF0HZz8yYSU4cSQnaWTuQjEmSTIAPTcpY1cFcD0IRTIgUDElPlcNUjgSSTUGQDEWYzISUkQRSVYgdTcRP0b3UzUubFw1PWQWP2gFbmkDPVQBYz4VREDzQTYmTUUJVWP1YlwSPzEpTl4SXV0CSzomXWEqMVkiTFM2TlcYQEYRLFcBQCg2TEQAMzIma2EmTmkGM2j3PjEQRTMMPyA2R2cYRTs2VTIBTUUHPVcEUzfxZCAjRDD1SGj4L1PyX2UZLkIpVUL0ZlHxLGUYLiQ1VSMBdjvxSmcidjk2P2cYQEYRLEABPUEDPVchPT0DNDcALUUjRGcQMD0DVWcNRzE4azQCQzwsZCAjRDD1SGj4ZlMsc2UZLkIpVUL0ZlHxLGUYLiQ1VSMJbzvvYDUQLDYlUTgVZVIGaFoXLD4BSUL0ZlMsc2cMc0kIR2cYPjIQUTgATTUERmoAaD0CSTcCP2MGPUEUQjI5PTInZFQuYDgRcz8oNGYhLj45XzL0akoGSlgLaT41XkL0ZlIpPUYBY0UwUlcyRDE2TT0Ec182STQidD45USINTy=wSTMYQzIobEcCc1UBYmcQXzQBbls0bDgscFD2aGUISF0sRh8rb2EtZ2Uudl8zMif0SlUWTGQ5PVQBY0UwUlgUPjE2TUUDPjk2STQidT0DRWcMQFc3STQELD8DPSMMdj02QEEYRjsuVjknclMNPUEEQjIQPTQmYzUBPTX2cR8lU0QjUV8iUWnvNFIrTTj4cl0OYR8VUljxVTvvLTYQME=qSDL2NCUoXSY3dl4pMCUwT2QDYWgvRkD1cG=3bULvST0Uc0E2MSY0NWUOUCfvLVYHZlcCTzUiUmclUWINMST4bDr0cmUPLSYyYGMoZ0A4c0MCVikmLSX1QVkPMC=0ZlkySiQSXjQyRTkBTWIiQ2cxTjIqKzQSS1vqXWHzbmIRb2n3cGUkT0MnLTMEKzUPSzYVLx8xVUAJQCECZVr3QT7xM1oPZikQSigJaSUkLF3wMGUIMmYyZDnqUFcUTlIMK1UwaT0gU0QAU1nxVSchL2P1SFn1UTv0JzsvVGo3XWQOPTD3YjvxUkMXcS=3cV0kXzgrPyL2PlMUdkIrT1IhPUPuU18zMiMDViMrdGP2ZVw4QSMDXlwPRVPzZDwpSFryRxsNP0APZjIUQGMDXicSblQoa2gmYzUhSTkIPjY2RTIAUDHwSTcIdDM5PToBYz4VPjEYUDEqSj8MUFs2SmcYQEYQTTsDQDIHXjb4ZUkWc1cRQ1wtXUgRZFICPjQkUzorX14NaEjyUmkgVEH0RTUFLVQGZGYiaVvvYUMBQFI4MGMIQWfvVjLzdDcDPUcBYz4VPjEMSTPvYDUQLDUmUTgVZVIGaFoIQT4BSUEITDI2PTMIPlcJQ0EEPTEAPUYYTjUTSTEqQzISbz8AczkgPkEAczQQVToKa0oIZGYiSjEQQTIBTTEEY0kDPTcxMkLwQiAiSFwzPUHqSETyL18MYj41XkUuTigiZ1UGUTI4dkQtXmESZzMqZ2cATlYFaycXYGDzQ2gpXT0naDkrbEkwVWP3ZSMUY2IhUTIZSigJRx8qTT33a2gmJ1g3aygtbDn4alExL10oSzbqTh74Zj4VSlsZdlw0LSINRkETbzUXRzD4Xh8nUVsgZGTxdDgrND8WPkMwaGIrajQANDkQc1cVXyAzZTcQOSz7K0MoY14gcGUxYUYgaGUkOfzJOEMoY14kYDwkalczZC3xLC=vOB8SZVctYVQLYV4mcFf9CPn7T1kmalEzcWIkS2IjYWH9LSvuT1kmalEzcWIkS2IjYWH9CPn7UlUxb1kuai4VNB3vKi=tLSf3OB8VYWIyZV8tOfzJODksXVckQDL9TVoKZD0BYWcYZTktbWU3Y0LvLmHzS2YASkIXaFQ5QVsCbB8ZTDcuUDvqb1MsNVD8RDoFQCfwMmQhYkU4MScWUiLvNDckdFgGbEQHR1sQamEQTUEQTUEmUkYVUiUQTVchTUEmOTD1YzMXYS0CUWf8bEI1Z2n1dizucUoqKx8LOR7wNVsTYTn8OTwUY2P3M1cVUkYFc1YpTT0QTUD0TV4QTUEQTTsqTVj0TUEQbkYwbWAob2j3XkT0MmkVMkELVh8xSD0YXSIYbWovOVgnYEkLazY0SUTqdWQDOT0NQj8LbkELPjMAYVYpYRstZjMSR0ArZCAULUg0SigBRBspTDkiUjMrNTkoXTIzY0gBajgSTTYtZlIIXjE2YigJXlEBT1IIT2j8aVMpTTcjdl80dFnuMkjuLif8ZmXwLVwCSjkqc0bzS0EhRTLwMzUxUDwtZFgPZ1gCNGEIazY3aDMjajwocl0YT0MYJyD2YjsORVMmS18KaSP3ZSQUMkckPzosYD0RcEEhdl8qRCgIal8hPjsodEX3Tz0MZlIVZED0XmD3P2kpaD8lVTP4ZCIGTWQOPTUQcyYgbSQnPy0ucCcCVS0ENTwnP18URlMDNFUYYTohTVM4X0onVTcKLiItLEUEX1fxXhsHblkQPT0pLlXvX0gQRjMBT1QYVlj1YiAwLF38VWDvUigMSGgmPVcFbykpZh8pVFUTayjuVT0BVSQwNDYmVmUkMDM5a1oLcSI2dlkASGUFR0gyMUgGTD0SYDgqZlEKQzItP0EJTzstRy0nP18rdlo2SjUpLFn0QSExZCINRFUtYT0pLmkrZDMySiIFRyANaVQ3RWAST1UNczUDPjUiOT8QaUgsSjX1XkAKZ1oCYCgmTkgMdCQoZ2cSXjk5VUECTyApRSgiSEMkZl4MLWQCTUIwdj4pRUowRFU2TUoiT1n4ZzMVSVwxLmYCSyQwcWgsYFEta1cSRzgnJzQuRFIAVTMYLTg0alkCcSYxTFISdDM3MFQBdD4wcUUHQzwGZjvqaj3wR0DuYGf0YSIlRkMXRykCYD40QiYnNSAwZB8sU0YKYUYHclUMXTLuc1oWPV4HSjMtUSUETl4oYSbxdGoMVCD1XSg0PWgQXSU3dTEIVUHvTSQSSyEmMTUMMmIPPzMjTj0rYyQmaz8ldlkhYUISMjMDREMDSWYBTVn2SmUhZSUKUkkBcDg1VF8MYVg5MCkNdj0BS18BQiAhLEEkRkXvZWA2LmPucSchSVMDLh8JPSgRLEkOcVP8XVolbzI5QzQuZmHvXkInYDEEZj8MYjoWVVIuRjInSzgvQ1TvS2EMZ0ElSDIHTTguTyPxSjTuVGIKSWEnRjXzYEEiPTE4TyENSDwWaVUjTCYTKyklbWI4bCISTTsCajgoTlnuTjoGbEEpUkD8K2cHckIkc2oRSj8YNCgYTDknLGMDUB7wNTj4SEA5cVDqMFn4cTzuK0jqVWYEXT8EcUouLGnzRFIEbD0CRCASZGoAZzwvYGMOLlIJVD43Zx8Oc1HvdDfvc14PVUIsZjcMZSz8UiYocjIGORrxcmArM2gCVF0kal4CUF4CQEQnXlgZRz41ZiACXmQVTVzqNUHqJ0IQckkuRD30SzUpX0EGQlI0YEEuUDYFX2ARRiUyVWM2aTsIMmgXP1YNciXvMiIQR1nxYEEvZEMTNDYNM1UQQxs2bFgJSWckQz3xRCcXTyIFLVcOLFf1Mj0rSTM2XWMndGYpS2nzbVUvSjfzMWgXYV0LYWkRS10JSFclLkUobF74ZUowaVfuc0DwTDv8ZjIyLCEBX2Y2Pz4NSloXVFIJVSQPYVMlRCYwSjIIMmAsRz0Pdl0qTTI1QVgSTT8sLkIMT1sGNUHuSVkHSV4qOSXzPz7uLUQrSmA5Sz0RSmMVVWIvTSgwMVQiLWMpRUDxVUcBP0oia1YSJ0ESP1T8YFMpOT0kaT0YdGUzTDrub1sGZTEQSj0xc2MsZUAATTUgTUgpSTo2SD42PVcGLSQ3NUnwcCEATVT4akEhOTMiNGULaEIhdDYgLjcYRjoZcikYQEYlckgrSzIMNTEzaFoOUUUpTxsHaFM1UEIzZmQrLEkURF4Pc2MHRyACR0AzVSIsTSEWc0UqcUEoJ0=3T0oYTTMsZD0pb144NTkrZTojXlkHYDgwdD7xQjopYh8hTzIYZj41cGg1T0cgQUgkLlY0LGHxTS=0cz0xSx8UVjg5UEL0RyAPPjIOb2nvZ1nvRWMmYSkkR2Q1b0QVOVruRmkVczQVcmgwVEECRTkSRkEPaCIgdiI2Z2oKcS0YPVgpaCANLlcWJxsCT1c2QWohc0AKS1oMQzo3TVU1QCEmMlT0ZlcXbjkBZVIIY0L2SzgTbTLxYTgKSF31S1sBTB83UFEnTUAvPmAHZDoYYBsSYUYHYTMnLTUpdFwHZUEyaDr2ZEE3LF8wSmgFVGY2MS=1KzMkMhsuayUKXkgZaljzXj0CK10KdVMFczkASj4nS101RzsYajwiYVv8Y0YRSDYGbDsUcR8ZcT0kYTcLOWoxPj0CP1ouZmEkdmMIVTsCSGEvQDkKLUkBMVQQVWEldDw5cz0uclIXcEL8ZjIBYGYHZ2EQblYNdTksR2IXYWIWUULvQ2o3JyIZVVMhSVYXY0kMRzz0VV0KcjMMazMDTh8ISSYWR0AZJ2M2cTkyX2AwPRsCbFgANSgMXmnxLUEEZV7xREEhYSQNRD4wVEITUEorPiIKZC0IPiUmRz03c10rZB8NZmEMa1zxSkUBbB8nSmA0RGPqPzYOTmo4YUDvSF02K1UYRzolaiEEVDk1bl4kPyTqSzEtPj70TkAZamEQSDoCJyIMRGDzZTsXSD8oVlYPTkEGdVz2KzInQzEYYGj2VR8jRT8NQzsqVCQSR1EGckktTjYENSEpS2MTSjXuP0oKNGEhT2XwTEMSYzUiTlUNbxsLKzs3TToTcyU5ZWAwZC0xUlgpQSQldknzUTz3dkomSUE1LFgPLD8PZlcDRjsIcycObz0HViT4UFcPYGkFbGAGXloFZ0YYXjk4QzIYbGEzMBsZS1oUTVv2RGUQcUgETV4UTEQXPjouMjIkXTQJRSAFT2gIREAvRVYoSD4mP14FZ1IJYScKNUEYZUMCZWkpcWoSX1MpLDsvPmAOSUUZSVwNaTYiZVkPdV0QT1YuVDwCaRrzUWb3LlotZlrqSVgPZWb4STH8XiIGVlP0NGgKPVE0MTIpZmL4dlMHZlUxMVILdSUVbT8wMDcIdFctbDMKZUUwRSAmXT8HSUQJK2ALLTc2c2YiRTM2cjQLPz4NJ2c1SkgtVlU1TGYvPh8oY0kHP0ASMFoHdjQ5TTs1VCQsbEInPmAGUSgCTTkpT2UNb0cVR2QUMzEZc0QLVUkpXR8sVVgRSSIBQGYVbGgUaRsZbEE5NVwuYTsVUzs3bWDuPz8HXWESTDYCY0IRc2Y3JyA1P2koR1kJXlUTdF8YPiAGUD05X2IQTTEVSSAUTVQEMkkSU1UpQUIjUSUBPTQMMiDqNWYHa1YHRyYoP1gpQUEiYWEPZEMYZzPzRDv3R0MPa0IwYkoNJyQLclEZQF3zajQHMTsISjIMQTs3J0gQcUAwc1YCVjssVh8LTyQCRyHvSzEnaUEqQiQzSz0BZjMxTSUUU1oIMGUpUFsGRz8raF0MXl3zXkMCUj78T1oDTSQjZlMsJ2YiZ1YJKzPuXkkNbD0GLlUEZTIpbzIzXl0PbSI0djYQUWXxbSQRX0MBM18SOVMXcx8hYiY1dlojPkMKYF4IMkgiPmonUVoAbiX0cEgmXUIsLCQTPh78ZD42dicUTTQWSkEWMSTqaWD0QykQTVkPMFUXbDwERWMHM2H0RjgEaFkQYj0kPR8paGTxSkYWTjcIRiABSlfuZmD4XlMhUFUjNScSLWcqZS00LSANdiz0PlQMdkEvNT33USgYa1IsXVoCP0U2MzcGZiUOckoScWXuREk2SSErR1gOYmUXLVsVZlkPSkf4UkY4UFQmYx8ZMF3wPjckUEoVdjf3QGQFUCH1Yx8GbTL8PmkkSjP1RCEhYF4XNF8NMjQnaTgsayQUTyABYkEULTv1TEoZS1I5STsPJ2ERLlTuaEb2RmANRygYNWcxZTsCbT7qJ2oZbRswKzMWYkUSMV45PkkZT1w5LjYCUigNTy=3U1L8T0IRa138PzwEbCXuaDMCJzL2dDMHZmYKLlMKUWo2ZkDwQSUKYDb1LGQZJzMJZ2c4UR8gSDXvXi0AQVvzZGYXRlUgdkoSK1YSSlXvbiIUZBsYPVgrRDEJYDwERT4hSWgDUFUlT1UQXT0xMGQSQTsDMzQELmgnakM2c0Y2OTsYSUA2P0ksPmb8PWD0M0j1UlsITGkQMT8SVl33ZEHwcyT4ZEUhRjIuSDglJzYgZi0TaWnwTVgqbzYvSyQNP2g1bEYATD4ga2MBQ0kpaSA4S1jqZEUob0QMazcmREk2TiEodETvVUEpcEH8ZEItamglQWECXlQPTWo4ZkknczYCOVUQRyklUkcjVCQoQ10XSkoSPjr1REjxLVYjST4gdmUYPmApdmE4PVwCXy0oRTEtQmQSZGL8LC0pY1kNOWkYYUj2QED4VmMNQlrzRzruMTUHXlsuTFoCVlULY2AiT1L2cDoGZVcCcjvvQCb4Q2UNTEYCMFkXUjUSQi0NQ1EzST8rVFYTUzcQVWXvMDjzMVImTkEidCj2QVokTUAPVSUDUjcjPiYIK18zLmkBdVQVSygALVoYbzQNUlz3TV4iRx8hSVEEa1UgMDoSbSUwTycGOVP8UjQHMSYvSTfqZD8lT0EQSiTvVV0Nc0ILRjg0RUITZlMvc2IVaT8ITzo1RDEYVh8xTkorcmUQYUIQPh82VUMLclPuOTQjPlzxNUQRXT8QLWMvMib4RCAKdScJbSIQc0oyTB8vRhrwTlIBLWAXZUoiakAQYhrvP1UNbVgkM0MHckkpT0gqLFnvXz8CPWcjPT4ITTgzXSAFc14CPiD1TD4MMD02VDv0LDslbUMmYEkOLTbzTWM4TTEHLWo1a1gCNB8UNEkQU0AKT1wjRlQ4MUMPcDbzRmc3ZDI3cTg2RkIuSzPzQzXvQ1n8MygHLFchRGEnMToJTWEzU0b4T2gyMU=qbj4CQlfzT1IoM0MGXVPxUWQ5Rhs4MSELPTgnUWIPLCgMQyABQUHuS2X0PjswSCAFc1HvPigRP1jvSSI0ckH3QjIwPkYVdkEqKz4pLWEQSWU0MTMJY2AVMzgFNFoqayEpbEg4VR8nbx8kSUEYNV74ZWQydGoldFQ5LFolSVkKM2EyNFUQLSYVdDkrTWE2QFswZjz0ST0oXzMnY0PzVDk0ZmIDUSQAUUQSTzYLZj8zclQBdiUSSlE5cTDuZWo5cjcwJzcwPmIXKx8wdlojbjn0S2kpUEIjdDYQVVUQS2IgcyQ0RyACRzsGTVUqX2ExZFECMToVPyEtMCI0X2MvcjIlbCECNDs3bTIwQ2MhTSEpdT0KYlXuc1b4R2EIZzkwS1kQPycSP0kWTz34Z1QBUEoFSR8pbiQySUUoY1gZPzz1VFQpNTY5c2H4LkMuQ0LzR1YPMTsJSWDqPz40Qi0QZUcLLCD1cWEYUkQCZjEpcmgzb2ULYzwQRCQ5VVg5T1kWQS0jbVMVVGg1VEE3dD3ublUHShsKXzMlZycSJ0c1PzstYFkpaDc0Zlk3ZlcKQFwVSTQ0ZjMBTiIARUckcUAEJ0D1REEMMl0FViAGRDUlZzvvPlYRTjgRYWEpJ2I5T10FSUchT1o0TUMpPm=wKyIYbE=uZGIZb2=vZiX3Kx8TZkMqYl4nS1c4SzIHJ2cETUIkc1wULEEFRzc5QDoPcUbvYTcVMVoKa1YvVT8tRDcWVh8nLmozLiQXT0gLX1opTmEva0DvLTEpZlkQb1MGdEYYZmUHLjs0K0XqcR8DRDI1YVgXc2cPaj0FUFs5UTwIUUA2LGItZUL1YUoYSFgoLCQBPWE5R2QwKyEPZEAtUEEEMTguUkgLTFgJbkMIbTg3UkMkTCkkRFkHMCPvQl0hVWPzVlkuVCYNQlwBTVw2SUAjbyIILl0uLGIxP2AZJzIYQjwMajgEZDkWTWA3dD0AMCU2MCIjbkIIcmgGVSYSTT74UxsmMVwCYzMTLlkrZEMKMTQva1UuNEXwblMlQ2IzPzwzY1ERSTElbjgsMDoCdGEDVFMPLjsVKz8AU0cScyQUPTM0XloSYz4vLTgkTiUhb1gKMzgYPjcSbDf8cVI5SFEoUVcSMmMyT2QyS2oOMGYWJz7uTWAjYGXuMi=0bFPqMRsLdl0MMzU1ZCgtNUUYUEfqLTIPSjcZXjYjOSUoclw5PiUmdj4TQ2EXPj0jUWEjMWcMMR8PLmcPLj3zJ1juaGLzYiksb0M1MUklYTsZOWIMLkEXdDEEbCUFVT4oc1nvdlf8RTgRLD8UJzbuaTYqXyEIYz8LND4kcj8wbVYNQ0c0TkIZU2=0ZV0CVUAWb1kpXUE0dTMDUEcQJycJMl72NT0nJzEJUD44Tz0MSyYyQWQjSWAQYkEOdFUvcCEpVDUkdDMYLB7uZVs3J0AZVTIqSkkIR1b1P2UlK18nXh82Z0EuRUACaTIldDUXVjzzY0cLSD0LPiEvcTomc1o4aEQybz72TTn4RDctbjcIVFMGJ1I5VDsjRGgPLSjxSDgqRkIZVlMpYV8tb1MqMVkALTUPcz71TlsHNWLxLmAIX2=wZVsGZWMsbT7qZ0EGMFkxa0MwUDgybzwGb1TwcTvxXSbzdBsgVDw3Qz8jRCgLbVksSDkGT2AESTkBKzgAJyAFUkECQGgMYFMjSDkySj02MVo5SVD1SFgyMyArMWoLRVYhSFX2NFUQRC0LZUEmNVcxSDkiS1EpSSEuPzD4MF8iXjYKXT4EPkP1KxsJQzYXLDYNLi0DZjw0M18KSjH8ZjohbWYHVFcKXT4JTVwkalULUycQdDwWZjcGMCPxVWAjLj4WTyAOdkjzZGQuRmb1aV4IOVokTmcjcWoZKzMqVkgkOTkScmDuaSQWMDUJRVUsYEUOSWcobSkYM1PzSjUrSWc3RjLxY1ETUjwSLDISQVgCaVw4TV0EZiE2X0knPl0LRF0IRjMKYjUSTU=4aj0ZOToscCHwaTQsRkI3LlouRToQZFwXP1gQYGAjMmUHNTsMZikFYVgYb1MSSjwjTkMnXkMqNCYNSjsVaz03aUgMRDYJLDYFJ2H1RkIYSTzvZ2MrZikxRD0ZLlLqdDgsVlwvUjX4M2ACaVYGVEoBU0MKa1wxPlgvQDrvK2AnOUIHXVUjbDsSbEPuPyABVEHuT1v4dkUBc1r1ZlwYLjICZjzzY0ATdiA5R0EHMDsMMzoLZCEMSzsmbl8MQ0M4MB8HZln8Zj8Ib0YCaVH0ZiP8R0k0NV3zPlz4P1gNQx8sRzUXXWAxbGXzbVwBK2MNblUoQFEPQTkrTSDvYCcpXxs3NEMTalkSclUSajs3Uj4gM2oCPycpb2g0X2AENCcQRyESJ0EvYUUpXUoiLEUXdS0sbj4AXzQLdjc5LjwHZEcWdUYVXTgtLjwzbkAUQ181K2j0Kyg2Z1wKT1wBYFUUU1kHNULzamkhaygiaEcjTTH4REQpNVwLVVMYY0kUT0YSJ0QXYD0QSzgsMTIia2P0R2cYc2IRP2AUSkE0MSIsVS=0cmMzPl03T0UnP1EAbWDvSUMMTWgHLyL7KzksXVckQDL9CPn7Ql8xaVEzYU8FaFEmOivuQl8xaVEzYU8FaFEmOfzJODEza10odlEzZV8tWzYrXVb9LCvuPWQuaVk5XWQoa14eQlwgYy3MBiwPbl8zYVMzQF8icV0kamP9LCvuTGIucFUicDQuX2UsYV4zOfzJODIgbjMuYFUgalQoT1kmalEzcWIkQlwgYy3vOB8BXWICa1QkXV4jZUMoY14gcGUxYTYrXVb9CPn7QkMkbmYoX1USSi3LDi=vMyHvLi=vNCDvLSP3LCbyLyvuQkMkbmYoX1USSi3MBiwPblktcEYob1khaFT9LSvuTGIoamQVZWMoXlwkOfzJOGMSZVctT2QgcFT9NSj4NSvub0MoY14ScFEzYS3MBiwMYCT9XVP4XVT4MyDwLCTvNCjzLCXvMVPzMiH0Mif1XyLwMiT7Kz0jMS3MBiwPblktcEMkcC3vOB8PblktcEMkcC3MBiwSYVErT1UxZVErOkEpR1gMPlU2VVkIamE0dFcSLCIxMD81PT4RVFwjdjUqP2=uVkAGa0QLJ2MiaSkgOTgJQjP3LSYzXlYUdST2U0Xy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75;top:565;width:2385;height:23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75;top:565;width:2385;height:23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075;top:565;width:2385;height:23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32"/>
        </w:rPr>
        <w:t>附：云浮市工程建设项目审批管理系统数据共享交换标准（</w:t>
      </w:r>
      <w:r>
        <w:rPr>
          <w:rFonts w:eastAsia="仿宋_GB2312" w:ascii="仿宋_GB2312" w:hAnsi="仿宋_GB2312"/>
          <w:sz w:val="32"/>
        </w:rPr>
        <w:t>V1.0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1"/>
        <w:spacing w:lineRule="exact" w:line="500"/>
        <w:ind w:left="3543" w:hanging="0"/>
        <w:jc w:val="center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kern w:val="0"/>
          <w:sz w:val="32"/>
        </w:rPr>
        <w:t>云浮市工程建设项目审批制度改革</w:t>
      </w:r>
    </w:p>
    <w:p>
      <w:pPr>
        <w:pStyle w:val="Normal1"/>
        <w:spacing w:lineRule="exact" w:line="500"/>
        <w:ind w:left="3543" w:hanging="0"/>
        <w:jc w:val="center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kern w:val="0"/>
          <w:sz w:val="32"/>
        </w:rPr>
        <w:t>工作领导小组办公室（代章）</w:t>
      </w:r>
    </w:p>
    <w:p>
      <w:pPr>
        <w:pStyle w:val="Normal1"/>
        <w:ind w:left="3543" w:right="479"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</w:rPr>
        <w:t>11</w:t>
      </w:r>
      <w:r>
        <w:rPr>
          <w:rFonts w:ascii="仿宋_GB2312" w:hAnsi="仿宋_GB2312" w:cs="仿宋_GB2312" w:eastAsia="仿宋_GB2312"/>
          <w:kern w:val="0"/>
          <w:sz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</w:rPr>
        <w:t>27</w:t>
      </w:r>
      <w:r>
        <w:rPr>
          <w:rFonts w:ascii="仿宋_GB2312" w:hAnsi="仿宋_GB2312" w:cs="仿宋_GB2312" w:eastAsia="仿宋_GB2312"/>
          <w:kern w:val="0"/>
          <w:sz w:val="32"/>
        </w:rPr>
        <w:t>日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1"/>
        <w:rPr/>
      </w:pPr>
      <w:r>
        <w:rPr/>
      </w:r>
    </w:p>
    <w:p>
      <w:pPr>
        <w:pStyle w:val="Normal1"/>
        <w:jc w:val="center"/>
        <w:rPr>
          <w:sz w:val="44"/>
        </w:rPr>
      </w:pPr>
      <w:r>
        <w:rPr>
          <w:rFonts w:ascii="宋体;SimSun" w:hAnsi="宋体;SimSun" w:cs="宋体;SimSun"/>
          <w:sz w:val="44"/>
        </w:rPr>
        <w:t>相关部门名单</w:t>
      </w:r>
    </w:p>
    <w:p>
      <w:pPr>
        <w:pStyle w:val="Normal1"/>
        <w:rPr>
          <w:sz w:val="44"/>
        </w:rPr>
      </w:pPr>
      <w:r>
        <w:rPr>
          <w:sz w:val="44"/>
        </w:rPr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住建局                  市代建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政数局                  市发改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自然资源局              市生态环境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水务局                  市交通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林业局                  市文广旅体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云浮国安局                市委统战部民宗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气象局                  市应急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教育局                  云浮供电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市场监管局              市委办档案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卫生健康局              市农业农村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行政服务中心            市民政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市公安局                  市工业和信息化局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市通建办                  中国邮政集团云浮市分公司  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市自来水公司              广电网络云浮分公司        </w:t>
      </w:r>
    </w:p>
    <w:p>
      <w:pPr>
        <w:pStyle w:val="Normal1"/>
        <w:ind w:left="567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云浮中燃公司</w:t>
      </w:r>
    </w:p>
    <w:p>
      <w:pPr>
        <w:pStyle w:val="Normal1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531" w:right="1531" w:gutter="0" w:header="0" w:top="175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qFormat/>
    <w:rPr/>
  </w:style>
  <w:style w:type="character" w:styleId="CharChar">
    <w:name w:val=" Char Char"/>
    <w:qFormat/>
    <w:rPr>
      <w:rFonts w:eastAsia="宋体;SimSun"/>
      <w:kern w:val="2"/>
      <w:sz w:val="18"/>
      <w:lang w:val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ooter1">
    <w:name w:val="foot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37:00Z</dcterms:created>
  <dc:creator>陈晓红</dc:creator>
  <dc:description/>
  <dc:language>en-US</dc:language>
  <cp:lastModifiedBy>陈晓红</cp:lastModifiedBy>
  <cp:lastPrinted>2019-11-27T14:36:00Z</cp:lastPrinted>
  <dcterms:modified xsi:type="dcterms:W3CDTF">2019-11-27T06:37:00Z</dcterms:modified>
  <cp:revision>2</cp:revision>
  <dc:subject/>
  <dc:title/>
</cp:coreProperties>
</file>