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4" w:type="dxa"/>
        <w:jc w:val="center"/>
        <w:tblInd w:w="0" w:type="dxa"/>
        <w:tblLayout w:type="fixed"/>
        <w:tblCellMar>
          <w:top w:w="0" w:type="dxa"/>
          <w:left w:w="0" w:type="dxa"/>
          <w:bottom w:w="0" w:type="dxa"/>
          <w:right w:w="113" w:type="dxa"/>
        </w:tblCellMar>
      </w:tblPr>
      <w:tblGrid>
        <w:gridCol w:w="8124"/>
      </w:tblGrid>
      <w:tr>
        <w:trPr>
          <w:trHeight w:val="797" w:hRule="atLeast"/>
        </w:trPr>
        <w:tc>
          <w:tcPr>
            <w:tcW w:w="8124"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5"/>
                <w:w w:val="86"/>
                <w:kern w:val="0"/>
                <w:position w:val="0"/>
                <w:sz w:val="84"/>
                <w:sz w:val="84"/>
                <w:szCs w:val="84"/>
                <w:vertAlign w:val="baseline"/>
              </w:rPr>
              <w:t>云浮市住房和城乡建设</w:t>
            </w:r>
            <w:r>
              <w:rPr>
                <w:rFonts w:eastAsia="方正小标宋简体"/>
                <w:b w:val="false"/>
                <w:spacing w:val="-24"/>
                <w:w w:val="86"/>
                <w:kern w:val="0"/>
                <w:position w:val="0"/>
                <w:sz w:val="84"/>
                <w:sz w:val="84"/>
                <w:szCs w:val="84"/>
                <w:vertAlign w:val="baseline"/>
              </w:rPr>
              <w:t>局</w:t>
            </w:r>
            <w:bookmarkEnd w:id="0"/>
          </w:p>
        </w:tc>
      </w:tr>
    </w:tbl>
    <w:p>
      <w:pPr>
        <w:pStyle w:val="Normal"/>
        <w:jc w:val="right"/>
        <w:rPr>
          <w:szCs w:val="21"/>
        </w:rPr>
      </w:pPr>
      <w:r>
        <w:rPr>
          <w:szCs w:val="21"/>
        </w:rP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170815</wp:posOffset>
                </wp:positionV>
                <wp:extent cx="5678170" cy="5080"/>
                <wp:effectExtent l="635" t="19050" r="635" b="19050"/>
                <wp:wrapNone/>
                <wp:docPr id="1" name=""/>
                <a:graphic xmlns:a="http://schemas.openxmlformats.org/drawingml/2006/main">
                  <a:graphicData uri="http://schemas.microsoft.com/office/word/2010/wordprocessingShape">
                    <wps:wsp>
                      <wps:cNvSpPr/>
                      <wps:spPr>
                        <a:xfrm flipV="1">
                          <a:off x="0" y="0"/>
                          <a:ext cx="5678280" cy="5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3pt,13.45pt" to="441.75pt,13.8pt" stroked="t" o:allowincell="f" style="position:absolute;flip:y">
                <v:stroke color="red" weight="38160" joinstyle="miter" endcap="flat"/>
                <v:fill o:detectmouseclick="t" on="false"/>
                <w10:wrap type="none"/>
              </v:line>
            </w:pict>
          </mc:Fallback>
        </mc:AlternateContent>
      </w:r>
    </w:p>
    <w:p>
      <w:pPr>
        <w:pStyle w:val="Normal"/>
        <w:spacing w:lineRule="exact" w:line="360"/>
        <w:jc w:val="right"/>
        <w:rPr>
          <w:rFonts w:eastAsia="仿宋_GB2312"/>
          <w:sz w:val="32"/>
          <w:szCs w:val="32"/>
        </w:rPr>
      </w:pPr>
      <w:r>
        <w:rPr>
          <w:rFonts w:eastAsia="仿宋_GB2312"/>
          <w:sz w:val="32"/>
          <w:szCs w:val="32"/>
        </w:rPr>
      </w:r>
    </w:p>
    <w:p>
      <w:pPr>
        <w:pStyle w:val="Normal1"/>
        <w:jc w:val="right"/>
        <w:rPr/>
      </w:pPr>
      <w:r>
        <w:rPr>
          <w:rFonts w:ascii="仿宋_GB2312" w:hAnsi="仿宋_GB2312" w:eastAsia="仿宋_GB2312"/>
          <w:sz w:val="32"/>
        </w:rPr>
        <w:t>云建通〔</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40</w:t>
      </w:r>
      <w:r>
        <w:rPr>
          <w:rFonts w:ascii="仿宋_GB2312" w:hAnsi="仿宋_GB2312" w:eastAsia="仿宋_GB2312"/>
          <w:sz w:val="32"/>
        </w:rPr>
        <w:t>号</w:t>
      </w:r>
    </w:p>
    <w:p>
      <w:pPr>
        <w:pStyle w:val="Normal1"/>
        <w:spacing w:lineRule="exact" w:line="240"/>
        <w:jc w:val="right"/>
        <w:rPr>
          <w:rFonts w:ascii="仿宋_GB2312" w:hAnsi="仿宋_GB2312" w:eastAsia="仿宋_GB2312"/>
          <w:sz w:val="32"/>
        </w:rPr>
      </w:pPr>
      <w:r>
        <w:rPr>
          <w:rFonts w:eastAsia="仿宋_GB2312" w:ascii="仿宋_GB2312" w:hAnsi="仿宋_GB2312"/>
          <w:sz w:val="32"/>
        </w:rPr>
      </w:r>
    </w:p>
    <w:p>
      <w:pPr>
        <w:pStyle w:val="P0"/>
        <w:spacing w:lineRule="exact" w:line="64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明确云浮市建设工程消防设计审查验收工作有关事项的通知</w:t>
      </w:r>
    </w:p>
    <w:p>
      <w:pPr>
        <w:pStyle w:val="Normal1"/>
        <w:spacing w:lineRule="exact" w:line="56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1"/>
        <w:spacing w:lineRule="exact" w:line="560"/>
        <w:rPr>
          <w:rFonts w:ascii="仿宋_GB2312" w:hAnsi="仿宋_GB2312" w:eastAsia="仿宋_GB2312"/>
          <w:sz w:val="32"/>
        </w:rPr>
      </w:pPr>
      <w:r>
        <w:rPr>
          <w:rFonts w:ascii="仿宋_GB2312" w:hAnsi="仿宋_GB2312" w:eastAsia="仿宋_GB2312"/>
          <w:sz w:val="32"/>
        </w:rPr>
        <w:t>各县（市、区）住建局、云浮新区公建局，各有关单位：</w:t>
      </w:r>
    </w:p>
    <w:p>
      <w:pPr>
        <w:pStyle w:val="Normal1"/>
        <w:spacing w:lineRule="exact" w:line="620"/>
        <w:ind w:firstLine="640"/>
        <w:rPr>
          <w:rFonts w:ascii="仿宋_GB2312" w:hAnsi="仿宋_GB2312" w:eastAsia="仿宋_GB2312"/>
          <w:sz w:val="32"/>
        </w:rPr>
      </w:pPr>
      <w:r>
        <w:rPr>
          <w:rFonts w:ascii="仿宋_GB2312" w:hAnsi="仿宋_GB2312" w:eastAsia="仿宋_GB2312"/>
          <w:sz w:val="32"/>
        </w:rPr>
        <w:t>按照国家、省、市有关进一步推进“放管服”和优化营商环境的工作部署，根据《建设工程消防设计审查验收管理暂行规定》（住建部令第</w:t>
      </w:r>
      <w:r>
        <w:rPr>
          <w:rFonts w:eastAsia="仿宋_GB2312" w:ascii="仿宋_GB2312" w:hAnsi="仿宋_GB2312"/>
          <w:sz w:val="32"/>
        </w:rPr>
        <w:t>51</w:t>
      </w:r>
      <w:r>
        <w:rPr>
          <w:rFonts w:ascii="仿宋_GB2312" w:hAnsi="仿宋_GB2312" w:eastAsia="仿宋_GB2312"/>
          <w:sz w:val="32"/>
        </w:rPr>
        <w:t>号）、《住建部关于印发</w:t>
      </w:r>
      <w:r>
        <w:rPr>
          <w:rFonts w:eastAsia="仿宋_GB2312" w:ascii="仿宋_GB2312" w:hAnsi="仿宋_GB2312"/>
          <w:sz w:val="32"/>
        </w:rPr>
        <w:t>&lt;</w:t>
      </w:r>
      <w:r>
        <w:rPr>
          <w:rFonts w:ascii="仿宋_GB2312" w:hAnsi="仿宋_GB2312" w:eastAsia="仿宋_GB2312"/>
          <w:sz w:val="32"/>
        </w:rPr>
        <w:t>建设工程消防设计审查验收工作细则</w:t>
      </w:r>
      <w:r>
        <w:rPr>
          <w:rFonts w:eastAsia="仿宋_GB2312" w:ascii="仿宋_GB2312" w:hAnsi="仿宋_GB2312"/>
          <w:sz w:val="32"/>
        </w:rPr>
        <w:t>&gt;</w:t>
      </w:r>
      <w:r>
        <w:rPr>
          <w:rFonts w:ascii="仿宋_GB2312" w:hAnsi="仿宋_GB2312" w:eastAsia="仿宋_GB2312"/>
          <w:sz w:val="32"/>
        </w:rPr>
        <w:t>和</w:t>
      </w:r>
      <w:r>
        <w:rPr>
          <w:rFonts w:eastAsia="仿宋_GB2312" w:ascii="仿宋_GB2312" w:hAnsi="仿宋_GB2312"/>
          <w:sz w:val="32"/>
        </w:rPr>
        <w:t>&lt;</w:t>
      </w:r>
      <w:r>
        <w:rPr>
          <w:rFonts w:ascii="仿宋_GB2312" w:hAnsi="仿宋_GB2312" w:eastAsia="仿宋_GB2312"/>
          <w:sz w:val="32"/>
        </w:rPr>
        <w:t>建设工程消防设计审查、消防验收、备案和抽查文书式样</w:t>
      </w:r>
      <w:r>
        <w:rPr>
          <w:rFonts w:eastAsia="仿宋_GB2312" w:ascii="仿宋_GB2312" w:hAnsi="仿宋_GB2312"/>
          <w:sz w:val="32"/>
        </w:rPr>
        <w:t>&gt;</w:t>
      </w:r>
      <w:r>
        <w:rPr>
          <w:rFonts w:ascii="仿宋_GB2312" w:hAnsi="仿宋_GB2312" w:eastAsia="仿宋_GB2312"/>
          <w:sz w:val="32"/>
        </w:rPr>
        <w:t>的通知》（建科规〔</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广东省住房和城乡建设厅关于贯彻落实</w:t>
      </w:r>
      <w:r>
        <w:rPr>
          <w:rFonts w:eastAsia="仿宋_GB2312" w:ascii="仿宋_GB2312" w:hAnsi="仿宋_GB2312"/>
          <w:sz w:val="32"/>
        </w:rPr>
        <w:t>&lt;</w:t>
      </w:r>
      <w:r>
        <w:rPr>
          <w:rFonts w:ascii="仿宋_GB2312" w:hAnsi="仿宋_GB2312" w:eastAsia="仿宋_GB2312"/>
          <w:sz w:val="32"/>
        </w:rPr>
        <w:t>建设工程消防设计审查验收工作细则</w:t>
      </w:r>
      <w:r>
        <w:rPr>
          <w:rFonts w:eastAsia="仿宋_GB2312" w:ascii="仿宋_GB2312" w:hAnsi="仿宋_GB2312"/>
          <w:sz w:val="32"/>
        </w:rPr>
        <w:t>&gt;</w:t>
      </w:r>
      <w:r>
        <w:rPr>
          <w:rFonts w:ascii="仿宋_GB2312" w:hAnsi="仿宋_GB2312" w:eastAsia="仿宋_GB2312"/>
          <w:sz w:val="32"/>
        </w:rPr>
        <w:t>和</w:t>
      </w:r>
      <w:r>
        <w:rPr>
          <w:rFonts w:eastAsia="仿宋_GB2312" w:ascii="仿宋_GB2312" w:hAnsi="仿宋_GB2312"/>
          <w:sz w:val="32"/>
        </w:rPr>
        <w:t>&lt;</w:t>
      </w:r>
      <w:r>
        <w:rPr>
          <w:rFonts w:ascii="仿宋_GB2312" w:hAnsi="仿宋_GB2312" w:eastAsia="仿宋_GB2312"/>
          <w:sz w:val="32"/>
        </w:rPr>
        <w:t>建设工程消防设计审查、消防验收、备案和抽查文书式样</w:t>
      </w:r>
      <w:r>
        <w:rPr>
          <w:rFonts w:eastAsia="仿宋_GB2312" w:ascii="仿宋_GB2312" w:hAnsi="仿宋_GB2312"/>
          <w:sz w:val="32"/>
        </w:rPr>
        <w:t>&gt;</w:t>
      </w:r>
      <w:r>
        <w:rPr>
          <w:rFonts w:ascii="仿宋_GB2312" w:hAnsi="仿宋_GB2312" w:eastAsia="仿宋_GB2312"/>
          <w:sz w:val="32"/>
        </w:rPr>
        <w:t>的通知》（粤建质函〔</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301</w:t>
      </w:r>
      <w:r>
        <w:rPr>
          <w:rFonts w:ascii="仿宋_GB2312" w:hAnsi="仿宋_GB2312" w:eastAsia="仿宋_GB2312"/>
          <w:sz w:val="32"/>
        </w:rPr>
        <w:t>号）和《广东省住房和城乡建设厅关于明确建设工程消防设计审查验收工作有关事项的通知》（粤建质函〔</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30</w:t>
      </w:r>
      <w:r>
        <w:rPr>
          <w:rFonts w:ascii="仿宋_GB2312" w:hAnsi="仿宋_GB2312" w:eastAsia="仿宋_GB2312"/>
          <w:sz w:val="32"/>
        </w:rPr>
        <w:t>号）等规定，为切实提高办事效率、减轻企业负担，经研究，现就明确云浮市建设工程消防设计审查验收工作有关事项通知如下：</w:t>
      </w:r>
    </w:p>
    <w:p>
      <w:pPr>
        <w:pStyle w:val="Normal1"/>
        <w:spacing w:lineRule="exact" w:line="620"/>
        <w:ind w:firstLine="640"/>
        <w:rPr>
          <w:rFonts w:ascii="黑体;SimHei" w:hAnsi="黑体;SimHei" w:eastAsia="黑体;SimHei" w:cs="黑体;SimHei"/>
          <w:sz w:val="32"/>
        </w:rPr>
      </w:pPr>
      <w:r>
        <w:rPr>
          <w:rFonts w:ascii="黑体;SimHei" w:hAnsi="黑体;SimHei" w:cs="黑体;SimHei" w:eastAsia="黑体;SimHei"/>
          <w:sz w:val="32"/>
        </w:rPr>
        <w:t>一、关于审批权限</w:t>
      </w:r>
    </w:p>
    <w:p>
      <w:pPr>
        <w:pStyle w:val="Normal1"/>
        <w:spacing w:lineRule="exact" w:line="620"/>
        <w:ind w:firstLine="640"/>
        <w:rPr>
          <w:rFonts w:ascii="仿宋_GB2312" w:hAnsi="仿宋_GB2312" w:eastAsia="仿宋_GB2312"/>
          <w:sz w:val="32"/>
        </w:rPr>
      </w:pPr>
      <w:r>
        <w:rPr>
          <w:rFonts w:ascii="仿宋_GB2312" w:hAnsi="仿宋_GB2312" w:eastAsia="仿宋_GB2312"/>
          <w:sz w:val="32"/>
        </w:rPr>
        <w:t>自</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起，我市行政区域内建设工程的消防设计审查验收备案工作按照属地划分审批权限，各县（市、区）住房城乡建设局、云浮新区公建局负责办理各辖区内的建设工程消防设计审查验收备案工作。</w:t>
      </w:r>
    </w:p>
    <w:p>
      <w:pPr>
        <w:pStyle w:val="Normal1"/>
        <w:spacing w:lineRule="exact" w:line="620"/>
        <w:ind w:firstLine="640"/>
        <w:rPr>
          <w:rFonts w:ascii="华文仿宋" w:hAnsi="华文仿宋" w:eastAsia="华文仿宋" w:cs="华文仿宋"/>
          <w:sz w:val="32"/>
        </w:rPr>
      </w:pPr>
      <w:r>
        <w:rPr>
          <w:rFonts w:ascii="华文仿宋" w:hAnsi="华文仿宋" w:cs="华文仿宋" w:eastAsia="华文仿宋"/>
          <w:sz w:val="32"/>
        </w:rPr>
        <w:t>跨县（市、区）行政区域建设工程的消防设计审查、消防验收、备案和抽查工作，由市住房城乡建设局指定负责。</w:t>
      </w:r>
    </w:p>
    <w:p>
      <w:pPr>
        <w:pStyle w:val="Normal1"/>
        <w:spacing w:lineRule="exact" w:line="620"/>
        <w:ind w:firstLine="640"/>
        <w:rPr>
          <w:rFonts w:ascii="仿宋_GB2312" w:hAnsi="仿宋_GB2312" w:eastAsia="仿宋_GB2312"/>
          <w:sz w:val="32"/>
        </w:rPr>
      </w:pP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前，市住房城乡建设局已受理但尚未办结的建设工程消防设计审查验收备案工作继续由市住房城乡建设局负责实施。</w:t>
      </w:r>
    </w:p>
    <w:p>
      <w:pPr>
        <w:pStyle w:val="Normal1"/>
        <w:spacing w:lineRule="exact" w:line="620"/>
        <w:ind w:firstLine="640"/>
        <w:rPr>
          <w:rFonts w:ascii="黑体;SimHei" w:hAnsi="黑体;SimHei" w:eastAsia="黑体;SimHei" w:cs="黑体;SimHei"/>
          <w:sz w:val="32"/>
          <w:szCs w:val="22"/>
        </w:rPr>
      </w:pPr>
      <w:r>
        <w:rPr>
          <w:rFonts w:ascii="黑体;SimHei" w:hAnsi="黑体;SimHei" w:cs="黑体;SimHei" w:eastAsia="黑体;SimHei"/>
          <w:sz w:val="32"/>
          <w:szCs w:val="22"/>
        </w:rPr>
        <w:t>二、关于需组织专家评审的建设工程</w:t>
      </w:r>
    </w:p>
    <w:p>
      <w:pPr>
        <w:pStyle w:val="Normal1"/>
        <w:spacing w:lineRule="exact" w:line="620"/>
        <w:ind w:firstLine="640"/>
        <w:rPr>
          <w:rFonts w:ascii="仿宋_GB2312" w:hAnsi="仿宋_GB2312" w:eastAsia="仿宋_GB2312"/>
          <w:sz w:val="32"/>
        </w:rPr>
      </w:pPr>
      <w:r>
        <w:rPr>
          <w:rFonts w:ascii="仿宋_GB2312" w:hAnsi="仿宋_GB2312" w:eastAsia="仿宋_GB2312"/>
          <w:sz w:val="32"/>
        </w:rPr>
        <w:t>对具有《建设工程消防设计审查验收管理暂行规定》（住建部令第</w:t>
      </w:r>
      <w:r>
        <w:rPr>
          <w:rFonts w:eastAsia="仿宋_GB2312" w:ascii="仿宋_GB2312" w:hAnsi="仿宋_GB2312"/>
          <w:sz w:val="32"/>
        </w:rPr>
        <w:t>51</w:t>
      </w:r>
      <w:r>
        <w:rPr>
          <w:rFonts w:ascii="仿宋_GB2312" w:hAnsi="仿宋_GB2312" w:eastAsia="仿宋_GB2312"/>
          <w:sz w:val="32"/>
        </w:rPr>
        <w:t>号）第十七条情形之一的建设工程，各县（市、区）住房城乡建设局、云浮新区公建局在按规定受理后应在</w:t>
      </w:r>
      <w:r>
        <w:rPr>
          <w:rFonts w:eastAsia="仿宋_GB2312" w:ascii="仿宋_GB2312" w:hAnsi="仿宋_GB2312"/>
          <w:sz w:val="32"/>
        </w:rPr>
        <w:t>3</w:t>
      </w:r>
      <w:r>
        <w:rPr>
          <w:rFonts w:ascii="仿宋_GB2312" w:hAnsi="仿宋_GB2312" w:eastAsia="仿宋_GB2312"/>
          <w:sz w:val="32"/>
        </w:rPr>
        <w:t>日内将所有申请材料报送市住建局，由市住建局按规定时限报送省住建厅组织专家评审。</w:t>
      </w:r>
    </w:p>
    <w:p>
      <w:pPr>
        <w:pStyle w:val="Normal1"/>
        <w:spacing w:lineRule="exact" w:line="620"/>
        <w:ind w:firstLine="640"/>
        <w:rPr>
          <w:rFonts w:ascii="黑体;SimHei" w:hAnsi="黑体;SimHei" w:eastAsia="黑体;SimHei" w:cs="黑体;SimHei"/>
          <w:sz w:val="32"/>
          <w:szCs w:val="22"/>
        </w:rPr>
      </w:pPr>
      <w:r>
        <w:rPr>
          <w:rFonts w:ascii="黑体;SimHei" w:hAnsi="黑体;SimHei" w:cs="黑体;SimHei" w:eastAsia="黑体;SimHei"/>
          <w:sz w:val="32"/>
          <w:szCs w:val="22"/>
        </w:rPr>
        <w:t>三、关于消防设计审查验收的范围</w:t>
      </w:r>
    </w:p>
    <w:p>
      <w:pPr>
        <w:pStyle w:val="Normal1"/>
        <w:spacing w:lineRule="exact" w:line="620"/>
        <w:ind w:firstLine="640"/>
        <w:jc w:val="left"/>
        <w:rPr>
          <w:rFonts w:ascii="楷体_GB2312" w:hAnsi="楷体_GB2312" w:eastAsia="楷体_GB2312"/>
          <w:sz w:val="32"/>
        </w:rPr>
      </w:pPr>
      <w:r>
        <w:rPr>
          <w:rFonts w:ascii="仿宋_GB2312" w:hAnsi="仿宋_GB2312" w:eastAsia="仿宋_GB2312"/>
          <w:sz w:val="32"/>
        </w:rPr>
        <w:t>各县（市、区）住房城乡建设局、云浮新区公建局承接建设工程消防设计审查、消防验收、备案和抽查职责的范围为《中华人民共和国消防法》、《建设工程消防设计审查验收管理暂行规定》（住建部令第</w:t>
      </w:r>
      <w:r>
        <w:rPr>
          <w:rFonts w:eastAsia="仿宋_GB2312" w:ascii="仿宋_GB2312" w:hAnsi="仿宋_GB2312"/>
          <w:sz w:val="32"/>
        </w:rPr>
        <w:t>51</w:t>
      </w:r>
      <w:r>
        <w:rPr>
          <w:rFonts w:ascii="仿宋_GB2312" w:hAnsi="仿宋_GB2312" w:eastAsia="仿宋_GB2312"/>
          <w:sz w:val="32"/>
        </w:rPr>
        <w:t>号）规定的建设工程，除房屋建筑和市政基础设施工程外，还包括铁路、公路、民航、水利、能源等多种工程。</w:t>
      </w:r>
    </w:p>
    <w:p>
      <w:pPr>
        <w:pStyle w:val="Normal1"/>
        <w:spacing w:lineRule="exact" w:line="620"/>
        <w:ind w:firstLine="640"/>
        <w:rPr>
          <w:rFonts w:ascii="黑体;SimHei" w:hAnsi="黑体;SimHei" w:eastAsia="黑体;SimHei" w:cs="黑体;SimHei"/>
          <w:sz w:val="32"/>
          <w:szCs w:val="22"/>
        </w:rPr>
      </w:pPr>
      <w:r>
        <w:rPr>
          <w:rFonts w:ascii="黑体;SimHei" w:hAnsi="黑体;SimHei" w:cs="黑体;SimHei" w:eastAsia="黑体;SimHei"/>
          <w:sz w:val="32"/>
          <w:szCs w:val="22"/>
        </w:rPr>
        <w:t>四、其他事项</w:t>
      </w:r>
    </w:p>
    <w:p>
      <w:pPr>
        <w:pStyle w:val="Normal1"/>
        <w:spacing w:lineRule="exact" w:line="620"/>
        <w:ind w:firstLine="640"/>
        <w:rPr>
          <w:rFonts w:ascii="仿宋_GB2312" w:hAnsi="仿宋_GB2312" w:eastAsia="仿宋_GB2312"/>
          <w:sz w:val="32"/>
        </w:rPr>
      </w:pPr>
      <w:r>
        <w:rPr>
          <w:rFonts w:ascii="仿宋_GB2312" w:hAnsi="仿宋_GB2312" w:eastAsia="仿宋_GB2312"/>
          <w:sz w:val="32"/>
        </w:rPr>
        <w:t>（一）消防设计验收应当提供的材料、消防设施检测的技术服务机构监督管理、无需申报消防设计审查验收的范围、二次装修工程的消防设计审查、施工质量过程监督等有关事项按照《建设工程消防设计审查验收管理暂行规定》（住建部令第</w:t>
      </w:r>
      <w:r>
        <w:rPr>
          <w:rFonts w:eastAsia="仿宋_GB2312" w:ascii="仿宋_GB2312" w:hAnsi="仿宋_GB2312"/>
          <w:sz w:val="32"/>
        </w:rPr>
        <w:t>51</w:t>
      </w:r>
      <w:r>
        <w:rPr>
          <w:rFonts w:ascii="仿宋_GB2312" w:hAnsi="仿宋_GB2312" w:eastAsia="仿宋_GB2312"/>
          <w:sz w:val="32"/>
        </w:rPr>
        <w:t>号）、《住建部关于印发</w:t>
      </w:r>
      <w:r>
        <w:rPr>
          <w:rFonts w:eastAsia="仿宋_GB2312" w:ascii="仿宋_GB2312" w:hAnsi="仿宋_GB2312"/>
          <w:sz w:val="32"/>
        </w:rPr>
        <w:t>&lt;</w:t>
      </w:r>
      <w:r>
        <w:rPr>
          <w:rFonts w:ascii="仿宋_GB2312" w:hAnsi="仿宋_GB2312" w:eastAsia="仿宋_GB2312"/>
          <w:sz w:val="32"/>
        </w:rPr>
        <w:t>建设工程消防设计审查验收工作细则</w:t>
      </w:r>
      <w:r>
        <w:rPr>
          <w:rFonts w:eastAsia="仿宋_GB2312" w:ascii="仿宋_GB2312" w:hAnsi="仿宋_GB2312"/>
          <w:sz w:val="32"/>
        </w:rPr>
        <w:t>&gt;</w:t>
      </w:r>
      <w:r>
        <w:rPr>
          <w:rFonts w:ascii="仿宋_GB2312" w:hAnsi="仿宋_GB2312" w:eastAsia="仿宋_GB2312"/>
          <w:sz w:val="32"/>
        </w:rPr>
        <w:t>和</w:t>
      </w:r>
      <w:r>
        <w:rPr>
          <w:rFonts w:eastAsia="仿宋_GB2312" w:ascii="仿宋_GB2312" w:hAnsi="仿宋_GB2312"/>
          <w:sz w:val="32"/>
        </w:rPr>
        <w:t>&lt;</w:t>
      </w:r>
      <w:r>
        <w:rPr>
          <w:rFonts w:ascii="仿宋_GB2312" w:hAnsi="仿宋_GB2312" w:eastAsia="仿宋_GB2312"/>
          <w:sz w:val="32"/>
        </w:rPr>
        <w:t>建设工程消防设计审查、消防验收、备案和抽查文书式样</w:t>
      </w:r>
      <w:r>
        <w:rPr>
          <w:rFonts w:eastAsia="仿宋_GB2312" w:ascii="仿宋_GB2312" w:hAnsi="仿宋_GB2312"/>
          <w:sz w:val="32"/>
        </w:rPr>
        <w:t>&gt;</w:t>
      </w:r>
      <w:r>
        <w:rPr>
          <w:rFonts w:ascii="仿宋_GB2312" w:hAnsi="仿宋_GB2312" w:eastAsia="仿宋_GB2312"/>
          <w:sz w:val="32"/>
        </w:rPr>
        <w:t>的通知》（建科规〔</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广东省住房和城乡建设厅关于贯彻落实</w:t>
      </w:r>
      <w:r>
        <w:rPr>
          <w:rFonts w:eastAsia="仿宋_GB2312" w:ascii="仿宋_GB2312" w:hAnsi="仿宋_GB2312"/>
          <w:sz w:val="32"/>
        </w:rPr>
        <w:t>&lt;</w:t>
      </w:r>
      <w:r>
        <w:rPr>
          <w:rFonts w:ascii="仿宋_GB2312" w:hAnsi="仿宋_GB2312" w:eastAsia="仿宋_GB2312"/>
          <w:sz w:val="32"/>
        </w:rPr>
        <w:t>建设工程消防设计审查验收工作细则</w:t>
      </w:r>
      <w:r>
        <w:rPr>
          <w:rFonts w:eastAsia="仿宋_GB2312" w:ascii="仿宋_GB2312" w:hAnsi="仿宋_GB2312"/>
          <w:sz w:val="32"/>
        </w:rPr>
        <w:t>&gt;</w:t>
      </w:r>
      <w:r>
        <w:rPr>
          <w:rFonts w:ascii="仿宋_GB2312" w:hAnsi="仿宋_GB2312" w:eastAsia="仿宋_GB2312"/>
          <w:sz w:val="32"/>
        </w:rPr>
        <w:t>和</w:t>
      </w:r>
      <w:r>
        <w:rPr>
          <w:rFonts w:eastAsia="仿宋_GB2312" w:ascii="仿宋_GB2312" w:hAnsi="仿宋_GB2312"/>
          <w:sz w:val="32"/>
        </w:rPr>
        <w:t>&lt;</w:t>
      </w:r>
      <w:r>
        <w:rPr>
          <w:rFonts w:ascii="仿宋_GB2312" w:hAnsi="仿宋_GB2312" w:eastAsia="仿宋_GB2312"/>
          <w:sz w:val="32"/>
        </w:rPr>
        <w:t>建设工程消防设计审查、消防验收、备案和抽查文书式样</w:t>
      </w:r>
      <w:r>
        <w:rPr>
          <w:rFonts w:eastAsia="仿宋_GB2312" w:ascii="仿宋_GB2312" w:hAnsi="仿宋_GB2312"/>
          <w:sz w:val="32"/>
        </w:rPr>
        <w:t>&gt;</w:t>
      </w:r>
      <w:r>
        <w:rPr>
          <w:rFonts w:ascii="仿宋_GB2312" w:hAnsi="仿宋_GB2312" w:eastAsia="仿宋_GB2312"/>
          <w:sz w:val="32"/>
        </w:rPr>
        <w:t>的通知》（粤建质函〔</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301</w:t>
      </w:r>
      <w:r>
        <w:rPr>
          <w:rFonts w:ascii="仿宋_GB2312" w:hAnsi="仿宋_GB2312" w:eastAsia="仿宋_GB2312"/>
          <w:sz w:val="32"/>
        </w:rPr>
        <w:t>号）和《广东省住房和城乡建设厅关于明确建设工程消防设计审查验收工作有关事项的通知》（粤建质函〔</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30</w:t>
      </w:r>
      <w:r>
        <w:rPr>
          <w:rFonts w:ascii="仿宋_GB2312" w:hAnsi="仿宋_GB2312" w:eastAsia="仿宋_GB2312"/>
          <w:sz w:val="32"/>
        </w:rPr>
        <w:t>号）执行。（二）竣工验收消防备案</w:t>
      </w:r>
      <w:r>
        <w:rPr>
          <w:rFonts w:ascii="仿宋_GB2312" w:hAnsi="仿宋_GB2312" w:eastAsia="仿宋_GB2312"/>
          <w:kern w:val="0"/>
          <w:sz w:val="32"/>
          <w:szCs w:val="32"/>
        </w:rPr>
        <w:t>抽查按《关于印发云浮市其他建设工程竣工验收消防备案抽查</w:t>
      </w:r>
      <w:r>
        <w:rPr>
          <w:rFonts w:eastAsia="仿宋_GB2312"/>
          <w:kern w:val="0"/>
          <w:sz w:val="32"/>
          <w:szCs w:val="32"/>
        </w:rPr>
        <w:t>“</w:t>
      </w:r>
      <w:r>
        <w:rPr>
          <w:rFonts w:ascii="仿宋_GB2312" w:hAnsi="仿宋_GB2312" w:eastAsia="仿宋_GB2312"/>
          <w:kern w:val="0"/>
          <w:sz w:val="32"/>
          <w:szCs w:val="32"/>
        </w:rPr>
        <w:t>双随机、一公开</w:t>
      </w:r>
      <w:r>
        <w:rPr>
          <w:rFonts w:eastAsia="仿宋_GB2312"/>
          <w:kern w:val="0"/>
          <w:sz w:val="32"/>
          <w:szCs w:val="32"/>
        </w:rPr>
        <w:t>”</w:t>
      </w:r>
      <w:r>
        <w:rPr>
          <w:rFonts w:ascii="仿宋_GB2312" w:hAnsi="仿宋_GB2312" w:eastAsia="仿宋_GB2312"/>
          <w:kern w:val="0"/>
          <w:sz w:val="32"/>
          <w:szCs w:val="32"/>
        </w:rPr>
        <w:t>工作方案的通知》（云建质安〔</w:t>
      </w:r>
      <w:r>
        <w:rPr>
          <w:rFonts w:eastAsia="仿宋_GB2312" w:ascii="仿宋_GB2312" w:hAnsi="仿宋_GB2312"/>
          <w:kern w:val="0"/>
          <w:sz w:val="32"/>
          <w:szCs w:val="32"/>
        </w:rPr>
        <w:t>2020</w:t>
      </w:r>
      <w:r>
        <w:rPr>
          <w:rFonts w:ascii="仿宋_GB2312" w:hAnsi="仿宋_GB2312" w:eastAsia="仿宋_GB2312"/>
          <w:kern w:val="0"/>
          <w:sz w:val="32"/>
          <w:szCs w:val="32"/>
        </w:rPr>
        <w:t>〕</w:t>
      </w:r>
      <w:r>
        <w:rPr>
          <w:rFonts w:eastAsia="仿宋_GB2312" w:ascii="仿宋_GB2312" w:hAnsi="仿宋_GB2312"/>
          <w:kern w:val="0"/>
          <w:sz w:val="32"/>
          <w:szCs w:val="32"/>
        </w:rPr>
        <w:t>53</w:t>
      </w:r>
      <w:r>
        <w:rPr>
          <w:rFonts w:ascii="仿宋_GB2312" w:hAnsi="仿宋_GB2312" w:eastAsia="仿宋_GB2312"/>
          <w:kern w:val="0"/>
          <w:sz w:val="32"/>
          <w:szCs w:val="32"/>
        </w:rPr>
        <w:t>号）要求实施，</w:t>
      </w:r>
      <w:r>
        <w:rPr>
          <w:rFonts w:ascii="仿宋_GB2312" w:hAnsi="仿宋_GB2312" w:eastAsia="仿宋_GB2312"/>
          <w:sz w:val="32"/>
        </w:rPr>
        <w:t>抽查比例为：公众聚集场所的建设工程的竣工验收消防备案抽查比例为</w:t>
      </w:r>
      <w:r>
        <w:rPr>
          <w:rFonts w:eastAsia="仿宋_GB2312" w:ascii="仿宋_GB2312" w:hAnsi="仿宋_GB2312"/>
          <w:sz w:val="32"/>
        </w:rPr>
        <w:t>80%</w:t>
      </w:r>
      <w:r>
        <w:rPr>
          <w:rFonts w:ascii="仿宋_GB2312" w:hAnsi="仿宋_GB2312" w:eastAsia="仿宋_GB2312"/>
          <w:sz w:val="32"/>
        </w:rPr>
        <w:t>，人员密集场所和设有人员密集场所的建设工程的抽查比例为</w:t>
      </w:r>
      <w:r>
        <w:rPr>
          <w:rFonts w:eastAsia="仿宋_GB2312" w:ascii="仿宋_GB2312" w:hAnsi="仿宋_GB2312"/>
          <w:sz w:val="32"/>
        </w:rPr>
        <w:t>50%</w:t>
      </w:r>
      <w:r>
        <w:rPr>
          <w:rFonts w:ascii="仿宋_GB2312" w:hAnsi="仿宋_GB2312" w:eastAsia="仿宋_GB2312"/>
          <w:sz w:val="32"/>
        </w:rPr>
        <w:t>，其他建设工程的抽查比例为</w:t>
      </w:r>
      <w:r>
        <w:rPr>
          <w:rFonts w:eastAsia="仿宋_GB2312" w:ascii="仿宋_GB2312" w:hAnsi="仿宋_GB2312"/>
          <w:sz w:val="32"/>
        </w:rPr>
        <w:t>10%</w:t>
      </w:r>
      <w:r>
        <w:rPr>
          <w:rFonts w:ascii="仿宋_GB2312" w:hAnsi="仿宋_GB2312" w:eastAsia="仿宋_GB2312"/>
          <w:sz w:val="32"/>
        </w:rPr>
        <w:t>。</w:t>
      </w:r>
    </w:p>
    <w:p>
      <w:pPr>
        <w:pStyle w:val="Normal1"/>
        <w:spacing w:lineRule="exact" w:line="620"/>
        <w:ind w:firstLine="640"/>
        <w:rPr>
          <w:rFonts w:ascii="仿宋_GB2312" w:hAnsi="仿宋_GB2312" w:eastAsia="仿宋_GB2312"/>
          <w:sz w:val="32"/>
        </w:rPr>
      </w:pPr>
      <w:r>
        <w:rPr>
          <w:rFonts w:ascii="仿宋_GB2312" w:hAnsi="仿宋_GB2312" w:eastAsia="仿宋_GB2312"/>
          <w:sz w:val="32"/>
        </w:rPr>
        <w:t>（三）纳入工程竣工联合验收的，消防验收、备案和抽查工作与工程竣工验收同步进行，办理流程、办理时限以工程竣工联合验收要求为准。</w:t>
      </w:r>
    </w:p>
    <w:p>
      <w:pPr>
        <w:pStyle w:val="Normal1"/>
        <w:spacing w:lineRule="exact" w:line="620"/>
        <w:ind w:firstLine="640"/>
        <w:rPr>
          <w:rFonts w:ascii="仿宋_GB2312" w:hAnsi="仿宋_GB2312" w:eastAsia="仿宋_GB2312"/>
          <w:sz w:val="32"/>
        </w:rPr>
      </w:pPr>
      <w:r>
        <w:rPr>
          <w:rFonts w:ascii="仿宋_GB2312" w:hAnsi="仿宋_GB2312" w:eastAsia="仿宋_GB2312"/>
          <w:sz w:val="32"/>
        </w:rPr>
        <w:t>（四）技术服务机构信息纳入“三库一平台”管理的具体做法参照《广东省住房和城乡建设厅关于将施工图设计文件审查机构和审查人员纳入</w:t>
      </w:r>
      <w:r>
        <w:rPr>
          <w:rFonts w:eastAsia="Times New Roman"/>
          <w:sz w:val="32"/>
        </w:rPr>
        <w:t>“</w:t>
      </w:r>
      <w:r>
        <w:rPr>
          <w:rFonts w:ascii="仿宋_GB2312" w:hAnsi="仿宋_GB2312" w:eastAsia="仿宋_GB2312"/>
          <w:sz w:val="32"/>
        </w:rPr>
        <w:t>三库一平台</w:t>
      </w:r>
      <w:r>
        <w:rPr>
          <w:rFonts w:eastAsia="Times New Roman"/>
          <w:sz w:val="32"/>
        </w:rPr>
        <w:t>”</w:t>
      </w:r>
      <w:r>
        <w:rPr>
          <w:rFonts w:ascii="仿宋_GB2312" w:hAnsi="仿宋_GB2312" w:eastAsia="仿宋_GB2312"/>
          <w:sz w:val="32"/>
        </w:rPr>
        <w:t>统一管理的通知》（粤建市函〔</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137</w:t>
      </w:r>
      <w:r>
        <w:rPr>
          <w:rFonts w:ascii="仿宋_GB2312" w:hAnsi="仿宋_GB2312" w:eastAsia="仿宋_GB2312"/>
          <w:sz w:val="32"/>
        </w:rPr>
        <w:t>号）的第四点。</w:t>
      </w:r>
    </w:p>
    <w:p>
      <w:pPr>
        <w:pStyle w:val="Normal1"/>
        <w:spacing w:lineRule="exact" w:line="620"/>
        <w:ind w:firstLine="640"/>
        <w:rPr>
          <w:rFonts w:ascii="仿宋_GB2312" w:hAnsi="仿宋_GB2312" w:eastAsia="仿宋_GB2312"/>
          <w:sz w:val="32"/>
        </w:rPr>
      </w:pPr>
      <w:r>
        <w:rPr>
          <w:rFonts w:ascii="仿宋_GB2312" w:hAnsi="仿宋_GB2312" w:eastAsia="仿宋_GB2312"/>
          <w:sz w:val="32"/>
        </w:rPr>
        <w:t>国家、省、市有新规定的，依其规定。</w:t>
      </w:r>
    </w:p>
    <w:p>
      <w:pPr>
        <w:pStyle w:val="Normal1"/>
        <w:spacing w:lineRule="exact" w:line="56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g">
            <w:drawing>
              <wp:anchor behindDoc="0" distT="0" distB="0" distL="114935" distR="114935" simplePos="0" locked="0" layoutInCell="0" allowOverlap="1" relativeHeight="8">
                <wp:simplePos x="0" y="0"/>
                <wp:positionH relativeFrom="column">
                  <wp:posOffset>3566160</wp:posOffset>
                </wp:positionH>
                <wp:positionV relativeFrom="paragraph">
                  <wp:posOffset>73660</wp:posOffset>
                </wp:positionV>
                <wp:extent cx="1515110" cy="1515110"/>
                <wp:effectExtent l="0" t="0" r="0" b="1114412300"/>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fyLiHtLB0VNB3vKi=tLSf3JSvuPWAvSlEsYS3MBiwDa1MIQC46MCX0QTTwQjDsPTEEPRzzQSgCKSfyMTPsLy=zLyb2LykCQiT1eSvuQF8iRTP9CPn7QF8iSlEsYS49YFnzLDYE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HvKS=3KSDyHC=4NiHxNiTyOB8SZVctXWQ0blUTZV0kOfzJODMuaWA0cFUxRU=9LSjtLSjxKiDvNB3xLiX7KzMuaWA0cFUxRU=9CPn7P18sbGUzYWIMPTMAYFQxOjDzKTEEKSDwKSD1KTH4KTLzOB8Ca10vcWQkbj0APzEjYGH9CPn7TFkiQWgzOh4mZVX7K0AoXzU3cC3MBiwPZVMWZVQzZC3zKiHwLC=vLCvuTFkiU1kjcFf9CPn7TFkiRFUoY1gzOiPtLiDvLC=vOB8PZVMHYVkmZGP9CPn7T1kmalUjP18tcFU3cC4MRTkEU2oCPzDvS1cAczkBPVcITDI2PTMIPlcJQ0EEPTEAPUYYTjUTSTDvQzMSbTcSRVHyQEEEPjIQUTEMQzk3P2oARjImSkYBPUkTPVsNSz0TZ2cNc0kDUkEQRzQDPjghQykoVUc2Y0IGaF4gVEInXjMBQFUWRlwiaj4rVSMVdVEXTiUIQTXwYDcnclMsaCAkTzIDXmjzbzkEdCAZPyQ3QzQAUzImSkYBPT0MQCAjQUDvQVcUREYoXjcrZjkESjIMUDEkQmbvdD4DPSUMZkU3SloAcz0DPlEFcyA4STQEcz0TVWgNZjE2STQBXT0IQzUMTSA2P2cYQEYQTTcHY0EATWcBSz0QNGcDTUkDUkEQRTgmVlUlLCQiYGcEdDQ5PT4BYz4VPjEiYTIqMkIhUyUkPVoEYj0BLDcALUUEP1fzU0QvQmQhaCQCUC=4ZU=wTz0VNCUOVUX2Mlj2MVMQQDUPSTDvQzDwUTUCdCQGXjX4UETwTVIMTig2REEYQEYQTTQHZEoOZ0bwcUgmRkATLjjuUjk3VGoqMVgXcmELclw3PT0IQ1YMPSAGP0MwQ0MIXiMDTTUBPUEUPTDzQz4AQDMBZUEKPlcQQGkhSFM5TjEHKz8Yb171NV4DYWLzMWolaBsEP2YPMEQoR0=qJ1EoTTYINTgyYicXZjQvQkUvYGYqSRsTbkY0c2LxXjUGTV3uPlQSbTwJZD4mSWUpcmUmMycNPmQCVjMwS18hLCP3QyAYPiM2cz8BLDUnLWUKbx8NTmAJYif1KzIJZiYJP0EWU1YLczIycCXwPlQXa0khUic1RiAORlf0QGIHcVMxcTkZbmY3TTkDPUEAPl7zRTIhUDMCPUcqczg2VTQVTiApPjImczYuPUUrUSATRCIyZFsQaGYFZDsKVlI2SEYmb0IgNFc2REEYQEYRLD8BPkkEQjMWSFUtMUUmYzjvViAsbFcpZUkGbWAOVV4DLz0EVTcALUUjRTEQKz0DLGcOc0kKR18EX1g0NGYATTUCPVoAcD0CbzcCP2MGPUEUQjI2RTIFZCkuYDgRcz8oNGYjL1PySF0jZ0jxQWUYLikzSF0NcTvxSmcidSkpXzgMdT0AbzcALUUjQGcQQTE2RTc2QDDuPlcNUjgRNDUOQDDxSTQSYz0wPWcnZSUuYDgRcz8oNGYYLzoySF0jZ0jxQWUYLikzSF0NcTvxSmkhPykHTjUNPkfwPiEYaWgvVSD4QEETQWUYLzoySTQMQzMCbzcATUUFPmcEPjICX2cJUDEpPlcmbjImQTYBTVM2PUkYVFEHTiAiQF81SCH4ZlLyPWUZLkIpVUL0ZlHxLGUYLiQ2QkEYQjsrVTwBcz0EQDIMRz0DPSMMUFLwSloUcD4TPV0BY0kwUlcyRFcXNDUHPWcgMTwwTiUxU2T0XlkCMWAoYiUhR2=0SGEMMjwkcj8TVFwpM1M2REEYQjsrVUYATT0EQjE2Tz0DPSMMZjE4STQAMD0TPWgNQFc2SmoMdj0ALDcCT2EGTzkhLzQQQTIBTUUAPSQIPjEQPlT2ciLwZyMVRzgFSSkPQyUUP0AhMVotciEVVWQsPykNTkUOQB8oc2TuS0kscWMiMSPqS1EqbkDyb1ESUT8xXVYKZ2QDQDYMQT0OYWI1XloqKz4NVGfzMDEqZDgFXzfwR2okYVYgT2UhM1n4YWIHXjkvQCgyQVcsYkkNYWUnRVnqSj8YMGIDYTUscycCPzEURyMBbzrvTUoPcyApbFYsbRsKMiAhSR8LXl4qZ18jTVgPdDQ5ZEYjKyXxQGkQNUEubEABQGQ0MGnzK0UDYjMZcUgzRikkSFkObicIT1YqMDYEU2oPL2EvZjcrZ2cFayksSyH4M1UoMBsrPxslZWEVNCgWbkQmPUAHdSkrUVv2cEALbF4tPiUQcBs2VDYMLEoUaSI2QR7wbTwkcGbxYCUiXlTzbFMnSmbxMUQ4RFUITyQ4MT44cloQZmnzc0YAMzDxJyAwL0kwOB8SZVctYVQCa14zYWgzOfzJOEMoY14gcGUxYUYgaGUkOj0IRTXwY0kJR18ZRVg1Xz4ATVMCazkIQmg5PzMBXz0CPUEEdDM5PToBY0UxQFcMPzcmUTEMPygGP0MwQ0MIXiMDTTUHPVEAZTICPloZUDYqSWoUMD8TRlwYdlLySkQBZz3xQWkNU0TwVjQZZ0ksTWkNQzYrVjsCPzIFNGcmY0IhSTkIQED1PTQAYzUCPVb3RDEARVcGPVsZPUEAPTEBUlgETj02QEEYRjsuVjknclMNPUEEQjIQPWcYZjULSTEqQzDwUTUBZD0CTS=zdD8TPSMBYz4VPjEuST0EYGMhLjonXjMBQVEWYGAjQzYyRTUNMUksUmkiLkYpYEgJbFQHZ1cQVEXvXTb4dVEXTiUIQT41SFk2Y0QHTlsLZjUYSTIYQzDwUTUAc2cPTiARQEESPkEjUzoyXUcMY0DvQWgMPiQXQEQELD0DZ2kNUDTxSTQAcz0Fa0gDUDk2SUQAdD4pQSIMQDE2STYuc1cYTWgDUDELPlcNUjIAVVUBPTIDPTTzdDQ5PT4BYz4VPjEmYTIrMR8TZGfyPUQETD0ALDcALUUEPmfzQ0QvQmQhaCQCSUH3czgQVTQVTUEKRFgZS1sWLWUXYzoPUCIIK0YIdEg5ZyUnVGYwSGYrdDEMTSg2QEEYQEYQTTwHY0oyVCENUEYBb2gHdjEjPlcNUjIASVUFZyYRXkb0YTEqNUAYZikUZjYlS0QsQlTqa2TqVDUAc1cZNGcDTUkJR18ZRVg1Xz4ATTUBPkEAQFcYLDEMRTcJPV8GPjEPRmMzdj4EPVX3MVk4ZmHxXz31dlotShsXMEEKNB8nSzkuKyb0bToAUVnvYWfucFUMS1sVT1vxJ0E5MT8zUycCdkoyTUoCYigFLTsub10ELjE4Mj7qMjQ1byAGLDoqR171ZGYTZmchTlcHYjQAMDgQTzgWMGE5NCEGZ1vudmH3QV0Pa1sJPkoZNGYAQ2jybkUFLVUnZGQXcSgtTSQsRFsOb1T0dWTzZF00KzYAYz0BPTEGZlcmQmQMRTkBXUQAYjImSkYHTz0EQzQAU1cBT0YTTj0lXWkGTjMWNEcEa2ArcjEzUzM3QmI4QDEjPlcNUjgQMDUFY0EURkkzMlYrTzMAZkItT1EsPz8JY1EwZyUoX0Ai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VPlcUbUYmbzgAc0EMQWcucz0DX2gNdkTxSkLvLT0CVTcBZWAWP2ckPlY2TVMDPmIqcWAHaWQgM1w0RTwsaTnuaGMwals0a2oucCX3MT4kU0AzdjEjPlcUbUYnUTIAc0EUQDIIcz0DX2kMQDk2STQmdD0DQSAOQDDySWoMczQQVToKa0oIZGYiSjEQQTYBTTEDY1cEPjEFM2TuYkcTYEUuX0U5LCghaEEINWYsS1TuUkYoLkkLLCEFTSQPJzwCMyf0ZVD1dGotZiP0bUMzQFU3bDoQMmQvNGESLD0MUWcQcyT1cSk0S0P3LCElRFomP0MEX0Y2YkUxSiT0NWAKMWY0TCD1b1QyZVsPdWcSP0n4YyD1MjUoTCPvMVoobz3zT1IDbzkIPkExXzc2bkIBZx8DTz8rJ1ExMGIxTmM5NGQ0YUMSZCECQR8ETD8FUiLubkkPRjPwP1kqNDUOLicpTFn4TT33Rlz0YSAtLSQ0RSY1b1gJJ0QmUUIhSR8kbV0MXUcTPUcpLkj2XiMzMjwpMkULMRsKbEg5dFEzSzEANFYLLkYSVGTvNGUsYVMHaDLyMzIiUWoRaEMhXjETK0cucCXyQEnyaGgzM1krdTTyQFIrTDkjMFgLZjwqLzrqSjMPTFoBUTQyQFH2T2IjZV83Y1cEXj0IRTIFczkBPUQBLT0GRWgCdjEJPlcNUjIAVUQAZz4OSUQqcz42VTQVTUEKQDQBRFIGNVkYU2cmTjcralEXTlghPzIDYUcJaFMtSlwYL0Y4XUgRMTkEQiEjQ1g1X10rLFUSPjQhdSQyRTU3LEoCMGgGQDEWPlcNUjIAST0DLFQETSAEY0UHUlkhQ1wpRTUNPj0QRUABczECRTImRjcQQTEAPTEVVUIEUD0AZzcBT2MOPWcIXTIQPWcDTUkJR18ZRVg1Xz4ATTUBPkEAQVcYQDEvLCkPc1wlYjrwZDMFcCcFXTMiSh7vVUL4U1YJXmLwVj0rc2oLazsnVTMTQ2M3RlsNUzX3aSEiQyADTSk0dmMxSFUsL1sTUEoyZBslaScHSlXwPzYQVVU4P0EFLj8kayEwVWMWbV8namENcCMZUD0JbR8XUVMvLUUCUl4FVSYOc0TzZUAgTFTubz4ZP0cJcGQWUyIyb0A0TGTqdjkzcjMLNTEgZUkrZDcQcyz8OB8SZVctXWQ0blUVXVw0YS3MBiwSZVctYVQLYV4mcFf9Li=vLCvuT1kmalUjSFUtY2QnOfzJOEMoY14gcGUxYT8xYFUxOiD7K0MoY14gcGUxYT8xYFUxOfzJOEYkbmMoa139UiftLB3vKiD3NCvuUlUxb1kuai3MBiwIaVEmYTQCOkEpR1gMPlU2VVkIamE0dFcSLCIxMD81PT4RVFwjdjUqP2=uVkAGa0QLJ2MiaSkgOTgJQjP3LSYzXlYUdST2U0XyLCgGYWgnQ2ATRDsqTV4wTUEQTUEQY0YVUkX0TUEmXkEQYy0AMlcCVFT8P0U3OWARcls5Mmn8K2UZZx7uSCzuLSkqUFUJOS0LUVczNCcmUkYVQmclZkEMTUEQMUEtTUEQTUEKZ0EoMUEQTWIVbWEvZWM4NFIUMSY4UiYQSEnubjwMVVDxVWE5bC0nZFQYSF8FcT0UJ2kzQC0MSjYOSGIQSDICPVUlZlTqaloCTzsPaFfvUSEXcT33PjfqZkAIX0YCaCkIZVEBcFcXPl4HT0EFalohRVIAc1X3RlIgPkMhRUM4OV0iZkEGYGoucWgpKyYYKyH3OVo1LSErPz4IZ2cWMD8QXjkCLScEbkQLalgnTFsnPygwRV8FdFwCYF4LZWYsVUMSVRrwM1YKSzkiYz8uR1zzNFjzUSYWYTMJaVQMTmQQXmouZzf3RV4uXjIKZWgVNEMMSVohUlgQMVIwNDM4ZlwOYkkDNVfxQ0EzSzEETWb1XWDzZDL8a2P2P0j8QSkLZDMuUToiQCgkVVUJXkEidVMZZEkGRyHxaiAUQVMnLlHqRGIoTTEMZiIlLFMXTToCPkMjVUooMlXvbSAtOUkwLEX3STw3YzEmQmL4ZlnuZkgkUF74K0kMPkjzbSgFY0o0YSQCdl8pSGTxc2ooPTw0QjsXbyUXQ0AMT1QHZ1ogRzcBajMQRkMKajr8ZDMuaGopcz4EZiApMTTwblfxSjgkalUMZiI4aFgCbz3xQjrvSl0jdDkvT0MkSmcEQDIEXy0OTV0XaT4FMlIPR1spP1P3Y0IXSWfzZVs2T1IIdkkQP0LvZjj3XzwSYVotSSEzP0ERbWoNZjkZbTgkc0EZX0MpNVsCUj0rbiI1Pz7zbWU3aVQgal8mTzsHZBsDazghPUkCVSEHcV4oP2T1bkAhT2gCdCQjPmgNbWUURDcLQ1oLJ14NLTsQK1Q3MVTxYjoSVDr4P1QNcTX1ZCjvbVfuaUcVR1UVRGYkSVECK2cpUzEtRD4CakT0QUItZVT2Lmg5SUfwMlD3cTE3TVD0dGkARUkRLEDzTz7wYyUESSYxTDMCYEIMaFbzY18OYmooXlURTyYCQDgSQD01PkEpMz40Xlj0R0YYPmQHckguSVUndiP4SmoMPj8uPjXvXiAQYToVLFkvcyIzK2T2Xj0iQCHuRjD3TiAYS2UjOVEpYmMBdjcDa1oxLFIRZFQAQVoOSVYJU0khazoBZD8HbDckLD8wSVsQYjwBREEHa0LzLj4EK0gxRz0wZDoFMFQQXzEAdULwSjwLU10kYE=1UB74YmExdW=xT0EKP14HZUIpK0IJQ2AQZkYQOR82RGYRYWc5Tj4OVSf3VUAIZCAyQEPuLSkINTwPdmUgJyQpNWUMKx8YJ0k1QVEOQWUZayA5MDghQWAMPzfvT1g5PVsLbFQySyIhRkgNdFruS2chLGgHLGctTEkRaVoGSVj8OUX1ZWYBQyzqLmYvaCc3P0gsYV4tP0QtPzQTZFInVjsNclnvP1IzUkEsJykRJxsRTWYYazgNMT8EZlMQQzYhcVQQa0QFQlMvTjn0b0kyc10KRSY3VDMlSmX1LCXxTTspLlQQbFgSUCgFSickTTbqc2AnRj02YTcNLjf2VELxQiEmSyAnMiYMaD0Cc1EyZGg1Zj85MGEkbD4HMCU3VFUsSFU4Tj8sRjwmYiIUZWAuNVkZbV0nK2cQLUALOVoBby=wPlM1czMNSj4pVEghRkjzTFUiYjf1bT4BRSYvaTsMTGosZ0EBcjUnT0EOaSIRSUMqQykRKz0oRD0tZyz1MDMOKyETaD4vdj8MTj4yUkkxbED3bSUjXyEyZjkQLkkWPjMZX18lTxsQTzMkOVQiZi0MYV0MVWg0cEAKK2MqQ1kATT4MbmcyaVkPPUEEXUEXZj0JczwNczEmQyDzdCkZLWPwPUEkNV4QXi0CXyg0SFwRXmgFXSIGVToJVmX4VTQVYmYXaD8BSSkAcFwpS0UUZkLqRFwickQRcFozaCAYUTgtTGcyRDrvPzsPcEjxaUDwU2cUZ2UQZRsPNEMZVUECaVgMZmMtdSkIaFkJYFIoRFQHbWgOLjYJZlXuXkMBVVoNcmQ3ckMWXTUXYSIlcSAxLkDvMWcMbj7uUUoHdkQSMTrvTDIBS2M5LFspLDkyY1T4YTszcmMTUi0qKzo4UmcDUmY3bUgQPzkITzoQTFvxXWnxc1s5R2T8VTEnZlvvSiImUxrqP0MmczU5XmcPRz8pSTcJdEEkcjPwYyYkMVomVGIIPlkhRVcSMz8HUGECLlUHRzwtMj8qPk=udEQgZEEPbDIvRFgJVVPqT1UVRFUCZCEEZmgrRFkQb1wKM1gQdCAubT43Qkg1cyTvMh8CYSXqa170R1IXVl4oMFIMPx8sR2kiQmcIPT4NZD8scjsKVV4LX1UrOVcVTjwFQ2AKUWTuVmUMYVUGSC05bjIMPzMpa1owYWoyRUkKPzwwbDQIRyEYPiUjTUkwYmgLdmcMa2YhVGQSOVoBPlQ1RFswTWIlSmkIaTsxVFUxU0USLDc5dBrxVkkiXj0lVFcYSTsMMUksR2YCSV8CQEHuRTz1UzsPVhsyc2UIb1MvbTDqP2AnPSj3SVI5LiEQQVkuLjgQXlTzSjgNbUgRUEQZaDHxR1f8RTH0YzsMdGcsaFfuSlowSV8sLj4UPm=uZD4vcTgzJzMFS0I5dVUQLDwscx8kVTsJYl3wQUgIcmItYTL0Jz8AajIOMUIPVl4wTTwJPxrxSTgwMFkKVDwOZUolTEIQQ2ksMx8BZDcAVVQ4M0juYDkOSjcKZ0fzTzsgQ2YYakIFQSjwZj8yUD4FKzMZRygwXkM1LUAST1cEX0IkSmLqSB8KdEEJUGb0dlkvbVf8bkYnZjTzYmoZMEUMNGoZYz0QciAnTCAOTFomQDoKRWb2S2MMREn0NUQmTFQ4QmAvQ1IpQlsVVVIIdTcBVWAwcCPqVj8pUUErMzg0TWUXQUEtUUATVDIJayYBYVEDRjjvQkM3RTgPbDklZTwNYzMtQlshRlT2RykQVVkSP1k4ZmU5T1MiZiAKbDIvSz0UVj0rSl0FX1koTGksTUMla0gLP1zqMEU2NCIpaloqJz0nTFk2NT0BOVHxQ0ojMSg3RzEgcSUBZloyNWoiRFokbiUhSGj0UmEObSQGRWgmamACR1kUbTjvY1EORD0TRh8vSCEGc2c1XzkCc2YDSDMNShs2cj4XakokckA1bDHuZVcYRDMPTyQpRGoDdkEKckfzaWARZDIvQ0T3P0EIZkM0SmMWUjszUScAVmcTSEkYZlDuaUknTjzxPjQ1UmA3UVzqVmAQdikra1UKUkcKdGEwKzMORFEwT0AFP1cRTmc1dBrvcjM4ZTsoRlIkUGguVTHvQ0QMdlMxTUEAUjzvUUEjQSYYT0ckZjURYET0PjEDSSXwJyk1RF8lRDr1ZTMnZjUQX1UwTFgSVVsDMDgLNDsSTF8RbVYZShrzSGYgVjQtMF4DRCUKRT4BSTUKdBsXTWUPbWclP0oKaUnuSELzPzrxLD8AZF0QZzXzcD8MPloCbkD0UUcpRSQ0ZkQqQzsOaFwsSVItMFISP0YOOUMpQEDzYFoiaRs1X1slRh8DK1IYSmAMQyIkQVkBZmMBcFIsTGDxcWoFTUU1LmDzTlMSPicuTy0iVGbuXlX1cmopYDISR1QtRSYXXzI5ZEUpPWH1MWQXY1ERaS=zUDHuOVgNc2n2UUEDUz4QUyT0J10wMTb4TUEoTCQkVGALQTkyRCcxMToHQVwoTVYMYTDuZlw0Lj4VU0IGRTnvPj4nK1owNVIiXkQkYCj2TyE2Z1j8cSDvSmn8MTIjSWoQbCkNNET3VV8haVEpPzMUcycGQ1n0S2YZT2U1KzgYczzwaDsnS1Y0VCEqUlooTD4XNUYVdUQjY1buViQtLTIGYUQZUmoHNDQzQkPxMlbuQ2ECOTI4YT4DMjfwXlQtVCguSiYDZF0HaV7zUULvPlYQUSELMkAZVj8hdj0KTBswTiIkK1wWMzovSjr3VSk2blkKP2EOJxs5VmDqbR8CU1YUTyUtdjIYVkMrdiIFP0X3SkLvNEciOUMRTl8tOTMLQW=1K1wCPxsCM2gCRFo1RyIiR0U5c1oQLTT0R1QGMiAzVhsCRls2dUTuXTwFLFH8PTUrMFg1VDokXWoZTx8lTz4lLGHxUVfqVTEnaDgARlQLQTkNXj03QEQkYkMkTVEMbiQzTzUKQCcDQSI3ZF4Sc2cVcy0KVT0PczMYaTI2OTEwMScYMkYqRUA4TSUOT0otNFgRLWb0NVgUXjoBazwHYhsFXVn8UF05LUEnZ2MFbD7zSjM3cmAVPUANXV8yPjcYZlzvdT8oJ1gUZWMTSV8GYzgYc0HwZWgULEkQZmQROVgRal43YjUwP1IjTEE5dVoYZGcFPy0kTTr4YkYWYEfzZTcsVD4ZTzIKMjgYLiElYD0NXWo0VTIvZmowdTErP1L8ZTkAajYzT1gyOS=8ZlcoSi04VVUYMzQQNUoySjYqMDsKKyUERFIqa0ApP0okSFcvX0MiM2QJQ1kmP2YLLDP2NTc0SkAVPyQoVEYETzX8SjcgcD0OaEglUEcGTUk1LCQIMCUhY0IQX2f4MzUpYUEPTEj0QEYGYDH1RR8ucCI4PmkjUj73PSEpVWMDSkYsNEEtXzruXj0gQV8kXSQJT2D0bUL2Qy0jOUYDRCT1bD0HJ1gOYkMQTT30LEksSmcRSDoHcTkRUFoibGcxUl0ORUMJcjgAVUnubkIZaGY0TVURTTHuc0kSSGYjKy0DYDIsLikTTlEOTSEybCX2NTfvR2j2RmDxTWcZb0=ubDnqLUIhPiEvVFkZX14PTVXqLDMkSmEnYScSRGYYZkMXZyApLFMOPzE2YDENRUEHcFDvQmctPzHwMkANSSQMc0gLMSAKYmESY1QYSyEGMEEydUEARCE5cl8nPyfuUSgYTUcPR0MrYDojdSUSTGQGMDo2dFgBdGUHczoRaz8DMDcFLDcpOSb3RCAmXjgwZCUJRkEwcEcWNUM3byUPJ2INPzYnMEMhZScSQ1EjLkUzdjnqdSTwSDEHZEUxTC=3STbvPjURKz81MTIKbTvvQmchLDH3TjMoLDzxcWYRNDYBbTIVUmoQZx8NZiEwTT00cSUCRlcvUicHQigpZ17wZmAXdUjuZGLuYT0QVSkuNVkzb2g5YmgjdiApYj0oRycwbygkTSD1UmgIaEEwczQqbVoMMT0MZVMCZFcTMEgIcVoxQETzPUUTT0MFSFoOcGYjPmn0Tz4gdmUAK1k5dmYGbRsGbTIxVB7ubWopYGIJMT84ZkQRYGgFTUkkTT8xXWbzcTrvPzsKQ0EkZ1MwblggPyUJUjLwaiPxcVMybGYBYm=wPygKdGEBbTcyXkDwZmkMR1YlK2cmNTswRVsIbT8oTTL2TzMYU0MNNVsjPkQZQjzuZmHzbz0UZVcnVjMMMkgjZikFdmcxNSISazcSMDslTCUKRj0wJzMNcTX8TVkWSC=wMmUwVUYTP1oAZmY3cGM0SFcLTTfzdkkndkMoUzT8YGEiUkg3ckgQdGgNK2IkRD3qR1MCYlr2TxsWcjMKalQoZlwGcVoodFomRzQrUj0DcVoCPkHxPTkWYWUPQRsQMjgQSSYsQknvQzgEYlsLLDIlTkIHTlUwZhsxdkMsQj0WXkMpcUESZjIvLR7xVWAPK1gxVmMvLFn1NB7uUFoSZ1YtZD8mdT8BRBs2QUERYWcrUSAQQjsGdjQJTGUWLFUGUiUpR18lbEkOajgGU0nuZCI5cCHzVEMXSFMpZkIwbF8QLCEAZlooTWMiQ2gVVVo0RCIKcR8VJ2TuQDgBclUnVGc2TF4MQkQqdkULRUUPcyAxalkSMlUZVTwnZS=zPjEwdjszbR7wTFgPakQQQSUHa0YXSEAnRmISRWEHdEYSYU=4YTgoRCPzLDYsXkkzMEooa0f1SjYrPkErcz0PYGLxRSIsayAxbjMvVhsBVTYLSV4HQVgIU0EvdGgMPSP0cyPxYGIRRWY3Q0j1T0EONUbqYyUrP1cCUCIoaFgSRyUDbF8kaygVLWIiYjcxcDMLcFcgTj0AYmIHaSQJP2gwQEgiTCIKUh8OPUcWT2bzUTECcVIpT1cNbCEHYUH0XmMnRycHVTIGT2AHOWUhdjwgZUUmTyYyb0Mzbz85SyQ1UxsOK0EvYFQ1KyXvMWAjJyTqSGosSScEclf3aikUVUQXJyEBTD4GVlIFYCz0ZWYrdjH0Y2oNUDcwVDIMYEUwYCU2SSTuTCI2TCINMBsoK1wyMFX4aWMSciUYYlUKVi0xSSIQVGgAQW=0QkkNZWcpLGonOTkHTiAOURsGK10FZ1LwRVcOSCgNYWYObWElSjcWcUIRVkcvMVksP0kPU2MoZlEQcWkCQEQWTRr2RiYuMykMZBsARkQNdUMMST71bzUzYD0vTVYQS2gkbGPwZkgEYWgCVS=uK1kqdBsPVkkBZz4YRTsmMjM0Yh8uZFHuc1sQazkPP10BYmgEVEoMMFcWSDwMSDHwbGUJY2cpdVwTb2MOM0EJNTgGamIGRUgiQxshdkgKYDg3TCD4LjwHZzoRVkoiZlUuamMiZyUoPSEETGcOMkIqRCkyLiIvRVMvLVkqQ1kyaWEOJ1sQQyQobl8SbUQHb2MLQ2MkLWULLlD2MGfqXUgLdDcOYDf3SGEoaTwIQ0MvQT0IPh8HPRrvQkYQPzQ3SVQiYDwIbz4McyUpdj0gMjwnbybvaCU5SDklXjwlMygkTTf8SFkQYykmbjwIXz8gZjzwazMANSQuX1IFR1ENQTITMh7qRjcFVCAFSiH8QFoLcScuRz4BOVoJXmE1REgmR1ENRkErYV4kSEb2TWgLU1oGQyPzLkkvYCINU0LvS2oYMFgzazo2Ml0tRS0pYUI2YGU5Vh8CZ0oXYS0IT2YwK1zzUyQERjkkaVQUSz02ZWD4VScjMD4EaD02dDoCLlcgUEYLTyABTzUnP10rdUEsQVnwc1MYZDIsSDgsRToCR1YET0EPNV4MVi0JaWPxLV0DaToRdCIpazkJTVgrVDMnTVQvYCY0RCkKSVn4QlUnVWMiTz4LYEISZFISZyf1Sj4KUl8MdF0XSTgFRiAFQhsxMjoRVT0MLFsyaFn4bjgMViIiJ2gHaUorbEYFNScvP10lQ0gZPkcSR18rbjInbDQKLB8vZC0RRFEkYGAKT2ATKzLvPkgRK0MrNWoUPmcqMlorVSIBP1oMMFcPUGnvdjsQRCQKSScJSFfwST8KY2IuSTcSdSPuRFopOVoORWMVP10hMVnzOTsYcSktMDIsNTMnSjbuaTsEVFEvbmA1MGErPh8ySmIkZTQgTDUIaEDwLFP2ZlLqdCgSUF4oT2YkT14KdEYNXSc5PzL2ZmM3cVMvQSf2TTrwTxsQbFUUZlEZXyAUVGj8aWINPVMDSGoGdiILRFgWU2kVUlEHaiILcGIPUTcuch84MR73c1srR0MrPlQkUUcoRCkSMF44Xl73X1wWYEEBNTgTZikrSEkiVVcYUUMVTxsTVFQMTT8HaSUBX18zMTs2VWcxTjMvUT4QcSTxaUjvMWYycDIsdEMUZDMgPWEwLD0SSUE3RCLyOB8IaVEmYTQCOfzJODYubl0gcFUeQlwgYy37KzYubl0gcFUeQlwgYy3MBiwAcF8sZWogcFkuak8FaFEmOi=7KzEza10odlEzZV8tWzYrXVb9CPn7TGIucFUicDQuX2UsYV4zOi=7K0Axa2QkX2QDa1M0aVUtcC3MBiwBXWICa1QkXV4jZUMoY14gcGUxYTYrXVb9LCvuPlExP18jYVEtYFkSZVctXWQ0blUFaFEmOfzJODYSYWI1ZVMkTz39CAHvLCbxLCHvLCfwLCDzNC=2LyL7KzYSYWI1ZVMkTz39CPn7TGIoamQVZWMoXlwkOiD7K0AxZV4zUlkyZVIrYS3MBiwyT1kmakMzXWQkOij4NSj7K2MSZVctT2QgcFT9CPn7SVP0OlMkLVPyMSf4LlUiMyb0LFP2XSH0YSUjMlQhYCHzXVUjOB8MYCT9CPn7TGIoamQSYWP9LCvuTGIoamQSYWP9CPn7T1UgaEMkblkgaC4QZjsnSTIkc0koRV4wcWgmTy=xbiQOcjENTkgrYGoEZzMvK0oPQ18TSBsyX1z4XS0HRjYDNCD1cFIlUWj0M0cVL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wpg:wgp>
                  </a:graphicData>
                </a:graphic>
              </wp:anchor>
            </w:drawing>
          </mc:Choice>
          <mc:Fallback>
            <w:pict>
              <v:group id="shape_0" style="position:absolute;margin-left:280.8pt;margin-top:5.8pt;width:119.3pt;height:119.3pt" coordorigin="5616,116" coordsize="2386,2386">
                <v:shapetype id="_x0000_t202" coordsize="21600,21600" o:spt="202" path="m,l,21600l21600,21600l21600,xe">
                  <v:stroke joinstyle="miter"/>
                  <v:path gradientshapeok="t" o:connecttype="rect"/>
                </v:shapetype>
                <v:shape id="shape_0" stroked="f" o:allowincell="f" style="position:absolute;left:6794;top:1294;width:0;height:0;mso-wrap-style:square;v-text-anchor:top"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fyLiHtLB0VNB3vKi=tLSf3JSvuPWAvSlEsYS3MBiwDa1MIQC46MCX0QTTwQjDsPTEEPRzzQSgCKSfyMTPsLy=zLyb2LykCQiT1eSvuQF8iRTP9CPn7QF8iSlEsYS49YFnzLDYE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HvKS=3KSDyHC=4NiHxNiTyOB8SZVctXWQ0blUTZV0kOfzJODMuaWA0cFUxRU=9LSjtLSjxKiDvNB3xLiX7KzMuaWA0cFUxRU=9CPn7P18sbGUzYWIMPTMAYFQxOjDzKTEEKSDwKSD1KTH4KTLzOB8Ca10vcWQkbj0APzEjYGH9CPn7TFkiQWgzOh4mZVX7K0AoXzU3cC3MBiwPZVMWZVQzZC3zKiHwLC=vLCvuTFkiU1kjcFf9CPn7TFkiRFUoY1gzOiPtLiDvLC=vOB8PZVMHYVkmZGP9CPn7T1kmalUjP18tcFU3cC4MRTkEU2oCPzDvS1cAczkBPVcITDI2PTMIPlcJQ0EEPTEAPUYYTjUTSTDvQzMSbTcSRVHyQEEEPjIQUTEMQzk3P2oARjImSkYBPUkTPVsNSz0TZ2cNc0kDUkEQRzQDPjghQykoVUc2Y0IGaF4gVEInXjMBQFUWRlwiaj4rVSMVdVEXTiUIQTXwYDcnclMsaCAkTzIDXmjzbzkEdCAZPyQ3QzQAUzImSkYBPT0MQCAjQUDvQVcUREYoXjcrZjkESjIMUDEkQmbvdD4DPSUMZkU3SloAcz0DPlEFcyA4STQEcz0TVWgNZjE2STQBXT0IQzUMTSA2P2cYQEYQTTcHY0EATWcBSz0QNGcDTUkDUkEQRTgmVlUlLCQiYGcEdDQ5PT4BYz4VPjEiYTIqMkIhUyUkPVoEYj0BLDcALUUEP1fzU0QvQmQhaCQCUC=4ZU=wTz0VNCUOVUX2Mlj2MVMQQDUPSTDvQzDwUTUCdCQGXjX4UETwTVIMTig2REEYQEYQTTQHZEoOZ0bwcUgmRkATLjjuUjk3VGoqMVgXcmELclw3PT0IQ1YMPSAGP0MwQ0MIXiMDTTUBPUEUPTDzQz4AQDMBZUEKPlcQQGkhSFM5TjEHKz8Yb171NV4DYWLzMWolaBsEP2YPMEQoR0=qJ1EoTTYINTgyYicXZjQvQkUvYGYqSRsTbkY0c2LxXjUGTV3uPlQSbTwJZD4mSWUpcmUmMycNPmQCVjMwS18hLCP3QyAYPiM2cz8BLDUnLWUKbx8NTmAJYif1KzIJZiYJP0EWU1YLczIycCXwPlQXa0khUic1RiAORlf0QGIHcVMxcTkZbmY3TTkDPUEAPl7zRTIhUDMCPUcqczg2VTQVTiApPjImczYuPUUrUSATRCIyZFsQaGYFZDsKVlI2SEYmb0IgNFc2REEYQEYRLD8BPkkEQjMWSFUtMUUmYzjvViAsbFcpZUkGbWAOVV4DLz0EVTcALUUjRTEQKz0DLGcOc0kKR18EX1g0NGYATTUCPVoAcD0CbzcCP2MGPUEUQjI2RTIFZCkuYDgRcz8oNGYjL1PySF0jZ0jxQWUYLikzSF0NcTvxSmcidSkpXzgMdT0AbzcALUUjQGcQQTE2RTc2QDDuPlcNUjgRNDUOQDDxSTQSYz0wPWcnZSUuYDgRcz8oNGYYLzoySF0jZ0jxQWUYLikzSF0NcTvxSmkhPykHTjUNPkfwPiEYaWgvVSD4QEETQWUYLzoySTQMQzMCbzcATUUFPmcEPjICX2cJUDEpPlcmbjImQTYBTVM2PUkYVFEHTiAiQF81SCH4ZlLyPWUZLkIpVUL0ZlHxLGUYLiQ2QkEYQjsrVTwBcz0EQDIMRz0DPSMMUFLwSloUcD4TPV0BY0kwUlcyRFcXNDUHPWcgMTwwTiUxU2T0XlkCMWAoYiUhR2=0SGEMMjwkcj8TVFwpM1M2REEYQjsrVUYATT0EQjE2Tz0DPSMMZjE4STQAMD0TPWgNQFc2SmoMdj0ALDcCT2EGTzkhLzQQQTIBTUUAPSQIPjEQPlT2ciLwZyMVRzgFSSkPQyUUP0AhMVotciEVVWQsPykNTkUOQB8oc2TuS0kscWMiMSPqS1EqbkDyb1ESUT8xXVYKZ2QDQDYMQT0OYWI1XloqKz4NVGfzMDEqZDgFXzfwR2okYVYgT2UhM1n4YWIHXjkvQCgyQVcsYkkNYWUnRVnqSj8YMGIDYTUscycCPzEURyMBbzrvTUoPcyApbFYsbRsKMiAhSR8LXl4qZ18jTVgPdDQ5ZEYjKyXxQGkQNUEubEABQGQ0MGnzK0UDYjMZcUgzRikkSFkObicIT1YqMDYEU2oPL2EvZjcrZ2cFayksSyH4M1UoMBsrPxslZWEVNCgWbkQmPUAHdSkrUVv2cEALbF4tPiUQcBs2VDYMLEoUaSI2QR7wbTwkcGbxYCUiXlTzbFMnSmbxMUQ4RFUITyQ4MT44cloQZmnzc0YAMzDxJyAwL0kwOB8SZVctYVQCa14zYWgzOfzJOEMoY14gcGUxYUYgaGUkOj0IRTXwY0kJR18ZRVg1Xz4ATVMCazkIQmg5PzMBXz0CPUEEdDM5PToBY0UxQFcMPzcmUTEMPygGP0MwQ0MIXiMDTTUHPVEAZTICPloZUDYqSWoUMD8TRlwYdlLySkQBZz3xQWkNU0TwVjQZZ0ksTWkNQzYrVjsCPzIFNGcmY0IhSTkIQED1PTQAYzUCPVb3RDEARVcGPVsZPUEAPTEBUlgETj02QEEYRjsuVjknclMNPUEEQjIQPWcYZjULSTEqQzDwUTUBZD0CTS=zdD8TPSMBYz4VPjEuST0EYGMhLjonXjMBQVEWYGAjQzYyRTUNMUksUmkiLkYpYEgJbFQHZ1cQVEXvXTb4dVEXTiUIQT41SFk2Y0QHTlsLZjUYSTIYQzDwUTUAc2cPTiARQEESPkEjUzoyXUcMY0DvQWgMPiQXQEQELD0DZ2kNUDTxSTQAcz0Fa0gDUDk2SUQAdD4pQSIMQDE2STYuc1cYTWgDUDELPlcNUjIAVVUBPTIDPTTzdDQ5PT4BYz4VPjEmYTIrMR8TZGfyPUQETD0ALDcALUUEPmfzQ0QvQmQhaCQCSUH3czgQVTQVTUEKRFgZS1sWLWUXYzoPUCIIK0YIdEg5ZyUnVGYwSGYrdDEMTSg2QEEYQEYQTTwHY0oyVCENUEYBb2gHdjEjPlcNUjIASVUFZyYRXkb0YTEqNUAYZikUZjYlS0QsQlTqa2TqVDUAc1cZNGcDTUkJR18ZRVg1Xz4ATTUBPkEAQFcYLDEMRTcJPV8GPjEPRmMzdj4EPVX3MVk4ZmHxXz31dlotShsXMEEKNB8nSzkuKyb0bToAUVnvYWfucFUMS1sVT1vxJ0E5MT8zUycCdkoyTUoCYigFLTsub10ELjE4Mj7qMjQ1byAGLDoqR171ZGYTZmchTlcHYjQAMDgQTzgWMGE5NCEGZ1vudmH3QV0Pa1sJPkoZNGYAQ2jybkUFLVUnZGQXcSgtTSQsRFsOb1T0dWTzZF00KzYAYz0BPTEGZlcmQmQMRTkBXUQAYjImSkYHTz0EQzQAU1cBT0YTTj0lXWkGTjMWNEcEa2ArcjEzUzM3QmI4QDEjPlcNUjgQMDUFY0EURkkzMlYrTzMAZkItT1EsPz8JY1EwZyUoX0Ai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VPlcUbUYmbzgAc0EMQWcucz0DX2gNdkTxSkLvLT0CVTcBZWAWP2ckPlY2TVMDPmIqcWAHaWQgM1w0RTwsaTnuaGMwals0a2oucCX3MT4kU0AzdjEjPlcUbUYnUTIAc0EUQDIIcz0DX2kMQDk2STQmdD0DQSAOQDDySWoMczQQVToKa0oIZGYiSjEQQTYBTTEDY1cEPjEFM2TuYkcTYEUuX0U5LCghaEEINWYsS1TuUkYoLkkLLCEFTSQPJzwCMyf0ZVD1dGotZiP0bUMzQFU3bDoQMmQvNGESLD0MUWcQcyT1cSk0S0P3LCElRFomP0MEX0Y2YkUxSiT0NWAKMWY0TCD1b1QyZVsPdWcSP0n4YyD1MjUoTCPvMVoobz3zT1IDbzkIPkExXzc2bkIBZx8DTz8rJ1ExMGIxTmM5NGQ0YUMSZCECQR8ETD8FUiLubkkPRjPwP1kqNDUOLicpTFn4TT33Rlz0YSAtLSQ0RSY1b1gJJ0QmUUIhSR8kbV0MXUcTPUcpLkj2XiMzMjwpMkULMRsKbEg5dFEzSzEANFYLLkYSVGTvNGUsYVMHaDLyMzIiUWoRaEMhXjETK0cucCXyQEnyaGgzM1krdTTyQFIrTDkjMFgLZjwqLzrqSjMPTFoBUTQyQFH2T2IjZV83Y1cEXj0IRTIFczkBPUQBLT0GRWgCdjEJPlcNUjIAVUQAZz4OSUQqcz42VTQVTUEKQDQBRFIGNVkYU2cmTjcralEXTlghPzIDYUcJaFMtSlwYL0Y4XUgRMTkEQiEjQ1g1X10rLFUSPjQhdSQyRTU3LEoCMGgGQDEWPlcNUjIAST0DLFQETSAEY0UHUlkhQ1wpRTUNPj0QRUABczECRTImRjcQQTEAPTEVVUIEUD0AZzcBT2MOPWcIXTIQPWcDTUkJR18ZRVg1Xz4ATTUBPkEAQVcYQDEvLCkPc1wlYjrwZDMFcCcFXTMiSh7vVUL4U1YJXmLwVj0rc2oLazsnVTMTQ2M3RlsNUzX3aSEiQyADTSk0dmMxSFUsL1sTUEoyZBslaScHSlXwPzYQVVU4P0EFLj8kayEwVWMWbV8namENcCMZUD0JbR8XUVMvLUUCUl4FVSYOc0TzZUAgTFTubz4ZP0cJcGQWUyIyb0A0TGTqdjkzcjMLNTEgZUkrZDcQcyz8OB8SZVctXWQ0blUVXVw0YS3MBiwSZVctYVQLYV4mcFf9Li=vLCvuT1kmalUjSFUtY2QnOfzJOEMoY14gcGUxYT8xYFUxOiD7K0MoY14gcGUxYT8xYFUxOfzJOEYkbmMoa139UiftLB3vKiD3NCvuUlUxb1kuai3MBiwIaVEmYTQCOkEpR1gMPlU2VVkIamE0dFcSLCIxMD81PT4RVFwjdjUqP2=uVkAGa0QLJ2MiaSkgOTgJQjP3LSYzXlYUdST2U0XyLCgGYWgnQ2ATRDsqTV4wTUEQTUEQY0YVUkX0TUEmXkEQYy0AMlcCVFT8P0U3OWARcls5Mmn8K2UZZx7uSCzuLSkqUFUJOS0LUVczNCcmUkYVQmclZkEMTUEQMUEtTUEQTUEKZ0EoMUEQTWIVbWEvZWM4NFIUMSY4UiYQSEnubjwMVVDxVWE5bC0nZFQYSF8FcT0UJ2kzQC0MSjYOSGIQSDICPVUlZlTqaloCTzsPaFfvUSEXcT33PjfqZkAIX0YCaCkIZVEBcFcXPl4HT0EFalohRVIAc1X3RlIgPkMhRUM4OV0iZkEGYGoucWgpKyYYKyH3OVo1LSErPz4IZ2cWMD8QXjkCLScEbkQLalgnTFsnPygwRV8FdFwCYF4LZWYsVUMSVRrwM1YKSzkiYz8uR1zzNFjzUSYWYTMJaVQMTmQQXmouZzf3RV4uXjIKZWgVNEMMSVohUlgQMVIwNDM4ZlwOYkkDNVfxQ0EzSzEETWb1XWDzZDL8a2P2P0j8QSkLZDMuUToiQCgkVVUJXkEidVMZZEkGRyHxaiAUQVMnLlHqRGIoTTEMZiIlLFMXTToCPkMjVUooMlXvbSAtOUkwLEX3STw3YzEmQmL4ZlnuZkgkUF74K0kMPkjzbSgFY0o0YSQCdl8pSGTxc2ooPTw0QjsXbyUXQ0AMT1QHZ1ogRzcBajMQRkMKajr8ZDMuaGopcz4EZiApMTTwblfxSjgkalUMZiI4aFgCbz3xQjrvSl0jdDkvT0MkSmcEQDIEXy0OTV0XaT4FMlIPR1spP1P3Y0IXSWfzZVs2T1IIdkkQP0LvZjj3XzwSYVotSSEzP0ERbWoNZjkZbTgkc0EZX0MpNVsCUj0rbiI1Pz7zbWU3aVQgal8mTzsHZBsDazghPUkCVSEHcV4oP2T1bkAhT2gCdCQjPmgNbWUURDcLQ1oLJ14NLTsQK1Q3MVTxYjoSVDr4P1QNcTX1ZCjvbVfuaUcVR1UVRGYkSVECK2cpUzEtRD4CakT0QUItZVT2Lmg5SUfwMlD3cTE3TVD0dGkARUkRLEDzTz7wYyUESSYxTDMCYEIMaFbzY18OYmooXlURTyYCQDgSQD01PkEpMz40Xlj0R0YYPmQHckguSVUndiP4SmoMPj8uPjXvXiAQYToVLFkvcyIzK2T2Xj0iQCHuRjD3TiAYS2UjOVEpYmMBdjcDa1oxLFIRZFQAQVoOSVYJU0khazoBZD8HbDckLD8wSVsQYjwBREEHa0LzLj4EK0gxRz0wZDoFMFQQXzEAdULwSjwLU10kYE=1UB74YmExdW=xT0EKP14HZUIpK0IJQ2AQZkYQOR82RGYRYWc5Tj4OVSf3VUAIZCAyQEPuLSkINTwPdmUgJyQpNWUMKx8YJ0k1QVEOQWUZayA5MDghQWAMPzfvT1g5PVsLbFQySyIhRkgNdFruS2chLGgHLGctTEkRaVoGSVj8OUX1ZWYBQyzqLmYvaCc3P0gsYV4tP0QtPzQTZFInVjsNclnvP1IzUkEsJykRJxsRTWYYazgNMT8EZlMQQzYhcVQQa0QFQlMvTjn0b0kyc10KRSY3VDMlSmX1LCXxTTspLlQQbFgSUCgFSickTTbqc2AnRj02YTcNLjf2VELxQiEmSyAnMiYMaD0Cc1EyZGg1Zj85MGEkbD4HMCU3VFUsSFU4Tj8sRjwmYiIUZWAuNVkZbV0nK2cQLUALOVoBby=wPlM1czMNSj4pVEghRkjzTFUiYjf1bT4BRSYvaTsMTGosZ0EBcjUnT0EOaSIRSUMqQykRKz0oRD0tZyz1MDMOKyETaD4vdj8MTj4yUkkxbED3bSUjXyEyZjkQLkkWPjMZX18lTxsQTzMkOVQiZi0MYV0MVWg0cEAKK2MqQ1kATT4MbmcyaVkPPUEEXUEXZj0JczwNczEmQyDzdCkZLWPwPUEkNV4QXi0CXyg0SFwRXmgFXSIGVToJVmX4VTQVYmYXaD8BSSkAcFwpS0UUZkLqRFwickQRcFozaCAYUTgtTGcyRDrvPzsPcEjxaUDwU2cUZ2UQZRsPNEMZVUECaVgMZmMtdSkIaFkJYFIoRFQHbWgOLjYJZlXuXkMBVVoNcmQ3ckMWXTUXYSIlcSAxLkDvMWcMbj7uUUoHdkQSMTrvTDIBS2M5LFspLDkyY1T4YTszcmMTUi0qKzo4UmcDUmY3bUgQPzkITzoQTFvxXWnxc1s5R2T8VTEnZlvvSiImUxrqP0MmczU5XmcPRz8pSTcJdEEkcjPwYyYkMVomVGIIPlkhRVcSMz8HUGECLlUHRzwtMj8qPk=udEQgZEEPbDIvRFgJVVPqT1UVRFUCZCEEZmgrRFkQb1wKM1gQdCAubT43Qkg1cyTvMh8CYSXqa170R1IXVl4oMFIMPx8sR2kiQmcIPT4NZD8scjsKVV4LX1UrOVcVTjwFQ2AKUWTuVmUMYVUGSC05bjIMPzMpa1owYWoyRUkKPzwwbDQIRyEYPiUjTUkwYmgLdmcMa2YhVGQSOVoBPlQ1RFswTWIlSmkIaTsxVFUxU0USLDc5dBrxVkkiXj0lVFcYSTsMMUksR2YCSV8CQEHuRTz1UzsPVhsyc2UIb1MvbTDqP2AnPSj3SVI5LiEQQVkuLjgQXlTzSjgNbUgRUEQZaDHxR1f8RTH0YzsMdGcsaFfuSlowSV8sLj4UPm=uZD4vcTgzJzMFS0I5dVUQLDwscx8kVTsJYl3wQUgIcmItYTL0Jz8AajIOMUIPVl4wTTwJPxrxSTgwMFkKVDwOZUolTEIQQ2ksMx8BZDcAVVQ4M0juYDkOSjcKZ0fzTzsgQ2YYakIFQSjwZj8yUD4FKzMZRygwXkM1LUAST1cEX0IkSmLqSB8KdEEJUGb0dlkvbVf8bkYnZjTzYmoZMEUMNGoZYz0QciAnTCAOTFomQDoKRWb2S2MMREn0NUQmTFQ4QmAvQ1IpQlsVVVIIdTcBVWAwcCPqVj8pUUErMzg0TWUXQUEtUUATVDIJayYBYVEDRjjvQkM3RTgPbDklZTwNYzMtQlshRlT2RykQVVkSP1k4ZmU5T1MiZiAKbDIvSz0UVj0rSl0FX1koTGksTUMla0gLP1zqMEU2NCIpaloqJz0nTFk2NT0BOVHxQ0ojMSg3RzEgcSUBZloyNWoiRFokbiUhSGj0UmEObSQGRWgmamACR1kUbTjvY1EORD0TRh8vSCEGc2c1XzkCc2YDSDMNShs2cj4XakokckA1bDHuZVcYRDMPTyQpRGoDdkEKckfzaWARZDIvQ0T3P0EIZkM0SmMWUjszUScAVmcTSEkYZlDuaUknTjzxPjQ1UmA3UVzqVmAQdikra1UKUkcKdGEwKzMORFEwT0AFP1cRTmc1dBrvcjM4ZTsoRlIkUGguVTHvQ0QMdlMxTUEAUjzvUUEjQSYYT0ckZjURYET0PjEDSSXwJyk1RF8lRDr1ZTMnZjUQX1UwTFgSVVsDMDgLNDsSTF8RbVYZShrzSGYgVjQtMF4DRCUKRT4BSTUKdBsXTWUPbWclP0oKaUnuSELzPzrxLD8AZF0QZzXzcD8MPloCbkD0UUcpRSQ0ZkQqQzsOaFwsSVItMFISP0YOOUMpQEDzYFoiaRs1X1slRh8DK1IYSmAMQyIkQVkBZmMBcFIsTGDxcWoFTUU1LmDzTlMSPicuTy0iVGbuXlX1cmopYDISR1QtRSYXXzI5ZEUpPWH1MWQXY1ERaS=zUDHuOVgNc2n2UUEDUz4QUyT0J10wMTb4TUEoTCQkVGALQTkyRCcxMToHQVwoTVYMYTDuZlw0Lj4VU0IGRTnvPj4nK1owNVIiXkQkYCj2TyE2Z1j8cSDvSmn8MTIjSWoQbCkNNET3VV8haVEpPzMUcycGQ1n0S2YZT2U1KzgYczzwaDsnS1Y0VCEqUlooTD4XNUYVdUQjY1buViQtLTIGYUQZUmoHNDQzQkPxMlbuQ2ECOTI4YT4DMjfwXlQtVCguSiYDZF0HaV7zUULvPlYQUSELMkAZVj8hdj0KTBswTiIkK1wWMzovSjr3VSk2blkKP2EOJxs5VmDqbR8CU1YUTyUtdjIYVkMrdiIFP0X3SkLvNEciOUMRTl8tOTMLQW=1K1wCPxsCM2gCRFo1RyIiR0U5c1oQLTT0R1QGMiAzVhsCRls2dUTuXTwFLFH8PTUrMFg1VDokXWoZTx8lTz4lLGHxUVfqVTEnaDgARlQLQTkNXj03QEQkYkMkTVEMbiQzTzUKQCcDQSI3ZF4Sc2cVcy0KVT0PczMYaTI2OTEwMScYMkYqRUA4TSUOT0otNFgRLWb0NVgUXjoBazwHYhsFXVn8UF05LUEnZ2MFbD7zSjM3cmAVPUANXV8yPjcYZlzvdT8oJ1gUZWMTSV8GYzgYc0HwZWgULEkQZmQROVgRal43YjUwP1IjTEE5dVoYZGcFPy0kTTr4YkYWYEfzZTcsVD4ZTzIKMjgYLiElYD0NXWo0VTIvZmowdTErP1L8ZTkAajYzT1gyOS=8ZlcoSi04VVUYMzQQNUoySjYqMDsKKyUERFIqa0ApP0okSFcvX0MiM2QJQ1kmP2YLLDP2NTc0SkAVPyQoVEYETzX8SjcgcD0OaEglUEcGTUk1LCQIMCUhY0IQX2f4MzUpYUEPTEj0QEYGYDH1RR8ucCI4PmkjUj73PSEpVWMDSkYsNEEtXzruXj0gQV8kXSQJT2D0bUL2Qy0jOUYDRCT1bD0HJ1gOYkMQTT30LEksSmcRSDoHcTkRUFoibGcxUl0ORUMJcjgAVUnubkIZaGY0TVURTTHuc0kSSGYjKy0DYDIsLikTTlEOTSEybCX2NTfvR2j2RmDxTWcZb0=ubDnqLUIhPiEvVFkZX14PTVXqLDMkSmEnYScSRGYYZkMXZyApLFMOPzE2YDENRUEHcFDvQmctPzHwMkANSSQMc0gLMSAKYmESY1QYSyEGMEEydUEARCE5cl8nPyfuUSgYTUcPR0MrYDojdSUSTGQGMDo2dFgBdGUHczoRaz8DMDcFLDcpOSb3RCAmXjgwZCUJRkEwcEcWNUM3byUPJ2INPzYnMEMhZScSQ1EjLkUzdjnqdSTwSDEHZEUxTC=3STbvPjURKz81MTIKbTvvQmchLDH3TjMoLDzxcWYRNDYBbTIVUmoQZx8NZiEwTT00cSUCRlcvUicHQigpZ17wZmAXdUjuZGLuYT0QVSkuNVkzb2g5YmgjdiApYj0oRycwbygkTSD1UmgIaEEwczQqbVoMMT0MZVMCZFcTMEgIcVoxQETzPUUTT0MFSFoOcGYjPmn0Tz4gdmUAK1k5dmYGbRsGbTIxVB7ubWopYGIJMT84ZkQRYGgFTUkkTT8xXWbzcTrvPzsKQ0EkZ1MwblggPyUJUjLwaiPxcVMybGYBYm=wPygKdGEBbTcyXkDwZmkMR1YlK2cmNTswRVsIbT8oTTL2TzMYU0MNNVsjPkQZQjzuZmHzbz0UZVcnVjMMMkgjZikFdmcxNSISazcSMDslTCUKRj0wJzMNcTX8TVkWSC=wMmUwVUYTP1oAZmY3cGM0SFcLTTfzdkkndkMoUzT8YGEiUkg3ckgQdGgNK2IkRD3qR1MCYlr2TxsWcjMKalQoZlwGcVoodFomRzQrUj0DcVoCPkHxPTkWYWUPQRsQMjgQSSYsQknvQzgEYlsLLDIlTkIHTlUwZhsxdkMsQj0WXkMpcUESZjIvLR7xVWAPK1gxVmMvLFn1NB7uUFoSZ1YtZD8mdT8BRBs2QUERYWcrUSAQQjsGdjQJTGUWLFUGUiUpR18lbEkOajgGU0nuZCI5cCHzVEMXSFMpZkIwbF8QLCEAZlooTWMiQ2gVVVo0RCIKcR8VJ2TuQDgBclUnVGc2TF4MQkQqdkULRUUPcyAxalkSMlUZVTwnZS=zPjEwdjszbR7wTFgPakQQQSUHa0YXSEAnRmISRWEHdEYSYU=4YTgoRCPzLDYsXkkzMEooa0f1SjYrPkErcz0PYGLxRSIsayAxbjMvVhsBVTYLSV4HQVgIU0EvdGgMPSP0cyPxYGIRRWY3Q0j1T0EONUbqYyUrP1cCUCIoaFgSRyUDbF8kaygVLWIiYjcxcDMLcFcgTj0AYmIHaSQJP2gwQEgiTCIKUh8OPUcWT2bzUTECcVIpT1cNbCEHYUH0XmMnRycHVTIGT2AHOWUhdjwgZUUmTyYyb0Mzbz85SyQ1UxsOK0EvYFQ1KyXvMWAjJyTqSGosSScEclf3aikUVUQXJyEBTD4GVlIFYCz0ZWYrdjH0Y2oNUDcwVDIMYEUwYCU2SSTuTCI2TCINMBsoK1wyMFX4aWMSciUYYlUKVi0xSSIQVGgAQW=0QkkNZWcpLGonOTkHTiAOURsGK10FZ1LwRVcOSCgNYWYObWElSjcWcUIRVkcvMVksP0kPU2MoZlEQcWkCQEQWTRr2RiYuMykMZBsARkQNdUMMST71bzUzYD0vTVYQS2gkbGPwZkgEYWgCVS=uK1kqdBsPVkkBZz4YRTsmMjM0Yh8uZFHuc1sQazkPP10BYmgEVEoMMFcWSDwMSDHwbGUJY2cpdVwTb2MOM0EJNTgGamIGRUgiQxshdkgKYDg3TCD4LjwHZzoRVkoiZlUuamMiZyUoPSEETGcOMkIqRCkyLiIvRVMvLVkqQ1kyaWEOJ1sQQyQobl8SbUQHb2MLQ2MkLWULLlD2MGfqXUgLdDcOYDf3SGEoaTwIQ0MvQT0IPh8HPRrvQkYQPzQ3SVQiYDwIbz4McyUpdj0gMjwnbybvaCU5SDklXjwlMygkTTf8SFkQYykmbjwIXz8gZjzwazMANSQuX1IFR1ENQTITMh7qRjcFVCAFSiH8QFoLcScuRz4BOVoJXmE1REgmR1ENRkErYV4kSEb2TWgLU1oGQyPzLkkvYCINU0LvS2oYMFgzazo2Ml0tRS0pYUI2YGU5Vh8CZ0oXYS0IT2YwK1zzUyQERjkkaVQUSz02ZWD4VScjMD4EaD02dDoCLlcgUEYLTyABTzUnP10rdUEsQVnwc1MYZDIsSDgsRToCR1YET0EPNV4MVi0JaWPxLV0DaToRdCIpazkJTVgrVDMnTVQvYCY0RCkKSVn4QlUnVWMiTz4LYEISZFISZyf1Sj4KUl8MdF0XSTgFRiAFQhsxMjoRVT0MLFsyaFn4bjgMViIiJ2gHaUorbEYFNScvP10lQ0gZPkcSR18rbjInbDQKLB8vZC0RRFEkYGAKT2ATKzLvPkgRK0MrNWoUPmcqMlorVSIBP1oMMFcPUGnvdjsQRCQKSScJSFfwST8KY2IuSTcSdSPuRFopOVoORWMVP10hMVnzOTsYcSktMDIsNTMnSjbuaTsEVFEvbmA1MGErPh8ySmIkZTQgTDUIaEDwLFP2ZlLqdCgSUF4oT2YkT14KdEYNXSc5PzL2ZmM3cVMvQSf2TTrwTxsQbFUUZlEZXyAUVGj8aWINPVMDSGoGdiILRFgWU2kVUlEHaiILcGIPUTcuch84MR73c1srR0MrPlQkUUcoRCkSMF44Xl73X1wWYEEBNTgTZikrSEkiVVcYUUMVTxsTVFQMTT8HaSUBX18zMTs2VWcxTjMvUT4QcSTxaUjvMWYycDIsdEMUZDMgPWEwLD0SSUE3RCLyOB8IaVEmYTQCOfzJODYubl0gcFUeQlwgYy37KzYubl0gcFUeQlwgYy3MBiwAcF8sZWogcFkuak8FaFEmOi=7KzEza10odlEzZV8tWzYrXVb9CPn7TGIucFUicDQuX2UsYV4zOi=7K0Axa2QkX2QDa1M0aVUtcC3MBiwBXWICa1QkXV4jZUMoY14gcGUxYTYrXVb9LCvuPlExP18jYVEtYFkSZVctXWQ0blUFaFEmOfzJODYSYWI1ZVMkTz39CAHvLCbxLCHvLCfwLCDzNC=2LyL7KzYSYWI1ZVMkTz39CPn7TGIoamQVZWMoXlwkOiD7K0AxZV4zUlkyZVIrYS3MBiwyT1kmakMzXWQkOij4NSj7K2MSZVctT2QgcFT9CPn7SVP0OlMkLVPyMSf4LlUiMyb0LFP2XSH0YSUjMlQhYCHzXVUjOB8MYCT9CPn7TGIoamQSYWP9LCvuTGIoamQSYWP9CPn7T1UgaEMkblkgaC4QZjsnSTIkc0koRV4wcWgmTy=xbiQOcjENTkgrYGoEZzMvK0oPQ18TSBsyX1z4XS0HRjYDNCD1cFIlUWj0M0cVL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6;top:116;width:2385;height:2385;mso-wrap-style:none;v-text-anchor:middle" type="_x0000_t75">
                  <v:imagedata r:id="rId5" o:detectmouseclick="t"/>
                  <v:stroke color="#3465a4" joinstyle="round" endcap="flat"/>
                  <w10:wrap type="none"/>
                </v:shape>
                <v:shape id="shape_0" stroked="f" o:allowincell="f" style="position:absolute;left:5616;top:116;width:2385;height:2385;mso-wrap-style:none;v-text-anchor:middle" type="_x0000_t75">
                  <v:imagedata r:id="rId6" o:detectmouseclick="t"/>
                  <v:stroke color="#3465a4" joinstyle="round" endcap="flat"/>
                  <w10:wrap type="none"/>
                </v:shape>
                <v:shape id="shape_0" stroked="f" o:allowincell="f" style="position:absolute;left:5616;top:116;width:2385;height:2385;mso-wrap-style:none;v-text-anchor:middle" type="_x0000_t75">
                  <v:imagedata r:id="rId7" o:detectmouseclick="t"/>
                  <v:stroke color="#3465a4" joinstyle="round" endcap="flat"/>
                  <w10:wrap type="none"/>
                </v:shape>
              </v:group>
            </w:pict>
          </mc:Fallback>
        </mc:AlternateContent>
      </w:r>
    </w:p>
    <w:p>
      <w:pPr>
        <w:pStyle w:val="Normal1"/>
        <w:spacing w:lineRule="exact" w:line="56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60"/>
        <w:ind w:firstLine="640"/>
        <w:jc w:val="right"/>
        <w:rPr>
          <w:rFonts w:ascii="仿宋_GB2312" w:hAnsi="仿宋_GB2312" w:eastAsia="仿宋_GB2312"/>
          <w:sz w:val="32"/>
        </w:rPr>
      </w:pPr>
      <w:r>
        <w:rPr>
          <w:rFonts w:ascii="仿宋_GB2312" w:hAnsi="仿宋_GB2312" w:eastAsia="仿宋_GB2312"/>
          <w:sz w:val="32"/>
        </w:rPr>
        <w:t>云浮市住房和城乡建设局</w:t>
      </w:r>
    </w:p>
    <w:p>
      <w:pPr>
        <w:pStyle w:val="Normal1"/>
        <w:spacing w:lineRule="exact" w:line="560"/>
        <w:ind w:right="630" w:firstLine="640"/>
        <w:jc w:val="right"/>
        <w:rPr>
          <w:rFonts w:ascii="仿宋_GB2312" w:hAnsi="仿宋_GB2312" w:eastAsia="仿宋_GB2312"/>
          <w:sz w:val="32"/>
        </w:rPr>
      </w:pP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w:t>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ind w:firstLine="640"/>
        <w:jc w:val="right"/>
        <w:rPr>
          <w:rFonts w:ascii="仿宋_GB2312" w:hAnsi="仿宋_GB2312" w:eastAsia="仿宋_GB2312"/>
          <w:sz w:val="32"/>
        </w:rPr>
      </w:pPr>
      <w:r>
        <w:rPr>
          <w:rFonts w:eastAsia="仿宋_GB2312" w:ascii="仿宋_GB2312" w:hAnsi="仿宋_GB2312"/>
          <w:sz w:val="32"/>
        </w:rPr>
      </w:r>
    </w:p>
    <w:p>
      <w:pPr>
        <w:pStyle w:val="Normal1"/>
        <w:spacing w:lineRule="exact" w:line="500"/>
        <w:rPr>
          <w:rFonts w:ascii="仿宋_GB2312" w:hAnsi="仿宋_GB2312" w:eastAsia="仿宋_GB2312"/>
          <w:b/>
          <w:b/>
          <w:sz w:val="32"/>
        </w:rPr>
      </w:pPr>
      <w:r>
        <w:rPr>
          <w:rFonts w:ascii="仿宋_GB2312" w:hAnsi="仿宋_GB2312" w:eastAsia="仿宋_GB2312"/>
          <w:b/>
          <w:sz w:val="32"/>
        </w:rPr>
        <w:t>公开方式：主动公开</w:t>
      </w:r>
    </w:p>
    <w:p>
      <w:pPr>
        <w:pStyle w:val="Normal1"/>
        <w:spacing w:lineRule="exact" w:line="540"/>
        <w:rPr>
          <w:rFonts w:ascii="仿宋_GB2312" w:hAnsi="仿宋_GB2312" w:eastAsia="仿宋_GB2312"/>
          <w:sz w:val="32"/>
        </w:rPr>
      </w:pPr>
      <w:r>
        <w:rPr>
          <w:rFonts w:ascii="仿宋_GB2312" w:hAnsi="仿宋_GB2312" w:eastAsia="仿宋_GB2312"/>
          <w:sz w:val="32"/>
        </w:rPr>
        <w:t>抄报：绍雄、树章、陈玮同志</w:t>
      </w:r>
    </w:p>
    <w:p>
      <w:pPr>
        <w:pStyle w:val="Normal1"/>
        <w:spacing w:lineRule="exact" w:line="540"/>
        <w:rPr>
          <w:rFonts w:ascii="仿宋_GB2312" w:hAnsi="仿宋_GB2312" w:eastAsia="仿宋_GB2312"/>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1305</wp:posOffset>
                </wp:positionV>
                <wp:extent cx="5372100" cy="0"/>
                <wp:effectExtent l="0" t="5080" r="0" b="5080"/>
                <wp:wrapNone/>
                <wp:docPr id="3" name="直线 3"/>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15pt" to="422.95pt,-22.15pt" ID="直线 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发至：质安科、市质监站、市安监站、行政服务中心窗口</w:t>
      </w:r>
    </w:p>
    <w:p>
      <w:pPr>
        <w:pStyle w:val="Normal1"/>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7155</wp:posOffset>
                </wp:positionV>
                <wp:extent cx="5372100" cy="0"/>
                <wp:effectExtent l="0" t="5080" r="0" b="5080"/>
                <wp:wrapNone/>
                <wp:docPr id="4" name="直线 2"/>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22.95pt,7.65pt" ID="直线 2" stroked="t" o:allowincell="f" style="position:absolute">
                <v:stroke color="black" weight="9360" joinstyle="miter" endcap="flat"/>
                <v:fill o:detectmouseclick="t" on="false"/>
                <w10:wrap type="none"/>
              </v:line>
            </w:pict>
          </mc:Fallback>
        </mc:AlternateContent>
      </w:r>
    </w:p>
    <w:sectPr>
      <w:footerReference w:type="default" r:id="rId8"/>
      <w:type w:val="nextPage"/>
      <w:pgSz w:w="11906" w:h="16838"/>
      <w:pgMar w:left="1588" w:right="1588" w:gutter="0" w:header="0" w:top="175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华文仿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DefaultParagraphFont">
    <w:name w:val="Default Paragraph Font"/>
    <w:qFormat/>
    <w:rPr/>
  </w:style>
  <w:style w:type="character" w:styleId="Pagenumber">
    <w:name w:val="page number"/>
    <w:basedOn w:val="DefaultParagraphFont"/>
    <w:qFormat/>
    <w:rPr/>
  </w:style>
  <w:style w:type="character" w:styleId="CharChar">
    <w:name w:val=" Char Char"/>
    <w:basedOn w:val="Style14"/>
    <w:qFormat/>
    <w:rPr>
      <w:kern w:val="2"/>
      <w:sz w:val="18"/>
      <w:szCs w:val="18"/>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
    <w:name w:val="footer"/>
    <w:basedOn w:val="Normal1"/>
    <w:qFormat/>
    <w:pPr>
      <w:tabs>
        <w:tab w:val="clear" w:pos="420"/>
        <w:tab w:val="center" w:pos="4153" w:leader="none"/>
        <w:tab w:val="right" w:pos="8306" w:leader="none"/>
      </w:tabs>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1">
    <w:name w:val="Footer"/>
    <w:basedOn w:val="Normal"/>
    <w:pPr>
      <w:tabs>
        <w:tab w:val="clear" w:pos="420"/>
        <w:tab w:val="center" w:pos="4153" w:leader="none"/>
        <w:tab w:val="right" w:pos="8306" w:leader="none"/>
      </w:tabs>
      <w:snapToGrid w:val="false"/>
      <w:jc w:val="left"/>
    </w:pPr>
    <w:rPr>
      <w:sz w:val="18"/>
    </w:rPr>
  </w:style>
  <w:style w:type="paragraph" w:styleId="Header1">
    <w:name w:val="header"/>
    <w:basedOn w:val="Normal1"/>
    <w:qFormat/>
    <w:pPr>
      <w:pBdr>
        <w:top w:val="single" w:sz="50" w:space="1" w:color="000000"/>
        <w:left w:val="single" w:sz="50" w:space="4" w:color="000000"/>
        <w:bottom w:val="single" w:sz="50" w:space="1" w:color="000000"/>
        <w:right w:val="single" w:sz="50" w:space="4" w:color="000000"/>
      </w:pBdr>
      <w:tabs>
        <w:tab w:val="clear" w:pos="420"/>
        <w:tab w:val="center" w:pos="4153" w:leader="none"/>
        <w:tab w:val="right" w:pos="8306" w:leader="none"/>
      </w:tabs>
      <w:snapToGrid w:val="false"/>
    </w:pPr>
    <w:rPr>
      <w:sz w:val="18"/>
    </w:rPr>
  </w:style>
  <w:style w:type="paragraph" w:styleId="P0">
    <w:name w:val="p0"/>
    <w:basedOn w:val="Normal1"/>
    <w:qFormat/>
    <w:pPr>
      <w:widowControl/>
      <w:jc w:val="lef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26:00Z</dcterms:created>
  <dc:creator>黄振平</dc:creator>
  <dc:description/>
  <cp:keywords/>
  <dc:language>en-US</dc:language>
  <cp:lastModifiedBy>陈晓红</cp:lastModifiedBy>
  <cp:lastPrinted>2020-08-13T09:25:00Z</cp:lastPrinted>
  <dcterms:modified xsi:type="dcterms:W3CDTF">2020-08-13T01: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