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position w:val="4"/>
          <w:sz w:val="30"/>
          <w:szCs w:val="60"/>
        </w:rPr>
      </w:pPr>
      <w:r>
        <w:rPr>
          <w:b/>
          <w:position w:val="4"/>
          <w:sz w:val="30"/>
          <w:szCs w:val="60"/>
        </w:rPr>
      </w:r>
    </w:p>
    <w:p>
      <w:pPr>
        <w:pStyle w:val="Normal"/>
        <w:spacing w:lineRule="exact" w:line="600"/>
        <w:jc w:val="right"/>
        <w:rPr>
          <w:b/>
          <w:b/>
          <w:position w:val="4"/>
          <w:sz w:val="28"/>
          <w:szCs w:val="28"/>
        </w:rPr>
      </w:pPr>
      <w:r>
        <w:rPr>
          <w:b/>
          <w:position w:val="4"/>
          <w:sz w:val="28"/>
          <w:szCs w:val="28"/>
        </w:rPr>
      </w:r>
    </w:p>
    <w:p>
      <w:pPr>
        <w:pStyle w:val="Normal"/>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6053"/>
        <w:gridCol w:w="1649"/>
      </w:tblGrid>
      <w:tr>
        <w:trPr>
          <w:trHeight w:val="623" w:hRule="atLeast"/>
        </w:trPr>
        <w:tc>
          <w:tcPr>
            <w:tcW w:w="6053" w:type="dxa"/>
            <w:tcBorders/>
          </w:tcPr>
          <w:p>
            <w:pPr>
              <w:pStyle w:val="Style15"/>
              <w:rPr>
                <w:w w:val="66"/>
              </w:rPr>
            </w:pPr>
            <w:bookmarkStart w:id="0" w:name="红头标题"/>
            <w:r>
              <w:rPr>
                <w:spacing w:val="0"/>
                <w:w w:val="52"/>
              </w:rPr>
              <w:t>云浮市工业和信息化</w:t>
            </w:r>
            <w:r>
              <w:rPr>
                <w:spacing w:val="69"/>
                <w:w w:val="52"/>
              </w:rPr>
              <w:t>局</w:t>
            </w:r>
            <w:bookmarkEnd w:id="0"/>
          </w:p>
        </w:tc>
        <w:tc>
          <w:tcPr>
            <w:tcW w:w="1649" w:type="dxa"/>
            <w:vMerge w:val="restart"/>
            <w:tcBorders/>
            <w:vAlign w:val="center"/>
          </w:tcPr>
          <w:p>
            <w:pPr>
              <w:pStyle w:val="Style15"/>
              <w:rPr>
                <w:w w:val="66"/>
              </w:rPr>
            </w:pPr>
            <w:r>
              <w:rPr>
                <w:spacing w:val="0"/>
                <w:w w:val="66"/>
                <w:szCs w:val="114"/>
              </w:rPr>
              <w:t>文件</w:t>
            </w:r>
          </w:p>
        </w:tc>
      </w:tr>
      <w:tr>
        <w:trPr>
          <w:trHeight w:val="622" w:hRule="atLeast"/>
        </w:trPr>
        <w:tc>
          <w:tcPr>
            <w:tcW w:w="6053" w:type="dxa"/>
            <w:tcBorders/>
          </w:tcPr>
          <w:p>
            <w:pPr>
              <w:pStyle w:val="Style15"/>
              <w:rPr>
                <w:spacing w:val="15"/>
                <w:w w:val="75"/>
              </w:rPr>
            </w:pPr>
            <w:r>
              <w:rPr>
                <w:spacing w:val="0"/>
                <w:w w:val="65"/>
              </w:rPr>
              <w:t>云浮市生态环境</w:t>
            </w:r>
            <w:r>
              <w:rPr>
                <w:spacing w:val="52"/>
                <w:w w:val="65"/>
              </w:rPr>
              <w:t>局</w:t>
            </w:r>
          </w:p>
        </w:tc>
        <w:tc>
          <w:tcPr>
            <w:tcW w:w="1649" w:type="dxa"/>
            <w:vMerge w:val="continue"/>
            <w:tcBorders/>
            <w:vAlign w:val="center"/>
          </w:tcPr>
          <w:p>
            <w:pPr>
              <w:pStyle w:val="Style15"/>
              <w:snapToGrid w:val="false"/>
              <w:rPr>
                <w:spacing w:val="0"/>
                <w:w w:val="66"/>
                <w:szCs w:val="114"/>
              </w:rPr>
            </w:pPr>
            <w:r>
              <w:rPr>
                <w:spacing w:val="0"/>
                <w:w w:val="66"/>
                <w:szCs w:val="114"/>
              </w:rPr>
            </w:r>
          </w:p>
        </w:tc>
      </w:tr>
    </w:tbl>
    <w:p>
      <w:pPr>
        <w:pStyle w:val="Normal"/>
        <w:jc w:val="right"/>
        <w:rPr>
          <w:szCs w:val="21"/>
        </w:rPr>
      </w:pPr>
      <w:r>
        <w:rPr>
          <w:szCs w:val="21"/>
        </w:rPr>
      </w:r>
    </w:p>
    <w:p>
      <w:pPr>
        <w:pStyle w:val="Normal"/>
        <w:jc w:val="center"/>
        <w:rPr>
          <w:rFonts w:eastAsia="仿宋_GB2312"/>
          <w:sz w:val="32"/>
          <w:szCs w:val="21"/>
        </w:rPr>
      </w:pPr>
      <w:r>
        <w:rPr>
          <w:rFonts w:eastAsia="仿宋_GB2312"/>
          <w:sz w:val="32"/>
          <w:szCs w:val="21"/>
        </w:rPr>
        <w:t>云工信〔</w:t>
      </w:r>
      <w:r>
        <w:rPr>
          <w:rFonts w:eastAsia="仿宋_GB2312"/>
          <w:sz w:val="32"/>
          <w:szCs w:val="21"/>
        </w:rPr>
        <w:t>2019</w:t>
      </w:r>
      <w:r>
        <w:rPr>
          <w:rFonts w:eastAsia="仿宋_GB2312"/>
          <w:sz w:val="32"/>
          <w:szCs w:val="21"/>
        </w:rPr>
        <w:t>〕</w:t>
      </w:r>
      <w:r>
        <w:rPr>
          <w:rFonts w:eastAsia="仿宋_GB2312"/>
          <w:sz w:val="32"/>
          <w:szCs w:val="21"/>
        </w:rPr>
        <w:t>2</w:t>
      </w:r>
      <w:r>
        <w:rPr>
          <w:rFonts w:eastAsia="仿宋_GB2312"/>
          <w:sz w:val="32"/>
          <w:szCs w:val="21"/>
        </w:rPr>
        <w:t>号</w:t>
      </w:r>
    </w:p>
    <w:p>
      <w:pPr>
        <w:pStyle w:val="Normal"/>
        <w:rPr>
          <w:rFonts w:eastAsia="仿宋_GB2312"/>
          <w:color w:val="FF0000"/>
          <w:sz w:val="32"/>
          <w:szCs w:val="21"/>
        </w:rPr>
      </w:pPr>
      <w:r>
        <w:rPr>
          <w:rFonts w:eastAsia="仿宋_GB2312"/>
          <w:color w:val="FF0000"/>
          <w:sz w:val="32"/>
          <w:szCs w:val="21"/>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965</wp:posOffset>
                </wp:positionV>
                <wp:extent cx="5600700" cy="0"/>
                <wp:effectExtent l="0" t="9525" r="0" b="9525"/>
                <wp:wrapNone/>
                <wp:docPr id="1" name="直接连接符 1"/>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ID="直接连接符 1" stroked="t" o:allowincell="f" style="position:absolute">
                <v:stroke color="red" weight="19080" joinstyle="miter" endcap="flat"/>
                <v:fill o:detectmouseclick="t" on="false"/>
                <w10:wrap type="none"/>
              </v:line>
            </w:pict>
          </mc:Fallback>
        </mc:AlternateContent>
      </w:r>
    </w:p>
    <w:p>
      <w:pPr>
        <w:pStyle w:val="Normal1"/>
        <w:spacing w:lineRule="exact" w:line="560"/>
        <w:jc w:val="center"/>
        <w:rPr>
          <w:rFonts w:ascii="方正小标宋简体" w:hAnsi="方正小标宋简体" w:eastAsia="方正小标宋简体" w:cs="Times New Roman"/>
          <w:sz w:val="44"/>
        </w:rPr>
      </w:pPr>
      <w:bookmarkStart w:id="1" w:name="正文"/>
      <w:bookmarkEnd w:id="1"/>
      <w:r>
        <w:rPr>
          <w:rFonts w:ascii="方正小标宋简体" w:hAnsi="方正小标宋简体" w:cs="宋体" w:eastAsia="方正小标宋简体"/>
          <w:sz w:val="44"/>
        </w:rPr>
        <w:t>关于公布云浮市</w:t>
      </w:r>
      <w:r>
        <w:rPr>
          <w:rFonts w:eastAsia="方正小标宋简体" w:cs="Times New Roman" w:ascii="方正小标宋简体" w:hAnsi="方正小标宋简体"/>
          <w:sz w:val="44"/>
        </w:rPr>
        <w:t>2019</w:t>
      </w:r>
      <w:r>
        <w:rPr>
          <w:rFonts w:ascii="方正小标宋简体" w:hAnsi="方正小标宋简体" w:cs="宋体" w:eastAsia="方正小标宋简体"/>
          <w:sz w:val="44"/>
        </w:rPr>
        <w:t>年度清洁生产审核</w:t>
      </w:r>
    </w:p>
    <w:p>
      <w:pPr>
        <w:pStyle w:val="Normal1"/>
        <w:spacing w:lineRule="exact" w:line="560"/>
        <w:jc w:val="center"/>
        <w:rPr>
          <w:rFonts w:ascii="方正小标宋简体" w:hAnsi="方正小标宋简体" w:eastAsia="方正小标宋简体" w:cs="Times New Roman"/>
          <w:sz w:val="44"/>
        </w:rPr>
      </w:pPr>
      <w:r>
        <w:rPr>
          <w:rFonts w:ascii="方正小标宋简体" w:hAnsi="方正小标宋简体" w:cs="宋体" w:eastAsia="方正小标宋简体"/>
          <w:sz w:val="44"/>
        </w:rPr>
        <w:t>企业名单的通知</w:t>
      </w:r>
    </w:p>
    <w:p>
      <w:pPr>
        <w:pStyle w:val="Normal1"/>
        <w:spacing w:lineRule="exact" w:line="560"/>
        <w:jc w:val="center"/>
        <w:rPr>
          <w:rFonts w:ascii="Times New Roman" w:hAnsi="Times New Roman" w:eastAsia="仿宋_GB2312" w:cs="Times New Roman"/>
          <w:sz w:val="32"/>
        </w:rPr>
      </w:pPr>
      <w:r>
        <w:rPr>
          <w:rFonts w:eastAsia="仿宋_GB2312" w:cs="Times New Roman" w:ascii="Times New Roman" w:hAnsi="Times New Roman"/>
          <w:sz w:val="32"/>
        </w:rPr>
      </w:r>
    </w:p>
    <w:p>
      <w:pPr>
        <w:pStyle w:val="Normal1"/>
        <w:widowControl/>
        <w:spacing w:lineRule="exact" w:line="560"/>
        <w:rPr>
          <w:rFonts w:ascii="Times New Roman" w:hAnsi="Times New Roman" w:eastAsia="仿宋_GB2312" w:cs="Times New Roman"/>
          <w:kern w:val="0"/>
          <w:sz w:val="32"/>
        </w:rPr>
      </w:pPr>
      <w:r>
        <w:rPr>
          <w:rFonts w:ascii="Times New Roman" w:hAnsi="Times New Roman" w:cs="Times New Roman" w:eastAsia="仿宋_GB2312"/>
          <w:kern w:val="0"/>
          <w:sz w:val="32"/>
        </w:rPr>
        <w:t>各县（市、区）及云浮新区、佛山（云浮）产业转移工业园工业和信息化主管部门、生态环境部门，有关企业：</w:t>
      </w:r>
      <w:r>
        <w:rPr>
          <w:rFonts w:ascii="Times New Roman" w:hAnsi="Times New Roman" w:cs="Times New Roman" w:eastAsia="Times New Roman"/>
          <w:kern w:val="0"/>
          <w:sz w:val="32"/>
        </w:rPr>
        <w:t xml:space="preserve"> </w:t>
      </w:r>
    </w:p>
    <w:p>
      <w:pPr>
        <w:pStyle w:val="P0"/>
        <w:spacing w:lineRule="exact" w:line="560"/>
        <w:ind w:firstLine="640"/>
        <w:rPr>
          <w:rFonts w:eastAsia="仿宋_GB2312"/>
          <w:sz w:val="32"/>
        </w:rPr>
      </w:pPr>
      <w:r>
        <w:rPr>
          <w:rFonts w:eastAsia="仿宋_GB2312"/>
          <w:sz w:val="32"/>
        </w:rPr>
        <w:t>根据</w:t>
      </w:r>
      <w:r>
        <w:rPr>
          <w:rFonts w:ascii="仿宋_GB2312" w:hAnsi="仿宋_GB2312" w:cs="仿宋_GB2312" w:eastAsia="仿宋_GB2312"/>
          <w:sz w:val="32"/>
        </w:rPr>
        <w:t>《云浮市“十三五”绿色清洁生产工作推行方案》</w:t>
      </w:r>
      <w:r>
        <w:rPr>
          <w:rFonts w:eastAsia="仿宋_GB2312"/>
          <w:sz w:val="32"/>
        </w:rPr>
        <w:t>要求，为推动我市重点行业（企业）全面完成绿色清洁生产审核工作，加快建设现代生态城市，现公布我</w:t>
      </w:r>
      <w:r>
        <w:rPr>
          <w:rFonts w:ascii="仿宋_GB2312" w:hAnsi="仿宋_GB2312" w:cs="仿宋_GB2312" w:eastAsia="仿宋_GB2312"/>
          <w:sz w:val="32"/>
        </w:rPr>
        <w:t>市</w:t>
      </w:r>
      <w:r>
        <w:rPr>
          <w:rFonts w:eastAsia="仿宋_GB2312" w:cs="仿宋_GB2312" w:ascii="仿宋_GB2312" w:hAnsi="仿宋_GB2312"/>
          <w:sz w:val="32"/>
        </w:rPr>
        <w:t>2019</w:t>
      </w:r>
      <w:r>
        <w:rPr>
          <w:rFonts w:ascii="仿宋_GB2312" w:hAnsi="仿宋_GB2312" w:cs="仿宋_GB2312" w:eastAsia="仿宋_GB2312"/>
          <w:sz w:val="32"/>
        </w:rPr>
        <w:t>年清</w:t>
      </w:r>
      <w:r>
        <w:rPr>
          <w:rFonts w:eastAsia="仿宋_GB2312"/>
          <w:sz w:val="32"/>
        </w:rPr>
        <w:t>洁生产审核企业名单，有关事项通知如下：</w:t>
      </w:r>
    </w:p>
    <w:p>
      <w:pPr>
        <w:pStyle w:val="P0"/>
        <w:spacing w:lineRule="exact" w:line="560"/>
        <w:ind w:firstLine="640"/>
        <w:rPr>
          <w:rFonts w:ascii="黑体" w:hAnsi="黑体" w:eastAsia="黑体" w:cs="黑体"/>
          <w:sz w:val="32"/>
        </w:rPr>
      </w:pPr>
      <w:r>
        <w:rPr>
          <w:rFonts w:ascii="黑体" w:hAnsi="黑体" w:cs="黑体" w:eastAsia="黑体"/>
          <w:sz w:val="32"/>
        </w:rPr>
        <w:t>一、启动及审核方式</w:t>
      </w:r>
    </w:p>
    <w:p>
      <w:pPr>
        <w:pStyle w:val="P0"/>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清洁生产审核企业应在名单发布之日起一个月内登陆“广东省清洁生产信息服务平台”</w:t>
      </w:r>
      <w:r>
        <w:rPr>
          <w:rFonts w:eastAsia="仿宋_GB2312" w:cs="仿宋_GB2312" w:ascii="仿宋_GB2312" w:hAnsi="仿宋_GB2312"/>
          <w:sz w:val="32"/>
        </w:rPr>
        <w:t>(</w:t>
      </w:r>
      <w:r>
        <w:rPr>
          <w:rFonts w:ascii="仿宋_GB2312" w:hAnsi="仿宋_GB2312" w:cs="仿宋_GB2312" w:eastAsia="仿宋_GB2312"/>
          <w:sz w:val="32"/>
        </w:rPr>
        <w:t>以下简称“服务平台”</w:t>
      </w:r>
      <w:r>
        <w:rPr>
          <w:rFonts w:eastAsia="仿宋_GB2312" w:cs="仿宋_GB2312" w:ascii="仿宋_GB2312" w:hAnsi="仿宋_GB2312"/>
          <w:sz w:val="32"/>
        </w:rPr>
        <w:t>)</w:t>
      </w:r>
      <w:r>
        <w:rPr>
          <w:rFonts w:ascii="仿宋_GB2312" w:hAnsi="仿宋_GB2312" w:cs="仿宋_GB2312" w:eastAsia="仿宋_GB2312"/>
          <w:sz w:val="32"/>
        </w:rPr>
        <w:t>注册及公布相关信息</w:t>
      </w:r>
      <w:r>
        <w:rPr>
          <w:rFonts w:eastAsia="仿宋_GB2312" w:cs="仿宋_GB2312" w:ascii="仿宋_GB2312" w:hAnsi="仿宋_GB2312"/>
          <w:sz w:val="32"/>
        </w:rPr>
        <w:t>,</w:t>
      </w:r>
      <w:r>
        <w:rPr>
          <w:rFonts w:ascii="仿宋_GB2312" w:hAnsi="仿宋_GB2312" w:cs="仿宋_GB2312" w:eastAsia="仿宋_GB2312"/>
          <w:sz w:val="32"/>
        </w:rPr>
        <w:t>并在两个月内启动清洁生产审核</w:t>
      </w:r>
      <w:r>
        <w:rPr>
          <w:rFonts w:eastAsia="仿宋_GB2312" w:cs="仿宋_GB2312" w:ascii="仿宋_GB2312" w:hAnsi="仿宋_GB2312"/>
          <w:sz w:val="32"/>
        </w:rPr>
        <w:t>,</w:t>
      </w:r>
      <w:r>
        <w:rPr>
          <w:rFonts w:ascii="仿宋_GB2312" w:hAnsi="仿宋_GB2312" w:cs="仿宋_GB2312" w:eastAsia="仿宋_GB2312"/>
          <w:sz w:val="32"/>
        </w:rPr>
        <w:t>半年内完成清洁生产审核报告。</w:t>
      </w:r>
    </w:p>
    <w:p>
      <w:pPr>
        <w:pStyle w:val="P0"/>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鼓励未列入名单的企业积极开展清洁生产审核工作</w:t>
      </w:r>
      <w:r>
        <w:rPr>
          <w:rFonts w:eastAsia="仿宋_GB2312" w:cs="仿宋_GB2312" w:ascii="仿宋_GB2312" w:hAnsi="仿宋_GB2312"/>
          <w:sz w:val="32"/>
        </w:rPr>
        <w:t>,</w:t>
      </w:r>
      <w:r>
        <w:rPr>
          <w:rFonts w:ascii="仿宋_GB2312" w:hAnsi="仿宋_GB2312" w:cs="仿宋_GB2312" w:eastAsia="仿宋_GB2312"/>
          <w:sz w:val="32"/>
        </w:rPr>
        <w:t>企业可向所在地的县级以上工业和信息化部门提出开展清洁生产审核的申请</w:t>
      </w:r>
      <w:r>
        <w:rPr>
          <w:rFonts w:eastAsia="仿宋_GB2312" w:cs="仿宋_GB2312" w:ascii="仿宋_GB2312" w:hAnsi="仿宋_GB2312"/>
          <w:sz w:val="32"/>
        </w:rPr>
        <w:t>,</w:t>
      </w:r>
      <w:r>
        <w:rPr>
          <w:rFonts w:ascii="仿宋_GB2312" w:hAnsi="仿宋_GB2312" w:cs="仿宋_GB2312" w:eastAsia="仿宋_GB2312"/>
          <w:sz w:val="32"/>
        </w:rPr>
        <w:t>并登陆“服务平台”注册及公布相关信息。</w:t>
      </w:r>
    </w:p>
    <w:p>
      <w:pPr>
        <w:pStyle w:val="P0"/>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企业开展审核工作可采用下述两种方式</w:t>
      </w:r>
      <w:r>
        <w:rPr>
          <w:rFonts w:eastAsia="仿宋_GB2312" w:cs="仿宋_GB2312" w:ascii="仿宋_GB2312" w:hAnsi="仿宋_GB2312"/>
          <w:sz w:val="32"/>
        </w:rPr>
        <w:t>:</w:t>
      </w:r>
    </w:p>
    <w:p>
      <w:pPr>
        <w:pStyle w:val="P0"/>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有下列情形之一的企业</w:t>
      </w:r>
      <w:r>
        <w:rPr>
          <w:rFonts w:eastAsia="仿宋_GB2312" w:cs="仿宋_GB2312" w:ascii="仿宋_GB2312" w:hAnsi="仿宋_GB2312"/>
          <w:sz w:val="32"/>
        </w:rPr>
        <w:t>,</w:t>
      </w:r>
      <w:r>
        <w:rPr>
          <w:rFonts w:ascii="仿宋_GB2312" w:hAnsi="仿宋_GB2312" w:cs="仿宋_GB2312" w:eastAsia="仿宋_GB2312"/>
          <w:sz w:val="32"/>
        </w:rPr>
        <w:t>实施清洁生产审核流程</w:t>
      </w:r>
      <w:r>
        <w:rPr>
          <w:rFonts w:eastAsia="仿宋_GB2312" w:cs="仿宋_GB2312" w:ascii="仿宋_GB2312" w:hAnsi="仿宋_GB2312"/>
          <w:sz w:val="32"/>
        </w:rPr>
        <w:t>,</w:t>
      </w:r>
      <w:r>
        <w:rPr>
          <w:rFonts w:ascii="仿宋_GB2312" w:hAnsi="仿宋_GB2312" w:cs="仿宋_GB2312" w:eastAsia="仿宋_GB2312"/>
          <w:sz w:val="32"/>
        </w:rPr>
        <w:t>原则上包括审核准备、预审核、审核、方案的产生和筛选、方案的确定、方案的实施、持续清洁生产等。</w:t>
      </w:r>
    </w:p>
    <w:p>
      <w:pPr>
        <w:pStyle w:val="P0"/>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国家、省或市考核的规划、行动计划中明确指出需要开展清洁生产审核工作的企业</w:t>
      </w:r>
      <w:r>
        <w:rPr>
          <w:rFonts w:eastAsia="仿宋_GB2312" w:cs="仿宋_GB2312" w:ascii="仿宋_GB2312" w:hAnsi="仿宋_GB2312"/>
          <w:sz w:val="32"/>
        </w:rPr>
        <w:t>;</w:t>
      </w:r>
    </w:p>
    <w:p>
      <w:pPr>
        <w:pStyle w:val="P0"/>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国家级、省级或市级能耗、环保重点监控名单的企业</w:t>
      </w:r>
      <w:r>
        <w:rPr>
          <w:rFonts w:eastAsia="仿宋_GB2312" w:cs="仿宋_GB2312" w:ascii="仿宋_GB2312" w:hAnsi="仿宋_GB2312"/>
          <w:sz w:val="32"/>
        </w:rPr>
        <w:t>;</w:t>
      </w:r>
    </w:p>
    <w:p>
      <w:pPr>
        <w:pStyle w:val="P0"/>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申请各级清洁生产、节能减排等财政资金的企业</w:t>
      </w:r>
      <w:r>
        <w:rPr>
          <w:rFonts w:eastAsia="仿宋_GB2312" w:cs="仿宋_GB2312" w:ascii="仿宋_GB2312" w:hAnsi="仿宋_GB2312"/>
          <w:sz w:val="32"/>
        </w:rPr>
        <w:t>;</w:t>
      </w:r>
    </w:p>
    <w:p>
      <w:pPr>
        <w:pStyle w:val="P0"/>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其他能耗较高或环境影响较大的企业</w:t>
      </w:r>
      <w:r>
        <w:rPr>
          <w:rFonts w:eastAsia="仿宋_GB2312" w:cs="仿宋_GB2312" w:ascii="仿宋_GB2312" w:hAnsi="仿宋_GB2312"/>
          <w:sz w:val="32"/>
        </w:rPr>
        <w:t>,</w:t>
      </w:r>
      <w:r>
        <w:rPr>
          <w:rFonts w:ascii="仿宋_GB2312" w:hAnsi="仿宋_GB2312" w:cs="仿宋_GB2312" w:eastAsia="仿宋_GB2312"/>
          <w:sz w:val="32"/>
        </w:rPr>
        <w:t>如超过单位产品能源消耗限额标准</w:t>
      </w:r>
      <w:r>
        <w:rPr>
          <w:rFonts w:eastAsia="仿宋_GB2312" w:cs="仿宋_GB2312" w:ascii="仿宋_GB2312" w:hAnsi="仿宋_GB2312"/>
          <w:sz w:val="32"/>
        </w:rPr>
        <w:t>,</w:t>
      </w:r>
      <w:r>
        <w:rPr>
          <w:rFonts w:ascii="仿宋_GB2312" w:hAnsi="仿宋_GB2312" w:cs="仿宋_GB2312" w:eastAsia="仿宋_GB2312"/>
          <w:sz w:val="32"/>
        </w:rPr>
        <w:t>污染物排放超过国家或地方排放标准</w:t>
      </w:r>
      <w:r>
        <w:rPr>
          <w:rFonts w:eastAsia="仿宋_GB2312" w:cs="仿宋_GB2312" w:ascii="仿宋_GB2312" w:hAnsi="仿宋_GB2312"/>
          <w:sz w:val="32"/>
        </w:rPr>
        <w:t>,</w:t>
      </w:r>
      <w:r>
        <w:rPr>
          <w:rFonts w:ascii="仿宋_GB2312" w:hAnsi="仿宋_GB2312" w:cs="仿宋_GB2312" w:eastAsia="仿宋_GB2312"/>
          <w:sz w:val="32"/>
        </w:rPr>
        <w:t>或超过重点污染物排放总量控制指标的企业。</w:t>
      </w:r>
    </w:p>
    <w:p>
      <w:pPr>
        <w:pStyle w:val="P0"/>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上述情形以外的企业</w:t>
      </w:r>
      <w:r>
        <w:rPr>
          <w:rFonts w:eastAsia="仿宋_GB2312" w:cs="仿宋_GB2312" w:ascii="仿宋_GB2312" w:hAnsi="仿宋_GB2312"/>
          <w:sz w:val="32"/>
        </w:rPr>
        <w:t>,</w:t>
      </w:r>
      <w:r>
        <w:rPr>
          <w:rFonts w:ascii="仿宋_GB2312" w:hAnsi="仿宋_GB2312" w:cs="仿宋_GB2312" w:eastAsia="仿宋_GB2312"/>
          <w:sz w:val="32"/>
        </w:rPr>
        <w:t>可以实施简易流程清洁生产审核</w:t>
      </w:r>
      <w:r>
        <w:rPr>
          <w:rFonts w:eastAsia="仿宋_GB2312" w:cs="仿宋_GB2312" w:ascii="仿宋_GB2312" w:hAnsi="仿宋_GB2312"/>
          <w:sz w:val="32"/>
        </w:rPr>
        <w:t>,</w:t>
      </w:r>
      <w:r>
        <w:rPr>
          <w:rFonts w:ascii="仿宋_GB2312" w:hAnsi="仿宋_GB2312" w:cs="仿宋_GB2312" w:eastAsia="仿宋_GB2312"/>
          <w:sz w:val="32"/>
        </w:rPr>
        <w:t>原则上包括审核准备、现状调研及问题分析、方案的确定与实施、绩效分析与汇总等。</w:t>
      </w:r>
    </w:p>
    <w:p>
      <w:pPr>
        <w:pStyle w:val="P0"/>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企业可自行组织开展审核工作</w:t>
      </w:r>
      <w:r>
        <w:rPr>
          <w:rFonts w:eastAsia="仿宋_GB2312" w:cs="仿宋_GB2312" w:ascii="仿宋_GB2312" w:hAnsi="仿宋_GB2312"/>
          <w:sz w:val="32"/>
        </w:rPr>
        <w:t>,</w:t>
      </w:r>
      <w:r>
        <w:rPr>
          <w:rFonts w:ascii="仿宋_GB2312" w:hAnsi="仿宋_GB2312" w:cs="仿宋_GB2312" w:eastAsia="仿宋_GB2312"/>
          <w:sz w:val="32"/>
        </w:rPr>
        <w:t>或通过聘请外部专家、委托具备相应能力的咨询服务机构等方式开展审核工作。</w:t>
      </w:r>
    </w:p>
    <w:p>
      <w:pPr>
        <w:pStyle w:val="P0"/>
        <w:spacing w:lineRule="exact" w:line="560"/>
        <w:ind w:firstLine="640"/>
        <w:rPr>
          <w:rFonts w:ascii="黑体" w:hAnsi="黑体" w:eastAsia="黑体" w:cs="黑体"/>
          <w:sz w:val="32"/>
        </w:rPr>
      </w:pPr>
      <w:r>
        <w:rPr>
          <w:rFonts w:ascii="黑体" w:hAnsi="黑体" w:cs="黑体" w:eastAsia="黑体"/>
          <w:sz w:val="32"/>
        </w:rPr>
        <w:t>二、验收流程</w:t>
      </w:r>
    </w:p>
    <w:p>
      <w:pPr>
        <w:pStyle w:val="P0"/>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19</w:t>
      </w:r>
      <w:r>
        <w:rPr>
          <w:rFonts w:ascii="仿宋_GB2312" w:hAnsi="仿宋_GB2312" w:cs="仿宋_GB2312" w:eastAsia="仿宋_GB2312"/>
          <w:sz w:val="32"/>
        </w:rPr>
        <w:t>年清洁生产审核验收工作，我局委托广东省循环经济和资源综合利用协会开展，具体按《关于委托广东省循环经济和资源综合利用协会开展我市</w:t>
      </w:r>
      <w:r>
        <w:rPr>
          <w:rFonts w:eastAsia="仿宋_GB2312" w:cs="仿宋_GB2312" w:ascii="仿宋_GB2312" w:hAnsi="仿宋_GB2312"/>
          <w:sz w:val="32"/>
        </w:rPr>
        <w:t>2018-2019</w:t>
      </w:r>
      <w:r>
        <w:rPr>
          <w:rFonts w:ascii="仿宋_GB2312" w:hAnsi="仿宋_GB2312" w:cs="仿宋_GB2312" w:eastAsia="仿宋_GB2312"/>
          <w:sz w:val="32"/>
        </w:rPr>
        <w:t>年清洁生产验收工作的通知》（</w:t>
      </w:r>
      <w:r>
        <w:rPr>
          <w:rFonts w:ascii="仿宋_GB2312" w:hAnsi="仿宋_GB2312" w:cs="宋体" w:eastAsia="仿宋_GB2312"/>
          <w:kern w:val="0"/>
          <w:sz w:val="32"/>
          <w:szCs w:val="32"/>
        </w:rPr>
        <w:t>云经信函〔</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w:t>
      </w:r>
      <w:r>
        <w:rPr>
          <w:rFonts w:eastAsia="仿宋_GB2312" w:cs="宋体" w:ascii="仿宋_GB2312" w:hAnsi="仿宋_GB2312"/>
          <w:kern w:val="0"/>
          <w:sz w:val="32"/>
          <w:szCs w:val="32"/>
        </w:rPr>
        <w:t xml:space="preserve">350 </w:t>
      </w:r>
      <w:r>
        <w:rPr>
          <w:rFonts w:ascii="仿宋_GB2312" w:hAnsi="仿宋_GB2312" w:cs="宋体" w:eastAsia="仿宋_GB2312"/>
          <w:kern w:val="0"/>
          <w:sz w:val="32"/>
          <w:szCs w:val="32"/>
        </w:rPr>
        <w:t>号）（附件</w:t>
      </w:r>
      <w:r>
        <w:rPr>
          <w:rFonts w:eastAsia="仿宋_GB2312" w:cs="宋体" w:ascii="仿宋_GB2312" w:hAnsi="仿宋_GB2312"/>
          <w:kern w:val="0"/>
          <w:sz w:val="32"/>
          <w:szCs w:val="32"/>
        </w:rPr>
        <w:t>2</w:t>
      </w:r>
      <w:r>
        <w:rPr>
          <w:rFonts w:ascii="仿宋_GB2312" w:hAnsi="仿宋_GB2312" w:cs="宋体" w:eastAsia="仿宋_GB2312"/>
          <w:kern w:val="0"/>
          <w:sz w:val="32"/>
          <w:szCs w:val="32"/>
        </w:rPr>
        <w:t>）和《广东省经济和信息化委 广东省环境保护厅关于印发清洁生产审核及验收工作流程的通知》</w:t>
      </w:r>
      <w:r>
        <w:rPr>
          <w:rFonts w:eastAsia="仿宋_GB2312" w:cs="宋体" w:ascii="仿宋_GB2312" w:hAnsi="仿宋_GB2312"/>
          <w:kern w:val="0"/>
          <w:sz w:val="32"/>
          <w:szCs w:val="32"/>
        </w:rPr>
        <w:t>(</w:t>
      </w:r>
      <w:r>
        <w:rPr>
          <w:rFonts w:ascii="仿宋_GB2312" w:hAnsi="仿宋_GB2312" w:cs="宋体" w:eastAsia="仿宋_GB2312"/>
          <w:kern w:val="0"/>
          <w:sz w:val="32"/>
          <w:szCs w:val="32"/>
        </w:rPr>
        <w:t>粤经信规字〔</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w:t>
      </w: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r>
        <w:rPr>
          <w:rFonts w:ascii="仿宋_GB2312" w:hAnsi="仿宋_GB2312" w:cs="宋体" w:eastAsia="仿宋_GB2312"/>
          <w:kern w:val="0"/>
          <w:sz w:val="32"/>
          <w:szCs w:val="32"/>
        </w:rPr>
        <w:t>（附件</w:t>
      </w:r>
      <w:r>
        <w:rPr>
          <w:rFonts w:eastAsia="仿宋_GB2312" w:cs="宋体" w:ascii="仿宋_GB2312" w:hAnsi="仿宋_GB2312"/>
          <w:kern w:val="0"/>
          <w:sz w:val="32"/>
          <w:szCs w:val="32"/>
        </w:rPr>
        <w:t>3</w:t>
      </w:r>
      <w:r>
        <w:rPr>
          <w:rFonts w:ascii="仿宋_GB2312" w:hAnsi="仿宋_GB2312" w:cs="宋体" w:eastAsia="仿宋_GB2312"/>
          <w:kern w:val="0"/>
          <w:sz w:val="32"/>
          <w:szCs w:val="32"/>
        </w:rPr>
        <w:t>）要求执行。</w:t>
      </w:r>
    </w:p>
    <w:p>
      <w:pPr>
        <w:pStyle w:val="Normal1"/>
        <w:widowControl/>
        <w:spacing w:lineRule="exact" w:line="560"/>
        <w:ind w:firstLine="643"/>
        <w:jc w:val="left"/>
        <w:rPr>
          <w:rFonts w:ascii="黑体" w:hAnsi="黑体" w:eastAsia="黑体" w:cs="黑体"/>
          <w:kern w:val="0"/>
          <w:sz w:val="32"/>
        </w:rPr>
      </w:pPr>
      <w:r>
        <w:rPr>
          <w:rFonts w:ascii="黑体" w:hAnsi="黑体" w:cs="黑体" w:eastAsia="黑体"/>
          <w:kern w:val="0"/>
          <w:sz w:val="32"/>
        </w:rPr>
        <w:t>三、时间安排</w:t>
      </w:r>
    </w:p>
    <w:p>
      <w:pPr>
        <w:pStyle w:val="Normal1"/>
        <w:widowControl/>
        <w:spacing w:lineRule="exact" w:line="560"/>
        <w:ind w:firstLine="640"/>
        <w:jc w:val="left"/>
        <w:rPr>
          <w:rFonts w:ascii="Times New Roman" w:hAnsi="Times New Roman" w:eastAsia="仿宋_GB2312" w:cs="Times New Roman"/>
          <w:kern w:val="0"/>
          <w:sz w:val="32"/>
        </w:rPr>
      </w:pPr>
      <w:r>
        <w:rPr>
          <w:rFonts w:ascii="Times New Roman" w:hAnsi="Times New Roman" w:cs="Times New Roman" w:eastAsia="仿宋_GB2312"/>
          <w:kern w:val="0"/>
          <w:sz w:val="32"/>
        </w:rPr>
        <w:t>对列入名单的企业</w:t>
      </w:r>
      <w:r>
        <w:rPr>
          <w:rFonts w:ascii="仿宋_GB2312" w:hAnsi="仿宋_GB2312" w:cs="仿宋_GB2312" w:eastAsia="仿宋_GB2312"/>
          <w:kern w:val="0"/>
          <w:sz w:val="32"/>
        </w:rPr>
        <w:t>须在</w:t>
      </w:r>
      <w:r>
        <w:rPr>
          <w:rFonts w:eastAsia="仿宋_GB2312" w:cs="仿宋_GB2312" w:ascii="仿宋_GB2312" w:hAnsi="仿宋_GB2312"/>
          <w:kern w:val="0"/>
          <w:sz w:val="32"/>
        </w:rPr>
        <w:t>2019</w:t>
      </w:r>
      <w:r>
        <w:rPr>
          <w:rFonts w:ascii="仿宋_GB2312" w:hAnsi="仿宋_GB2312" w:cs="仿宋_GB2312" w:eastAsia="仿宋_GB2312"/>
          <w:kern w:val="0"/>
          <w:sz w:val="32"/>
        </w:rPr>
        <w:t>年</w:t>
      </w:r>
      <w:r>
        <w:rPr>
          <w:rFonts w:eastAsia="仿宋_GB2312" w:cs="仿宋_GB2312" w:ascii="仿宋_GB2312" w:hAnsi="仿宋_GB2312"/>
          <w:kern w:val="0"/>
          <w:sz w:val="32"/>
        </w:rPr>
        <w:t>9</w:t>
      </w:r>
      <w:r>
        <w:rPr>
          <w:rFonts w:ascii="仿宋_GB2312" w:hAnsi="仿宋_GB2312" w:cs="仿宋_GB2312" w:eastAsia="仿宋_GB2312"/>
          <w:kern w:val="0"/>
          <w:sz w:val="32"/>
        </w:rPr>
        <w:t>月</w:t>
      </w:r>
      <w:r>
        <w:rPr>
          <w:rFonts w:eastAsia="仿宋_GB2312" w:cs="仿宋_GB2312" w:ascii="仿宋_GB2312" w:hAnsi="仿宋_GB2312"/>
          <w:kern w:val="0"/>
          <w:sz w:val="32"/>
        </w:rPr>
        <w:t>20</w:t>
      </w:r>
      <w:r>
        <w:rPr>
          <w:rFonts w:ascii="仿宋_GB2312" w:hAnsi="仿宋_GB2312" w:cs="仿宋_GB2312" w:eastAsia="仿宋_GB2312"/>
          <w:kern w:val="0"/>
          <w:sz w:val="32"/>
        </w:rPr>
        <w:t>前</w:t>
      </w:r>
      <w:r>
        <w:rPr>
          <w:rFonts w:ascii="Times New Roman" w:hAnsi="Times New Roman" w:cs="Times New Roman" w:eastAsia="仿宋_GB2312"/>
          <w:kern w:val="0"/>
          <w:sz w:val="32"/>
        </w:rPr>
        <w:t>申请审核验收，逾期没有提出申请的，将自动滚入下一年度开展清洁生产审核。请各县（市、区）工信部门会同当地生态环境部门指导企业加快实施清洁生产审核工作。</w:t>
      </w:r>
    </w:p>
    <w:p>
      <w:pPr>
        <w:pStyle w:val="Normal1"/>
        <w:widowControl/>
        <w:spacing w:lineRule="exact" w:line="560"/>
        <w:jc w:val="left"/>
        <w:rPr>
          <w:rFonts w:ascii="Times New Roman" w:hAnsi="Times New Roman" w:eastAsia="仿宋_GB2312" w:cs="Times New Roman"/>
          <w:kern w:val="0"/>
          <w:sz w:val="32"/>
        </w:rPr>
      </w:pPr>
      <w:r>
        <w:rPr>
          <w:rFonts w:eastAsia="仿宋_GB2312" w:cs="Times New Roman" w:ascii="Times New Roman" w:hAnsi="Times New Roman"/>
          <w:kern w:val="0"/>
          <w:sz w:val="32"/>
        </w:rPr>
        <w:t>  </w:t>
      </w:r>
    </w:p>
    <w:p>
      <w:pPr>
        <w:pStyle w:val="Normal1"/>
        <w:widowControl/>
        <w:spacing w:lineRule="exact" w:line="560"/>
        <w:ind w:firstLine="640"/>
        <w:jc w:val="left"/>
        <w:rPr>
          <w:rFonts w:ascii="仿宋_GB2312" w:hAnsi="仿宋_GB2312" w:eastAsia="仿宋_GB2312" w:cs="仿宋_GB2312"/>
          <w:kern w:val="0"/>
          <w:sz w:val="32"/>
        </w:rPr>
      </w:pPr>
      <w:r>
        <w:rPr>
          <w:rFonts w:eastAsia="仿宋_GB2312" w:cs="仿宋_GB2312" w:ascii="仿宋_GB2312" w:hAnsi="仿宋_GB2312"/>
          <w:kern w:val="0"/>
          <w:sz w:val="32"/>
        </w:rPr>
        <w:t xml:space="preserve"> </w:t>
      </w:r>
      <w:r>
        <w:rPr>
          <w:rFonts w:ascii="仿宋_GB2312" w:hAnsi="仿宋_GB2312" w:cs="仿宋_GB2312" w:eastAsia="仿宋_GB2312"/>
          <w:kern w:val="0"/>
          <w:sz w:val="32"/>
        </w:rPr>
        <w:t>附件：</w:t>
      </w:r>
      <w:r>
        <w:rPr>
          <w:rFonts w:eastAsia="仿宋_GB2312" w:cs="仿宋_GB2312" w:ascii="仿宋_GB2312" w:hAnsi="仿宋_GB2312"/>
          <w:kern w:val="0"/>
          <w:sz w:val="32"/>
        </w:rPr>
        <w:t>1.</w:t>
      </w:r>
      <w:r>
        <w:rPr>
          <w:rFonts w:ascii="仿宋_GB2312" w:hAnsi="仿宋_GB2312" w:cs="仿宋_GB2312" w:eastAsia="仿宋_GB2312"/>
          <w:kern w:val="0"/>
          <w:sz w:val="32"/>
        </w:rPr>
        <w:t>云浮市</w:t>
      </w:r>
      <w:r>
        <w:rPr>
          <w:rFonts w:eastAsia="仿宋_GB2312" w:cs="仿宋_GB2312" w:ascii="仿宋_GB2312" w:hAnsi="仿宋_GB2312"/>
          <w:kern w:val="0"/>
          <w:sz w:val="32"/>
        </w:rPr>
        <w:t>2019</w:t>
      </w:r>
      <w:r>
        <w:rPr>
          <w:rFonts w:ascii="仿宋_GB2312" w:hAnsi="仿宋_GB2312" w:cs="仿宋_GB2312" w:eastAsia="仿宋_GB2312"/>
          <w:kern w:val="0"/>
          <w:sz w:val="32"/>
        </w:rPr>
        <w:t>年度清洁生产审核企业名单</w:t>
      </w:r>
    </w:p>
    <w:p>
      <w:pPr>
        <w:pStyle w:val="Normal1"/>
        <w:widowControl/>
        <w:spacing w:lineRule="exact" w:line="560"/>
        <w:ind w:left="2227" w:hanging="950"/>
        <w:jc w:val="left"/>
        <w:rPr>
          <w:rFonts w:ascii="仿宋_GB2312" w:hAnsi="仿宋_GB2312" w:eastAsia="仿宋_GB2312" w:cs="仿宋_GB2312"/>
          <w:kern w:val="0"/>
          <w:sz w:val="32"/>
        </w:rPr>
      </w:pPr>
      <w:r>
        <w:rPr>
          <w:rFonts w:eastAsia="仿宋_GB2312" w:cs="仿宋_GB2312" w:ascii="仿宋_GB2312" w:hAnsi="仿宋_GB2312"/>
          <w:kern w:val="0"/>
          <w:sz w:val="32"/>
        </w:rPr>
        <w:t xml:space="preserve">   </w:t>
      </w:r>
      <w:r>
        <w:rPr>
          <w:rFonts w:eastAsia="仿宋_GB2312" w:cs="仿宋_GB2312" w:ascii="仿宋_GB2312" w:hAnsi="仿宋_GB2312"/>
          <w:kern w:val="0"/>
          <w:sz w:val="32"/>
        </w:rPr>
        <w:t>2.</w:t>
      </w:r>
      <w:r>
        <w:rPr>
          <w:rFonts w:ascii="仿宋_GB2312" w:hAnsi="仿宋_GB2312" w:cs="仿宋_GB2312" w:eastAsia="仿宋_GB2312"/>
          <w:sz w:val="32"/>
        </w:rPr>
        <w:t>关于委托广东省循环经济和资源综合利用协会开展我市</w:t>
      </w:r>
      <w:r>
        <w:rPr>
          <w:rFonts w:eastAsia="仿宋_GB2312" w:cs="仿宋_GB2312" w:ascii="仿宋_GB2312" w:hAnsi="仿宋_GB2312"/>
          <w:sz w:val="32"/>
        </w:rPr>
        <w:t>2018-2019</w:t>
      </w:r>
      <w:r>
        <w:rPr>
          <w:rFonts w:ascii="仿宋_GB2312" w:hAnsi="仿宋_GB2312" w:cs="仿宋_GB2312" w:eastAsia="仿宋_GB2312"/>
          <w:sz w:val="32"/>
        </w:rPr>
        <w:t>年清洁生产验收工作的通知（</w:t>
      </w:r>
      <w:r>
        <w:rPr>
          <w:rFonts w:ascii="仿宋_GB2312" w:hAnsi="仿宋_GB2312" w:cs="宋体" w:eastAsia="仿宋_GB2312"/>
          <w:kern w:val="0"/>
          <w:sz w:val="32"/>
          <w:szCs w:val="32"/>
        </w:rPr>
        <w:t>云经信函〔</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w:t>
      </w:r>
      <w:r>
        <w:rPr>
          <w:rFonts w:eastAsia="仿宋_GB2312" w:cs="宋体" w:ascii="仿宋_GB2312" w:hAnsi="仿宋_GB2312"/>
          <w:kern w:val="0"/>
          <w:sz w:val="32"/>
          <w:szCs w:val="32"/>
        </w:rPr>
        <w:t xml:space="preserve">350 </w:t>
      </w:r>
      <w:r>
        <w:rPr>
          <w:rFonts w:ascii="仿宋_GB2312" w:hAnsi="仿宋_GB2312" w:cs="宋体" w:eastAsia="仿宋_GB2312"/>
          <w:kern w:val="0"/>
          <w:sz w:val="32"/>
          <w:szCs w:val="32"/>
        </w:rPr>
        <w:t>号）</w:t>
      </w:r>
    </w:p>
    <w:p>
      <w:pPr>
        <w:pStyle w:val="Normal1"/>
        <w:widowControl/>
        <w:spacing w:lineRule="exact" w:line="560"/>
        <w:ind w:left="2238" w:hanging="1600"/>
        <w:jc w:val="left"/>
        <w:rPr>
          <w:rFonts w:ascii="仿宋_GB2312" w:hAnsi="仿宋_GB2312" w:eastAsia="仿宋_GB2312" w:cs="仿宋_GB2312"/>
          <w:kern w:val="0"/>
          <w:sz w:val="32"/>
        </w:rPr>
      </w:pPr>
      <w:r>
        <w:rPr>
          <w:rFonts w:eastAsia="仿宋_GB2312" w:cs="仿宋_GB2312" w:ascii="仿宋_GB2312" w:hAnsi="仿宋_GB2312"/>
          <w:kern w:val="0"/>
          <w:sz w:val="32"/>
        </w:rPr>
        <w:t xml:space="preserve">       </w:t>
      </w:r>
      <w:r>
        <w:rPr>
          <w:rFonts w:eastAsia="仿宋_GB2312" w:cs="仿宋_GB2312" w:ascii="仿宋_GB2312" w:hAnsi="仿宋_GB2312"/>
          <w:kern w:val="0"/>
          <w:sz w:val="32"/>
        </w:rPr>
        <w:t>3.</w:t>
      </w:r>
      <w:r>
        <w:rPr>
          <w:rFonts w:ascii="仿宋_GB2312" w:hAnsi="仿宋_GB2312" w:cs="宋体" w:eastAsia="仿宋_GB2312"/>
          <w:kern w:val="0"/>
          <w:sz w:val="32"/>
          <w:szCs w:val="32"/>
        </w:rPr>
        <w:t>广东省经济和信息化委 广东省环境保护厅关于印发清洁生产审核及验收工作流程的通知</w:t>
      </w:r>
      <w:r>
        <w:rPr>
          <w:rFonts w:eastAsia="仿宋_GB2312" w:cs="宋体" w:ascii="仿宋_GB2312" w:hAnsi="仿宋_GB2312"/>
          <w:kern w:val="0"/>
          <w:sz w:val="32"/>
          <w:szCs w:val="32"/>
        </w:rPr>
        <w:t>(</w:t>
      </w:r>
      <w:r>
        <w:rPr>
          <w:rFonts w:ascii="仿宋_GB2312" w:hAnsi="仿宋_GB2312" w:cs="宋体" w:eastAsia="仿宋_GB2312"/>
          <w:kern w:val="0"/>
          <w:sz w:val="32"/>
          <w:szCs w:val="32"/>
        </w:rPr>
        <w:t>粤经信规字〔</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w:t>
      </w: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p>
    <w:p>
      <w:pPr>
        <w:pStyle w:val="Normal1"/>
        <w:widowControl/>
        <w:spacing w:lineRule="exact" w:line="560"/>
        <w:jc w:val="left"/>
        <w:rPr>
          <w:rFonts w:ascii="仿宋_GB2312" w:hAnsi="仿宋_GB2312" w:eastAsia="仿宋_GB2312" w:cs="仿宋_GB2312"/>
          <w:kern w:val="0"/>
          <w:sz w:val="32"/>
        </w:rPr>
      </w:pPr>
      <w:r>
        <w:rPr>
          <w:rFonts w:eastAsia="仿宋_GB2312" w:cs="仿宋_GB2312" w:ascii="仿宋_GB2312" w:hAnsi="仿宋_GB2312"/>
          <w:kern w:val="0"/>
          <w:sz w:val="32"/>
        </w:rPr>
        <mc:AlternateContent>
          <mc:Choice Requires="wpg">
            <w:drawing>
              <wp:anchor behindDoc="0" distT="0" distB="0" distL="114935" distR="114935" simplePos="0" locked="0" layoutInCell="0" allowOverlap="1" relativeHeight="3">
                <wp:simplePos x="0" y="0"/>
                <wp:positionH relativeFrom="column">
                  <wp:posOffset>1224280</wp:posOffset>
                </wp:positionH>
                <wp:positionV relativeFrom="paragraph">
                  <wp:posOffset>259080</wp:posOffset>
                </wp:positionV>
                <wp:extent cx="1511935" cy="1511935"/>
                <wp:effectExtent l="0" t="0" r="0" b="1045185870"/>
                <wp:wrapNone/>
                <wp:docPr id="2" name="组合 6"/>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HtLBfwLh3vKiP0LSftLS=wMB0VNB3vKi=tLSf3JSvuPWAvSlEsYS3MBiwDa1MIQC46MyfxPjTyQjHsPyUCQhzzQCDwKSj1LS=sLzTxLyHyLTUBQSgBeSvuQF8iRTP9CPn7QF8iSlEsYS49YFn3MDHzKmQsbCvuQF8iSlEsYS3MBiwSZVctXWQ0blUNXV0kOsSFtJGJzKljzqV5ycCEy5J6q66VMCJ3raF9OB8SZVctXWQ0blUNXV0kOfzJOEMoY14gcGUxYUUyYWINXV0kOsSFtJGJzKljzqV5ycCEy5J6q66VOB8SZVctXWQ0blUUb1UxSlEsYS3MBiwSZVctXWQ0blUUalkzSlEsYS6TwqhgsdeWz8W9yuD7K0MoY14gcGUxYUUtZWQNXV0kOfzJOEMoY14gcGUxYTskdUMNOi=vMy=xLi=wNS=wLy=zMyfyMyvuT1kmalEzcWIkR1U4Tz39CPn7T1kmalEzcWIkUFksYS3xLCD4KS=yKSD3HC=3NiTvNiH2OB8SZVctXWQ0blUTZV0kOfzJODMuaWA0cFUxRU=9LSjtLSjxKiL1KiD0MCvuP18sbGUzYWIITC3MBiwCa10vcWQkbj0APzEjYGH9QCfsPzHsNDDsNSLsPjLsMCT7KzMuaWA0cFUxSTECPVQjbi3MBiwPZVMEdGP9KlcoYivuTFkiQWgzOfzJOEAoX0coYGQnOiPtLi=vLC=vOB8PZVMWZVQzZC3MBiwPZVMHYVkmZGP9MB3xLC=vLC=7K0AoXzgkZVcncC3MBiwSZVctYVQCa14zYWgzOj0IRTUOUDMCPWkGYzE2RTIAYzkPPmcAPzkBZzIMPjUAPTEAUl0JZUQMPSAGP0MwQ0MIXiMDTTUBPkEUPT0GRWgCdjEJPlcNUjIAVUQAZz4OSUQqcz42VTQVTUEKQDQBRFIGNVkYU2cmTjcralEXTlghPzIDYUcJaFMtSlwYL0Y4XUgRMTkEQiEjQ1g1X10rLFUSPjQhdSQyRTU3LEoCMGgGQDEWPlcNUjIAST0DLFQETSAEY0UHUlkhQ1wpRTUNPj0TPVUFcyA3S0QAdD0pZ2gNZjE2STQBXTY2LGkMUDE3SVoqdD4pPWcMQDIgSTkGPz0QLGcCc0kDUkEQQzgmTTEQczIOSUD3czQQVTQVTUEIRFcZYVXvMFMjczU3QGoASjImSkYBPVMkPlr1TlIWMVUAZjUjSTIyQzDwUTUCZCQUUGAFcFIrMDMXYUYOQ1wSSUPqQlchLT0WVDUAdDUTPUABYz4VPjEyYTMAPmUAREUAXjEBbz0RLGcGc0kDUkEQQDgnTj8qUyE0VFcJYCUUMFEVRWgPMEcBckU3VlMQQDMBamoASjImZ2EnZ1kGNWbvPjEQQTYAPT8BZkEAc1cYZzMmVTUAc2UnT2oYNUYUZEMyTFkxVV8LTjouQUHvLFgLMDD4SDY3QTfwNVIWb2LqSjcMSlgOaUnqbUAEMF0OUTwrSzI2a0MUM14mVR8pRlMubjcLJ1QNMFYQLVr2NGg3dmQTKycLXmUjQV0WZTE4dEYSMVwOSDQ1UCEuXzv3MlQqT1w0SFIEa2orZDsjaToDMD4BXmQYZjL1QzcOc1YyRTH3aGn4XVQkYTvuTkc2XknvPzE2QTEAXT8CPUTvc1cmQjoMPigGPSEUYDk2TUkMPlEAQjoVSjU3NWIIVjUJXmgYT1ksUygCLUkLQUc1RT0BLDcALUUjQFcQUzIBT2EjVjURaygNXzQjYyEpLEgxLWIja1gXY0H3QDIGPlcNUjgSPTUPdjD4STQyQzMobTIHRVI1SGcEPjEmRWcLUDExPlcmbjImQTYBTVMCPUIYYlEHTiAiQF81SCMjL1Q4MV4ZQz4nSF0NclISMVohZSkpXzgMckjyPmoMZjELPlcNUjgQNDUBPT0CPmMAc0A2VTQVTiAlPjQmcz4pPSAuQDsmSTkYcVEHTiAiQF81SCINdVICMV4ZQz4nSF0NclISMVohZSkpX102ckHvTjQQUikQYEcJb1EWSlYQLDU3SF0NdVIDPWoBY1cxPlcEQjIQXzIATUEtSTMUczk2VTkKc0kBPkEURD0AQzcFLlfvYDgAMjw4NWYYLz42SF0jZ0jxQWUYLikzSF0NcT0BLDcBT2AWP2ciQDIBTUQEZjU3SjQQLT05PWcNUEU3SloYLz4DQSQWUDEjPlcUbUYnUTIAc0EUQDIIcz0DX2cMZjk2SUQqcz0TSWcNQFLzSWoiczQQVToKa0oIZGYiSjEQQTYBTTEDY1cEPjEBVT8qPTwgRW=0amf3XmYlZVwlRkIMZVQkZ1oALiMnbTzzVFcMQV4WRDcMTTorTFT2TSczYlbyS1k0RjshS10VcWQvPkIOYiPxPlzwLTwKTFIlP1IlTiYQYGf2cz0PLWAAM0YPS1ogL0Q0cTMwdkAXdGTudTbyNFcvPkoEPlwKQSUjQjo1KyHxdjcsbR8PYFktYmgXQDQrSWEXbmDvM0IjSFgHb0U3TGn3RFMHaUkjPiQVQCArMTjxcjQzZGIZXzIGVCL1bj42QicLZGopLl0STUk5cDQxbz0oQzwrQ2USRBsTP14zPTH1ayY5S1nvLToIP13yVmkwZz4KMmIOYTM5bzcIJyjvblI4LDoXXS=yXWQndDwVdCMEJ2IGb0UDMlUZcTn2bSQFbWgLcF8ycTnqZjr2dV7qPWI1UyQjYzcHYSQAcyczalcAZUQ1b1w2MSAIMUgEPyP8OB8SZVctYVQCa14zYWgzOfzJOEMoY14gcGUxYUYgaGUkOj0IRTYzPUkJR18ZRVg1Xz4ATVMCazkIQmATPzMBXTUCPUEEdDM5PToBY0UxQFcMPzcmUTEMPygGP0MwQ0MIXiMDTTUHPVEAZTICPSEZQ0YqSjQjZT0TRlsNUFL0VV0UdD8WQloMQ0YqVWoNaT4TTlsYLjosVWECPzIDLGcmY0D0STkIQDkgPTQAYzUCPVb3RDEARVcGTTU2QUEAPTEBU0ksRj02QEEYRjsuVjknclMNPUEEQjIQPWcYZjULSTEqQzDwUTUBZD0CTS=zdD8TPSMBYz4VPjEuST0EYGMhLjonXjMBQVEWYGAjQzYyRTUNMUksUmkiLkYpYEgJbFQHZ1cQVEXvXTb4dVEXTiUIQT41SFk2Y0QHTlsLZjUYSTIYQzDwUTUAc2cPTiARQEESPkEjUzoyXUcMY0DvQWgMPiQXQEQEMT0DQWkOUDTxSTQAcz0Fa0gDUDk3STQEdT8TQSIMQDE2STYuc1cYRWgDUDELPlcNUjIAVVUBPTIDPTTzdDQ5PT4BYz4VPjEmYTIrMR8TZGfyPUQETD0ALDcALUUEPmfzQ0QvQmQhaCQCSUHvczc2VTQVTUEKRFgRS1sWLWUXYzojMUTzXUYIdE=zUzI1UWgZX0EDQUIMPSgGPSEUQTM3MDkAQyQAYEEBbzEGc2gHUDEhPlcNUjIASVUFQSYRXkb0YTErL1wTZGAUZjTuZEkGNUQFaGgASTkGYj0ALDcCT2EGTzkhLzQQQTIATUUAPSQGSjEDPzIoTTsBY0EDPyYFSD4pLUYSQjs2JzszZVczQV0mTjgTTzU1YzPvb0gETVYXLWQgdWnzLEk2LjT1Vl31aygTZUj0TWUUMDgCZDoTcVUBZhsMaGkob0k1MS=yZCkDU0Q1djgHSyEPK2MzcSTvT0ogRTQLQkYLaUTzbz74TEcnc2Y5bCIRR0bzcGMSZj8WQW=xVVsPYyAFcSEoSTwuVUj2Phs2Yzg4VE=wbCD0MGX4QlIBcF4QRTQATTEBayQIPkQTPzMAUVs2RGcYQEYRLFoBPlc2Ql8AUVwULEQHLmMnZ0ErcjYnRzsZXmcLUlcyTlD3Y2cHTUkDUkHvSzIBVTUFR2=wZ0IGZmbwcz3xQEcPTlU1U2PxZTYkPjg2STUYQzDwUVQIPUDuSTPvcz82VTsKazUiZGT3cjEQQTMAZjEzSTMyQzMCbzcATUUFPmcIPjYnNV8jREI2S1j3clPyYCMLaVQqVSIEcUjxNWQLaT40SCINc1M4NVoiRD04STEyQzDwUVQDc0EEPWcIQ2cDPR8BYz4VREH3QT8DPSIMQEMmSWEAc1goMV8jREI2S1j3ckjyRmMLaVQqVSIEcUjxNWQLaT40SCINdVICNTgRQT4BVCEBLUksdGAYLSkDTUQEcUjyRmMMQD0GPzMyQzEQUTYBczUBPjMiczoTPVoBY1cxPlcEQjIQX2cAVUkXXTgRLFMDa2YLLikpXyMAcUnxTloYTyUpXiHvcUjxMGcHTUkFR1wYSDI2STUFPj0SSUQELD4DUWoMQDDwSkQELj4pXyAMUFgZSTHvQzISbEcFTTUDPjIQSTUpPWcNdjE4SVoAdD8TPWgMdjDvSmomdj45PT4BY1swZFsoQyk2LDIATUUFPTEOPzEQQTEFYyYQPWQuZV4sYjg3cSjqR0X3aDU4RiD1Tz0DXlUGa2onYTE2T1QYX0k3PV0UNSczQGTwJzQiMjrzZ2AyMkoWMiIqQjT0K1oYQ1IXUWMuNWP3RmP4RGABLzg1PWbuU1sDcET3Mj4xYD71MDsxSSklQybuRVIldTMqQlsQQ0UuUFvvUVzuK1IhSVEgbif4LjsjKzYiST8UdWAkcWITcDXvcTUkdEQEK0A2YGckVlfvRFgUTEMXZ1ogND7xQ2QrczUZYlYwbyMAVGM0RD8PXUoJPloOLD80c2kIVWUUXSUIYiUMR1TvPTgwZmIMMkATUVsmR1YjajswTSAxbWL0MDwOc0kpMyMScGYLTVwjbkQjbSIHQWQXRFMTMmMgdEEPbCUsMF40blcWbjU0Llk4MF31SWI1R1nzP2T4XlfxPUkjM1cDQGTxYTECRj7qdUgDakEpaFMQSFoGPzERb2cmYzUXPVcEPj0HUWcYZjULSTEqQzDwUTUBZD0CTS=zdD8TPSMBYz4VPjEuST0EYGMhLjonXjMBQVEWYGAjQzYyRTUNMUksUmkiLkYpYEgJbFQHZ1cQVEXvXTb4dVEXTiUIQT41SFk2Y0QHTlsLZjUYSTIYQzDwUTUAc2cPTiARQEESPkEjUzoyXUcMY0DvQWgAYygHPTEIYzcQQWcETTEAPTIWVV0JSWcCTUkFR2bzQDEnazYAQDENPlcqbVgqZTb4cyABPUEEQjEATzImSC=4PjU5aVMFZjE1dGU5PlkJYUc0Zz3zMjESUFrvVUY4Qib0bCEOTDPuZEoTdikjZjoMQ2=vYjQsaD0ySCU1R2bxUDUDLjItZTcuTF0pZFMHLz4WSzjuMUkMYGg3Sl42Skk5LFPuTEMTcGYpUkEIM1IrY1sRQjLvbmEELlkHaF4LLkH3LibubEfzPiQCUT45P2MlRVURYFD2LDUCSVwLY1cIPTIrTSgSYzwEOB8SZVctXWQ0blUVXVw0YS3MBiwSZVctYVQLYV4mcFf9LSj0LivuT1kmalUjSFUtY2QnOfzJOEMoY14gcGUxYT8xYFUxOiD7K0MoY14gcGUxYT8xYFUxOfzJOEYkbmMoa139UiftLB3vKiD3NCvuUlUxb1kuai3MBiwIaVEmYTQCOmIHZ0gVdFojRT0may=4VicWbDYNUFz1L0k1LVgEamkkbyIRbUUgPlILYi0SMWQ5TFM2MDMOK0EKPVwJJ2UoNDQGbD8gZkoXXSIhX1skbl7vbmIxbmIxMzQDQDQ0bmH2PWIxMyIKdScRM0T2TGkKYUUnZjQyJ0oDalf1QDIgYlURcU=2T0oCTDL8RkAKK1kkQDQDMFQrRGIVbmIxUmIubmIxbmIqYWIMcWIxbj4DLC=xSSzqSzEJcUDqQEExSGEBSlX4LCQRT0ISSikpUCUCJ2=0a0X8bDkVQTQDLDgyJzEHRUYHU18yRicpZEgLQFbvRWoqRGAWT1kwYVMnTmH2ZFkyPiXvLib1SicJVCc2RmIQJzsrLVoIPmgpZzo2YkMHMicKQjvvQTk3b1sKbFwxPx83RGIsRV8IS1cqXTk0akb4R2YiUVcFPVbwSUcOUkUQQTkvMDo1RSPxUScXNF0sXzUVVD05TFQyMGkgdGAASFzub0fwajH8XUcMZxsXRGgyXzzwb0U3ZEk3MCInbEQqLEgqMSAvL2QhQGAxQWPuYUgDMx80T2gzVWkzRyITZjgWLmYqLRsUL1L8YUcxb2glVlMTVGMSSCXvbT74UzMAP2MPP1kyS0gzRkEnUzgmaicgXVw3XlsXTEjwZFsXMmEgU0gWU2Axaz8ZZmcEUWIHbDIycTQCPzYUbkP4SGUYOTgiYjUodGIyZzgAZ0YXUCUpSWIybzkIRFcUdUkmK1sxbkgAZz0xT1MFUV0CYkkYZjEIRWL1RGkRX0cxUmIvbyAxVC0RYDolVDwTSEkFbiz2OV4VSVsoRlEwLGgXbiIVckQLUjoYZ1sFc0gOOUjqZVbwdFIgOTUTQjgxLTELb0owbz4ibCkOUFoHMT4xOVMEYGcnVVERLDIZOWb1OSABLS0nblHvU0j3QlQLYlwmMiEpbGUObCj3MUIFUkj2LF3zTUj0RjIgVWIZakk1YC=vPVn0VGbwPTIIQjQ1P141VV4ORTwuako5QCP1YF71bj4SQloXX2ALQlEuRmo4cSIlMTINXkQxdUgWVDQhJzUwSFMyUjQWbmcWbij2czMQUScYRDj0TEnwa1I2U1QvVUgFVVk1XT0Vb2oWblExViAoP0gCUzgWP1UvaWgxQFjqK1oVZlICNCbvQiEqaTgAaF01NUQmTkYxKyYVRVsuZ14nRUY2QVz4JxsiaUIjREQrNWApdVUyQTEWSWP3Ujs1blEKcGANQl0HL2QndEY3chrvZFvxMiIqdmcsdGHxc0UYcTgvNGkLUlIxZlckQWkxbTkPJ14rLC0MRSQiU0kyUDMTXV4wZkYgckTwLGggbTs3PVMsaGg4Z2EvP14gZVcWZicIUz8sSmguNGIyclsqS1zwUGgrOUjzPjYsaDgSUjIBTiQxQSQEbiYxYUILX1wyVWQZbEoxbxsmNVYZRFP2UzIIbiDxXyEZbyIgSkkRVWglaTsmUx8iPVEHUUgVUCHzUVvwdTI2dUcOPWMkdicxMkcHSSIEMVsVU0UwPSIsbDg5cmQxbkoLbVoIUToWalQFR0byXx8zdTYma2H4UD0gMVQRMTwlb10NRTMNaWAlSkQYcz8kQEMHLmL4cVsTYF0vPT8QU1slRCIzYTYvPkb0QTX8R10WOWElUmkMdCL0TigRcFcTLF0kTyLwbDrvTmn0YVIQYmoOSSAVVEUSb2MIRCIEYmIvNToRMmkJQlssMkMnbFbvQEMHcGH1LDQ0UlcoVFMMSmglUkDuSlYHLkICSijvU1sJc1kMLmcyUlDqZEUEcDfyUl0JdUMsVGb0Uj7uazMHQiUXNSfxLV4nayQWUGYWdFwgQDkyREP8P0UsbB73RmUCYzT8dT71VlEVakINL2MCLFYuZGgYX1IQRCEnX2g5bWcASF0JPWg2TmMyZzojTzj2VkoLTjgnblruU0nqczUiKz8TLVcSRGMrRUY1VCcjYCkxTR85YCMmSUYzbl85Ql0sNFoSP1csZhsWPiAnXjggX1EuVV8MU2gFQUEsVibyMVsxVFElQTwwZ0cZSlEiaUEVZBr2XiQDXz0ydFj4MlEAUWkiLFUUYFQXaSEybWgSSUELQVIJU1gTdCcwMl4zbFIlVmMAQT4xQUgyazIAaS0lLFMUZVE2UBrxSDoWQjEDSD4WXUbvNGI1TUUNcWIsSFs3UDYITEINLUYwY0cpcGcpRmEoQlkJbEoUUlwQbzQyaWABZmcoSGgYciM1QSEYaj0JNDYNZlUzdUU0SkTxUikWY14QTkYUViIXNWUCQRsHQjsrbT4kbyHzYiYudWUjSzfvdTQOLUb4Ymc0XyXyU2oVXjoHSUXyL1T1YF8YcC0RYUUYYmYNVCEENV3qdSHwQlkiR1YJYWIWYCAvcmIAX1oqbigXVkgXZ0AOVEUyYEgyVGUFZ0UMUWMXVGIDcWIqLDgScV8hcVTzRDkgLGn1ZlQ1a0gvYDrwR0EAS2YOLEcFZ1jxYEDxb0YQNWMjSTgtYjfxQjwMXjITXUQXXTQDZUkIOSUxaTEYMWgZJ2MiVFr4UkUiRVIQRUYSc2EhQVLxdkohRDf8QDgpUzT3SEkVSUMxRCM4VDYjTzjxbzz0LTYRJxrvbkYYbCYxVScHPzgFS0c2MmMFSyQTRVsqKzgERCEvb0YJOT7vZ2I0SjYyMWEZQjIQZFQIVVkKSTTvZVcjZl7vZS0wPUoZUjU4VmkUZko4Z0f1QmUVVV41ZmoWUl45OT0YL0MSZlsTSDLxP0MWU2ArLVsibVs3VF3va0YVZ1o1PWIjMGQ0dlgsb0TvUlgYaGE3RSLqMmQVLEY2Z0UCTEYxZz43UUokQEcxSTInSUITQj8ERjwrSWAIVjgPZ1srUFMUTj8gUGcVdWoTRCcQa0IxZWI1Xz4FQCUnYEMAY0UiSVMlLEctcTsqXWggZFYHVCcVUkgXSlQVRTn2ZSEmRFQCZmEKRmUWbickcT7vJ2X0VDQMZV70Z1QILCAIcFs2MTgjdWIlVGksT1Q3UTzvLVsYXzUValcRSkHvckUqMz4gLWMgXSAVPWUrMD4URDoEXyQmdGoXU2IVbjkzZ0j3UlDwVCD4LWABM0IXcicsUWYxaUQpbVsHTjHvajjqSlopSzoFSyQnLmMibyAIVikCSWoNUyIkaWMZRzwOMmcCMCETNWoJLV4IaCUHYCcmQlcNYmkJSCYKUScqUmAxNTwRU2IWU1sxXjUVblMnMkQUNVMjLEE3RiAxRSLzSUICQWMNY1DvMDgMSkcRVicwYiIgZ1IsSkcWZDkrJ1sgREI3dlIBLmYjdT0HZlIPPUTuRGoWNVsOR0oxaCkOaFEqShsraR8CXV4zU1ciMzY4ZkYwRDgma1v0UCUVSVcOMicsPSgmMEAFbD4Tb0YoazYXXSTqUzgqVCgWVmcndGopdFIWYD0TTFoLRWf8QDs5T1oFc0IwTkQySWAAMWgxYCg1YzIlXTsCUD0oPzk1QlrzLGUWTWc5RDYrTTgZaD4rYlQJRVMHL1QLPkc3cEMEXj4KMl8FVCD3TiQtb1ooZVn3cFItRj43bVoWbGgmVGkvTWUvb0EBdTDvPTwZYGQRVCAPZ2gyaygSS1L4KzUyRUoyYFvxUkH4a1oTXVgZc0LqNGbwNEYsMyEHdSIYSVYyLUoRUijyP0oIMkM2byj1R1s2bTgOYz4ULDoLZGEZMVMTZUoBZjkjTCUYUWoNbjsoYlMPRTQENCcwRSzzRGcqVWkYZ2=vYTgmJ1gWazjxXUIMLiAISlohXVgnX1MFdEQFSFYrMGgHdBsUMFsMTWUUcFwVTTT0SDUFRiMlbGApQjIiaGIJPiT0SDwBbzHwY0b4b0YMbDgCXWQOQWcoZlc5LFwxTi=0ZC=8SUTzaCDyNSEgPSADcWgPa2IsPkMOK18QYSf0YiEYcVcEUSkqUyUJb2MHL2k2YkYNSWD8UGUpRUknOTERUjkZZ1orc0=zbjXzTkcxRUoQZCE3aGkBRjLxQiQiXTT1bkjzXT8Acm=3OSkMSjzzXVsCcGQqQS0jPyIxLF4USTUIVGDyVDzycjrwMx8LdkcmXV8HUlb3dkIUa1TzSkglRCkvZCExSjUoRTo0dDITMEExTzn3TlEpLSgrTzkFRWIRS0QqbzgSL0Pxa2IzPyHxZkcWUiI5cTPyUGMWLl7vTiPyUmkic2QVLDUoYiEZayMxSjwISjIWYTovbEbqVlYRNDUQNWnuQl7wXjj2bTYIRloVK1MIUkcZUzgLS2P2UUgVYCLqLz4YSjkJcVUxYyb2YDjwb2YHTUEwLCE5LGH3U18QX1cLdGP0XmcBK0YjRSIIUmcwKygAK0IWVDrxRF4XLUYxVDMDTWM3RS0DSFYkTTfvVkMPakc2XjYoX1b0MTgOT2Y5UDIWZCUHYR8BRVkucmfxRCkNU0YIQmMTLUE5dEEibiMobmcBaRsraTk0UkoHbzMjU10XTmkPMGc3bj4IdlU5ZUf2ST30PS=3RCIHYDsTRVw0Ljv8MGDzNFo4M0I1Z0YNMDgHZ0omTEjvUCHzZzQERVopPiEoblkmMz8IZ2YwRkYpVEEHRT0IZzoJZiYObEkBRiMBSEcTaFcxXkYPRTgMLT0EdUbubh8iOWMhQkEHdSAEUickaSkQQVsvbyQySmAAUlIMOT80LSf2SF8DQlEqRzYIMlMsaV8NMVUSM1ryNUETXlYwaWMENT8TUmYKdSX2RzUzUmMpUVUhRiEzM0EDYyEzcFwTU2QwSlwuPzjxRT8sXyEVUyH2bUb4cj0CSWIxcz8WPVYidGcQMDrydDs3MVoBLSYMdTQJUiAPdDICcEc3QkU3KzsAXlIzaUchbGIvc0UTYD0ZamIkYR8idFn4XmMjRSMOLh71aDgyZlPyX0cOYl0iQGMVYBsrdDIuRj8gYloEQlEsaGMJZUYiRTUvUFH4bGMVSyIQaVoEL2UQVTgxUUcpYlUUdDX8bjwubFw2M0gHPjsrczMnSWYCdDE3TTgUNUQPcl0xMzYTUWYTZWgrdTUWayUvRGLvY1sVLGkVPmU1U0YQY1sMYikiNUUAdCAKU2IxZSIFcUAORGcvLEcJYlYBb1U0dEMLb1ITQFcXTDHxPSY2ZVLxVmLxbCAyX1IxZSMIMCAVYz0gUDQIaEP1bV3uaD3vbCkUPmIVXyEHLBsTbWcxS1zvQVkWYTIMbyLzREbuVR8VUDELb1PqUSQKNTUhXWIxXUkwb1oqSDwyZycOP2Yub2f8REUQPWkZblQrVWE5SF0ySTUWYWUzMlQtUzU0RCMhTS=ySUQxLDnqblrzLGIrMCfvaSH4Z0fvSTUJdWU3QCATZzgmLSEjbCcELi0uUkgjYGMIVj8yRGDuLDYjdFz0J2Y1YiT3UkTwVWMqZmctYWolLlIwcWMQMWYvQF8hLEERZkYyYDoMYSYSdDwYRikZakEVaGoMdDnuckYqRlcVaCIVRSM2MCISdDY1bB82b18mTmHxUUEIbmEiLEXwaSH8R0gxTSEQLlj4RmItPlwvYSU2VTo4NDgASGMWciYlLDM0QGMsSWnvbD8gRW=0MEXxbikVYUUDVTfySWfzZkcgYDgIQWkJQV0KPkAyPUL4Uz8gQUY1b1kTLyYiRCMXR2MTP0kqU1gPbDQpZmIVTSIvSF45NSISJ0opLzTwRWAVUyL0dV33VF0URmjzZzghX145MTsTckQFbyArU2fwViIvYUAySSQXcEPuYSHyQEIvRzIuczsVY1osMCEkdFEURzo3VFEYS2DxVEH2SVIFMzItPWMFSUcNS1cla1w1SmM4bj3xdDwlbTs1UVoTLzYgZlgHZ2EVTlUkZD8FckcgTj4Mc1EgVEkgbV8vZlz0REcgNGYnTEYAbSMPSGItXTgTVl4qLTECbVDqa1spaVgOVV4PbF82bWMvL14MbkIqK2MwbjsuRGAiVD8EcmYXQFL1aDgiNUATMFb1ZFwwcCkYUTz4KzIubTkFMj8XSmf2RTINQWYMRjIHb2cQSTILRj0uaDLxUiMWXz0NT0YHQGQAb1oSP1bvdiYBcVjuYGQvVDUQMTExRlgXUTUYcmIKMUIEdWkBQUPwPSXqbVwha2gWREowMDIDYV0uZlIXLV4yYkf4ZTwyVCMibGf0L1H8QEcuOUErYxr0aUI5Tj0TUmglamczbzIsXlwhPmUWXiMwXTgzZx8DPVQQOW=2MGUYQUUiRF0ITT0DbGYrRmgJU0cTLUYDMDXwREkIXTwuNGMjPS0NZELzLUgWcyHyK1oWTlsgMD8NQi0jYlEwY1MTdEYBc1cVRCXxQUkpUj00SFn0TjoydFs0S1gqLFP0YzH8a0YIXTwxNGMTdlolUVMpTjrzSGYnbGMXVEEtSTspZjX1SzEMaEoxY2Ayaiz4TzXwRSMxLT4oLVcWR2UlNWg3XjUSMCEqLUUQciQTLzn2MSEpZ1wmRSMBLV0MbC0XQCTxZlIrMmgNZ0IPRGoWcWUtLlYzOTXxZz8jMFwQMl0VbyEMcCDydGMpSCHwVkPqLWf8ZFn8LWYPRi0ZTEkmakYAVTLxNCDyVlMVaVUILSIVUF0NZTn1Yjggcz0gdWE2SzUiUFkFLVr4XWMATWgWK0MIUB7yblcEQUn8XVI2by0sOWMhcDgxT2UpchsVLD0VUF4sUjsiaEQuSUUTUFYCYmUvUVYSMVkxa0cSRC0tSyAXQC=wU2QEbmAyMyz8dDoHQUL4SFQLZGIISCQxR1YLRDn8TF4zSig3R0ApSEUjc1EOYUkxRUXxY2QObTwVKzgxVjsqZ1nzPS0qVkAxViX1QVQKT0kmczQqYkDySDD0TzgKdTQqcGXubj0ka2IpL1UqciQCYmQ2MSEzajMqTFkxSCL1MGImMkf8dlc5ah72QkY3LDE1PVclZ0=3bS0iRWcxRGIXMTb7KzksXVckQDL9CPn7Ql8xaVEzYU8FaFEmOivuQl8xaVEzYU8FaFEmOfzJODEza10odlEzZV8tWzYrXVb9LCvuPWQuaVk5XWQoa14eQlwgYy3MBiwPbl8zYVMzQF8icV0kamP9LCvuTGIucFUicDQuX2UsYV4zOfzJODIgbjMuYFUgalQoT1kmalEzcWIkQlwgYy3vOB8BXWICa1QkXV4jZUMoY14gcGUxYTYrXVb9CPn7QkMkbmYoX1USSi3LDi=vMy=xLi=wNS=wLy=zMyfyMyvuQkMkbmYoX1USSi3MBiwPblktcEYob1khaFT9LSvuTGIoamQVZWMoXlwkOfzJOGMSZVctT2QgcFT9NSj4NSvub0MoY14ScFEzYS3MBiwMYCT9MVQkYCP2XiDxYCT2NVIkLSkgXyAkYFLyYiTzYFMhYlH7Kz0jMS3MBiwPblktcEMkcC3vOB8PblktcEMkcC3MBiwSYVErT1UxZVErOmIHZ0gVdFojRT0may=4VicWbDYNUFz1L0k1LVgEamkkbyIRbUUgPlILYi0SMWQ5TFM2MDMOK0EKPVwJJ2UoNDQG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图片 10" descr="tt"/>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图片 11" descr="BF3F6C967FEE"/>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图片 12" descr="DC0011764B1E"/>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alt="组合 6" style="position:absolute;margin-left:96.4pt;margin-top:20.4pt;width:119.05pt;height:119.05pt" coordorigin="1928,408" coordsize="2381,2381">
                <v:shapetype id="_x0000_t202" coordsize="21600,21600" o:spt="202" path="m,l,21600l21600,21600l21600,xe">
                  <v:stroke joinstyle="miter"/>
                  <v:path gradientshapeok="t" o:connecttype="rect"/>
                </v:shapetype>
                <v:shape id="shape_0" stroked="f" o:allowincell="f" style="position:absolute;left:3103;top:1583;width:0;height:0;mso-wrap-style:square;v-text-anchor:top" type="_x0000_t202">
                  <v:textbo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HtLBfwLh3vKiP0LSftLS=wMB0VNB3vKi=tLSf3JSvuPWAvSlEsYS3MBiwDa1MIQC46MyfxPjTyQjHsPyUCQhzzQCDwKSj1LS=sLzTxLyHyLTUBQSgBeSvuQF8iRTP9CPn7QF8iSlEsYS49YFn3MDHzKmQsbCvuQF8iSlEsYS3MBiwSZVctXWQ0blUNXV0kOsSFtJGJzKljzqV5ycCEy5J6q66VMCJ3raF9OB8SZVctXWQ0blUNXV0kOfzJOEMoY14gcGUxYUUyYWINXV0kOsSFtJGJzKljzqV5ycCEy5J6q66VOB8SZVctXWQ0blUUb1UxSlEsYS3MBiwSZVctXWQ0blUUalkzSlEsYS6TwqhgsdeWz8W9yuD7K0MoY14gcGUxYUUtZWQNXV0kOfzJOEMoY14gcGUxYTskdUMNOi=vMy=xLi=wNS=wLy=zMyfyMyvuT1kmalEzcWIkR1U4Tz39CPn7T1kmalEzcWIkUFksYS3xLCD4KS=yKSD3HC=3NiTvNiH2OB8SZVctXWQ0blUTZV0kOfzJODMuaWA0cFUxRU=9LSjtLSjxKiL1KiD0MCvuP18sbGUzYWIITC3MBiwCa10vcWQkbj0APzEjYGH9QCfsPzHsNDDsNSLsPjLsMCT7KzMuaWA0cFUxSTECPVQjbi3MBiwPZVMEdGP9KlcoYivuTFkiQWgzOfzJOEAoX0coYGQnOiPtLi=vLC=vOB8PZVMWZVQzZC3MBiwPZVMHYVkmZGP9MB3xLC=vLC=7K0AoXzgkZVcncC3MBiwSZVctYVQCa14zYWgzOj0IRTUOUDMCPWkGYzE2RTIAYzkPPmcAPzkBZzIMPjUAPTEAUl0JZUQMPSAGP0MwQ0MIXiMDTTUBPkEUPT0GRWgCdjEJPlcNUjIAVUQAZz4OSUQqcz42VTQVTUEKQDQBRFIGNVkYU2cmTjcralEXTlghPzIDYUcJaFMtSlwYL0Y4XUgRMTkEQiEjQ1g1X10rLFUSPjQhdSQyRTU3LEoCMGgGQDEWPlcNUjIAST0DLFQETSAEY0UHUlkhQ1wpRTUNPj0TPVUFcyA3S0QAdD0pZ2gNZjE2STQBXTY2LGkMUDE3SVoqdD4pPWcMQDIgSTkGPz0QLGcCc0kDUkEQQzgmTTEQczIOSUD3czQQVTQVTUEIRFcZYVXvMFMjczU3QGoASjImSkYBPVMkPlr1TlIWMVUAZjUjSTIyQzDwUTUCZCQUUGAFcFIrMDMXYUYOQ1wSSUPqQlchLT0WVDUAdDUTPUABYz4VPjEyYTMAPmUAREUAXjEBbz0RLGcGc0kDUkEQQDgnTj8qUyE0VFcJYCUUMFEVRWgPMEcBckU3VlMQQDMBamoASjImZ2EnZ1kGNWbvPjEQQTYAPT8BZkEAc1cYZzMmVTUAc2UnT2oYNUYUZEMyTFkxVV8LTjouQUHvLFgLMDD4SDY3QTfwNVIWb2LqSjcMSlgOaUnqbUAEMF0OUTwrSzI2a0MUM14mVR8pRlMubjcLJ1QNMFYQLVr2NGg3dmQTKycLXmUjQV0WZTE4dEYSMVwOSDQ1UCEuXzv3MlQqT1w0SFIEa2orZDsjaToDMD4BXmQYZjL1QzcOc1YyRTH3aGn4XVQkYTvuTkc2XknvPzE2QTEAXT8CPUTvc1cmQjoMPigGPSEUYDk2TUkMPlEAQjoVSjU3NWIIVjUJXmgYT1ksUygCLUkLQUc1RT0BLDcALUUjQFcQUzIBT2EjVjURaygNXzQjYyEpLEgxLWIja1gXY0H3QDIGPlcNUjgSPTUPdjD4STQyQzMobTIHRVI1SGcEPjEmRWcLUDExPlcmbjImQTYBTVMCPUIYYlEHTiAiQF81SCMjL1Q4MV4ZQz4nSF0NclISMVohZSkpXzgMckjyPmoMZjELPlcNUjgQNDUBPT0CPmMAc0A2VTQVTiAlPjQmcz4pPSAuQDsmSTkYcVEHTiAiQF81SCINdVICMV4ZQz4nSF0NclISMVohZSkpX102ckHvTjQQUikQYEcJb1EWSlYQLDU3SF0NdVIDPWoBY1cxPlcEQjIQXzIATUEtSTMUczk2VTkKc0kBPkEURD0AQzcFLlfvYDgAMjw4NWYYLz42SF0jZ0jxQWUYLikzSF0NcT0BLDcBT2AWP2ciQDIBTUQEZjU3SjQQLT05PWcNUEU3SloYLz4DQSQWUDEjPlcUbUYnUTIAc0EUQDIIcz0DX2cMZjk2SUQqcz0TSWcNQFLzSWoiczQQVToKa0oIZGYiSjEQQTYBTTEDY1cEPjEBVT8qPTwgRW=0amf3XmYlZVwlRkIMZVQkZ1oALiMnbTzzVFcMQV4WRDcMTTorTFT2TSczYlbyS1k0RjshS10VcWQvPkIOYiPxPlzwLTwKTFIlP1IlTiYQYGf2cz0PLWAAM0YPS1ogL0Q0cTMwdkAXdGTudTbyNFcvPkoEPlwKQSUjQjo1KyHxdjcsbR8PYFktYmgXQDQrSWEXbmDvM0IjSFgHb0U3TGn3RFMHaUkjPiQVQCArMTjxcjQzZGIZXzIGVCL1bj42QicLZGopLl0STUk5cDQxbz0oQzwrQ2USRBsTP14zPTH1ayY5S1nvLToIP13yVmkwZz4KMmIOYTM5bzcIJyjvblI4LDoXXS=yXWQndDwVdCMEJ2IGb0UDMlUZcTn2bSQFbWgLcF8ycTnqZjr2dV7qPWI1UyQjYzcHYSQAcyczalcAZUQ1b1w2MSAIMUgEPyP8OB8SZVctYVQCa14zYWgzOfzJOEMoY14gcGUxYUYgaGUkOj0IRTYzPUkJR18ZRVg1Xz4ATVMCazkIQmATPzMBXTUCPUEEdDM5PToBY0UxQFcMPzcmUTEMPygGP0MwQ0MIXiMDTTUHPVEAZTICPSEZQ0YqSjQjZT0TRlsNUFL0VV0UdD8WQloMQ0YqVWoNaT4TTlsYLjosVWECPzIDLGcmY0D0STkIQDkgPTQAYzUCPVb3RDEARVcGTTU2QUEAPTEBU0ksRj02QEEYRjsuVjknclMNPUEEQjIQPWcYZjULSTEqQzDwUTUBZD0CTS=zdD8TPSMBYz4VPjEuST0EYGMhLjonXjMBQVEWYGAjQzYyRTUNMUksUmkiLkYpYEgJbFQHZ1cQVEXvXTb4dVEXTiUIQT41SFk2Y0QHTlsLZjUYSTIYQzDwUTUAc2cPTiARQEESPkEjUzoyXUcMY0DvQWgMPiQXQEQEMT0DQWkOUDTxSTQAcz0Fa0gDUDk3STQEdT8TQSIMQDE2STYuc1cYRWgDUDELPlcNUjIAVVUBPTIDPTTzdDQ5PT4BYz4VPjEmYTIrMR8TZGfyPUQETD0ALDcALUUEPmfzQ0QvQmQhaCQCSUHvczc2VTQVTUEKRFgRS1sWLWUXYzojMUTzXUYIdE=zUzI1UWgZX0EDQUIMPSgGPSEUQTM3MDkAQyQAYEEBbzEGc2gHUDEhPlcNUjIASVUFQSYRXkb0YTErL1wTZGAUZjTuZEkGNUQFaGgASTkGYj0ALDcCT2EGTzkhLzQQQTIATUUAPSQGSjEDPzIoTTsBY0EDPyYFSD4pLUYSQjs2JzszZVczQV0mTjgTTzU1YzPvb0gETVYXLWQgdWnzLEk2LjT1Vl31aygTZUj0TWUUMDgCZDoTcVUBZhsMaGkob0k1MS=yZCkDU0Q1djgHSyEPK2MzcSTvT0ogRTQLQkYLaUTzbz74TEcnc2Y5bCIRR0bzcGMSZj8WQW=xVVsPYyAFcSEoSTwuVUj2Phs2Yzg4VE=wbCD0MGX4QlIBcF4QRTQATTEBayQIPkQTPzMAUVs2RGcYQEYRLFoBPlc2Ql8AUVwULEQHLmMnZ0ErcjYnRzsZXmcLUlcyTlD3Y2cHTUkDUkHvSzIBVTUFR2=wZ0IGZmbwcz3xQEcPTlU1U2PxZTYkPjg2STUYQzDwUVQIPUDuSTPvcz82VTsKazUiZGT3cjEQQTMAZjEzSTMyQzMCbzcATUUFPmcIPjYnNV8jREI2S1j3clPyYCMLaVQqVSIEcUjxNWQLaT40SCINc1M4NVoiRD04STEyQzDwUVQDc0EEPWcIQ2cDPR8BYz4VREH3QT8DPSIMQEMmSWEAc1goMV8jREI2S1j3ckjyRmMLaVQqVSIEcUjxNWQLaT40SCINdVICNTgRQT4BVCEBLUksdGAYLSkDTUQEcUjyRmMMQD0GPzMyQzEQUTYBczUBPjMiczoTPVoBY1cxPlcEQjIQX2cAVUkXXTgRLFMDa2YLLikpXyMAcUnxTloYTyUpXiHvcUjxMGcHTUkFR1wYSDI2STUFPj0SSUQELD4DUWoMQDDwSkQELj4pXyAMUFgZSTHvQzISbEcFTTUDPjIQSTUpPWcNdjE4SVoAdD8TPWgMdjDvSmomdj45PT4BY1swZFsoQyk2LDIATUUFPTEOPzEQQTEFYyYQPWQuZV4sYjg3cSjqR0X3aDU4RiD1Tz0DXlUGa2onYTE2T1QYX0k3PV0UNSczQGTwJzQiMjrzZ2AyMkoWMiIqQjT0K1oYQ1IXUWMuNWP3RmP4RGABLzg1PWbuU1sDcET3Mj4xYD71MDsxSSklQybuRVIldTMqQlsQQ0UuUFvvUVzuK1IhSVEgbif4LjsjKzYiST8UdWAkcWITcDXvcTUkdEQEK0A2YGckVlfvRFgUTEMXZ1ogND7xQ2QrczUZYlYwbyMAVGM0RD8PXUoJPloOLD80c2kIVWUUXSUIYiUMR1TvPTgwZmIMMkATUVsmR1YjajswTSAxbWL0MDwOc0kpMyMScGYLTVwjbkQjbSIHQWQXRFMTMmMgdEEPbCUsMF40blcWbjU0Llk4MF31SWI1R1nzP2T4XlfxPUkjM1cDQGTxYTECRj7qdUgDakEpaFMQSFoGPzERb2cmYzUXPVcEPj0HUWcYZjULSTEqQzDwUTUBZD0CTS=zdD8TPSMBYz4VPjEuST0EYGMhLjonXjMBQVEWYGAjQzYyRTUNMUksUmkiLkYpYEgJbFQHZ1cQVEXvXTb4dVEXTiUIQT41SFk2Y0QHTlsLZjUYSTIYQzDwUTUAc2cPTiARQEESPkEjUzoyXUcMY0DvQWgAYygHPTEIYzcQQWcETTEAPTIWVV0JSWcCTUkFR2bzQDEnazYAQDENPlcqbVgqZTb4cyABPUEEQjEATzImSC=4PjU5aVMFZjE1dGU5PlkJYUc0Zz3zMjESUFrvVUY4Qib0bCEOTDPuZEoTdikjZjoMQ2=vYjQsaD0ySCU1R2bxUDUDLjItZTcuTF0pZFMHLz4WSzjuMUkMYGg3Sl42Skk5LFPuTEMTcGYpUkEIM1IrY1sRQjLvbmEELlkHaF4LLkH3LibubEfzPiQCUT45P2MlRVURYFD2LDUCSVwLY1cIPTIrTSgSYzwEOB8SZVctXWQ0blUVXVw0YS3MBiwSZVctYVQLYV4mcFf9LSj0LivuT1kmalUjSFUtY2QnOfzJOEMoY14gcGUxYT8xYFUxOiD7K0MoY14gcGUxYT8xYFUxOfzJOEYkbmMoa139UiftLB3vKiD3NCvuUlUxb1kuai3MBiwIaVEmYTQCOmIHZ0gVdFojRT0may=4VicWbDYNUFz1L0k1LVgEamkkbyIRbUUgPlILYi0SMWQ5TFM2MDMOK0EKPVwJJ2UoNDQGbD8gZkoXXSIhX1skbl7vbmIxbmIxMzQDQDQ0bmH2PWIxMyIKdScRM0T2TGkKYUUnZjQyJ0oDalf1QDIgYlURcU=2T0oCTDL8RkAKK1kkQDQDMFQrRGIVbmIxUmIubmIxbmIqYWIMcWIxbj4DLC=xSSzqSzEJcUDqQEExSGEBSlX4LCQRT0ISSikpUCUCJ2=0a0X8bDkVQTQDLDgyJzEHRUYHU18yRicpZEgLQFbvRWoqRGAWT1kwYVMnTmH2ZFkyPiXvLib1SicJVCc2RmIQJzsrLVoIPmgpZzo2YkMHMicKQjvvQTk3b1sKbFwxPx83RGIsRV8IS1cqXTk0akb4R2YiUVcFPVbwSUcOUkUQQTkvMDo1RSPxUScXNF0sXzUVVD05TFQyMGkgdGAASFzub0fwajH8XUcMZxsXRGgyXzzwb0U3ZEk3MCInbEQqLEgqMSAvL2QhQGAxQWPuYUgDMx80T2gzVWkzRyITZjgWLmYqLRsUL1L8YUcxb2glVlMTVGMSSCXvbT74UzMAP2MPP1kyS0gzRkEnUzgmaicgXVw3XlsXTEjwZFsXMmEgU0gWU2Axaz8ZZmcEUWIHbDIycTQCPzYUbkP4SGUYOTgiYjUodGIyZzgAZ0YXUCUpSWIybzkIRFcUdUkmK1sxbkgAZz0xT1MFUV0CYkkYZjEIRWL1RGkRX0cxUmIvbyAxVC0RYDolVDwTSEkFbiz2OV4VSVsoRlEwLGgXbiIVckQLUjoYZ1sFc0gOOUjqZVbwdFIgOTUTQjgxLTELb0owbz4ibCkOUFoHMT4xOVMEYGcnVVERLDIZOWb1OSABLS0nblHvU0j3QlQLYlwmMiEpbGUObCj3MUIFUkj2LF3zTUj0RjIgVWIZakk1YC=vPVn0VGbwPTIIQjQ1P141VV4ORTwuako5QCP1YF71bj4SQloXX2ALQlEuRmo4cSIlMTINXkQxdUgWVDQhJzUwSFMyUjQWbmcWbij2czMQUScYRDj0TEnwa1I2U1QvVUgFVVk1XT0Vb2oWblExViAoP0gCUzgWP1UvaWgxQFjqK1oVZlICNCbvQiEqaTgAaF01NUQmTkYxKyYVRVsuZ14nRUY2QVz4JxsiaUIjREQrNWApdVUyQTEWSWP3Ujs1blEKcGANQl0HL2QndEY3chrvZFvxMiIqdmcsdGHxc0UYcTgvNGkLUlIxZlckQWkxbTkPJ14rLC0MRSQiU0kyUDMTXV4wZkYgckTwLGggbTs3PVMsaGg4Z2EvP14gZVcWZicIUz8sSmguNGIyclsqS1zwUGgrOUjzPjYsaDgSUjIBTiQxQSQEbiYxYUILX1wyVWQZbEoxbxsmNVYZRFP2UzIIbiDxXyEZbyIgSkkRVWglaTsmUx8iPVEHUUgVUCHzUVvwdTI2dUcOPWMkdicxMkcHSSIEMVsVU0UwPSIsbDg5cmQxbkoLbVoIUToWalQFR0byXx8zdTYma2H4UD0gMVQRMTwlb10NRTMNaWAlSkQYcz8kQEMHLmL4cVsTYF0vPT8QU1slRCIzYTYvPkb0QTX8R10WOWElUmkMdCL0TigRcFcTLF0kTyLwbDrvTmn0YVIQYmoOSSAVVEUSb2MIRCIEYmIvNToRMmkJQlssMkMnbFbvQEMHcGH1LDQ0UlcoVFMMSmglUkDuSlYHLkICSijvU1sJc1kMLmcyUlDqZEUEcDfyUl0JdUMsVGb0Uj7uazMHQiUXNSfxLV4nayQWUGYWdFwgQDkyREP8P0UsbB73RmUCYzT8dT71VlEVakINL2MCLFYuZGgYX1IQRCEnX2g5bWcASF0JPWg2TmMyZzojTzj2VkoLTjgnblruU0nqczUiKz8TLVcSRGMrRUY1VCcjYCkxTR85YCMmSUYzbl85Ql0sNFoSP1csZhsWPiAnXjggX1EuVV8MU2gFQUEsVibyMVsxVFElQTwwZ0cZSlEiaUEVZBr2XiQDXz0ydFj4MlEAUWkiLFUUYFQXaSEybWgSSUELQVIJU1gTdCcwMl4zbFIlVmMAQT4xQUgyazIAaS0lLFMUZVE2UBrxSDoWQjEDSD4WXUbvNGI1TUUNcWIsSFs3UDYITEINLUYwY0cpcGcpRmEoQlkJbEoUUlwQbzQyaWABZmcoSGgYciM1QSEYaj0JNDYNZlUzdUU0SkTxUikWY14QTkYUViIXNWUCQRsHQjsrbT4kbyHzYiYudWUjSzfvdTQOLUb4Ymc0XyXyU2oVXjoHSUXyL1T1YF8YcC0RYUUYYmYNVCEENV3qdSHwQlkiR1YJYWIWYCAvcmIAX1oqbigXVkgXZ0AOVEUyYEgyVGUFZ0UMUWMXVGIDcWIqLDgScV8hcVTzRDkgLGn1ZlQ1a0gvYDrwR0EAS2YOLEcFZ1jxYEDxb0YQNWMjSTgtYjfxQjwMXjITXUQXXTQDZUkIOSUxaTEYMWgZJ2MiVFr4UkUiRVIQRUYSc2EhQVLxdkohRDf8QDgpUzT3SEkVSUMxRCM4VDYjTzjxbzz0LTYRJxrvbkYYbCYxVScHPzgFS0c2MmMFSyQTRVsqKzgERCEvb0YJOT7vZ2I0SjYyMWEZQjIQZFQIVVkKSTTvZVcjZl7vZS0wPUoZUjU4VmkUZko4Z0f1QmUVVV41ZmoWUl45OT0YL0MSZlsTSDLxP0MWU2ArLVsibVs3VF3va0YVZ1o1PWIjMGQ0dlgsb0TvUlgYaGE3RSLqMmQVLEY2Z0UCTEYxZz43UUokQEcxSTInSUITQj8ERjwrSWAIVjgPZ1srUFMUTj8gUGcVdWoTRCcQa0IxZWI1Xz4FQCUnYEMAY0UiSVMlLEctcTsqXWggZFYHVCcVUkgXSlQVRTn2ZSEmRFQCZmEKRmUWbickcT7vJ2X0VDQMZV70Z1QILCAIcFs2MTgjdWIlVGksT1Q3UTzvLVsYXzUValcRSkHvckUqMz4gLWMgXSAVPWUrMD4URDoEXyQmdGoXU2IVbjkzZ0j3UlDwVCD4LWABM0IXcicsUWYxaUQpbVsHTjHvajjqSlopSzoFSyQnLmMibyAIVikCSWoNUyIkaWMZRzwOMmcCMCETNWoJLV4IaCUHYCcmQlcNYmkJSCYKUScqUmAxNTwRU2IWU1sxXjUVblMnMkQUNVMjLEE3RiAxRSLzSUICQWMNY1DvMDgMSkcRVicwYiIgZ1IsSkcWZDkrJ1sgREI3dlIBLmYjdT0HZlIPPUTuRGoWNVsOR0oxaCkOaFEqShsraR8CXV4zU1ciMzY4ZkYwRDgma1v0UCUVSVcOMicsPSgmMEAFbD4Tb0YoazYXXSTqUzgqVCgWVmcndGopdFIWYD0TTFoLRWf8QDs5T1oFc0IwTkQySWAAMWgxYCg1YzIlXTsCUD0oPzk1QlrzLGUWTWc5RDYrTTgZaD4rYlQJRVMHL1QLPkc3cEMEXj4KMl8FVCD3TiQtb1ooZVn3cFItRj43bVoWbGgmVGkvTWUvb0EBdTDvPTwZYGQRVCAPZ2gyaygSS1L4KzUyRUoyYFvxUkH4a1oTXVgZc0LqNGbwNEYsMyEHdSIYSVYyLUoRUijyP0oIMkM2byj1R1s2bTgOYz4ULDoLZGEZMVMTZUoBZjkjTCUYUWoNbjsoYlMPRTQENCcwRSzzRGcqVWkYZ2=vYTgmJ1gWazjxXUIMLiAISlohXVgnX1MFdEQFSFYrMGgHdBsUMFsMTWUUcFwVTTT0SDUFRiMlbGApQjIiaGIJPiT0SDwBbzHwY0b4b0YMbDgCXWQOQWcoZlc5LFwxTi=0ZC=8SUTzaCDyNSEgPSADcWgPa2IsPkMOK18QYSf0YiEYcVcEUSkqUyUJb2MHL2k2YkYNSWD8UGUpRUknOTERUjkZZ1orc0=zbjXzTkcxRUoQZCE3aGkBRjLxQiQiXTT1bkjzXT8Acm=3OSkMSjzzXVsCcGQqQS0jPyIxLF4USTUIVGDyVDzycjrwMx8LdkcmXV8HUlb3dkIUa1TzSkglRCkvZCExSjUoRTo0dDITMEExTzn3TlEpLSgrTzkFRWIRS0QqbzgSL0Pxa2IzPyHxZkcWUiI5cTPyUGMWLl7vTiPyUmkic2QVLDUoYiEZayMxSjwISjIWYTovbEbqVlYRNDUQNWnuQl7wXjj2bTYIRloVK1MIUkcZUzgLS2P2UUgVYCLqLz4YSjkJcVUxYyb2YDjwb2YHTUEwLCE5LGH3U18QX1cLdGP0XmcBK0YjRSIIUmcwKygAK0IWVDrxRF4XLUYxVDMDTWM3RS0DSFYkTTfvVkMPakc2XjYoX1b0MTgOT2Y5UDIWZCUHYR8BRVkucmfxRCkNU0YIQmMTLUE5dEEibiMobmcBaRsraTk0UkoHbzMjU10XTmkPMGc3bj4IdlU5ZUf2ST30PS=3RCIHYDsTRVw0Ljv8MGDzNFo4M0I1Z0YNMDgHZ0omTEjvUCHzZzQERVopPiEoblkmMz8IZ2YwRkYpVEEHRT0IZzoJZiYObEkBRiMBSEcTaFcxXkYPRTgMLT0EdUbubh8iOWMhQkEHdSAEUickaSkQQVsvbyQySmAAUlIMOT80LSf2SF8DQlEqRzYIMlMsaV8NMVUSM1ryNUETXlYwaWMENT8TUmYKdSX2RzUzUmMpUVUhRiEzM0EDYyEzcFwTU2QwSlwuPzjxRT8sXyEVUyH2bUb4cj0CSWIxcz8WPVYidGcQMDrydDs3MVoBLSYMdTQJUiAPdDICcEc3QkU3KzsAXlIzaUchbGIvc0UTYD0ZamIkYR8idFn4XmMjRSMOLh71aDgyZlPyX0cOYl0iQGMVYBsrdDIuRj8gYloEQlEsaGMJZUYiRTUvUFH4bGMVSyIQaVoEL2UQVTgxUUcpYlUUdDX8bjwubFw2M0gHPjsrczMnSWYCdDE3TTgUNUQPcl0xMzYTUWYTZWgrdTUWayUvRGLvY1sVLGkVPmU1U0YQY1sMYikiNUUAdCAKU2IxZSIFcUAORGcvLEcJYlYBb1U0dEMLb1ITQFcXTDHxPSY2ZVLxVmLxbCAyX1IxZSMIMCAVYz0gUDQIaEP1bV3uaD3vbCkUPmIVXyEHLBsTbWcxS1zvQVkWYTIMbyLzREbuVR8VUDELb1PqUSQKNTUhXWIxXUkwb1oqSDwyZycOP2Yub2f8REUQPWkZblQrVWE5SF0ySTUWYWUzMlQtUzU0RCMhTS=ySUQxLDnqblrzLGIrMCfvaSH4Z0fvSTUJdWU3QCATZzgmLSEjbCcELi0uUkgjYGMIVj8yRGDuLDYjdFz0J2Y1YiT3UkTwVWMqZmctYWolLlIwcWMQMWYvQF8hLEERZkYyYDoMYSYSdDwYRikZakEVaGoMdDnuckYqRlcVaCIVRSM2MCISdDY1bB82b18mTmHxUUEIbmEiLEXwaSH8R0gxTSEQLlj4RmItPlwvYSU2VTo4NDgASGMWciYlLDM0QGMsSWnvbD8gRW=0MEXxbikVYUUDVTfySWfzZkcgYDgIQWkJQV0KPkAyPUL4Uz8gQUY1b1kTLyYiRCMXR2MTP0kqU1gPbDQpZmIVTSIvSF45NSISJ0opLzTwRWAVUyL0dV33VF0URmjzZzghX145MTsTckQFbyArU2fwViIvYUAySSQXcEPuYSHyQEIvRzIuczsVY1osMCEkdFEURzo3VFEYS2DxVEH2SVIFMzItPWMFSUcNS1cla1w1SmM4bj3xdDwlbTs1UVoTLzYgZlgHZ2EVTlUkZD8FckcgTj4Mc1EgVEkgbV8vZlz0REcgNGYnTEYAbSMPSGItXTgTVl4qLTECbVDqa1spaVgOVV4PbF82bWMvL14MbkIqK2MwbjsuRGAiVD8EcmYXQFL1aDgiNUATMFb1ZFwwcCkYUTz4KzIubTkFMj8XSmf2RTINQWYMRjIHb2cQSTILRj0uaDLxUiMWXz0NT0YHQGQAb1oSP1bvdiYBcVjuYGQvVDUQMTExRlgXUTUYcmIKMUIEdWkBQUPwPSXqbVwha2gWREowMDIDYV0uZlIXLV4yYkf4ZTwyVCMibGf0L1H8QEcuOUErYxr0aUI5Tj0TUmglamczbzIsXlwhPmUWXiMwXTgzZx8DPVQQOW=2MGUYQUUiRF0ITT0DbGYrRmgJU0cTLUYDMDXwREkIXTwuNGMjPS0NZELzLUgWcyHyK1oWTlsgMD8NQi0jYlEwY1MTdEYBc1cVRCXxQUkpUj00SFn0TjoydFs0S1gqLFP0YzH8a0YIXTwxNGMTdlolUVMpTjrzSGYnbGMXVEEtSTspZjX1SzEMaEoxY2Ayaiz4TzXwRSMxLT4oLVcWR2UlNWg3XjUSMCEqLUUQciQTLzn2MSEpZ1wmRSMBLV0MbC0XQCTxZlIrMmgNZ0IPRGoWcWUtLlYzOTXxZz8jMFwQMl0VbyEMcCDydGMpSCHwVkPqLWf8ZFn8LWYPRi0ZTEkmakYAVTLxNCDyVlMVaVUILSIVUF0NZTn1Yjggcz0gdWE2SzUiUFkFLVr4XWMATWgWK0MIUB7yblcEQUn8XVI2by0sOWMhcDgxT2UpchsVLD0VUF4sUjsiaEQuSUUTUFYCYmUvUVYSMVkxa0cSRC0tSyAXQC=wU2QEbmAyMyz8dDoHQUL4SFQLZGIISCQxR1YLRDn8TF4zSig3R0ApSEUjc1EOYUkxRUXxY2QObTwVKzgxVjsqZ1nzPS0qVkAxViX1QVQKT0kmczQqYkDySDD0TzgKdTQqcGXubj0ka2IpL1UqciQCYmQ2MSEzajMqTFkxSCL1MGImMkf8dlc5ah72QkY3LDE1PVclZ0=3bS0iRWcxRGIXMTb7KzksXVckQDL9CPn7Ql8xaVEzYU8FaFEmOivuQl8xaVEzYU8FaFEmOfzJODEza10odlEzZV8tWzYrXVb9LCvuPWQuaVk5XWQoa14eQlwgYy3MBiwPbl8zYVMzQF8icV0kamP9LCvuTGIucFUicDQuX2UsYV4zOfzJODIgbjMuYFUgalQoT1kmalEzcWIkQlwgYy3vOB8BXWICa1QkXV4jZUMoY14gcGUxYTYrXVb9CPn7QkMkbmYoX1USSi3LDi=vMy=xLi=wNS=wLy=zMyfyMyvuQkMkbmYoX1USSi3MBiwPblktcEYob1khaFT9LSvuTGIoamQVZWMoXlwkOfzJOGMSZVctT2QgcFT9NSj4NSvub0MoY14ScFEzYS3MBiwMYCT9MVQkYCP2XiDxYCT2NVIkLSkgXyAkYFLyYiTzYFMhYlH7Kz0jMS3MBiwPblktcEMkcC3vOB8PblktcEMkcC3MBiwSYVErT1UxZVErOmIHZ0gVdFojRT0may=4VicWbDYNUFz1L0k1LVgEamkkbyIRbUUgPlILYi0SMWQ5TFM2MDMOK0EKPVwJJ2UoNDQG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f" o:allowincell="f" style="position:absolute;left:1928;top:408;width:2380;height:2380;mso-wrap-style:none;v-text-anchor:middle" type="_x0000_t75">
                  <v:imagedata r:id="rId5" o:detectmouseclick="t"/>
                  <v:stroke color="#3465a4" joinstyle="round" endcap="flat"/>
                  <w10:wrap type="none"/>
                </v:shape>
                <v:shape id="shape_0" ID="图片 11" stroked="f" o:allowincell="f" style="position:absolute;left:1928;top:408;width:2380;height:2380;mso-wrap-style:none;v-text-anchor:middle" type="_x0000_t75">
                  <v:imagedata r:id="rId6" o:detectmouseclick="t"/>
                  <v:stroke color="#3465a4" joinstyle="round" endcap="flat"/>
                  <w10:wrap type="none"/>
                </v:shape>
                <v:shape id="shape_0" ID="图片 12" stroked="f" o:allowincell="f" style="position:absolute;left:1928;top:408;width:2380;height:2380;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3406140</wp:posOffset>
                </wp:positionH>
                <wp:positionV relativeFrom="paragraph">
                  <wp:posOffset>69850</wp:posOffset>
                </wp:positionV>
                <wp:extent cx="1511935" cy="1511935"/>
                <wp:effectExtent l="0" t="0" r="0" b="1048106870"/>
                <wp:wrapNone/>
                <wp:docPr id="3" name="组合 11"/>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yfxPjTyQjHsPyUCQhzzQCDwKSj1LS=sLzTxLyHyLTUBQSgBeSvuQF8iRTP9CPn7QF8iSlEsYS49YFn4Mij4KmQsbCvuQF8iSlEsYS3MBiwSZVctXWQ0blUNXV0kOsSFtJGJzLm5yJx6s65yusXzLqhwra37K0MoY14gcGUxYT4gaVT9CPn7T1kmalEzcWIkUWMkbj4gaVT90LZ3nbqPxeqLqKt2uqN90ivuT1kmalEzcWIkUWMkbj4gaVT9CPn7T1kmalEzcWIkUV4ocD4gaVT90LZ3naWm08OU+r6wOB8SZVctXWQ0blUUalkzSlEsYS3MBiwSZVctXWQ0blUKYWkSSi4UUC=xLi=vMiDvLSDvLC=xMyjyNSvuT1kmalEzcWIkR1U4Tz39CPn7T1kmalEzcWIkUFksYS3xLCD4KS=yKSD3HC=4Ni=3Ni=yOB8SZVctXWQ0blUTZV0kOfzJODMuaWA0cFUxRU=9LSbxKiD1Ki=tLS=3OB8Ca10vcWQkbjkPOfzJODMuaWA0cFUxSTECPVQjbi3zPx0CPxz1PRz2Mhz1PRzyLyvuP18sbGUzYWIMPTMAYFQxOfzJOEAoXzU3cC3tY1klOB8PZVMEdGP9CPn7TFkiU1kjcFf9MB3xLC=vLC=7K0AoX0coYGQnOfzJOEAoXzgkZVcncC3zKiHvLC=vLCvuTFkiRFUoY1gzOfzJOEMoY14kYDMuamQkdGP9STkIQUgpPzMALFEmPWcIPjEmRUABczECRTIqPj0QQTEAPTEVaUMJZj0ALDcCT2EGTzkhLzQQQTIBTUUASTcIdDM5PToBYz4VPjEYUDEqSj8MUFs2SmcYQEYQTTsDQDIHXjb4ZUkWc1cRQ1wtXUgRZFICPjQkUzorX14NaEjyUmkgVEH0RTUFLVQGZGYiaVvvYUMBQFI4MGMIQWfvVjLzdDcDPUcBYz4VPjEMSTPvYDUQLDUmUTgVZVIGaFoIQT4BSUQAYTY2LGgNQDU2STQmdD4pPWcMQDIgQmbvdT0DQWcMUDE3SloAcz0DPlEMRFc3QEQASDImSkYBPUkkPjEBQDEEMGgDdjENPlcNUjIAY1UBaCTuUFg3LzETQUAMPSAGPSEUQTI3MDcTbDYzXlvzPz0RZ2cFc0kDUkEQRzgnPj8qUyE0VFcJLTfxPTIiMikYYyE3PT0QNGcDTUkDUkEQSDgmXUcSQhryXlYEdDcTPUgBYz4VPjEMYTUEMkIhUyUkPV4UYkkAQmoxLVkDVDUAc1cZNGcDTUkJR18ZRVg1Xz4ATTUBPkEAQFcYLDEMRTcJPV8GPjENUFzxMGQHZ2UzP2oZPToGbmIMaEQuNUE1L1oyPzMIXkQnUF3qYzXxUGoxS2bwJybqbVYrSCcPUF8rbC=4RSQlLTT1SzgsTSQsa2gnUVs3PWURamkmZmP0YTMQPiXzbzrzRic0UUMBZFIgMl4AYWU1cGoWcCAXYkctZ2X4PVEvVUciZWQ4Mjk4Z0X3Zj0FS2IyLlzqXjgBaEomXVoncGouL2MmSkABQjMCQWYAYz0BPTEGZlcmQikMRTkBYUQAYjImSkYHTz0EQzQAU1cBT0YTTj0lXWkGTjMWNEcEa2ArcjEzUzM3QmI4QDEjPlcNUjgQMDUFY0EURRsZZFEDL0YjcDwvYjoNPSM4VEAsMEQmbyAqc0ImVTQVTiAmPjP3c0ATPScBY18wY0I4Qyc4NDIATTkCSTLvczs2VTkKc0kBPkEURDEmQUcHLlfvYDgAMjw4NSMjL1M0ViIRZkkSMVohLiA0VSHzckjyPmoLLj42X2oIczM2VTQVTiAPPjEQQDEmXjEMQCgGPSEUYDg2TSQMQEk2SjsAdV8DPzcLaVfvYDgAMjw4NVoiaWc0ViIRZkkSMVohLiA0VSHzckjyRmMLLFQETSAFYkUHUlkhQ1wpVCANPj0SMVoiaWc2SWcYRTs2VTIBTUUHPUEEQTo5PVwMPz0GPzMyQzEQUTYBdjEBZFgja1QHTmcOZSg1XiINdlMCMV4ZQz4nSF0NclISMVohZjEVPlcUbUYmbzgAc0EMQWcucz0DX2gNdkT0STLvdj0DVTcBZWAWP2ckPlY2TWMDP2IrcVHuZ2UJdl4tRTgqcWAHaWQgM1w0RTwqcWAHaF3zM10ybkAscSYpZ2UJdl8zMig4SkQDaFn2X2cHTUkFR1wYUjEQSTUFPWcSSTQALz0pPWkMQDDzSTQqdT4DXyAMUD05STDvQzMSbTcSRVHyQEEEPjIQUTEAMDkBPUECRmMrYCTqXVchP10QJz8IaT0GMykrTCUqPyQRMDrzMkQ3bkkpTk=qXToTZDT1J0AhLyUAM1cTViU3YmEoRkg4RjsFbhsLQif2ckI2NRszLkYHTmn3dEM1bicgXTj3ZEgWLGkQbk=qTT4UQVMRZT4QcToqajwBZ0ILcDL0RygNZlktUjoCNTcHYCUXUj0oUDz3Z0YSRUX0XkoSTDkFPkf2YkMLUzvvLUAzK1k4aFcOUVUSbSYhMj02dmP0bFzwbkk4UmLvahsuQlzwQTYScWUiXUkJLWfqJ0ANdmP1aSMYMCMgXTE1ZD0Obl0OTkTzcTwZPV34PjkBU2cyXkcmc2MZZyIgaEQGR2H1bFIDayYMMkgpTmExUWb2XR8CTlUOYzQUZmQMP1byK1kgQx8vdlEEbUXzS2Upb0H3JzEgLUIVR1MIcj8iTiQrUDD2L0QybGbqbF8MRCX7K0MoY14kYDMuamQkdGP9CPn7T1kmalEzcWIkUlErcVT9STkIQiIQVToKa0oIZGYiSjEQXzMuRTkFdVoCPzIiVTMATTU3P2oARjImUWIDYz0CQ1cUPT0CNDcCT2EGTzkhLzQQQTgAXTEoPjMAL0opUWoNdjIoSSIIdT8DPlwZaUDySVoQMT05QlkZaTk2VWoBZD0TRWoMXTMCPjcIc1cmTlUMRTkDTmEAQDEmQTMAYygHPTEIYzcQQWgATTEAPTIWVjksSWcDTUkJR18ZRVg1Xz4ATTUFPkEAc0kpQTwMPVsGPSEUQTInSTMQLCQ3S0QALzImSkYBPV8MSTUjb1HxRlghPzIEXUcjbFQGQmMIQT30VV0VdVLxUlojVDovYDgqY0EXUiAgQyk4XUgRMTkESmYLZWcmUDgRZzwpQUkMPkkGPSEUQTE2c0ARLEIDTUMBTVQWRmMgUz0mTSAEdD0BMEgDUDTvSUQAcz8DQSIMQDE2STYuVDQTRWcMUDE3STQELj0DPWcMQl82YTQESj0AbzcALUUEPlfzQTEESTETZjUPSTDvQzDwUTUCPiQGVF34SzgHXzIMTSg2QEEYQEYQTTgHY0oOZ0bwcUgmRWgGUDEXPlcNUjIAa1UEQSYRXkb0YTEtUVYYPTY5biEoQEgEPWgDdjENPlcNUjIAb1UBbEoIVCcjcCgTQUoMPlMGPSEUQTE3MEETbDYzXlvzP1QRNVcAVD81UzkNX0EDPzItdjENPlcqbVgqZTb4cyABPUEEQjEASzIpTTE2Y0kqP1cYQTDwS1IhZSAkTyXvSD4qPVsgcWM4Uj8pLTLuYT82RTkncD8FS1X1PUgZTD8yMzQXM2X1bBsUcmL4S1kWakPvZlfuUUQuMFUZQFkgZjcFT0QEPyUGYjsCSyMrMDoARGIoc2ImamT0TjkGQmQxbVMBMiXqLz4gL0IjNVEkTx7vPmErZEo4RyMLa1oKTkg4SWcUMmU5XVH0b1MGUl0BbT8GLz8pYWkALCgEUTkITygCPWcEPTEgSzMAVCA2Y1cFMT0BNDcALUUjRWcQVT0BXTEFRkYNQWf4bjkZQTohdEkSZV0WNDLwVTwEU2YISTHvQzDwUVQDY0EWPjIQZiUsQl8PYEXxLGUrNFrvQFYJXxshZD8CdkMTPjcBYz4VREMAQUA5PSkMQGMGP1kwPjgIXmYLczUBPVcIczwTPWIBY1cxPlcEQjIQXzMATkklXTgRLFMDa2YLL1PyYGj0akoGSlgLaT41XkL0ZlIoNVoiRD01VSMBdj0pPTwBYz4VRED3QTIASTMBbzE2TGcYQEYRLFYBQFc2SloALF8DR1cMRUk0XTgRLFMDa2YLLj44XjL0akoGSlgLaT41XkL0ZlIoNVoiaWc1TiARQEEVNUEjUzoyXUcNYkDvQWgLaT44XjQAdjImY2IBYzUFPkEiPjEQTV4MP0U2RWcYRTs2VTIBTUUHSTEGQzXxZCAjRDD1SGj4ckjySmcLaVQqVSIEcUjxNWQLaT40STIUQzISbEcCc1MDPjE2UDMpPWcNdjTySkQqczwTSWcNY0kGR1wYSDHzQh8BP2cMR2UWMWXqTyQtS1UiY1USMlskXSExcUbzY2USMlskU1YpcVE4bxsgM2EOTyQtS1jybmoILT0OU0AzdjEjPlcUbUYnUTIAc0EUQDIIcz0DX2kMQDk2STQmcz8TRSANdkE3SWoMczQQVToKa0oIZGYiSjEQQTYBTTEDY1cEPjEIaWkVL130bTIyR0oDMCQoVWchciIUK10QSFgHY2IpbEAGcFkNQR70a1wOQUQxMCk1YlsDcTINal4FJ2EIaFYIZ18WciQyVGo0NTgDLyXyVkUjREA5QjrqcmQva1o4QlQhUDoCbx70PSEQTmgGRSECMF0SX2MGTjU0LDwqbmbxSzsjUVsLLEkjL1wjUWkJSWo4TkYIZEgrcFwINFcUQlYzNTkzVWYTURryJzwKUzD0TiUKbmA1a2oDSyMsaVIWcFoJU2oSYiYmU1IUTUYKMiU3bFctVDf2MCfySyMwXlQpZlQvazLqQWb1cUj0QkQoMGQqP1XvQVcFXjM3cFEDP2gsUEowUj0YbWYwaGMOZl85bFUNQ2EzUDQzbigJQiP1PT4SSyA2RzQlJzouXhstSl8SbEgmMiYOdDg5MDIxUjYUbGcoNCU3RFkVSTQ1YD84ajP1aVc2Yl83Y1cEXj0IRTIFczkBPUQBLT0GRWgCdjEJPlcNUjIAVUQAZz4OSUQqcz42VTQVTUEKQDQBRFIGNVkYU2cmTjcralEXTlghPzIDYUcJaFMtSlwYL0Y4XUgRMTkEQiEjQ1g1X10rLFUSPjQhdSQyRTU3LEoCMGgGQDEWPlcNUjIAST0DLFQETSAEY0UHUlkhQ1wpRTUNPj0QRUABczECRTIqPj0QQTEAPTEVaUMJZj0AZzcBT2MOPWcIXTIQPWcDTUkJR18ZRVg1Xz4ATTUBPkEAQVcYPSAoL2QtTlvyTDwXK1soXWYgJzYuPWIgTDMCYV0Ga2Q2TWEtZlooYiLzch8IUlMWZyE2X0n1SloUaTP4R0MAVV4uRyf4dkMrSDcvZyITNUDzbTQBSyX0bFHzbiU4RCEXbEYHdFryMjoLazERQ1jxdCQzZEMQVWAmaCM4bWIjSVUJUEEWKygvMEYzcEkYJ0EoVEUkUWcVSUYGa0IzNF41biL3ZGkmVTQ5ayDwPSz8OB8SZVctXWQ0blUVXVw0YS3MBiwSZVctYVQLYV4mcFf9Li=vMCvuT1kmalUjSFUtY2QnOfzJOEMoY14gcGUxYT8xYFUxOiH7K0MoY14gcGUxYT8xYFUxOfzJOEYkbmMoa139UiftLB3vKiD3NCvuUlUxb1kuai3MBiwIaVEmYTQCOlD2QjsObTMxSDEWdR8rclQML0HqX2oGa10mMDP0LEAVcyIoLVYqNGUJVGMYamAIT0QNYWgURFgBViz4MmQEXloQL0UqP2YKZyI0UDYVXWjuXVEgXVEgYFopZlozXVEjVlEgYFYDP1o2MmYpLCAuUiIzUlQoaSgjNGAYUigpT1oSL0UVVWcZYGgtMlQ3PjUpZlopYWH8M1EOXVEgS1E4XVEgXVEFUlEAcFEgXRspKx7xPWL1UUn4cFf1ZlggRiD3SVc1SyjwVVkvb0M0XV3wcFgRSDvvL2EOJ0MpMjHvXVcwaR8CQDwXdWjwQzX2USHubVELU2nzMyA2amAob2oOczoCLkcWSmkAbFwKYlMIZCgnMjIpR0o2P1EZPR7wcUM4MjYRMyEsMVs1MyUwTjrvS2n1ZVMXVEYHSjjxdi0VLFLuSFsmMGn2dFX1czwWYCIMYzIobzwqQkPvalYAREIsPzvuRz0ZLkcMSmY1NFgJa18MdTn1RiAFcyQOLjcgPSMURh7zLVU1QGciU0j1T1wOUFYwLmIrLjksZzTwdkMAQh83cjovQkgDQz7uPkbuaEYXSm=2LELvTEQYLyUgSTwTXkQRR1DwT2AMK2EFUiMqRzzvSjUSazsUXTkmbVEjdCctPTwTPyg4czcJU2kDSiQZXW=0Tzw2NEcLSDQsP1EmSmcnZ1o3aWMhSiEFRDEIL2H2LVMRXycIYVLuYDMvcCTzS2UkSTo1U18FOSj0SzYgQkgZYTsjJyM3KzsTYx8WMGDySUT8blkiXUUgQj0nMWc1XSEFXVMgPicjcyIYJ1E5Z1MgYGYLVl4lU0cgXVYML0LyM1DvMzYvSWDucjMqblwBM0k2Y0j4OWH8VlkFMzsqUDwRc0AUMT85MGoGXWolTjsYbygPdDkMSSU1ajwyaWYWXTkTUDwRVScyPTkiYDYOJyMRRjEXL1k4UmANXUIgbyb0OVIRQicwVScMMSYhLWPxbV8uJyz0Qib8QCAHYEj2QFkOM1YFckcDRh8uMiMTbkXvRiT3NEUFVFH0RlslX1EpR1ggaGgnP2MgUxruQkQgPj43TlMqX1wlP2okR2TuYEIYYDIlREQqTDwlP1QVdmnuRloOcDwgLlD4RiIjVlERdRsyZjIDRzb2UmQ5VmkUcSLqa0Q5JyAKX1b3SkgvUT73aj85az30YCD3PUYPNWLyVibxRj7xSWc2XT7qdkc4LmomK2DubVcUK2gKc1zyamoALWj0bVEMUDElSDsES2UTbScqajrvQlj2czIUUDosTycWczzyaV0SaGYFLGcySEoEZzjuKzT2aVEKTDsAdjYMbVwmZ101SW=2Xj0RR1zxbEcubls4SV73RkIRP0IKLjEMaUcBLGHqTCc5QFctMVEFTFEgY2cCSVEqLVXxMT8MRWcMQUQsMTwTZ1sEQUAALFrxM1YJaTwzYSAuSWUMaz4HVCDxLiEGTD0RSzc5KzQKPzbyLDgxU2bxLzUwXWEEYWEyTmnxP1kMc2UoP2cLPRsCUB72K0bxUUQKZ1oBLVcFLUIsUWQRP0cVbjPxTikWclwART8sMSMYaV01ZSQ1RGI2QkoXZiUuR14iUGEUcjcVZjcuXz0yZFUXPzY2ZCL8VkMtXVMAaiIPSTk1KzvxLT78c2oWVEIIM1DyJyIzPx8FSiAuZCMDLxsVTjogJyUrUzcLUygZPz03ZEggUGP4XyD2XWnycGX8aVISZjwKXzYlMlICajYMUCM2NFU1NEI5SjwLXUAtM1z3S1EsRik2X2P2MFUmNGcKcWIHY184bWgPMDoCSWP4RGcTOSgvSDYxbyc4K2YsZ1szQTUuVkQHL0ABQi=uMz3xYVQPOVIgZDM4XTcHbm=yMWnzSCMDbkQAVlIwVSDqS0QObl84cV8jdjXwaV0Ta0oJM0QwLzgyXlcLXUUFXV0vbEYGa1ItLWkiViUyMEf0LmctMT0UdkYOcyILXUcZQDUrLTwrUzMLRicLYVDxXSIwXWc5T1I1Q0MOSiE2Ql05SV8IXSAyQWUVZ1PwViIhMVkkayALL2gWVmMJRCAZT0gpUWQySlkYUWcjRTb0P0gBaCAtbmUKPikIblwMOSILRi0RRkI4bCHwMykOYzv2R2EnQVbvQzb4dEQFdVg3ahr2LzkOdSUKZD0tQCUhZVMrSGYNbzU0J1XvdELwQycuR0UmamoxdUQ0amLzbCbwcW=xZyXzOWghQUAUUC0qLFMZUF8ETjknLh8GRmovXUoSTEQGaFoTM0j8SVkTQTY3dCcWbUQ5bikzaDM0QDwTSj4zXl4RYTc5SFE0diHxYFcFRycIXUgiY2c4RGMULloncSQMOSACLVQ4MVbyLWIIaDoVMSACc0b3QGIgb0AKcVEVLl02azo5S1wgVlM4TEMzSzI2TizqRzYxPUQgSFkOT0AOakMzSGogVV42RkQtakksS1MPSDEVZEbuLCYTbTnqSycOQkgYTmAFU2YvKzzvL2X3LCcHY0U1c0oTSGgOXyg2XWE1UkcoPVQpQ0ggP18iXTX0cTruX2gVSWjyb0Q4UFEoVDUsbiIVKz30bRr3SzsmPWIqYTIhcz0gLVI1S1MLX2ExQjINVCT2UzzwbkMnVEoxXmMsQz8SY1YMLmgMSVsOXlMTQkgPUT8JMEX3Jyb3ND4vP0YiLUQ5Q1EXVmErZ142S2AyaDY0LGMCNCDyZT4xYSIOZzYzSVwLPVwYdUgwSF4tcyMSSl0AMSb3RzEkTCLwcl72MjcNUEMzJzoOYzMAc1MSXVkFQzoDUyMyNVMgSTEIQyMLUx8iK1UkSSL0P2PqcVTyMjYsLUgtbEbzai0YaT8zMig0a1gEcGgZTlk1aWDqMVEtPzcwSlsKXT4KdCHvSS0gRWgRaT4xazogSjMKbTL3PSk4NDsmUh84UVULU0ARSCHxLjkmQDckViEtakcgU1gGS1IWRCcjLyMxTlD3KyL8Xx8vSR8uZEMuR1o0M1wHaVwOYU=xYjktU0TqVlY1Uzz3UjMiL1wrUTIHbFg1LGIIaB8waWADYiELLiUqSl81XiAFZ2YDTlYKTDcGSWAvPVskciMqU1QGTl3xc2MwL0IlcGMlbycOQSDuXik2aFE3Shr2TjQhc2YMYF82c2cnamgKb0IIdkowUB8oYDEELT7vLRrvUCjucGY2RjMBdR8pP0fxSTo3MDDyUEYnVEI4cF0OSTj1M1QFal4XM2UGX1T2Jyg0UVkWMFogOVbqJz40L10DUDsvajnwR1MzaCUjTiPxbjcALCIxazXxSUPzazYlXVYKNUb2cVn1RlwrOUkLcicjNT4MbkYCQjXqczkATlPvYlkXaToZZGb8VkULK0owSDENQ1MnMDzxTzoLLzsmXUQVPlMOXzsRPTkvaFo0ZGAzRzT1SSDxYkcuczMSTDHzdj4gNEcmLVkEQGMgdEAmZmQgalozLSQYYkclQlkgLETyQWIgaiTySDnxLycDXTwXLzQCTjT1JyMYQ2P4cmoLP2cOTmgkRC0EMmAUPVcMQjwOSyQUPkUkU18rSSMGOTnxMycXQWYgZ10VYEgLXVbuVjs0czgRUGkKXycMdR81aCcLZD8LRj4mQzcgRSAwcEb2XWoyajogJyPyKz0BTEX4SWkjazIOZSbyOUPuLmYmRjMFcUnxVkoiRjwsMVoLRDHvRx7xYTTyVjYzQEUMbmkKdDXvXT4XbVkOLWoHYlkMcl3xamX1S2Y3cSUgMlgBSF8CU1wgbGfuU1EOR14RL0gwQ1UtPWcrJzEwUCgXPkQWNFIXUiIFQGUgUmIXYjcZTj4rTCIOVj43bjwFb2H3MVQmSTYWaDcxZkoMYSEhMz8wQDMyRT4LbSEtZykiL2fxdWQocSI3NDDubD4sMBsVa1EWX1jvSSQpcGcnUWYtPVokUzsXcV0YXTsoYTciK1MrQmQPQV0AR1P4Mzs3SmYNSSEBXV02aSDzRkgFLWgtYV0vPzoTXjsJSCc3dFEOPjc2dSgOZ0HuNSMCLUgyZzctc2EpRkgFP1TqR2ckLCI5Qlg4diUJbRsMYGUrbVs2MCQMMmD2Li0OdT0pTFgpK0QlaTr2dWARcyMjUiL0Sjw5YCQVUh8WLFkhZDfvS2j1QyPqMz0MNCALclv4azjqNDsNXik2dmcKRyDqVlETRWELUUcBaGcqYzgZZCQ3aEcUVl0uRGoJSzEoalz0clESLFb3ax8ZSWcXcmcmayY2dV0JbSEGa145cmAHX2jxMkIodlgVdjIkLScGXTkrNVENdkjxSUkIXjL4QTY2Lj8jU2UYXV8zbjwgbSMTY0gEaVETYF8XSzY1PTb2VEIMRTQMZT74L2U5JzwMVDEBR1zxQjQpPjvzcWclTlrubmcVNDXuTGc3LTcZdmAEQzD4K2EsQFQlXS0lVDYMZDk2c0ItOSAWa1UFVEIwRlklLCf2dFUKVWT2UUILcDgtQlz3ZGLuVCcyT2A3RSQkQGYjM1IrYD7yXhsiT0oSaV78TmAGOUcmSDouXVIOP0cvRlgZbVYyVTw4SFUzVWcoZ14UZWj2djUzJz4BOTsOaUYuaicJVV0IazIVRz3yKzYUX0YDbEYKT0QVT1E2LEM3ajM0czYZZh8HSEAvSEAFT0MgcEoyND4FaDIhQizwSVsPOT3qZDsybiYoMDoRdDLqJzIsQVcrYVo3cUgZdiEtbiX3aFQMQ2j4XVQ5VGUXTicWT0QOQVIIZyQwOWAXakj3XSAAQjI5YFsPP2kvYyQ0QSX3ZD8pM1srcWIKMmE0Vj70XTcVRCz3VGj8RF8zX1HqYDsTaUoXSiLuNTUZVloNP0bxZln2VmUKY0PxbzomdCIxPWUvPSIHRjczbkY1djInYTEoXlYOUEUwNTsZYF00cmAzSh8XdmTuU1rxXVMta0gCaiHvPzwlb0kwRCE5X2URLzw3UDbxcUUKUDIZbjUOU2gJZFEBaT0MVkU2bzIqSTwoRiETNDoTby0LS2HyOUUVMUfwUy=0bjQMRDgxMDvyZzcmUTc2SFExZj8LaFkZSEb8SWI1Yx8gK0nvLlIJK0U3M1sHazDyUGEiRDv2QkondSMTL1QvcGf2bjcOczosLlMyVjzqdV0wMDUsXSklXSMpM1sTP2oOaykyK0PvLWYgbTQyM1ssZWEFXh8CbWI2TlcHTFEwU1ERP1cZTkgRaVj4Zz0gOWAZPlMnP1EpU1bqMCHyRzYHSj4wQVwwST3xQzYSRFMqdlDxZkoOczkhLiLubzENUVEgZ0g0Q1ENVl4FVST0YGQIdTY2M0gtSzMvalwlaGMLYFMoSDEuTyctR2A2bR7zSWAhcyQOOWgMdl0uM1cjaybzXWE2bFUBSVcsT1D4QCQAbSMOXUcuVVDuZiYrQFwzaSYIMFEsNUkgQTcHc2gpMVz3NT8ALycSbWMYMWoUK0oWM1cSX2LuYCIFQDHxL2nqTmI1aFw5PlfuaSPzaR8MUWDxdVk5LWcjLDYvQicqVU=ubTjuS0cYVVEVPiP0SWcySWovRR8wQlf0SjY5SDshPVEyUjfvZjMmQj01ZSMJLWXuRCMiXz4jOTw4dmgLPlD2S10wZigWR0UOJ10TPTH0aD8ALVciLWMYSyIzbSTqQ0QMRFvvMSEVdB8GRj8CTjMjXVIsPiABK14WckcKQycOSjcMb0YrM0f2S1wXXTLyaFkOZlsiLyIjcjbqSzsLYj8mYkkAPTwXVF0AaSU5cjEYOSIwYlMjZiMMbzEsKyYxP2AARFr2RkPxXlbxXTUxUCIwREg1dTsiLVoBLVsLTzM1Rz4MLSH3bVYpSWILbVcGcjgLX1sVL1sAdmEMPSUybVsuZzb2NWbwTD3vP2k4XkIoQTEUP0o5UUYBQC0RYGo2QighJyIua1gVTiMTLFoCTicJcjD2Rz8NZ0YVaWHxYiIFbV8UNDw0UGEWcVUAY1QFJ0PuTiEAZTD2bzITYjkCXRsXdD02NTL8MzsALRr8Q0IKNFkmNELqSz0KaDzqRDz2NCjuc0bvOTwgbx8FZzQsOUAoMDv2SEgNUmkHVCc0US0DX2MgaFr0OWUORkQVYC0TLCkFVGUxYj4LQmcUXSYvVGUrXVcxZSAHMzoGa1kvLC0gMVwqYlUWUEAMVRs0MDE3PzkubmkUTDX3RSMmYCASYSgYM0PvVlj8cV4ORzXvaCz2ZWIZNFoLVDvvSEgpPkghQVkoMFsXQTX0YUYNRT0VdjLqXVERLibwQV0PcjTycGIkLl82Rkb2Z14OX2A5YzvyRWnwajg2ZiglUT8gQ1YIPkQAQU=0ZT0uZEgHMGYMQ1EAS2YDPTgxLFIsZTYiUzwlS18ScR78UCU1cUUiNFYSRj8gcGgCLmEOSEPwZkHyLEYTczcmLi0iYzkySEAyc0LqVj0DVmb8a1otMxsiQTgFb2cTRlgGZ0I2LBstM1wUc1sqSUcCTiMHYFIqQmbvTj0FOS0ZUz7yLFzuaVUxZzgISWb2VWMRX2b2ZGoNYzzxUzclUGQJQiPuNFEsSiEUXVHuS2IqXS=8ZEkLcyAUMUcDXzcGUScAVmT8bxr4MlwkM10LUDT1SD8gQjTwaVDvbycAcmLxTz0KUzL0b1wHRj0mPmcTVDQ2Pz8rTFYFP2=ybTwgZFsRSDn8K1MgKzIgXV8DNDMMaFIhQlstaCf3cTwJdl8pMzkqTzcyamkJPSAlbzohLTclUTsldUf4MzISVmEPbBssc0IWK2YVPWMXTig2K0f8S1wuOV0wNTcgbloRZV4DbTwjcUcwSmA5M0kNRmMjSVggRjEzQl4mRlD0dC0JR1r1diQBNEgmNFMgSzcBMGAnbWMIYyMgM1EKakD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M1X0LybvXiMhLifvYVYjMyHzNSLwXlYhLFLvXSDxLyD7Kz0jMS3MBiwPblktcEMkcC3vOB8PblktcEMkcC3MBiwSYVErT1UxZVErOlD2QjsObTMxSDEWdR8rclQML0HqX2oGa10mMDP0LEAVcyIoLVYqNGUJVGMYamAIT0QNYWgURFgBViz4MmQEXloQ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3" name="图片 5" descr="tt"/>
                          <pic:cNvPicPr/>
                        </pic:nvPicPr>
                        <pic:blipFill>
                          <a:blip r:embed="rId8"/>
                          <a:stretch/>
                        </pic:blipFill>
                        <pic:spPr>
                          <a:xfrm>
                            <a:off x="0" y="0"/>
                            <a:ext cx="1512000" cy="1512000"/>
                          </a:xfrm>
                          <a:prstGeom prst="rect">
                            <a:avLst/>
                          </a:prstGeom>
                          <a:ln w="0">
                            <a:noFill/>
                          </a:ln>
                        </pic:spPr>
                      </pic:pic>
                      <pic:pic xmlns:pic="http://schemas.openxmlformats.org/drawingml/2006/picture">
                        <pic:nvPicPr>
                          <pic:cNvPr id="4" name="图片 6" descr="BF3F6C967FEE"/>
                          <pic:cNvPicPr/>
                        </pic:nvPicPr>
                        <pic:blipFill>
                          <a:blip r:embed="rId9"/>
                          <a:stretch/>
                        </pic:blipFill>
                        <pic:spPr>
                          <a:xfrm>
                            <a:off x="0" y="0"/>
                            <a:ext cx="1512000" cy="1512000"/>
                          </a:xfrm>
                          <a:prstGeom prst="rect">
                            <a:avLst/>
                          </a:prstGeom>
                          <a:ln w="0">
                            <a:noFill/>
                          </a:ln>
                        </pic:spPr>
                      </pic:pic>
                      <pic:pic xmlns:pic="http://schemas.openxmlformats.org/drawingml/2006/picture">
                        <pic:nvPicPr>
                          <pic:cNvPr id="5" name="图片 7" descr="DC0011764B1E"/>
                          <pic:cNvPicPr/>
                        </pic:nvPicPr>
                        <pic:blipFill>
                          <a:blip r:embed="rId10"/>
                          <a:stretch/>
                        </pic:blipFill>
                        <pic:spPr>
                          <a:xfrm>
                            <a:off x="0" y="0"/>
                            <a:ext cx="1512000" cy="1512000"/>
                          </a:xfrm>
                          <a:prstGeom prst="rect">
                            <a:avLst/>
                          </a:prstGeom>
                          <a:ln w="0">
                            <a:noFill/>
                          </a:ln>
                        </pic:spPr>
                      </pic:pic>
                    </wpg:wgp>
                  </a:graphicData>
                </a:graphic>
              </wp:anchor>
            </w:drawing>
          </mc:Choice>
          <mc:Fallback>
            <w:pict>
              <v:group id="shape_0" alt="组合 11" style="position:absolute;margin-left:268.2pt;margin-top:5.5pt;width:119.05pt;height:119.05pt" coordorigin="5364,110" coordsize="2381,2381">
                <v:shape id="shape_0" stroked="f" o:allowincell="f" style="position:absolute;left:6540;top:1285;width:0;height:0;mso-wrap-style:square;v-text-anchor:top" type="_x0000_t202">
                  <v:textbo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yfxPjTyQjHsPyUCQhzzQCDwKSj1LS=sLzTxLyHyLTUBQSgBeSvuQF8iRTP9CPn7QF8iSlEsYS49YFn4Mij4KmQsbCvuQF8iSlEsYS3MBiwSZVctXWQ0blUNXV0kOsSFtJGJzLm5yJx6s65yusXzLqhwra37K0MoY14gcGUxYT4gaVT9CPn7T1kmalEzcWIkUWMkbj4gaVT90LZ3nbqPxeqLqKt2uqN90ivuT1kmalEzcWIkUWMkbj4gaVT9CPn7T1kmalEzcWIkUV4ocD4gaVT90LZ3naWm08OU+r6wOB8SZVctXWQ0blUUalkzSlEsYS3MBiwSZVctXWQ0blUKYWkSSi4UUC=xLi=vMiDvLSDvLC=xMyjyNSvuT1kmalEzcWIkR1U4Tz39CPn7T1kmalEzcWIkUFksYS3xLCD4KS=yKSD3HC=4Ni=3Ni=yOB8SZVctXWQ0blUTZV0kOfzJODMuaWA0cFUxRU=9LSbxKiD1Ki=tLS=3OB8Ca10vcWQkbjkPOfzJODMuaWA0cFUxSTECPVQjbi3zPx0CPxz1PRz2Mhz1PRzyLyvuP18sbGUzYWIMPTMAYFQxOfzJOEAoXzU3cC3tY1klOB8PZVMEdGP9CPn7TFkiU1kjcFf9MB3xLC=vLC=7K0AoX0coYGQnOfzJOEAoXzgkZVcncC3zKiHvLC=vLCvuTFkiRFUoY1gzOfzJOEMoY14kYDMuamQkdGP9STkIQUgpPzMALFEmPWcIPjEmRUABczECRTIqPj0QQTEAPTEVaUMJZj0ALDcCT2EGTzkhLzQQQTIBTUUASTcIdDM5PToBYz4VPjEYUDEqSj8MUFs2SmcYQEYQTTsDQDIHXjb4ZUkWc1cRQ1wtXUgRZFICPjQkUzorX14NaEjyUmkgVEH0RTUFLVQGZGYiaVvvYUMBQFI4MGMIQWfvVjLzdDcDPUcBYz4VPjEMSTPvYDUQLDUmUTgVZVIGaFoIQT4BSUQAYTY2LGgNQDU2STQmdD4pPWcMQDIgQmbvdT0DQWcMUDE3SloAcz0DPlEMRFc3QEQASDImSkYBPUkkPjEBQDEEMGgDdjENPlcNUjIAY1UBaCTuUFg3LzETQUAMPSAGPSEUQTI3MDcTbDYzXlvzPz0RZ2cFc0kDUkEQRzgnPj8qUyE0VFcJLTfxPTIiMikYYyE3PT0QNGcDTUkDUkEQSDgmXUcSQhryXlYEdDcTPUgBYz4VPjEMYTUEMkIhUyUkPV4UYkkAQmoxLVkDVDUAc1cZNGcDTUkJR18ZRVg1Xz4ATTUBPkEAQFcYLDEMRTcJPV8GPjENUFzxMGQHZ2UzP2oZPToGbmIMaEQuNUE1L1oyPzMIXkQnUF3qYzXxUGoxS2bwJybqbVYrSCcPUF8rbC=4RSQlLTT1SzgsTSQsa2gnUVs3PWURamkmZmP0YTMQPiXzbzrzRic0UUMBZFIgMl4AYWU1cGoWcCAXYkctZ2X4PVEvVUciZWQ4Mjk4Z0X3Zj0FS2IyLlzqXjgBaEomXVoncGouL2MmSkABQjMCQWYAYz0BPTEGZlcmQikMRTkBYUQAYjImSkYHTz0EQzQAU1cBT0YTTj0lXWkGTjMWNEcEa2ArcjEzUzM3QmI4QDEjPlcNUjgQMDUFY0EURRsZZFEDL0YjcDwvYjoNPSM4VEAsMEQmbyAqc0ImVTQVTiAmPjP3c0ATPScBY18wY0I4Qyc4NDIATTkCSTLvczs2VTkKc0kBPkEURDEmQUcHLlfvYDgAMjw4NSMjL1M0ViIRZkkSMVohLiA0VSHzckjyPmoLLj42X2oIczM2VTQVTiAPPjEQQDEmXjEMQCgGPSEUYDg2TSQMQEk2SjsAdV8DPzcLaVfvYDgAMjw4NVoiaWc0ViIRZkkSMVohLiA0VSHzckjyRmMLLFQETSAFYkUHUlkhQ1wpVCANPj0SMVoiaWc2SWcYRTs2VTIBTUUHPUEEQTo5PVwMPz0GPzMyQzEQUTYBdjEBZFgja1QHTmcOZSg1XiINdlMCMV4ZQz4nSF0NclISMVohZjEVPlcUbUYmbzgAc0EMQWcucz0DX2gNdkT0STLvdj0DVTcBZWAWP2ckPlY2TWMDP2IrcVHuZ2UJdl4tRTgqcWAHaWQgM1w0RTwqcWAHaF3zM10ybkAscSYpZ2UJdl8zMig4SkQDaFn2X2cHTUkFR1wYUjEQSTUFPWcSSTQALz0pPWkMQDDzSTQqdT4DXyAMUD05STDvQzMSbTcSRVHyQEEEPjIQUTEAMDkBPUECRmMrYCTqXVchP10QJz8IaT0GMykrTCUqPyQRMDrzMkQ3bkkpTk=qXToTZDT1J0AhLyUAM1cTViU3YmEoRkg4RjsFbhsLQif2ckI2NRszLkYHTmn3dEM1bicgXTj3ZEgWLGkQbk=qTT4UQVMRZT4QcToqajwBZ0ILcDL0RygNZlktUjoCNTcHYCUXUj0oUDz3Z0YSRUX0XkoSTDkFPkf2YkMLUzvvLUAzK1k4aFcOUVUSbSYhMj02dmP0bFzwbkk4UmLvahsuQlzwQTYScWUiXUkJLWfqJ0ANdmP1aSMYMCMgXTE1ZD0Obl0OTkTzcTwZPV34PjkBU2cyXkcmc2MZZyIgaEQGR2H1bFIDayYMMkgpTmExUWb2XR8CTlUOYzQUZmQMP1byK1kgQx8vdlEEbUXzS2Upb0H3JzEgLUIVR1MIcj8iTiQrUDD2L0QybGbqbF8MRCX7K0MoY14kYDMuamQkdGP9CPn7T1kmalEzcWIkUlErcVT9STkIQiIQVToKa0oIZGYiSjEQXzMuRTkFdVoCPzIiVTMATTU3P2oARjImUWIDYz0CQ1cUPT0CNDcCT2EGTzkhLzQQQTgAXTEoPjMAL0opUWoNdjIoSSIIdT8DPlwZaUDySVoQMT05QlkZaTk2VWoBZD0TRWoMXTMCPjcIc1cmTlUMRTkDTmEAQDEmQTMAYygHPTEIYzcQQWgATTEAPTIWVjksSWcDTUkJR18ZRVg1Xz4ATTUFPkEAc0kpQTwMPVsGPSEUQTInSTMQLCQ3S0QALzImSkYBPV8MSTUjb1HxRlghPzIEXUcjbFQGQmMIQT30VV0VdVLxUlojVDovYDgqY0EXUiAgQyk4XUgRMTkESmYLZWcmUDgRZzwpQUkMPkkGPSEUQTE2c0ARLEIDTUMBTVQWRmMgUz0mTSAEdD0BMEgDUDTvSUQAcz8DQSIMQDE2STYuVDQTRWcMUDE3STQELj0DPWcMQl82YTQESj0AbzcALUUEPlfzQTEESTETZjUPSTDvQzDwUTUCPiQGVF34SzgHXzIMTSg2QEEYQEYQTTgHY0oOZ0bwcUgmRWgGUDEXPlcNUjIAa1UEQSYRXkb0YTEtUVYYPTY5biEoQEgEPWgDdjENPlcNUjIAb1UBbEoIVCcjcCgTQUoMPlMGPSEUQTE3MEETbDYzXlvzP1QRNVcAVD81UzkNX0EDPzItdjENPlcqbVgqZTb4cyABPUEEQjEASzIpTTE2Y0kqP1cYQTDwS1IhZSAkTyXvSD4qPVsgcWM4Uj8pLTLuYT82RTkncD8FS1X1PUgZTD8yMzQXM2X1bBsUcmL4S1kWakPvZlfuUUQuMFUZQFkgZjcFT0QEPyUGYjsCSyMrMDoARGIoc2ImamT0TjkGQmQxbVMBMiXqLz4gL0IjNVEkTx7vPmErZEo4RyMLa1oKTkg4SWcUMmU5XVH0b1MGUl0BbT8GLz8pYWkALCgEUTkITygCPWcEPTEgSzMAVCA2Y1cFMT0BNDcALUUjRWcQVT0BXTEFRkYNQWf4bjkZQTohdEkSZV0WNDLwVTwEU2YISTHvQzDwUVQDY0EWPjIQZiUsQl8PYEXxLGUrNFrvQFYJXxshZD8CdkMTPjcBYz4VREMAQUA5PSkMQGMGP1kwPjgIXmYLczUBPVcIczwTPWIBY1cxPlcEQjIQXzMATkklXTgRLFMDa2YLL1PyYGj0akoGSlgLaT41XkL0ZlIoNVoiRD01VSMBdj0pPTwBYz4VRED3QTIASTMBbzE2TGcYQEYRLFYBQFc2SloALF8DR1cMRUk0XTgRLFMDa2YLLj44XjL0akoGSlgLaT41XkL0ZlIoNVoiaWc1TiARQEEVNUEjUzoyXUcNYkDvQWgLaT44XjQAdjImY2IBYzUFPkEiPjEQTV4MP0U2RWcYRTs2VTIBTUUHSTEGQzXxZCAjRDD1SGj4ckjySmcLaVQqVSIEcUjxNWQLaT40STIUQzISbEcCc1MDPjE2UDMpPWcNdjTySkQqczwTSWcNY0kGR1wYSDHzQh8BP2cMR2UWMWXqTyQtS1UiY1USMlskXSExcUbzY2USMlskU1YpcVE4bxsgM2EOTyQtS1jybmoILT0OU0AzdjEjPlcUbUYnUTIAc0EUQDIIcz0DX2kMQDk2STQmcz8TRSANdkE3SWoMczQQVToKa0oIZGYiSjEQQTYBTTEDY1cEPjEIaWkVL130bTIyR0oDMCQoVWchciIUK10QSFgHY2IpbEAGcFkNQR70a1wOQUQxMCk1YlsDcTINal4FJ2EIaFYIZ18WciQyVGo0NTgDLyXyVkUjREA5QjrqcmQva1o4QlQhUDoCbx70PSEQTmgGRSECMF0SX2MGTjU0LDwqbmbxSzsjUVsLLEkjL1wjUWkJSWo4TkYIZEgrcFwINFcUQlYzNTkzVWYTURryJzwKUzD0TiUKbmA1a2oDSyMsaVIWcFoJU2oSYiYmU1IUTUYKMiU3bFctVDf2MCfySyMwXlQpZlQvazLqQWb1cUj0QkQoMGQqP1XvQVcFXjM3cFEDP2gsUEowUj0YbWYwaGMOZl85bFUNQ2EzUDQzbigJQiP1PT4SSyA2RzQlJzouXhstSl8SbEgmMiYOdDg5MDIxUjYUbGcoNCU3RFkVSTQ1YD84ajP1aVc2Yl83Y1cEXj0IRTIFczkBPUQBLT0GRWgCdjEJPlcNUjIAVUQAZz4OSUQqcz42VTQVTUEKQDQBRFIGNVkYU2cmTjcralEXTlghPzIDYUcJaFMtSlwYL0Y4XUgRMTkEQiEjQ1g1X10rLFUSPjQhdSQyRTU3LEoCMGgGQDEWPlcNUjIAST0DLFQETSAEY0UHUlkhQ1wpRTUNPj0QRUABczECRTIqPj0QQTEAPTEVaUMJZj0AZzcBT2MOPWcIXTIQPWcDTUkJR18ZRVg1Xz4ATTUBPkEAQVcYPSAoL2QtTlvyTDwXK1soXWYgJzYuPWIgTDMCYV0Ga2Q2TWEtZlooYiLzch8IUlMWZyE2X0n1SloUaTP4R0MAVV4uRyf4dkMrSDcvZyITNUDzbTQBSyX0bFHzbiU4RCEXbEYHdFryMjoLazERQ1jxdCQzZEMQVWAmaCM4bWIjSVUJUEEWKygvMEYzcEkYJ0EoVEUkUWcVSUYGa0IzNF41biL3ZGkmVTQ5ayDwPSz8OB8SZVctXWQ0blUVXVw0YS3MBiwSZVctYVQLYV4mcFf9Li=vMCvuT1kmalUjSFUtY2QnOfzJOEMoY14gcGUxYT8xYFUxOiH7K0MoY14gcGUxYT8xYFUxOfzJOEYkbmMoa139UiftLB3vKiD3NCvuUlUxb1kuai3MBiwIaVEmYTQCOlD2QjsObTMxSDEWdR8rclQML0HqX2oGa10mMDP0LEAVcyIoLVYqNGUJVGMYamAIT0QNYWgURFgBViz4MmQEXloQL0UqP2YKZyI0UDYVXWjuXVEgXVEgYFopZlozXVEjVlEgYFYDP1o2MmYpLCAuUiIzUlQoaSgjNGAYUigpT1oSL0UVVWcZYGgtMlQ3PjUpZlopYWH8M1EOXVEgS1E4XVEgXVEFUlEAcFEgXRspKx7xPWL1UUn4cFf1ZlggRiD3SVc1SyjwVVkvb0M0XV3wcFgRSDvvL2EOJ0MpMjHvXVcwaR8CQDwXdWjwQzX2USHubVELU2nzMyA2amAob2oOczoCLkcWSmkAbFwKYlMIZCgnMjIpR0o2P1EZPR7wcUM4MjYRMyEsMVs1MyUwTjrvS2n1ZVMXVEYHSjjxdi0VLFLuSFsmMGn2dFX1czwWYCIMYzIobzwqQkPvalYAREIsPzvuRz0ZLkcMSmY1NFgJa18MdTn1RiAFcyQOLjcgPSMURh7zLVU1QGciU0j1T1wOUFYwLmIrLjksZzTwdkMAQh83cjovQkgDQz7uPkbuaEYXSm=2LELvTEQYLyUgSTwTXkQRR1DwT2AMK2EFUiMqRzzvSjUSazsUXTkmbVEjdCctPTwTPyg4czcJU2kDSiQZXW=0Tzw2NEcLSDQsP1EmSmcnZ1o3aWMhSiEFRDEIL2H2LVMRXycIYVLuYDMvcCTzS2UkSTo1U18FOSj0SzYgQkgZYTsjJyM3KzsTYx8WMGDySUT8blkiXUUgQj0nMWc1XSEFXVMgPicjcyIYJ1E5Z1MgYGYLVl4lU0cgXVYML0LyM1DvMzYvSWDucjMqblwBM0k2Y0j4OWH8VlkFMzsqUDwRc0AUMT85MGoGXWolTjsYbygPdDkMSSU1ajwyaWYWXTkTUDwRVScyPTkiYDYOJyMRRjEXL1k4UmANXUIgbyb0OVIRQicwVScMMSYhLWPxbV8uJyz0Qib8QCAHYEj2QFkOM1YFckcDRh8uMiMTbkXvRiT3NEUFVFH0RlslX1EpR1ggaGgnP2MgUxruQkQgPj43TlMqX1wlP2okR2TuYEIYYDIlREQqTDwlP1QVdmnuRloOcDwgLlD4RiIjVlERdRsyZjIDRzb2UmQ5VmkUcSLqa0Q5JyAKX1b3SkgvUT73aj85az30YCD3PUYPNWLyVibxRj7xSWc2XT7qdkc4LmomK2DubVcUK2gKc1zyamoALWj0bVEMUDElSDsES2UTbScqajrvQlj2czIUUDosTycWczzyaV0SaGYFLGcySEoEZzjuKzT2aVEKTDsAdjYMbVwmZ101SW=2Xj0RR1zxbEcubls4SV73RkIRP0IKLjEMaUcBLGHqTCc5QFctMVEFTFEgY2cCSVEqLVXxMT8MRWcMQUQsMTwTZ1sEQUAALFrxM1YJaTwzYSAuSWUMaz4HVCDxLiEGTD0RSzc5KzQKPzbyLDgxU2bxLzUwXWEEYWEyTmnxP1kMc2UoP2cLPRsCUB72K0bxUUQKZ1oBLVcFLUIsUWQRP0cVbjPxTikWclwART8sMSMYaV01ZSQ1RGI2QkoXZiUuR14iUGEUcjcVZjcuXz0yZFUXPzY2ZCL8VkMtXVMAaiIPSTk1KzvxLT78c2oWVEIIM1DyJyIzPx8FSiAuZCMDLxsVTjogJyUrUzcLUygZPz03ZEggUGP4XyD2XWnycGX8aVISZjwKXzYlMlICajYMUCM2NFU1NEI5SjwLXUAtM1z3S1EsRik2X2P2MFUmNGcKcWIHY184bWgPMDoCSWP4RGcTOSgvSDYxbyc4K2YsZ1szQTUuVkQHL0ABQi=uMz3xYVQPOVIgZDM4XTcHbm=yMWnzSCMDbkQAVlIwVSDqS0QObl84cV8jdjXwaV0Ta0oJM0QwLzgyXlcLXUUFXV0vbEYGa1ItLWkiViUyMEf0LmctMT0UdkYOcyILXUcZQDUrLTwrUzMLRicLYVDxXSIwXWc5T1I1Q0MOSiE2Ql05SV8IXSAyQWUVZ1PwViIhMVkkayALL2gWVmMJRCAZT0gpUWQySlkYUWcjRTb0P0gBaCAtbmUKPikIblwMOSILRi0RRkI4bCHwMykOYzv2R2EnQVbvQzb4dEQFdVg3ahr2LzkOdSUKZD0tQCUhZVMrSGYNbzU0J1XvdELwQycuR0UmamoxdUQ0amLzbCbwcW=xZyXzOWghQUAUUC0qLFMZUF8ETjknLh8GRmovXUoSTEQGaFoTM0j8SVkTQTY3dCcWbUQ5bikzaDM0QDwTSj4zXl4RYTc5SFE0diHxYFcFRycIXUgiY2c4RGMULloncSQMOSACLVQ4MVbyLWIIaDoVMSACc0b3QGIgb0AKcVEVLl02azo5S1wgVlM4TEMzSzI2TizqRzYxPUQgSFkOT0AOakMzSGogVV42RkQtakksS1MPSDEVZEbuLCYTbTnqSycOQkgYTmAFU2YvKzzvL2X3LCcHY0U1c0oTSGgOXyg2XWE1UkcoPVQpQ0ggP18iXTX0cTruX2gVSWjyb0Q4UFEoVDUsbiIVKz30bRr3SzsmPWIqYTIhcz0gLVI1S1MLX2ExQjINVCT2UzzwbkMnVEoxXmMsQz8SY1YMLmgMSVsOXlMTQkgPUT8JMEX3Jyb3ND4vP0YiLUQ5Q1EXVmErZ142S2AyaDY0LGMCNCDyZT4xYSIOZzYzSVwLPVwYdUgwSF4tcyMSSl0AMSb3RzEkTCLwcl72MjcNUEMzJzoOYzMAc1MSXVkFQzoDUyMyNVMgSTEIQyMLUx8iK1UkSSL0P2PqcVTyMjYsLUgtbEbzai0YaT8zMig0a1gEcGgZTlk1aWDqMVEtPzcwSlsKXT4KdCHvSS0gRWgRaT4xazogSjMKbTL3PSk4NDsmUh84UVULU0ARSCHxLjkmQDckViEtakcgU1gGS1IWRCcjLyMxTlD3KyL8Xx8vSR8uZEMuR1o0M1wHaVwOYU=xYjktU0TqVlY1Uzz3UjMiL1wrUTIHbFg1LGIIaB8waWADYiELLiUqSl81XiAFZ2YDTlYKTDcGSWAvPVskciMqU1QGTl3xc2MwL0IlcGMlbycOQSDuXik2aFE3Shr2TjQhc2YMYF82c2cnamgKb0IIdkowUB8oYDEELT7vLRrvUCjucGY2RjMBdR8pP0fxSTo3MDDyUEYnVEI4cF0OSTj1M1QFal4XM2UGX1T2Jyg0UVkWMFogOVbqJz40L10DUDsvajnwR1MzaCUjTiPxbjcALCIxazXxSUPzazYlXVYKNUb2cVn1RlwrOUkLcicjNT4MbkYCQjXqczkATlPvYlkXaToZZGb8VkULK0owSDENQ1MnMDzxTzoLLzsmXUQVPlMOXzsRPTkvaFo0ZGAzRzT1SSDxYkcuczMSTDHzdj4gNEcmLVkEQGMgdEAmZmQgalozLSQYYkclQlkgLETyQWIgaiTySDnxLycDXTwXLzQCTjT1JyMYQ2P4cmoLP2cOTmgkRC0EMmAUPVcMQjwOSyQUPkUkU18rSSMGOTnxMycXQWYgZ10VYEgLXVbuVjs0czgRUGkKXycMdR81aCcLZD8LRj4mQzcgRSAwcEb2XWoyajogJyPyKz0BTEX4SWkjazIOZSbyOUPuLmYmRjMFcUnxVkoiRjwsMVoLRDHvRx7xYTTyVjYzQEUMbmkKdDXvXT4XbVkOLWoHYlkMcl3xamX1S2Y3cSUgMlgBSF8CU1wgbGfuU1EOR14RL0gwQ1UtPWcrJzEwUCgXPkQWNFIXUiIFQGUgUmIXYjcZTj4rTCIOVj43bjwFb2H3MVQmSTYWaDcxZkoMYSEhMz8wQDMyRT4LbSEtZykiL2fxdWQocSI3NDDubD4sMBsVa1EWX1jvSSQpcGcnUWYtPVokUzsXcV0YXTsoYTciK1MrQmQPQV0AR1P4Mzs3SmYNSSEBXV02aSDzRkgFLWgtYV0vPzoTXjsJSCc3dFEOPjc2dSgOZ0HuNSMCLUgyZzctc2EpRkgFP1TqR2ckLCI5Qlg4diUJbRsMYGUrbVs2MCQMMmD2Li0OdT0pTFgpK0QlaTr2dWARcyMjUiL0Sjw5YCQVUh8WLFkhZDfvS2j1QyPqMz0MNCALclv4azjqNDsNXik2dmcKRyDqVlETRWELUUcBaGcqYzgZZCQ3aEcUVl0uRGoJSzEoalz0clESLFb3ax8ZSWcXcmcmayY2dV0JbSEGa145cmAHX2jxMkIodlgVdjIkLScGXTkrNVENdkjxSUkIXjL4QTY2Lj8jU2UYXV8zbjwgbSMTY0gEaVETYF8XSzY1PTb2VEIMRTQMZT74L2U5JzwMVDEBR1zxQjQpPjvzcWclTlrubmcVNDXuTGc3LTcZdmAEQzD4K2EsQFQlXS0lVDYMZDk2c0ItOSAWa1UFVEIwRlklLCf2dFUKVWT2UUILcDgtQlz3ZGLuVCcyT2A3RSQkQGYjM1IrYD7yXhsiT0oSaV78TmAGOUcmSDouXVIOP0cvRlgZbVYyVTw4SFUzVWcoZ14UZWj2djUzJz4BOTsOaUYuaicJVV0IazIVRz3yKzYUX0YDbEYKT0QVT1E2LEM3ajM0czYZZh8HSEAvSEAFT0MgcEoyND4FaDIhQizwSVsPOT3qZDsybiYoMDoRdDLqJzIsQVcrYVo3cUgZdiEtbiX3aFQMQ2j4XVQ5VGUXTicWT0QOQVIIZyQwOWAXakj3XSAAQjI5YFsPP2kvYyQ0QSX3ZD8pM1srcWIKMmE0Vj70XTcVRCz3VGj8RF8zX1HqYDsTaUoXSiLuNTUZVloNP0bxZln2VmUKY0PxbzomdCIxPWUvPSIHRjczbkY1djInYTEoXlYOUEUwNTsZYF00cmAzSh8XdmTuU1rxXVMta0gCaiHvPzwlb0kwRCE5X2URLzw3UDbxcUUKUDIZbjUOU2gJZFEBaT0MVkU2bzIqSTwoRiETNDoTby0LS2HyOUUVMUfwUy=0bjQMRDgxMDvyZzcmUTc2SFExZj8LaFkZSEb8SWI1Yx8gK0nvLlIJK0U3M1sHazDyUGEiRDv2QkondSMTL1QvcGf2bjcOczosLlMyVjzqdV0wMDUsXSklXSMpM1sTP2oOaykyK0PvLWYgbTQyM1ssZWEFXh8CbWI2TlcHTFEwU1ERP1cZTkgRaVj4Zz0gOWAZPlMnP1EpU1bqMCHyRzYHSj4wQVwwST3xQzYSRFMqdlDxZkoOczkhLiLubzENUVEgZ0g0Q1ENVl4FVST0YGQIdTY2M0gtSzMvalwlaGMLYFMoSDEuTyctR2A2bR7zSWAhcyQOOWgMdl0uM1cjaybzXWE2bFUBSVcsT1D4QCQAbSMOXUcuVVDuZiYrQFwzaSYIMFEsNUkgQTcHc2gpMVz3NT8ALycSbWMYMWoUK0oWM1cSX2LuYCIFQDHxL2nqTmI1aFw5PlfuaSPzaR8MUWDxdVk5LWcjLDYvQicqVU=ubTjuS0cYVVEVPiP0SWcySWovRR8wQlf0SjY5SDshPVEyUjfvZjMmQj01ZSMJLWXuRCMiXz4jOTw4dmgLPlD2S10wZigWR0UOJ10TPTH0aD8ALVciLWMYSyIzbSTqQ0QMRFvvMSEVdB8GRj8CTjMjXVIsPiABK14WckcKQycOSjcMb0YrM0f2S1wXXTLyaFkOZlsiLyIjcjbqSzsLYj8mYkkAPTwXVF0AaSU5cjEYOSIwYlMjZiMMbzEsKyYxP2AARFr2RkPxXlbxXTUxUCIwREg1dTsiLVoBLVsLTzM1Rz4MLSH3bVYpSWILbVcGcjgLX1sVL1sAdmEMPSUybVsuZzb2NWbwTD3vP2k4XkIoQTEUP0o5UUYBQC0RYGo2QighJyIua1gVTiMTLFoCTicJcjD2Rz8NZ0YVaWHxYiIFbV8UNDw0UGEWcVUAY1QFJ0PuTiEAZTD2bzITYjkCXRsXdD02NTL8MzsALRr8Q0IKNFkmNELqSz0KaDzqRDz2NCjuc0bvOTwgbx8FZzQsOUAoMDv2SEgNUmkHVCc0US0DX2MgaFr0OWUORkQVYC0TLCkFVGUxYj4LQmcUXSYvVGUrXVcxZSAHMzoGa1kvLC0gMVwqYlUWUEAMVRs0MDE3PzkubmkUTDX3RSMmYCASYSgYM0PvVlj8cV4ORzXvaCz2ZWIZNFoLVDvvSEgpPkghQVkoMFsXQTX0YUYNRT0VdjLqXVERLibwQV0PcjTycGIkLl82Rkb2Z14OX2A5YzvyRWnwajg2ZiglUT8gQ1YIPkQAQU=0ZT0uZEgHMGYMQ1EAS2YDPTgxLFIsZTYiUzwlS18ScR78UCU1cUUiNFYSRj8gcGgCLmEOSEPwZkHyLEYTczcmLi0iYzkySEAyc0LqVj0DVmb8a1otMxsiQTgFb2cTRlgGZ0I2LBstM1wUc1sqSUcCTiMHYFIqQmbvTj0FOS0ZUz7yLFzuaVUxZzgISWb2VWMRX2b2ZGoNYzzxUzclUGQJQiPuNFEsSiEUXVHuS2IqXS=8ZEkLcyAUMUcDXzcGUScAVmT8bxr4MlwkM10LUDT1SD8gQjTwaVDvbycAcmLxTz0KUzL0b1wHRj0mPmcTVDQ2Pz8rTFYFP2=ybTwgZFsRSDn8K1MgKzIgXV8DNDMMaFIhQlstaCf3cTwJdl8pMzkqTzcyamkJPSAlbzohLTclUTsldUf4MzISVmEPbBssc0IWK2YVPWMXTig2K0f8S1wuOV0wNTcgbloRZV4DbTwjcUcwSmA5M0kNRmMjSVggRjEzQl4mRlD0dC0JR1r1diQBNEgmNFMgSzcBMGAnbWMIYyMgM1EKakD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M1X0LybvXiMhLifvYVYjMyHzNSLwXlYhLFLvXSDxLyD7Kz0jMS3MBiwPblktcEMkcC3vOB8PblktcEMkcC3MBiwSYVErT1UxZVErOlD2QjsObTMxSDEWdR8rclQML0HqX2oGa10mMDP0LEAVcyIoLVYqNGUJVGMYamAIT0QNYWgURFgBViz4MmQEXloQ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 id="shape_0" ID="图片 5" stroked="f" o:allowincell="f" style="position:absolute;left:5364;top:110;width:2380;height:2380;mso-wrap-style:none;v-text-anchor:middle" type="_x0000_t75">
                  <v:imagedata r:id="rId11" o:detectmouseclick="t"/>
                  <v:stroke color="#3465a4" joinstyle="round" endcap="flat"/>
                  <w10:wrap type="none"/>
                </v:shape>
                <v:shape id="shape_0" ID="图片 6" stroked="f" o:allowincell="f" style="position:absolute;left:5364;top:110;width:2380;height:2380;mso-wrap-style:none;v-text-anchor:middle" type="_x0000_t75">
                  <v:imagedata r:id="rId12" o:detectmouseclick="t"/>
                  <v:stroke color="#3465a4" joinstyle="round" endcap="flat"/>
                  <w10:wrap type="none"/>
                </v:shape>
                <v:shape id="shape_0" ID="图片 7" stroked="f" o:allowincell="f" style="position:absolute;left:5364;top:110;width:2380;height:2380;mso-wrap-style:none;v-text-anchor:middle" type="_x0000_t75">
                  <v:imagedata r:id="rId13" o:detectmouseclick="t"/>
                  <v:stroke color="#3465a4" joinstyle="round" endcap="flat"/>
                  <w10:wrap type="none"/>
                </v:shape>
              </v:group>
            </w:pict>
          </mc:Fallback>
        </mc:AlternateContent>
      </w:r>
    </w:p>
    <w:p>
      <w:pPr>
        <w:pStyle w:val="Normal1"/>
        <w:widowControl/>
        <w:spacing w:lineRule="exact" w:line="560"/>
        <w:jc w:val="center"/>
        <w:rPr>
          <w:rFonts w:ascii="Times New Roman" w:hAnsi="Times New Roman" w:eastAsia="仿宋_GB2312" w:cs="Times New Roman"/>
          <w:kern w:val="0"/>
          <w:sz w:val="32"/>
        </w:rPr>
      </w:pPr>
      <w:r>
        <w:rPr>
          <w:rFonts w:eastAsia="仿宋_GB2312" w:cs="仿宋_GB2312" w:ascii="仿宋_GB2312" w:hAnsi="仿宋_GB2312"/>
          <w:kern w:val="0"/>
          <w:sz w:val="32"/>
        </w:rPr>
        <w:t xml:space="preserve">      </w:t>
      </w:r>
    </w:p>
    <w:p>
      <w:pPr>
        <w:pStyle w:val="Normal1"/>
        <w:widowControl/>
        <w:spacing w:lineRule="exact" w:line="560"/>
        <w:jc w:val="center"/>
        <w:rPr>
          <w:rFonts w:ascii="Times New Roman" w:hAnsi="Times New Roman" w:eastAsia="仿宋_GB2312" w:cs="Times New Roman"/>
          <w:kern w:val="0"/>
          <w:sz w:val="32"/>
        </w:rPr>
      </w:pPr>
      <w:r>
        <w:rPr>
          <w:rFonts w:ascii="Times New Roman" w:hAnsi="Times New Roman" w:cs="Times New Roman" w:eastAsia="仿宋_GB2312"/>
          <w:kern w:val="0"/>
          <w:sz w:val="32"/>
        </w:rPr>
        <w:t>云浮市工业和信息化局　　</w:t>
      </w:r>
      <w:r>
        <w:rPr>
          <w:rFonts w:ascii="Times New Roman" w:hAnsi="Times New Roman" w:cs="Times New Roman" w:eastAsia="仿宋_GB2312"/>
          <w:kern w:val="0"/>
          <w:sz w:val="32"/>
        </w:rPr>
        <w:t> </w:t>
      </w:r>
      <w:r>
        <w:rPr>
          <w:rFonts w:ascii="Times New Roman" w:hAnsi="Times New Roman" w:cs="Times New Roman" w:eastAsia="Times New Roman"/>
          <w:kern w:val="0"/>
          <w:sz w:val="32"/>
        </w:rPr>
        <w:t xml:space="preserve">  </w:t>
      </w:r>
      <w:r>
        <w:rPr>
          <w:rFonts w:ascii="Times New Roman" w:hAnsi="Times New Roman" w:cs="Times New Roman" w:eastAsia="仿宋_GB2312"/>
          <w:kern w:val="0"/>
          <w:sz w:val="32"/>
        </w:rPr>
        <w:t>云浮市生态环境局</w:t>
      </w:r>
    </w:p>
    <w:p>
      <w:pPr>
        <w:pStyle w:val="Normal1"/>
        <w:widowControl/>
        <w:spacing w:lineRule="exact" w:line="560"/>
        <w:jc w:val="center"/>
        <w:rPr>
          <w:rFonts w:ascii="仿宋_GB2312" w:hAnsi="仿宋_GB2312" w:eastAsia="仿宋_GB2312" w:cs="仿宋_GB2312"/>
          <w:kern w:val="0"/>
          <w:sz w:val="32"/>
        </w:rPr>
      </w:pPr>
      <w:r>
        <w:rPr>
          <w:rFonts w:eastAsia="仿宋_GB2312" w:cs="仿宋_GB2312" w:ascii="仿宋_GB2312" w:hAnsi="仿宋_GB2312"/>
          <w:kern w:val="0"/>
          <w:sz w:val="32"/>
        </w:rPr>
        <w:t>2019</w:t>
      </w:r>
      <w:r>
        <w:rPr>
          <w:rFonts w:ascii="仿宋_GB2312" w:hAnsi="仿宋_GB2312" w:cs="仿宋_GB2312" w:eastAsia="仿宋_GB2312"/>
          <w:kern w:val="0"/>
          <w:sz w:val="32"/>
        </w:rPr>
        <w:t>年</w:t>
      </w:r>
      <w:r>
        <w:rPr>
          <w:rFonts w:eastAsia="仿宋_GB2312" w:cs="仿宋_GB2312" w:ascii="仿宋_GB2312" w:hAnsi="仿宋_GB2312"/>
          <w:kern w:val="0"/>
          <w:sz w:val="32"/>
        </w:rPr>
        <w:t>3</w:t>
      </w:r>
      <w:r>
        <w:rPr>
          <w:rFonts w:ascii="仿宋_GB2312" w:hAnsi="仿宋_GB2312" w:cs="仿宋_GB2312" w:eastAsia="仿宋_GB2312"/>
          <w:kern w:val="0"/>
          <w:sz w:val="32"/>
        </w:rPr>
        <w:t>月</w:t>
      </w:r>
      <w:r>
        <w:rPr>
          <w:rFonts w:eastAsia="仿宋_GB2312" w:cs="仿宋_GB2312" w:ascii="仿宋_GB2312" w:hAnsi="仿宋_GB2312"/>
          <w:kern w:val="0"/>
          <w:sz w:val="32"/>
        </w:rPr>
        <w:t>15</w:t>
      </w:r>
      <w:r>
        <w:rPr>
          <w:rFonts w:ascii="仿宋_GB2312" w:hAnsi="仿宋_GB2312" w:cs="仿宋_GB2312" w:eastAsia="仿宋_GB2312"/>
          <w:kern w:val="0"/>
          <w:sz w:val="32"/>
        </w:rPr>
        <w:t>日</w:t>
      </w:r>
    </w:p>
    <w:p>
      <w:pPr>
        <w:pStyle w:val="Normal1"/>
        <w:widowControl/>
        <w:spacing w:lineRule="exact" w:line="560"/>
        <w:jc w:val="left"/>
        <w:rPr>
          <w:rFonts w:ascii="Times New Roman" w:hAnsi="Times New Roman" w:eastAsia="仿宋_GB2312" w:cs="Times New Roman"/>
          <w:kern w:val="0"/>
          <w:sz w:val="32"/>
        </w:rPr>
      </w:pPr>
      <w:r>
        <w:rPr>
          <w:rFonts w:ascii="Times New Roman" w:hAnsi="Times New Roman" w:cs="Times New Roman" w:eastAsia="仿宋_GB2312"/>
          <w:kern w:val="0"/>
          <w:sz w:val="32"/>
        </w:rPr>
        <w:t>　</w:t>
      </w:r>
      <w:r>
        <w:rPr>
          <w:rFonts w:ascii="Times New Roman" w:hAnsi="Times New Roman" w:cs="Times New Roman" w:eastAsia="仿宋_GB2312"/>
          <w:kern w:val="0"/>
          <w:sz w:val="32"/>
        </w:rPr>
        <w:t> </w:t>
      </w:r>
    </w:p>
    <w:p>
      <w:pPr>
        <w:pStyle w:val="Normal1"/>
        <w:widowControl/>
        <w:spacing w:lineRule="exact" w:line="560"/>
        <w:jc w:val="left"/>
        <w:rPr>
          <w:rFonts w:ascii="Times New Roman" w:hAnsi="Times New Roman" w:eastAsia="仿宋_GB2312" w:cs="Times New Roman"/>
          <w:kern w:val="0"/>
          <w:sz w:val="32"/>
        </w:rPr>
      </w:pPr>
      <w:r>
        <w:rPr>
          <w:rFonts w:eastAsia="仿宋_GB2312" w:cs="Times New Roman" w:ascii="Times New Roman" w:hAnsi="Times New Roman"/>
          <w:kern w:val="0"/>
          <w:sz w:val="32"/>
        </w:rPr>
      </w:r>
    </w:p>
    <w:p>
      <w:pPr>
        <w:pStyle w:val="Normal1"/>
        <w:widowControl/>
        <w:spacing w:lineRule="exact" w:line="560"/>
        <w:jc w:val="left"/>
        <w:rPr>
          <w:rFonts w:ascii="仿宋_GB2312" w:hAnsi="仿宋_GB2312" w:eastAsia="仿宋_GB2312"/>
          <w:color w:val="000000"/>
          <w:sz w:val="32"/>
          <w:shd w:fill="FFFFFF" w:val="clear"/>
        </w:rPr>
      </w:pPr>
      <w:r>
        <w:rPr>
          <w:rFonts w:ascii="Times New Roman" w:hAnsi="Times New Roman" w:cs="Times New Roman" w:eastAsia="仿宋_GB2312"/>
          <w:kern w:val="0"/>
          <w:sz w:val="32"/>
        </w:rPr>
        <w:t>（市工信局联系人：石秀娟，电话：</w:t>
      </w:r>
      <w:r>
        <w:rPr>
          <w:rFonts w:eastAsia="仿宋_GB2312" w:cs="仿宋_GB2312" w:ascii="仿宋_GB2312" w:hAnsi="仿宋_GB2312"/>
          <w:kern w:val="0"/>
          <w:sz w:val="32"/>
        </w:rPr>
        <w:t>8822218</w:t>
      </w:r>
      <w:r>
        <w:rPr>
          <w:rFonts w:ascii="仿宋_GB2312" w:hAnsi="仿宋_GB2312" w:cs="仿宋_GB2312" w:eastAsia="仿宋_GB2312"/>
          <w:kern w:val="0"/>
          <w:sz w:val="32"/>
        </w:rPr>
        <w:t>；市生态环境局联系人：傅炳光，电话：</w:t>
      </w:r>
      <w:r>
        <w:rPr>
          <w:rFonts w:eastAsia="仿宋_GB2312" w:cs="仿宋_GB2312" w:ascii="仿宋_GB2312" w:hAnsi="仿宋_GB2312"/>
          <w:kern w:val="0"/>
          <w:sz w:val="32"/>
        </w:rPr>
        <w:t>8861632</w:t>
      </w:r>
      <w:r>
        <w:rPr>
          <w:rFonts w:ascii="仿宋_GB2312" w:hAnsi="仿宋_GB2312" w:cs="仿宋_GB2312" w:eastAsia="仿宋_GB2312"/>
          <w:kern w:val="0"/>
          <w:sz w:val="32"/>
        </w:rPr>
        <w:t>）</w:t>
      </w:r>
    </w:p>
    <w:p>
      <w:pPr>
        <w:pStyle w:val="P17"/>
        <w:spacing w:lineRule="exact" w:line="560"/>
        <w:rPr>
          <w:rFonts w:ascii="仿宋_GB2312" w:hAnsi="仿宋_GB2312" w:eastAsia="仿宋_GB2312"/>
          <w:color w:val="000000"/>
          <w:sz w:val="32"/>
          <w:shd w:fill="FFFFFF" w:val="clear"/>
        </w:rPr>
      </w:pPr>
      <w:r>
        <w:rPr>
          <w:rFonts w:eastAsia="仿宋_GB2312" w:ascii="仿宋_GB2312" w:hAnsi="仿宋_GB2312"/>
          <w:color w:val="000000"/>
          <w:sz w:val="32"/>
          <w:shd w:fill="FFFFFF" w:val="clear"/>
        </w:rPr>
      </w:r>
    </w:p>
    <w:p>
      <w:pPr>
        <w:pStyle w:val="P17"/>
        <w:spacing w:lineRule="exact" w:line="560"/>
        <w:rPr>
          <w:rFonts w:ascii="仿宋_GB2312" w:hAnsi="仿宋_GB2312" w:eastAsia="仿宋_GB2312"/>
          <w:color w:val="000000"/>
          <w:sz w:val="32"/>
          <w:shd w:fill="FFFFFF" w:val="clear"/>
        </w:rPr>
      </w:pPr>
      <w:r>
        <w:rPr>
          <w:rFonts w:ascii="仿宋_GB2312" w:hAnsi="仿宋_GB2312" w:eastAsia="仿宋_GB2312"/>
          <w:color w:val="000000"/>
          <w:sz w:val="32"/>
          <w:shd w:fill="FFFFFF" w:val="clear"/>
        </w:rPr>
        <w:t>附件：</w:t>
      </w:r>
    </w:p>
    <w:p>
      <w:pPr>
        <w:pStyle w:val="P17"/>
        <w:spacing w:lineRule="atLeast" w:line="600"/>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rPr>
        <w:t>云浮市</w:t>
      </w:r>
      <w:r>
        <w:rPr>
          <w:rFonts w:eastAsia="仿宋_GB2312" w:cs="仿宋_GB2312" w:ascii="仿宋_GB2312" w:hAnsi="仿宋_GB2312"/>
          <w:b/>
          <w:bCs/>
          <w:color w:val="000000"/>
          <w:sz w:val="32"/>
          <w:szCs w:val="32"/>
          <w:shd w:fill="FFFFFF" w:val="clear"/>
        </w:rPr>
        <w:t>2019</w:t>
      </w:r>
      <w:r>
        <w:rPr>
          <w:rFonts w:ascii="仿宋_GB2312" w:hAnsi="仿宋_GB2312" w:cs="仿宋_GB2312" w:eastAsia="仿宋_GB2312"/>
          <w:b/>
          <w:bCs/>
          <w:color w:val="000000"/>
          <w:sz w:val="32"/>
          <w:szCs w:val="32"/>
          <w:shd w:fill="FFFFFF" w:val="clear"/>
        </w:rPr>
        <w:t>年度清洁生产审核企业名单</w:t>
      </w:r>
    </w:p>
    <w:tbl>
      <w:tblPr>
        <w:tblW w:w="8040" w:type="dxa"/>
        <w:jc w:val="left"/>
        <w:tblInd w:w="0" w:type="dxa"/>
        <w:tblLayout w:type="fixed"/>
        <w:tblCellMar>
          <w:top w:w="15" w:type="dxa"/>
          <w:left w:w="15" w:type="dxa"/>
          <w:bottom w:w="15" w:type="dxa"/>
          <w:right w:w="15" w:type="dxa"/>
        </w:tblCellMar>
      </w:tblPr>
      <w:tblGrid>
        <w:gridCol w:w="989"/>
        <w:gridCol w:w="1394"/>
        <w:gridCol w:w="5657"/>
      </w:tblGrid>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企业名称</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市直</w:t>
            </w:r>
          </w:p>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家</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广业云硫矿业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发电厂（</w:t>
            </w:r>
            <w:r>
              <w:rPr>
                <w:rFonts w:eastAsia="仿宋_GB2312" w:cs="仿宋_GB2312" w:ascii="仿宋_GB2312" w:hAnsi="仿宋_GB2312"/>
                <w:color w:val="000000"/>
                <w:kern w:val="0"/>
                <w:sz w:val="32"/>
                <w:szCs w:val="32"/>
                <w:lang w:bidi="ar"/>
              </w:rPr>
              <w:t>B</w:t>
            </w:r>
            <w:r>
              <w:rPr>
                <w:rFonts w:ascii="仿宋_GB2312" w:hAnsi="仿宋_GB2312" w:cs="仿宋_GB2312" w:eastAsia="仿宋_GB2312"/>
                <w:color w:val="000000"/>
                <w:kern w:val="0"/>
                <w:sz w:val="32"/>
                <w:szCs w:val="32"/>
                <w:lang w:bidi="ar"/>
              </w:rPr>
              <w:t>厂）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粤电云河发电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w:t>
            </w:r>
          </w:p>
        </w:tc>
        <w:tc>
          <w:tcPr>
            <w:tcW w:w="139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云城区</w:t>
            </w:r>
          </w:p>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1</w:t>
            </w:r>
            <w:r>
              <w:rPr>
                <w:rFonts w:ascii="仿宋_GB2312" w:hAnsi="仿宋_GB2312" w:cs="仿宋_GB2312" w:eastAsia="仿宋_GB2312"/>
                <w:color w:val="000000"/>
                <w:kern w:val="0"/>
                <w:sz w:val="32"/>
                <w:szCs w:val="32"/>
                <w:lang w:bidi="ar"/>
              </w:rPr>
              <w:t>家</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德禹环保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广信青洲水泥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辉鹏陶瓷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金九方陶瓷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亿业印花厂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宝嘉创业制衣厂</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云浮</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云城区牧羊肉联厂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新金山生物科技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城区前锋镇天诚皮革厂</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云城区前锋镇保利皮革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云城区前锋镇铭诚皮革制品厂</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云城区前锋镇瑞丰皮革厂</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云石业（云浮）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东山石材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新富云岗石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9</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新永光石材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0</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恒盛创辉石材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1</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雄鹰石材有限公司</w:t>
            </w:r>
          </w:p>
        </w:tc>
      </w:tr>
      <w:tr>
        <w:trPr>
          <w:trHeight w:val="489"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2</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德伦石材有限公司</w:t>
            </w:r>
          </w:p>
        </w:tc>
      </w:tr>
      <w:tr>
        <w:trPr>
          <w:trHeight w:val="527"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3</w:t>
            </w:r>
          </w:p>
        </w:tc>
        <w:tc>
          <w:tcPr>
            <w:tcW w:w="1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新大新石材有限公司</w:t>
            </w:r>
          </w:p>
        </w:tc>
      </w:tr>
    </w:tbl>
    <w:p>
      <w:pPr>
        <w:pStyle w:val="P17"/>
        <w:spacing w:lineRule="exact" w:line="560"/>
        <w:rPr>
          <w:rFonts w:ascii="仿宋_GB2312" w:hAnsi="仿宋_GB2312" w:eastAsia="仿宋_GB2312"/>
          <w:color w:val="000000"/>
          <w:sz w:val="32"/>
          <w:shd w:fill="FFFFFF" w:val="clear"/>
        </w:rPr>
      </w:pPr>
      <w:r>
        <w:rPr>
          <w:rFonts w:eastAsia="仿宋_GB2312" w:ascii="仿宋_GB2312" w:hAnsi="仿宋_GB2312"/>
          <w:color w:val="000000"/>
          <w:sz w:val="32"/>
          <w:shd w:fill="FFFFFF" w:val="clear"/>
        </w:rPr>
      </w:r>
    </w:p>
    <w:p>
      <w:pPr>
        <w:pStyle w:val="Normal"/>
        <w:spacing w:lineRule="exact" w:line="560"/>
        <w:rPr>
          <w:rFonts w:ascii="仿宋_GB2312" w:hAnsi="仿宋_GB2312" w:eastAsia="仿宋_GB2312"/>
          <w:color w:val="000000"/>
          <w:sz w:val="32"/>
          <w:shd w:fill="FFFFFF" w:val="clear"/>
        </w:rPr>
      </w:pPr>
      <w:r>
        <w:rPr>
          <w:rFonts w:eastAsia="仿宋_GB2312" w:ascii="仿宋_GB2312" w:hAnsi="仿宋_GB2312"/>
          <w:color w:val="000000"/>
          <w:sz w:val="32"/>
          <w:shd w:fill="FFFFFF" w:val="clear"/>
        </w:rPr>
      </w:r>
    </w:p>
    <w:tbl>
      <w:tblPr>
        <w:tblW w:w="8140" w:type="dxa"/>
        <w:jc w:val="left"/>
        <w:tblInd w:w="0" w:type="dxa"/>
        <w:tblLayout w:type="fixed"/>
        <w:tblCellMar>
          <w:top w:w="15" w:type="dxa"/>
          <w:left w:w="15" w:type="dxa"/>
          <w:bottom w:w="15" w:type="dxa"/>
          <w:right w:w="15" w:type="dxa"/>
        </w:tblCellMar>
      </w:tblPr>
      <w:tblGrid>
        <w:gridCol w:w="1002"/>
        <w:gridCol w:w="1254"/>
        <w:gridCol w:w="5884"/>
      </w:tblGrid>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序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企业名称</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4</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城区</w:t>
            </w:r>
            <w:r>
              <w:rPr>
                <w:rFonts w:eastAsia="仿宋_GB2312" w:cs="仿宋_GB2312" w:ascii="仿宋_GB2312" w:hAnsi="仿宋_GB2312"/>
                <w:color w:val="000000"/>
                <w:kern w:val="0"/>
                <w:sz w:val="32"/>
                <w:szCs w:val="32"/>
                <w:lang w:bidi="ar"/>
              </w:rPr>
              <w:t>41</w:t>
            </w:r>
            <w:r>
              <w:rPr>
                <w:rFonts w:ascii="仿宋_GB2312" w:hAnsi="仿宋_GB2312" w:cs="仿宋_GB2312" w:eastAsia="仿宋_GB2312"/>
                <w:color w:val="000000"/>
                <w:kern w:val="0"/>
                <w:sz w:val="32"/>
                <w:szCs w:val="32"/>
                <w:lang w:bidi="ar"/>
              </w:rPr>
              <w:t>家</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新丽新岗石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5</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海岸石业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6</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大陆石业工艺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7</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威洋石材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8</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华中石材实业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29</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荣华富石材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0</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翔俊环保设备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1</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业华石业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2</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华嘉石材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3</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美澳石材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4</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梦想城石材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5</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西联宏星石材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6</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晟亿石材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7</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中胜嘉业石材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8</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豪石纪石材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9</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云筑沥青混凝土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0</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富丽制衣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1</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新高雅石材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2</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春光石材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3</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美琦（云浮）石业有限公司</w:t>
            </w:r>
          </w:p>
        </w:tc>
      </w:tr>
      <w:tr>
        <w:trPr>
          <w:trHeight w:val="510"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4</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海岸石业有限公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40" w:type="dxa"/>
        <w:jc w:val="left"/>
        <w:tblInd w:w="0" w:type="dxa"/>
        <w:tblLayout w:type="fixed"/>
        <w:tblCellMar>
          <w:top w:w="15" w:type="dxa"/>
          <w:left w:w="15" w:type="dxa"/>
          <w:bottom w:w="15" w:type="dxa"/>
          <w:right w:w="15" w:type="dxa"/>
        </w:tblCellMar>
      </w:tblPr>
      <w:tblGrid>
        <w:gridCol w:w="1002"/>
        <w:gridCol w:w="1253"/>
        <w:gridCol w:w="5885"/>
      </w:tblGrid>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企业名称</w:t>
            </w:r>
          </w:p>
        </w:tc>
      </w:tr>
      <w:tr>
        <w:trPr>
          <w:trHeight w:val="482"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5</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安区</w:t>
            </w:r>
            <w:r>
              <w:rPr>
                <w:rFonts w:eastAsia="仿宋_GB2312" w:cs="仿宋_GB2312" w:ascii="仿宋_GB2312" w:hAnsi="仿宋_GB2312"/>
                <w:color w:val="000000"/>
                <w:kern w:val="0"/>
                <w:sz w:val="32"/>
                <w:szCs w:val="32"/>
                <w:lang w:bidi="ar"/>
              </w:rPr>
              <w:t>24</w:t>
            </w:r>
            <w:r>
              <w:rPr>
                <w:rFonts w:ascii="仿宋_GB2312" w:hAnsi="仿宋_GB2312" w:cs="仿宋_GB2312" w:eastAsia="仿宋_GB2312"/>
                <w:color w:val="000000"/>
                <w:kern w:val="0"/>
                <w:sz w:val="32"/>
                <w:szCs w:val="32"/>
                <w:lang w:bidi="ar"/>
              </w:rPr>
              <w:t>家</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力智种猪有限公司</w:t>
            </w:r>
          </w:p>
        </w:tc>
      </w:tr>
      <w:tr>
        <w:trPr>
          <w:trHeight w:val="482"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6</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云安区污水处理有限公司</w:t>
            </w:r>
          </w:p>
        </w:tc>
      </w:tr>
      <w:tr>
        <w:trPr>
          <w:trHeight w:val="482"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7</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材天山（云浮）水泥有限公司</w:t>
            </w:r>
          </w:p>
        </w:tc>
      </w:tr>
      <w:tr>
        <w:trPr>
          <w:trHeight w:val="113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8</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亨达利水泥制品有限公司（云浮市云安区九洲建筑材料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49</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材亨达水泥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新云鹰水泥有限责任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1</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祥力水泥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2</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云安区盈邦陶瓷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3</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宝利硫酸有限责任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4</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联发化工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5</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创东化工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6</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金泰化工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7</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安县晟达松脂化工（厂）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8</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业华化工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59</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集益化工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银利化工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1</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发恩德矿业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2</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立伟达矿业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3</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绿量电池材料科技股份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4</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利机石材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5</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安县远景石材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6</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安县荣华富石材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7</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安县宝云岗石有限公司</w:t>
            </w:r>
          </w:p>
        </w:tc>
      </w:tr>
      <w:tr>
        <w:trPr>
          <w:trHeight w:val="454"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8</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富宇石材有限公司</w:t>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bl>
      <w:tblPr>
        <w:tblW w:w="8180" w:type="dxa"/>
        <w:jc w:val="left"/>
        <w:tblInd w:w="0" w:type="dxa"/>
        <w:tblLayout w:type="fixed"/>
        <w:tblCellMar>
          <w:top w:w="15" w:type="dxa"/>
          <w:left w:w="15" w:type="dxa"/>
          <w:bottom w:w="15" w:type="dxa"/>
          <w:right w:w="15" w:type="dxa"/>
        </w:tblCellMar>
      </w:tblPr>
      <w:tblGrid>
        <w:gridCol w:w="1007"/>
        <w:gridCol w:w="1259"/>
        <w:gridCol w:w="5914"/>
      </w:tblGrid>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企业名称</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69</w:t>
            </w:r>
          </w:p>
        </w:tc>
        <w:tc>
          <w:tcPr>
            <w:tcW w:w="12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w:t>
            </w:r>
            <w:r>
              <w:rPr>
                <w:rFonts w:eastAsia="仿宋_GB2312" w:cs="仿宋_GB2312" w:ascii="仿宋_GB2312" w:hAnsi="仿宋_GB2312"/>
                <w:color w:val="000000"/>
                <w:kern w:val="0"/>
                <w:sz w:val="32"/>
                <w:szCs w:val="32"/>
                <w:lang w:bidi="ar"/>
              </w:rPr>
              <w:t>40</w:t>
            </w:r>
            <w:r>
              <w:rPr>
                <w:rFonts w:ascii="仿宋_GB2312" w:hAnsi="仿宋_GB2312" w:cs="仿宋_GB2312" w:eastAsia="仿宋_GB2312"/>
                <w:color w:val="000000"/>
                <w:kern w:val="0"/>
                <w:sz w:val="32"/>
                <w:szCs w:val="32"/>
                <w:lang w:bidi="ar"/>
              </w:rPr>
              <w:t>家</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生活污水处理厂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0</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中材罗定水泥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1</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嘉达纺织厂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2</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银利纺织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3</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星光化工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4</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一力罗定制药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5</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泰康制药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6</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奥晶玻璃科技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7</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昱炘金属表面处理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8</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海通金属表面处理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79</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桥岭金属表面处理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0</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金旸金属表面处理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1</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佻宏金属表面处理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2</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利鑫金属表面处理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3</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众成金属表面处理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4</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金满源金属表面处理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5</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金创胜金属表面处理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6</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宏佳贝铝铝业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7</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侨宇文具制造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8</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贝铝阳极科技有限公司</w:t>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bl>
      <w:tblPr>
        <w:tblW w:w="8180" w:type="dxa"/>
        <w:jc w:val="left"/>
        <w:tblInd w:w="0" w:type="dxa"/>
        <w:tblLayout w:type="fixed"/>
        <w:tblCellMar>
          <w:top w:w="15" w:type="dxa"/>
          <w:left w:w="15" w:type="dxa"/>
          <w:bottom w:w="15" w:type="dxa"/>
          <w:right w:w="15" w:type="dxa"/>
        </w:tblCellMar>
      </w:tblPr>
      <w:tblGrid>
        <w:gridCol w:w="1007"/>
        <w:gridCol w:w="1259"/>
        <w:gridCol w:w="5914"/>
      </w:tblGrid>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企业名称</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89</w:t>
            </w:r>
          </w:p>
        </w:tc>
        <w:tc>
          <w:tcPr>
            <w:tcW w:w="12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w:t>
            </w:r>
            <w:r>
              <w:rPr>
                <w:rFonts w:eastAsia="仿宋_GB2312" w:cs="仿宋_GB2312" w:ascii="仿宋_GB2312" w:hAnsi="仿宋_GB2312"/>
                <w:color w:val="000000"/>
                <w:kern w:val="0"/>
                <w:sz w:val="32"/>
                <w:szCs w:val="32"/>
                <w:lang w:bidi="ar"/>
              </w:rPr>
              <w:t>40</w:t>
            </w:r>
            <w:r>
              <w:rPr>
                <w:rFonts w:ascii="仿宋_GB2312" w:hAnsi="仿宋_GB2312" w:cs="仿宋_GB2312" w:eastAsia="仿宋_GB2312"/>
                <w:color w:val="000000"/>
                <w:kern w:val="0"/>
                <w:sz w:val="32"/>
                <w:szCs w:val="32"/>
                <w:lang w:bidi="ar"/>
              </w:rPr>
              <w:t>家</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甘甜五金制品厂</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0</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铨欣照明集团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1</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微容电子科技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2</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雅达电子（罗定）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3</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嘉裕电子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4</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宝捷电子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5</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磁电实业（罗定）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6</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大友汽车座椅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7</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益金钙业科技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8</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桦源钙业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99</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华宝新型墙体材料厂</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0</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佰联混凝土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1</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金宏实业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2</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恒居混凝土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3</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忠灿新型墙体材料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4</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宏泰建材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5</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同力混凝土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6</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华润混凝土（罗定）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7</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华彩科技有限公司</w:t>
            </w:r>
          </w:p>
        </w:tc>
      </w:tr>
      <w:tr>
        <w:trPr>
          <w:trHeight w:val="567"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8</w:t>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罗定市品质旅游用品有限公司</w:t>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bl>
      <w:tblPr>
        <w:tblW w:w="7880" w:type="dxa"/>
        <w:jc w:val="left"/>
        <w:tblInd w:w="0" w:type="dxa"/>
        <w:tblLayout w:type="fixed"/>
        <w:tblCellMar>
          <w:top w:w="15" w:type="dxa"/>
          <w:left w:w="15" w:type="dxa"/>
          <w:bottom w:w="15" w:type="dxa"/>
          <w:right w:w="15" w:type="dxa"/>
        </w:tblCellMar>
      </w:tblPr>
      <w:tblGrid>
        <w:gridCol w:w="970"/>
        <w:gridCol w:w="1212"/>
        <w:gridCol w:w="5698"/>
      </w:tblGrid>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企业名称</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09</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w:t>
            </w:r>
            <w:r>
              <w:rPr>
                <w:rFonts w:eastAsia="仿宋_GB2312" w:cs="仿宋_GB2312" w:ascii="仿宋_GB2312" w:hAnsi="仿宋_GB2312"/>
                <w:color w:val="000000"/>
                <w:kern w:val="0"/>
                <w:sz w:val="32"/>
                <w:szCs w:val="32"/>
                <w:lang w:bidi="ar"/>
              </w:rPr>
              <w:t>34</w:t>
            </w:r>
            <w:r>
              <w:rPr>
                <w:rFonts w:ascii="仿宋_GB2312" w:hAnsi="仿宋_GB2312" w:cs="仿宋_GB2312" w:eastAsia="仿宋_GB2312"/>
                <w:color w:val="000000"/>
                <w:kern w:val="0"/>
                <w:sz w:val="32"/>
                <w:szCs w:val="32"/>
                <w:lang w:bidi="ar"/>
              </w:rPr>
              <w:t>家</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建兴陶瓷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0</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裕辉陶瓷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1</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宝雅陶瓷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2</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百冠陶瓷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3</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汇远陶瓷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4</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致胜陶瓷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5</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永丽陶瓷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6</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英浩建筑陶瓷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7</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华陶建材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8</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金益利陶瓷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19</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金成陶瓷原料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0</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新德润制衣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1</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兴民造纸厂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2</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省宝鼎不锈钢制品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3</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百利丰不锈钢制品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4</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粤兴华不锈钢制品有限公司</w:t>
            </w:r>
          </w:p>
        </w:tc>
      </w:tr>
      <w:tr>
        <w:trPr>
          <w:trHeight w:val="624"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5</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翔顺餐厨具有限公司</w:t>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bl>
      <w:tblPr>
        <w:tblW w:w="7960" w:type="dxa"/>
        <w:jc w:val="left"/>
        <w:tblInd w:w="0" w:type="dxa"/>
        <w:tblLayout w:type="fixed"/>
        <w:tblCellMar>
          <w:top w:w="15" w:type="dxa"/>
          <w:left w:w="15" w:type="dxa"/>
          <w:bottom w:w="15" w:type="dxa"/>
          <w:right w:w="15" w:type="dxa"/>
        </w:tblCellMar>
      </w:tblPr>
      <w:tblGrid>
        <w:gridCol w:w="980"/>
        <w:gridCol w:w="1225"/>
        <w:gridCol w:w="5755"/>
      </w:tblGrid>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企业名称</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6</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w:t>
            </w:r>
            <w:r>
              <w:rPr>
                <w:rFonts w:eastAsia="仿宋_GB2312" w:cs="仿宋_GB2312" w:ascii="仿宋_GB2312" w:hAnsi="仿宋_GB2312"/>
                <w:color w:val="000000"/>
                <w:kern w:val="0"/>
                <w:sz w:val="32"/>
                <w:szCs w:val="32"/>
                <w:lang w:bidi="ar"/>
              </w:rPr>
              <w:t>34</w:t>
            </w:r>
            <w:r>
              <w:rPr>
                <w:rFonts w:ascii="仿宋_GB2312" w:hAnsi="仿宋_GB2312" w:cs="仿宋_GB2312" w:eastAsia="仿宋_GB2312"/>
                <w:color w:val="000000"/>
                <w:kern w:val="0"/>
                <w:sz w:val="32"/>
                <w:szCs w:val="32"/>
                <w:lang w:bidi="ar"/>
              </w:rPr>
              <w:t>家</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嘉事泰金属制品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7</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万事泰电器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8</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先丰不锈钢制品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29</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南牧机械设备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0</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益康生环保设备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1</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奔朗新材料科技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2</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摩德娜机械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3</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恒星高新科技</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新兴</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4</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永昌机械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5</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香和源食品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6</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明基水产品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7</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温氏佳润食品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8</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祥利科技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39</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凌彩百川（新兴）科技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0</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祥利塑料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1</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新兴县伟辉塑胶制品有限公司</w:t>
            </w:r>
          </w:p>
        </w:tc>
      </w:tr>
      <w:tr>
        <w:trPr>
          <w:trHeight w:val="624" w:hRule="exac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2</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温氏佳味食品有限公司</w:t>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bl>
      <w:tblPr>
        <w:tblW w:w="7978" w:type="dxa"/>
        <w:jc w:val="left"/>
        <w:tblInd w:w="0" w:type="dxa"/>
        <w:tblLayout w:type="fixed"/>
        <w:tblCellMar>
          <w:top w:w="15" w:type="dxa"/>
          <w:left w:w="15" w:type="dxa"/>
          <w:bottom w:w="15" w:type="dxa"/>
          <w:right w:w="15" w:type="dxa"/>
        </w:tblCellMar>
      </w:tblPr>
      <w:tblGrid>
        <w:gridCol w:w="997"/>
        <w:gridCol w:w="1247"/>
        <w:gridCol w:w="5734"/>
      </w:tblGrid>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企业名称</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3</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县</w:t>
            </w:r>
            <w:r>
              <w:rPr>
                <w:rFonts w:eastAsia="仿宋_GB2312" w:cs="仿宋_GB2312" w:ascii="仿宋_GB2312" w:hAnsi="仿宋_GB2312"/>
                <w:color w:val="000000"/>
                <w:kern w:val="0"/>
                <w:sz w:val="32"/>
                <w:szCs w:val="32"/>
                <w:lang w:bidi="ar"/>
              </w:rPr>
              <w:t>28</w:t>
            </w:r>
            <w:r>
              <w:rPr>
                <w:rFonts w:ascii="仿宋_GB2312" w:hAnsi="仿宋_GB2312" w:cs="仿宋_GB2312" w:eastAsia="仿宋_GB2312"/>
                <w:color w:val="000000"/>
                <w:kern w:val="0"/>
                <w:sz w:val="32"/>
                <w:szCs w:val="32"/>
                <w:lang w:bidi="ar"/>
              </w:rPr>
              <w:t>家</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县都源环保有限公司</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4</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新顺景陶瓷有限公司</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5</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县东佳陶瓷原料有限公司</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6</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鑫国泰科技有限公司</w:t>
            </w:r>
          </w:p>
        </w:tc>
      </w:tr>
      <w:tr>
        <w:trPr>
          <w:trHeight w:val="1134"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7</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县新能高科环保碳素有机材料有限公司</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8</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鑫国源能源有限公司</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49</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省天宝生物制药有限公司</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省郁南县西江玻璃灯具有限公司</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1</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西玻玻璃制品有限公司</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2</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县永光电池有限公司</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3</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县永光电池材料实业有限公司</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4</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县永光电池机器有限公司</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5</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乔晶电子科技有限公司</w:t>
            </w:r>
          </w:p>
        </w:tc>
      </w:tr>
      <w:tr>
        <w:trPr>
          <w:trHeight w:val="680"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6</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友源电气有限公司</w:t>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bl>
      <w:tblPr>
        <w:tblW w:w="8300" w:type="dxa"/>
        <w:jc w:val="left"/>
        <w:tblInd w:w="0" w:type="dxa"/>
        <w:tblLayout w:type="fixed"/>
        <w:tblCellMar>
          <w:top w:w="15" w:type="dxa"/>
          <w:left w:w="15" w:type="dxa"/>
          <w:bottom w:w="15" w:type="dxa"/>
          <w:right w:w="15" w:type="dxa"/>
        </w:tblCellMar>
      </w:tblPr>
      <w:tblGrid>
        <w:gridCol w:w="1022"/>
        <w:gridCol w:w="1277"/>
        <w:gridCol w:w="6001"/>
      </w:tblGrid>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企业名称</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7</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县</w:t>
            </w:r>
            <w:r>
              <w:rPr>
                <w:rFonts w:eastAsia="仿宋_GB2312" w:cs="仿宋_GB2312" w:ascii="仿宋_GB2312" w:hAnsi="仿宋_GB2312"/>
                <w:color w:val="000000"/>
                <w:kern w:val="0"/>
                <w:sz w:val="32"/>
                <w:szCs w:val="32"/>
                <w:lang w:bidi="ar"/>
              </w:rPr>
              <w:t>28</w:t>
            </w:r>
            <w:r>
              <w:rPr>
                <w:rFonts w:ascii="仿宋_GB2312" w:hAnsi="仿宋_GB2312" w:cs="仿宋_GB2312" w:eastAsia="仿宋_GB2312"/>
                <w:color w:val="000000"/>
                <w:kern w:val="0"/>
                <w:sz w:val="32"/>
                <w:szCs w:val="32"/>
                <w:lang w:bidi="ar"/>
              </w:rPr>
              <w:t>家</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虎头电源科技有限公司</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8</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县广鑫冶炼有限公司</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59</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瑞士乐食品有限公司</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0</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华辉玩具（郁南）有限公司</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1</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铧鑫五金塑料制品有限公司</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恒利通风机有限公司</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3</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中兴液力传动有限公司</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4</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郁南县顺港高分子有限公司</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5</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贞英木业有限公司</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6</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长兴管桩有限公司</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7</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县建城镇琼罗轻质砖厂</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8</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联塑生态环境保护工程有限公司</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69</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县润坚混凝土有限公司</w:t>
            </w:r>
          </w:p>
        </w:tc>
      </w:tr>
      <w:tr>
        <w:trPr>
          <w:trHeight w:val="709"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0</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郁南合和混凝土有限公司</w:t>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bl>
      <w:tblPr>
        <w:tblW w:w="8023" w:type="dxa"/>
        <w:jc w:val="left"/>
        <w:tblInd w:w="0" w:type="dxa"/>
        <w:tblLayout w:type="fixed"/>
        <w:tblCellMar>
          <w:top w:w="15" w:type="dxa"/>
          <w:left w:w="15" w:type="dxa"/>
          <w:bottom w:w="15" w:type="dxa"/>
          <w:right w:w="15" w:type="dxa"/>
        </w:tblCellMar>
      </w:tblPr>
      <w:tblGrid>
        <w:gridCol w:w="997"/>
        <w:gridCol w:w="1386"/>
        <w:gridCol w:w="5640"/>
      </w:tblGrid>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企业名称</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1</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新区</w:t>
            </w:r>
            <w:r>
              <w:rPr>
                <w:rFonts w:eastAsia="仿宋_GB2312" w:cs="仿宋_GB2312" w:ascii="仿宋_GB2312" w:hAnsi="仿宋_GB2312"/>
                <w:color w:val="000000"/>
                <w:kern w:val="0"/>
                <w:sz w:val="32"/>
                <w:szCs w:val="32"/>
                <w:lang w:bidi="ar"/>
              </w:rPr>
              <w:t>15</w:t>
            </w:r>
            <w:r>
              <w:rPr>
                <w:rFonts w:ascii="仿宋_GB2312" w:hAnsi="仿宋_GB2312" w:cs="仿宋_GB2312" w:eastAsia="仿宋_GB2312"/>
                <w:color w:val="000000"/>
                <w:kern w:val="0"/>
                <w:sz w:val="32"/>
                <w:szCs w:val="32"/>
                <w:lang w:bidi="ar"/>
              </w:rPr>
              <w:t>家</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高新污水处理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2</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宇恒石材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3</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星华投资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4</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雷允上药业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5</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多彩帐篷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6</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广云新材料科技股份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7</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谢之机械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8</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盈美铝业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79</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德磁科技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0</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鸿源混凝土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1</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恒丰石业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2</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粤电环保材料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3</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兴迅石料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4</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溢康通空气弹簧有限公司</w:t>
            </w:r>
          </w:p>
        </w:tc>
      </w:tr>
      <w:tr>
        <w:trPr>
          <w:trHeight w:val="68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5</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云丰环保设备有限公司</w:t>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bl>
      <w:tblPr>
        <w:tblW w:w="8200" w:type="dxa"/>
        <w:jc w:val="left"/>
        <w:tblInd w:w="0" w:type="dxa"/>
        <w:tblLayout w:type="fixed"/>
        <w:tblCellMar>
          <w:top w:w="15" w:type="dxa"/>
          <w:left w:w="15" w:type="dxa"/>
          <w:bottom w:w="15" w:type="dxa"/>
          <w:right w:w="15" w:type="dxa"/>
        </w:tblCellMar>
      </w:tblPr>
      <w:tblGrid>
        <w:gridCol w:w="1009"/>
        <w:gridCol w:w="1262"/>
        <w:gridCol w:w="5929"/>
      </w:tblGrid>
      <w:tr>
        <w:trPr>
          <w:trHeight w:val="91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序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区域</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企业名称</w:t>
            </w:r>
          </w:p>
        </w:tc>
      </w:tr>
      <w:tr>
        <w:trPr>
          <w:trHeight w:val="91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6</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佛山</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云浮</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产业转移工业园</w:t>
            </w:r>
          </w:p>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家</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国鸿氢能科技有限公司</w:t>
            </w:r>
          </w:p>
        </w:tc>
      </w:tr>
      <w:tr>
        <w:trPr>
          <w:trHeight w:val="91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7</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云浮市飞驰新能源汽车有限公司</w:t>
            </w:r>
          </w:p>
        </w:tc>
      </w:tr>
      <w:tr>
        <w:trPr>
          <w:trHeight w:val="13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188</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广东国鸿重塑能源科技有限公司</w:t>
            </w:r>
          </w:p>
        </w:tc>
      </w:tr>
    </w:tbl>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rPr>
          <w:sz w:val="32"/>
          <w:szCs w:val="32"/>
        </w:rPr>
      </w:pPr>
      <w:r>
        <w:rPr>
          <w:sz w:val="32"/>
          <w:szCs w:val="32"/>
        </w:rPr>
      </w:r>
      <w:bookmarkStart w:id="2" w:name="正文"/>
      <w:bookmarkStart w:id="3" w:name="正文"/>
      <w:bookmarkEnd w:id="3"/>
    </w:p>
    <w:p>
      <w:pPr>
        <w:pStyle w:val="Normal"/>
        <w:rPr>
          <w:sz w:val="32"/>
          <w:szCs w:val="32"/>
        </w:rPr>
      </w:pPr>
      <w:r>
        <w:rPr>
          <w:sz w:val="32"/>
          <w:szCs w:val="32"/>
        </w:rPr>
      </w:r>
    </w:p>
    <w:sectPr>
      <w:footerReference w:type="default" r:id="rId14"/>
      <w:type w:val="nextPage"/>
      <w:pgSz w:w="11906" w:h="16838"/>
      <w:pgMar w:left="1531" w:right="1531" w:gutter="0" w:header="0" w:top="1520" w:footer="992" w:bottom="13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DejaVu Sans"/>
    <w:charset w:val="00"/>
    <w:family w:val="swiss"/>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P17">
    <w:name w:val="p17"/>
    <w:basedOn w:val="Normal1"/>
    <w:qFormat/>
    <w:pPr>
      <w:widowControl/>
    </w:pPr>
    <w:rPr>
      <w:rFonts w:ascii="宋体" w:hAnsi="宋体" w:cs="宋体"/>
    </w:rPr>
  </w:style>
  <w:style w:type="paragraph" w:styleId="P0">
    <w:name w:val="p0"/>
    <w:basedOn w:val="Normal1"/>
    <w:qFormat/>
    <w:pPr>
      <w:widowControl/>
    </w:pPr>
    <w:rPr>
      <w:rFonts w:ascii="Times New Roman" w:hAnsi="Times New Roman" w:cs="Times New Roman"/>
    </w:rPr>
  </w:style>
  <w:style w:type="paragraph" w:styleId="Style15">
    <w:name w:val="正文 + (中文) 方正小标宋简体"/>
    <w:basedOn w:val="Normal"/>
    <w:qFormat/>
    <w:pPr>
      <w:spacing w:lineRule="exact" w:line="1240"/>
      <w:jc w:val="center"/>
    </w:pPr>
    <w:rPr>
      <w:rFonts w:eastAsia="方正小标宋简体"/>
      <w:color w:val="FF0000"/>
      <w:spacing w:val="87"/>
      <w:w w:val="63"/>
      <w:kern w:val="0"/>
      <w:sz w:val="114"/>
      <w:szCs w:val="60"/>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hgj</dc:creator>
  <dc:description/>
  <dc:language>en-US</dc:language>
  <cp:lastModifiedBy>石秀娟</cp:lastModifiedBy>
  <dcterms:modified xsi:type="dcterms:W3CDTF">2019-03-18T16:1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915</vt:lpwstr>
  </property>
</Properties>
</file>