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both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附件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</w:p>
    <w:p>
      <w:pPr>
        <w:pStyle w:val="New"/>
        <w:ind w:left="0" w:right="0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云浮市</w:t>
      </w:r>
      <w:r>
        <w:rPr>
          <w:rFonts w:ascii="宋体" w:hAnsi="宋体" w:cs="宋体"/>
          <w:b/>
          <w:sz w:val="32"/>
          <w:szCs w:val="32"/>
        </w:rPr>
        <w:t>各教师资格认定机构联系方式</w:t>
      </w:r>
    </w:p>
    <w:tbl>
      <w:tblPr>
        <w:tblW w:w="13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0"/>
        <w:gridCol w:w="735"/>
        <w:gridCol w:w="1125"/>
        <w:gridCol w:w="4440"/>
        <w:gridCol w:w="2985"/>
        <w:gridCol w:w="1390"/>
      </w:tblGrid>
      <w:tr>
        <w:trPr>
          <w:tblHeader w:val="true"/>
          <w:trHeight w:val="7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276"/>
              <w:jc w:val="both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序号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276"/>
              <w:jc w:val="both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机构名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276"/>
              <w:jc w:val="both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区号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276"/>
              <w:jc w:val="both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电话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276"/>
              <w:jc w:val="both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通信地址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276"/>
              <w:jc w:val="both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网址和公众号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276"/>
              <w:jc w:val="both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7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云浮市教育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</w:rPr>
              <w:t>076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</w:rPr>
              <w:t>8835046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云浮市云城区宝马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号教育综合大楼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</w:rPr>
              <w:t>20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室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szCs w:val="20"/>
              </w:rPr>
            </w:pPr>
            <w:hyperlink r:id="rId2">
              <w:r>
                <w:rPr>
                  <w:rStyle w:val="InternetLink"/>
                  <w:rFonts w:eastAsia="宋体" w:cs="宋体" w:ascii="宋体" w:hAnsi="宋体"/>
                  <w:color w:val="1E6FFF"/>
                  <w:kern w:val="0"/>
                  <w:sz w:val="22"/>
                  <w:szCs w:val="20"/>
                  <w:u w:val="single"/>
                </w:rPr>
                <w:t>http://www.yunfu.gov.cn/jyj/</w:t>
              </w:r>
            </w:hyperlink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公众号：云浮教育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uto" w:line="276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云城区教育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</w:rPr>
              <w:t>076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</w:rPr>
              <w:t>8838522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云城区裕华东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号云城区教育局人事股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</w:rPr>
              <w:t>http://www.yfyunchengqu.gov.cn/yfycjyj/gkmlpt/index</w:t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公众号：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uto" w:line="276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云安区教育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</w:rPr>
              <w:t>076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</w:rPr>
              <w:t>8638819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云浮市云安区白沙塘行政综合区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</w:rPr>
              <w:t>http://www.yunan.gov.cn/yfyajyj/gkmlpt/index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公众号：无。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uto" w:line="276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罗定市教育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</w:rPr>
              <w:t>076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</w:rPr>
              <w:t>3737087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云浮市罗定市沿江一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</w:rPr>
              <w:t>http://www.luoding.gov.cn/yfldjyj/gkmlpt/index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公众号：无。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uto" w:line="276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新兴县教育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</w:rPr>
              <w:t>076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</w:rPr>
              <w:t>2978177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新兴县新城镇北大垌文华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</w:rPr>
              <w:t>4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</w:rPr>
              <w:t>http://www.xinxing.gov.cn/yfxxjyj/gkmlpt/index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公众号：无。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uto" w:line="276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  <w:lang w:val="en-US" w:eastAsia="zh-CN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郁南县教育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</w:rPr>
              <w:t>076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0"/>
              </w:rPr>
              <w:t>7592537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云浮市郁南县都城镇二环路教育局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szCs w:val="20"/>
              </w:rPr>
            </w:pPr>
            <w:hyperlink r:id="rId3">
              <w:r>
                <w:rPr>
                  <w:rStyle w:val="InternetLink"/>
                  <w:rFonts w:eastAsia="宋体" w:cs="宋体" w:ascii="宋体" w:hAnsi="宋体"/>
                  <w:color w:val="1E6FFF"/>
                  <w:kern w:val="0"/>
                  <w:sz w:val="22"/>
                  <w:szCs w:val="20"/>
                  <w:u w:val="single"/>
                </w:rPr>
                <w:t>http://www.gdyunan.gov.cn</w:t>
              </w:r>
            </w:hyperlink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  <w:t>公众号：无。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uto" w:line="276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nfu.gov.cn/jyj/" TargetMode="External"/><Relationship Id="rId3" Type="http://schemas.openxmlformats.org/officeDocument/2006/relationships/hyperlink" Target="http://www.gdyunan.gov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2:08:16Z</dcterms:created>
  <dc:creator>陈定文</dc:creator>
  <dc:description/>
  <dc:language>en-US</dc:language>
  <cp:lastModifiedBy/>
  <dcterms:modified xsi:type="dcterms:W3CDTF">2024-03-27T02:09:08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