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大、中专毕业生初次认定材料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单位及公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________________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5"/>
        <w:jc w:val="both"/>
        <w:textAlignment w:val="auto"/>
        <w:rPr>
          <w:sz w:val="24"/>
        </w:rPr>
      </w:pPr>
      <w:r>
        <w:rPr>
          <w:sz w:val="28"/>
        </w:rPr>
        <w:t>工作联系电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联系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2"/>
        <w:jc w:val="both"/>
        <w:textAlignment w:val="auto"/>
        <w:rPr>
          <w:sz w:val="24"/>
        </w:rPr>
      </w:pPr>
      <w:r>
        <w:rPr>
          <w:sz w:val="28"/>
        </w:rPr>
        <w:t>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sz w:val="28"/>
        </w:rPr>
      </w:pPr>
      <w:r>
        <w:rPr>
          <w:sz w:val="28"/>
        </w:rPr>
        <w:t>《</w:t>
      </w:r>
      <w:r>
        <w:rPr>
          <w:sz w:val="28"/>
          <w:lang w:val="en-US" w:eastAsia="zh-CN"/>
        </w:rPr>
        <w:t>XXXX</w:t>
      </w:r>
      <w:r>
        <w:rPr>
          <w:sz w:val="28"/>
        </w:rPr>
        <w:t>年度</w:t>
      </w:r>
      <w:r>
        <w:rPr>
          <w:sz w:val="28"/>
          <w:lang w:val="en-US" w:eastAsia="zh-CN"/>
        </w:rPr>
        <w:t>申报生物医药行业初次职称</w:t>
      </w:r>
      <w:r>
        <w:rPr>
          <w:sz w:val="28"/>
        </w:rPr>
        <w:t>考核认定送评材料目录单》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125</wp:posOffset>
                </wp:positionH>
                <wp:positionV relativeFrom="paragraph">
                  <wp:posOffset>164465</wp:posOffset>
                </wp:positionV>
                <wp:extent cx="6400800" cy="5466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46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5756"/>
                              <w:gridCol w:w="904"/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32" w:hanging="0"/>
                                    <w:rPr/>
                                  </w:pPr>
                                  <w:r>
                                    <w:rPr/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《广东省初次职称考核认定申报表》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学历、职称证、聘书等证明材料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各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业绩、成果材料（获奖材料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各年度考核登记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各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任现职以来的</w:t>
                                  </w:r>
                                  <w:r>
                                    <w:rPr/>
                                    <w:t>专业技术工作报告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双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/>
                                  </w:pPr>
                                  <w:r>
                                    <w:rPr/>
                                    <w:t>广东省专业技术人员申报专业技术资格评前公示情况表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业绩成果材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交代表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/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 ②</w:t>
                                  </w:r>
                                </w:p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项技术报告或实例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5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称证相片页（贴大一寸相片一张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New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  <w:r>
                                    <w:rPr/>
                                    <w:t>纸单面印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0.45pt;mso-wrap-distance-left:9pt;mso-wrap-distance-right:9pt;mso-wrap-distance-top:0pt;mso-wrap-distance-bottom:0pt;margin-top:12.95pt;mso-position-vertical-relative:text;margin-left:48.75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  <w:gridCol w:w="5756"/>
                        <w:gridCol w:w="904"/>
                        <w:gridCol w:w="162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132" w:hanging="0"/>
                              <w:rPr/>
                            </w:pPr>
                            <w:r>
                              <w:rPr/>
                              <w:t>类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求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《广东省初次职称考核认定申报表》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学历、职称证、聘书等证明材料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各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业绩、成果材料（获奖材料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各年度考核登记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/>
                            </w:pPr>
                            <w:r>
                              <w:rPr/>
                              <w:t>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任现职以来的</w:t>
                            </w:r>
                            <w:r>
                              <w:rPr/>
                              <w:t>专业技术工作报告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双面印制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/>
                            </w:pPr>
                            <w:r>
                              <w:rPr/>
                              <w:t>广东省专业技术人员申报专业技术资格评前公示情况表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业绩成果材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提交代表作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/>
                              <w:t>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②</w:t>
                            </w:r>
                          </w:p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专项技术报告或实例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5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jc w:val="center"/>
                              <w:rPr/>
                            </w:pPr>
                            <w:r>
                              <w:rPr/>
                              <w:t>职称证相片页（贴大一寸相片一张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ind w:left="252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New"/>
                              <w:rPr/>
                            </w:pPr>
                            <w:r>
                              <w:rPr/>
                              <w:t>A4</w:t>
                            </w:r>
                            <w:r>
                              <w:rPr/>
                              <w:t>纸单面印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ewNewNewNew"/>
        <w:ind w:firstLine="540"/>
        <w:jc w:val="left"/>
        <w:rPr>
          <w:sz w:val="18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ewNewNewNew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ewNewNewNew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  <w:r>
        <w:rPr>
          <w:rFonts w:eastAsia="Times New Roman"/>
          <w:sz w:val="24"/>
        </w:rPr>
        <w:t xml:space="preserve">                                                  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19:00Z</dcterms:created>
  <dc:creator>ben</dc:creator>
  <dc:description/>
  <dc:language>en-US</dc:language>
  <cp:lastModifiedBy>杨洁丽</cp:lastModifiedBy>
  <dcterms:modified xsi:type="dcterms:W3CDTF">2025-05-26T01:36:24Z</dcterms:modified>
  <cp:revision>32</cp:revision>
  <dc:subject/>
  <dc:title>大、中专毕业生初次认定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