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spacing w:lineRule="exact" w:line="1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</w:r>
    </w:p>
    <w:p>
      <w:pPr>
        <w:pStyle w:val="NewNewNewNewNewNewNew"/>
        <w:spacing w:lineRule="exact" w:line="1500"/>
        <w:jc w:val="center"/>
        <w:rPr>
          <w:rFonts w:ascii="方正小标宋简体" w:hAnsi="方正小标宋简体" w:eastAsia="方正小标宋简体" w:cs="方正小标宋简体"/>
          <w:color w:val="FF0000"/>
          <w:spacing w:val="-24"/>
          <w:sz w:val="104"/>
          <w:szCs w:val="104"/>
        </w:rPr>
      </w:pPr>
      <w:r>
        <w:rPr>
          <w:rFonts w:ascii="方正大标宋简体" w:hAnsi="方正大标宋简体" w:cs="方正大标宋简体" w:eastAsia="方正大标宋简体"/>
          <w:color w:val="FF0000"/>
          <w:spacing w:val="142"/>
          <w:sz w:val="120"/>
          <w:szCs w:val="120"/>
        </w:rPr>
        <w:t>云浮市财政局</w:t>
      </w:r>
    </w:p>
    <w:p>
      <w:pPr>
        <w:pStyle w:val="NewNewNewNewNewNewNew"/>
        <w:spacing w:lineRule="exact" w:line="360"/>
        <w:jc w:val="center"/>
        <w:rPr>
          <w:rFonts w:ascii="宋体;SimSun" w:hAnsi="宋体;SimSun" w:eastAsia="方正小标宋简体" w:cs="宋体;SimSun"/>
          <w:b/>
          <w:b/>
          <w:color w:val="FF0000"/>
          <w:spacing w:val="-24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FF0000"/>
          <w:spacing w:val="-24"/>
          <w:sz w:val="32"/>
          <w:szCs w:val="32"/>
        </w:rPr>
      </w:r>
    </w:p>
    <w:p>
      <w:pPr>
        <w:pStyle w:val="NewNewNewNewNewNewNewNewNew"/>
        <w:spacing w:lineRule="exact" w:line="10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905</wp:posOffset>
                </wp:positionV>
                <wp:extent cx="5634355" cy="635"/>
                <wp:effectExtent l="635" t="28575" r="635" b="2857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0.15pt" to="446.85pt,0.15pt" ID="直线 7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44"/>
        </w:rPr>
        <w:t xml:space="preserve">                         </w:t>
      </w:r>
      <w:r>
        <w:rPr>
          <w:rFonts w:ascii="仿宋_GB2312" w:hAnsi="仿宋_GB2312" w:cs="仿宋_GB2312" w:eastAsia="仿宋_GB2312"/>
          <w:bCs/>
          <w:sz w:val="36"/>
          <w:szCs w:val="36"/>
        </w:rPr>
        <w:t>云财资函</w:t>
      </w:r>
      <w:r>
        <w:rPr>
          <w:rFonts w:ascii="仿宋_GB2312" w:hAnsi="仿宋_GB2312" w:cs="仿宋_GB2312" w:eastAsia="仿宋_GB2312"/>
          <w:sz w:val="36"/>
          <w:szCs w:val="36"/>
        </w:rPr>
        <w:t>〔</w:t>
      </w:r>
      <w:r>
        <w:rPr>
          <w:rFonts w:eastAsia="仿宋_GB2312" w:cs="仿宋_GB2312" w:ascii="仿宋_GB2312" w:hAnsi="仿宋_GB2312"/>
          <w:sz w:val="36"/>
          <w:szCs w:val="36"/>
        </w:rPr>
        <w:t>2025</w:t>
      </w:r>
      <w:r>
        <w:rPr>
          <w:rFonts w:ascii="仿宋_GB2312" w:hAnsi="仿宋_GB2312" w:cs="仿宋_GB2312" w:eastAsia="仿宋_GB2312"/>
          <w:sz w:val="36"/>
          <w:szCs w:val="36"/>
        </w:rPr>
        <w:t>〕</w:t>
      </w:r>
      <w:r>
        <w:rPr>
          <w:rFonts w:eastAsia="仿宋_GB2312" w:cs="仿宋_GB2312" w:ascii="仿宋_GB2312" w:hAnsi="仿宋_GB2312"/>
          <w:sz w:val="36"/>
          <w:szCs w:val="36"/>
        </w:rPr>
        <w:t>6</w:t>
      </w:r>
      <w:r>
        <w:rPr>
          <w:rFonts w:ascii="仿宋_GB2312" w:hAnsi="仿宋_GB2312" w:cs="仿宋_GB2312" w:eastAsia="仿宋_GB2312"/>
          <w:bCs/>
          <w:sz w:val="36"/>
          <w:szCs w:val="36"/>
        </w:rPr>
        <w:t>号</w:t>
      </w:r>
      <w:r>
        <w:rPr>
          <w:rFonts w:eastAsia="Times New Roman"/>
          <w:b/>
          <w:sz w:val="44"/>
        </w:rPr>
        <w:t xml:space="preserve">              </w:t>
      </w:r>
    </w:p>
    <w:p>
      <w:pPr>
        <w:pStyle w:val="NewNewNewNewNewNewNewNewNew"/>
        <w:spacing w:lineRule="exact" w: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云浮市财政局关于批复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国有资本预算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国资委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市本级财政预算经第七届人大第五次会议审议通过。根据</w:t>
      </w:r>
      <w:r>
        <w:rPr>
          <w:rFonts w:ascii="仿宋_GB2312" w:hAnsi="仿宋_GB2312" w:cs="仿宋" w:eastAsia="仿宋_GB2312"/>
          <w:sz w:val="32"/>
        </w:rPr>
        <w:t>《预算法》《预算法实施条例》等</w:t>
      </w:r>
      <w:r>
        <w:rPr>
          <w:rFonts w:ascii="仿宋_GB2312" w:hAnsi="仿宋_GB2312" w:cs="仿宋" w:eastAsia="仿宋_GB2312"/>
          <w:sz w:val="32"/>
          <w:szCs w:val="32"/>
        </w:rPr>
        <w:t>有关规定，现对你部门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国有资本经营预算（汇总）预算（含下属单位，下同）批复如下：</w:t>
      </w:r>
    </w:p>
    <w:p>
      <w:pPr>
        <w:pStyle w:val="Normal"/>
        <w:spacing w:lineRule="exact" w:line="600"/>
        <w:ind w:firstLine="72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批复预算的内容</w:t>
      </w:r>
    </w:p>
    <w:p>
      <w:pPr>
        <w:pStyle w:val="Normal"/>
        <w:spacing w:lineRule="exact" w:line="600"/>
        <w:ind w:firstLine="472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国资预算（汇总）预算收支安排（详见附件一表</w:t>
      </w:r>
      <w:r>
        <w:rPr>
          <w:rFonts w:eastAsia="楷体_GB2312" w:cs="仿宋" w:ascii="楷体_GB2312" w:hAnsi="楷体_GB2312"/>
          <w:b/>
          <w:sz w:val="32"/>
          <w:szCs w:val="32"/>
        </w:rPr>
        <w:t>1-4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600"/>
        <w:ind w:firstLine="72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sz w:val="32"/>
          <w:szCs w:val="32"/>
        </w:rPr>
        <w:t>国有资本经营（汇总）预算收入。</w:t>
      </w:r>
      <w:r>
        <w:rPr>
          <w:rFonts w:ascii="仿宋_GB2312" w:hAnsi="仿宋_GB2312" w:cs="仿宋" w:eastAsia="仿宋_GB2312"/>
          <w:sz w:val="32"/>
          <w:szCs w:val="32"/>
        </w:rPr>
        <w:t>批复你部门（汇总）预算财政拨款收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2340  </w:t>
      </w:r>
      <w:r>
        <w:rPr>
          <w:rFonts w:ascii="仿宋_GB2312" w:hAnsi="仿宋_GB2312" w:cs="仿宋" w:eastAsia="仿宋_GB2312"/>
          <w:sz w:val="32"/>
          <w:szCs w:val="32"/>
        </w:rPr>
        <w:t xml:space="preserve">万元。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color w:val="C00000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sz w:val="32"/>
          <w:szCs w:val="32"/>
        </w:rPr>
        <w:t>国有资本经营（汇总）预算支出。</w:t>
      </w:r>
      <w:r>
        <w:rPr>
          <w:rFonts w:ascii="仿宋_GB2312" w:hAnsi="仿宋_GB2312" w:cs="仿宋" w:eastAsia="仿宋_GB2312"/>
          <w:sz w:val="32"/>
          <w:szCs w:val="32"/>
        </w:rPr>
        <w:t>批复你部门（汇总）预算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2340 </w:t>
      </w:r>
      <w:r>
        <w:rPr>
          <w:rFonts w:ascii="仿宋_GB2312" w:hAnsi="仿宋_GB2312" w:cs="仿宋" w:eastAsia="仿宋_GB2312"/>
          <w:sz w:val="32"/>
          <w:szCs w:val="32"/>
        </w:rPr>
        <w:t>万元，其中：解决历史遗留问题及改革成本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634  </w:t>
      </w:r>
      <w:r>
        <w:rPr>
          <w:rFonts w:ascii="仿宋_GB2312" w:hAnsi="仿宋_GB2312" w:cs="仿宋" w:eastAsia="仿宋_GB2312"/>
          <w:sz w:val="32"/>
          <w:szCs w:val="32"/>
        </w:rPr>
        <w:t>万元，国有企业资本金注入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1630  </w:t>
      </w:r>
      <w:r>
        <w:rPr>
          <w:rFonts w:ascii="仿宋_GB2312" w:hAnsi="仿宋_GB2312" w:cs="仿宋" w:eastAsia="仿宋_GB2312"/>
          <w:sz w:val="32"/>
          <w:szCs w:val="32"/>
        </w:rPr>
        <w:t>万元，其他国有资本经营预算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76 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New"/>
        <w:spacing w:lineRule="exact" w:line="600"/>
        <w:ind w:firstLine="630"/>
        <w:rPr>
          <w:rFonts w:ascii="楷体_GB2312" w:hAnsi="楷体_GB2312" w:eastAsia="楷体_GB2312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428625</wp:posOffset>
                </wp:positionV>
                <wp:extent cx="5762625" cy="635"/>
                <wp:effectExtent l="635" t="28575" r="635" b="2857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3.75pt" to="449.65pt,33.75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仿宋" w:eastAsia="楷体_GB2312"/>
          <w:b/>
          <w:sz w:val="32"/>
          <w:szCs w:val="32"/>
        </w:rPr>
        <w:t>（二）部门管理职能的专项资金支出安排。</w:t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预算安排属于你部门管理职能范围的专项资金支出合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2340  </w:t>
      </w:r>
      <w:r>
        <w:rPr>
          <w:rFonts w:ascii="仿宋_GB2312" w:hAnsi="仿宋_GB2312" w:cs="仿宋" w:eastAsia="仿宋_GB2312"/>
          <w:sz w:val="32"/>
          <w:szCs w:val="32"/>
        </w:rPr>
        <w:t>万元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企业离退休人员退休费，安排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94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企业运营经费（云浮市保安服务有限公司），安排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26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归还暂借市国资委用于市属企业改革发展借款，安排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540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国有企业资本金注入，安排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1630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国企合作发展项目招商经费，安排支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50  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做好下属单位预算批复及公开工作</w:t>
      </w:r>
    </w:p>
    <w:p>
      <w:pPr>
        <w:pStyle w:val="NormalNew"/>
        <w:spacing w:lineRule="exact" w:line="600"/>
        <w:ind w:firstLine="630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一）及时批复本部门所属各单位。</w:t>
      </w:r>
      <w:r>
        <w:rPr>
          <w:rFonts w:ascii="仿宋_GB2312" w:hAnsi="仿宋_GB2312" w:cs="仿宋" w:eastAsia="仿宋_GB2312"/>
          <w:sz w:val="32"/>
          <w:szCs w:val="32"/>
        </w:rPr>
        <w:t>你部门</w:t>
      </w:r>
      <w:r>
        <w:rPr>
          <w:rFonts w:ascii="仿宋_GB2312" w:hAnsi="仿宋_GB2312" w:cs="仿宋" w:eastAsia="仿宋_GB2312"/>
          <w:sz w:val="32"/>
        </w:rPr>
        <w:t>要严格按照《预算法》的规定，在收到市财政局批复部门（汇总）预算后十五日内向所属各单位批复预算。</w:t>
      </w:r>
    </w:p>
    <w:p>
      <w:pPr>
        <w:pStyle w:val="NormalNew"/>
        <w:numPr>
          <w:ilvl w:val="0"/>
          <w:numId w:val="1"/>
        </w:numPr>
        <w:spacing w:lineRule="exact" w:line="600"/>
        <w:ind w:left="0" w:firstLine="643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2025</w:t>
      </w:r>
      <w:r>
        <w:rPr>
          <w:rFonts w:ascii="楷体_GB2312" w:hAnsi="楷体_GB2312" w:cs="仿宋" w:eastAsia="楷体_GB2312"/>
          <w:b/>
          <w:sz w:val="32"/>
          <w:szCs w:val="32"/>
        </w:rPr>
        <w:t>年部门预算公开时间。</w:t>
      </w:r>
      <w:r>
        <w:rPr>
          <w:rFonts w:ascii="仿宋_GB2312" w:hAnsi="仿宋_GB2312" w:cs="仿宋" w:eastAsia="仿宋_GB2312"/>
          <w:sz w:val="32"/>
        </w:rPr>
        <w:t>根据省财政厅的规定，结合市七届人大五次会议及市财政局的批复时间，对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部门预算公开时间统一确定在</w:t>
      </w:r>
      <w:r>
        <w:rPr>
          <w:rFonts w:eastAsia="仿宋_GB2312" w:cs="仿宋" w:ascii="仿宋_GB2312" w:hAnsi="仿宋_GB2312"/>
          <w:b/>
          <w:bCs/>
          <w:sz w:val="32"/>
        </w:rPr>
        <w:t>3</w:t>
      </w:r>
      <w:r>
        <w:rPr>
          <w:rFonts w:ascii="仿宋_GB2312" w:hAnsi="仿宋_GB2312" w:cs="仿宋" w:eastAsia="仿宋_GB2312"/>
          <w:b/>
          <w:bCs/>
          <w:sz w:val="32"/>
        </w:rPr>
        <w:t>月</w:t>
      </w:r>
      <w:r>
        <w:rPr>
          <w:rFonts w:eastAsia="仿宋_GB2312" w:cs="仿宋" w:ascii="仿宋_GB2312" w:hAnsi="仿宋_GB2312"/>
          <w:b/>
          <w:bCs/>
          <w:sz w:val="32"/>
        </w:rPr>
        <w:t>14</w:t>
      </w:r>
      <w:r>
        <w:rPr>
          <w:rFonts w:ascii="仿宋_GB2312" w:hAnsi="仿宋_GB2312" w:cs="仿宋" w:eastAsia="仿宋_GB2312"/>
          <w:b/>
          <w:bCs/>
          <w:sz w:val="32"/>
        </w:rPr>
        <w:t>日</w:t>
      </w:r>
      <w:r>
        <w:rPr>
          <w:rFonts w:ascii="仿宋_GB2312" w:hAnsi="仿宋_GB2312" w:cs="仿宋" w:eastAsia="仿宋_GB2312"/>
          <w:sz w:val="32"/>
        </w:rPr>
        <w:t>。各部门要提前做好预算信息公开准备工作，确保按时公开，同时要督促下属单位按要求做好公开工作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三）完善预算信息公开督导问责机制。</w:t>
      </w:r>
      <w:r>
        <w:rPr>
          <w:rFonts w:ascii="仿宋_GB2312" w:hAnsi="仿宋_GB2312" w:cs="仿宋" w:eastAsia="仿宋_GB2312"/>
          <w:sz w:val="32"/>
          <w:shd w:fill="FFFFFF" w:val="clear"/>
        </w:rPr>
        <w:t>对公开不及时、不完整、不规范行为的，依法依规通报并予以问责。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市财政局将预决算公开情况列入年度绩效考核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未公开预决算的非涉密部门实施一票否决制，年度预算编制及执行情况考核整项不得分。</w:t>
      </w:r>
    </w:p>
    <w:p>
      <w:pPr>
        <w:pStyle w:val="Normal"/>
        <w:spacing w:lineRule="exact" w:line="600"/>
        <w:ind w:firstLine="72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做好国有资本经营预算执行工作</w:t>
      </w:r>
    </w:p>
    <w:p>
      <w:pPr>
        <w:pStyle w:val="P0"/>
        <w:numPr>
          <w:ilvl w:val="0"/>
          <w:numId w:val="2"/>
        </w:numPr>
        <w:spacing w:lineRule="exact" w:line="600"/>
        <w:ind w:left="0" w:firstLine="482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加快预算支出进度。</w:t>
      </w:r>
      <w:r>
        <w:rPr>
          <w:rFonts w:ascii="仿宋_GB2312" w:hAnsi="仿宋_GB2312" w:cs="仿宋" w:eastAsia="仿宋_GB2312"/>
          <w:sz w:val="32"/>
          <w:szCs w:val="32"/>
        </w:rPr>
        <w:t>市已出台考核办法，将预算执行情况纳入机关年度绩效考核范围，</w:t>
      </w:r>
      <w:r>
        <w:rPr>
          <w:rFonts w:ascii="仿宋_GB2312" w:hAnsi="仿宋_GB2312" w:cs="仿宋" w:eastAsia="仿宋_GB2312"/>
          <w:sz w:val="32"/>
        </w:rPr>
        <w:t>各部门是预算执行主体，要高度重视预算支出进度，在财政部门</w:t>
      </w:r>
      <w:r>
        <w:rPr>
          <w:rFonts w:ascii="仿宋_GB2312" w:hAnsi="仿宋_GB2312" w:cs="仿宋" w:eastAsia="仿宋_GB2312"/>
          <w:sz w:val="32"/>
          <w:szCs w:val="32"/>
        </w:rPr>
        <w:t>批复下达预算后，</w:t>
      </w:r>
      <w:r>
        <w:rPr>
          <w:rFonts w:ascii="仿宋_GB2312" w:hAnsi="仿宋_GB2312" w:cs="仿宋" w:eastAsia="仿宋_GB2312"/>
          <w:sz w:val="32"/>
        </w:rPr>
        <w:t>尽快制订预算资金分配方案及分月用款计划，抓紧抓早做好涉及项目支出的前期准备工作，在依法依规、确保资金使用安全的前提下</w:t>
      </w:r>
      <w:r>
        <w:rPr>
          <w:rFonts w:ascii="仿宋_GB2312" w:hAnsi="仿宋_GB2312" w:cs="仿宋" w:eastAsia="仿宋_GB2312"/>
          <w:sz w:val="32"/>
          <w:szCs w:val="32"/>
        </w:rPr>
        <w:t>合理安排本年度的支出，加快预算支出进度。</w:t>
      </w:r>
    </w:p>
    <w:p>
      <w:pPr>
        <w:pStyle w:val="P0"/>
        <w:numPr>
          <w:ilvl w:val="0"/>
          <w:numId w:val="2"/>
        </w:numPr>
        <w:spacing w:lineRule="exact" w:line="600"/>
        <w:ind w:left="0" w:firstLine="482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严格预算执行约束。</w:t>
      </w:r>
      <w:r>
        <w:rPr>
          <w:rFonts w:ascii="仿宋_GB2312" w:hAnsi="仿宋_GB2312" w:cs="仿宋" w:eastAsia="仿宋_GB2312"/>
          <w:sz w:val="32"/>
          <w:szCs w:val="32"/>
        </w:rPr>
        <w:t>根据《预算法》规定，各部门的支出必须以经批准的预算为依据，未列入预算的不得支出，不得擅自改变预算支出用途，各部门应当提高预算法治意识，强化预算约束。</w:t>
      </w:r>
    </w:p>
    <w:p>
      <w:pPr>
        <w:pStyle w:val="P0"/>
        <w:numPr>
          <w:ilvl w:val="0"/>
          <w:numId w:val="2"/>
        </w:numPr>
        <w:spacing w:lineRule="exact" w:line="600"/>
        <w:ind w:left="0" w:firstLine="482"/>
        <w:rPr>
          <w:rFonts w:ascii="仿宋_GB2312" w:hAnsi="仿宋_GB2312" w:eastAsia="仿宋_GB2312" w:cs="仿宋"/>
          <w:sz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加强支出绩效管理。</w:t>
      </w:r>
      <w:r>
        <w:rPr>
          <w:rFonts w:ascii="仿宋_GB2312" w:hAnsi="仿宋_GB2312" w:cs="仿宋" w:eastAsia="仿宋_GB2312"/>
          <w:sz w:val="32"/>
          <w:szCs w:val="32"/>
        </w:rPr>
        <w:t>各部门应加强预算绩效目标管理，树立“花钱必问效”的绩效理念，规范财务管理，加强预算执行分析，切实提高财政资金的使用效益。各部门项目绩效评价结果，作为下年度预算资金安排的重要指标。</w:t>
      </w:r>
    </w:p>
    <w:p>
      <w:pPr>
        <w:pStyle w:val="P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联系人：练慧静（资产科），电话：</w:t>
      </w:r>
      <w:r>
        <w:rPr>
          <w:rFonts w:eastAsia="仿宋_GB2312" w:cs="仿宋" w:ascii="仿宋_GB2312" w:hAnsi="仿宋_GB2312"/>
          <w:bCs/>
          <w:sz w:val="32"/>
          <w:szCs w:val="32"/>
        </w:rPr>
        <w:t>8331335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P0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NewNewNewNewNewNewNew"/>
        <w:spacing w:lineRule="exact" w:line="600"/>
        <w:ind w:firstLine="640"/>
        <w:rPr>
          <w:rFonts w:ascii="仿宋_GB2312" w:hAnsi="仿宋_GB2312" w:eastAsia="仿宋_GB2312" w:cs="仿宋"/>
          <w:bCs/>
          <w:sz w:val="32"/>
        </w:rPr>
      </w:pPr>
      <w:r>
        <w:rPr>
          <w:rFonts w:ascii="仿宋_GB2312" w:hAnsi="仿宋_GB2312" w:cs="仿宋" w:eastAsia="仿宋_GB2312"/>
          <w:bCs/>
          <w:sz w:val="32"/>
        </w:rPr>
        <w:t>附件：</w:t>
      </w:r>
      <w:r>
        <w:rPr>
          <w:rFonts w:eastAsia="仿宋_GB2312" w:cs="仿宋" w:ascii="仿宋_GB2312" w:hAnsi="仿宋_GB2312"/>
          <w:bCs/>
          <w:sz w:val="32"/>
        </w:rPr>
        <w:t>2025</w:t>
      </w:r>
      <w:r>
        <w:rPr>
          <w:rFonts w:ascii="仿宋_GB2312" w:hAnsi="仿宋_GB2312" w:cs="仿宋" w:eastAsia="仿宋_GB2312"/>
          <w:bCs/>
          <w:sz w:val="32"/>
        </w:rPr>
        <w:t>年国有资本经营预算批复表格（</w:t>
      </w:r>
      <w:r>
        <w:rPr>
          <w:rFonts w:eastAsia="仿宋_GB2312" w:cs="仿宋" w:ascii="仿宋_GB2312" w:hAnsi="仿宋_GB2312"/>
          <w:bCs/>
          <w:sz w:val="32"/>
        </w:rPr>
        <w:t>1-4</w:t>
      </w:r>
      <w:r>
        <w:rPr>
          <w:rFonts w:ascii="仿宋_GB2312" w:hAnsi="仿宋_GB2312" w:cs="仿宋" w:eastAsia="仿宋_GB2312"/>
          <w:bCs/>
          <w:sz w:val="32"/>
        </w:rPr>
        <w:t>表）</w:t>
      </w:r>
    </w:p>
    <w:p>
      <w:pPr>
        <w:pStyle w:val="P0"/>
        <w:spacing w:lineRule="exact" w:line="600"/>
        <w:ind w:firstLine="480"/>
        <w:rPr>
          <w:rFonts w:ascii="仿宋_GB2312" w:hAnsi="仿宋_GB2312" w:eastAsia="仿宋_GB2312" w:cs="仿宋"/>
          <w:bCs/>
          <w:sz w:val="32"/>
        </w:rPr>
      </w:pPr>
      <w:r>
        <w:rPr>
          <w:rFonts w:eastAsia="仿宋_GB2312" w:cs="仿宋" w:ascii="仿宋_GB2312" w:hAnsi="仿宋_GB2312"/>
          <w:bCs/>
          <w:sz w:val="32"/>
        </w:rPr>
      </w:r>
    </w:p>
    <w:p>
      <w:pPr>
        <w:pStyle w:val="P0"/>
        <w:spacing w:lineRule="exact" w:line="600"/>
        <w:ind w:firstLine="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P0"/>
        <w:spacing w:lineRule="exact" w:line="60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350</wp:posOffset>
                </wp:positionH>
                <wp:positionV relativeFrom="paragraph">
                  <wp:posOffset>-736600</wp:posOffset>
                </wp:positionV>
                <wp:extent cx="1511935" cy="151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1280"/>
                          <a:chOff x="0" y="0"/>
                          <a:chExt cx="1512000" cy="151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h3vKiP0LSftLS=wMB0VNB3vKi=tLSf3JSvuPWAvSlEsYS3MBiwDa1MIQC46LSLyMyQFNSHsQCgBMBzzNSLyKTH0PjLsLTEDNSEBPyj1MS=1eSvuQF8iRTP9CPn7QF8iSlEsYS4NUDsOSzYFRTMEu8h7+hCVzKWDyrR0sSvuQF8iSlEsYS3MBiwSZVctXWQ0blUNXV0kOsSFtJGJzKKF0e590iPxtKFwuivuT1kmalEzcWIkSlEsYS3MBiwSZVctXWQ0blUUb1UxSlEsYS6TwqhgxsBxwsW9usX7K0MoY14gcGUxYUUyYWINXV0kOfzJOEMoY14gcGUxYUUtZWQNXV0kOsSFtJF048eS0e6N7SvuT1kmalEzcWIkUV4ocD4gaVT9CPn7T1kmalEzcWIkR1U4Tz39UUPvLiHvLCXwLCDwLC=vLib4MSD7K0MoY14gcGUxYTskdUMNOfzJOEMoY14gcGUxYUQoaVT9Li=xMRzvLxzvMB=wMSnyMinvMivuT1kmalEzcWIkUFksYS3MBiwCa10vcWQkbjkPOiD4KiD4Lh3xLijtLSD1OB8Ca10vcWQkbjkPOfzJODMuaWA0cFUxSTECPVQjbi3xLhzyLhzzQBzvMx0CLRz1MivuP18sbGUzYWIMPTMAYFQxOfzJOEAoXzU3cC3tY1klOB8PZVMEdGP9CPn7TFkiU1kjcFf9MB3xLS=vLC=7K0AoX0coYGQnOfzJOEAoXzgkZVcncC3zKiHwLC=vLCvuTFkiRFUoY1gzOfzJOEMoY14kYDMuamQkdGP9STkIQV45PzMAMFUmPWcIPjEmRUAkVVwsTzMmPz8XQzUEQzYGXTEURT0ALDcCT2EGTzkhLzQQQTICc0UASTcIdDM5PToBYz4VPjEYUDEqSj8MUFs2SmcYQEYQTTsDQDIHXjb4ZUkWc1cRQ1wtXUgRZFICPjQkUzorX14NaEjyUmkgVEH0RTUFLVQGZGYiaVvvYUMBQFI4MGMIQWfvVjLzdDcDPUcBYz4VPjEMSTPvYDUQLDUmUTgVZVIGaFoIQT4BSUQAYTY2LGkNQDE5SUQEdD4pPWcMQDIgQmbvdT4pPSEMUDk3SloAcz0DPlEMRTcMSUEyczMQVTQVTUEGQWcJQEQpQUMMPjEGPSEUQTMAczn0XlzuMTwoXyT0dTIMTjk2QTEYQEYQTTgDPV4qcWAHaWQgM1w0RTk3Q2oAVjImSkYBPV8MQWUSMlskXSExcUbzY2UoLF80XUU1J0c3YzQEXj0BZzcALUUEP2c2TyULbUH0bkc0MVIoPyYLT1j0bELuMVIGPT0Rb2cGTUkDUkEQQDQBSFs0bDgscFD2aGUISF8zRzwsaDvuaGMYPWcmVig2QEEYRjsuVjknclMNPUEEPjIQPTQmVSAASTkGRjEuQzIATGMPSDwka2AkPWQiQEoxK0Y1YEoyR1E0TDEtZj8lTkYtbls0VmP1M0gPXjEBSygNMDgUTDQvPjgTZzMsYSQhY2P1ZSYTTjH0T1kOQhr4YWjvblbyY1wYL0c3Ql4YNSMZT0QLREosVl31TFwCLW=wR0UoQiH0aCcjaTkjTF41T2UndDHyVWEWSxszRDEoazzvLGM1RCP4VjkjRVsnU1YDY0E4TD4yLF4XaGgLPVcMPjEAQ1omYzcvSTkIPmATPVQBYz4VREDzQTYmTUUtXzf1MzQPYD85TGkDYkEgXWotc2nxRkI1STk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XjImUWEVZEUBPWcQTz0DPSMMZjU4STQAMD0DUWgMdjDzSkQQcz0BczcBZWAWP2ckPlUQTUMMQDDySVoAdT0DQWoMQFM2S0QiMT0pZyIMPkEGPlkvUzM2YTIkY0EKSTQALz0TXyENdjkzSmoAVDImVWEVY2MHY0gyQTQTPWcNdjTySkQidTwTX2cMQDU2QFcYQzsrVTwBMDXuPjERcVQWdGMMPkUGPkMvUzM2XzQBPWcMP1oAcz45QSMNUFM4SEQiczQQVToKa0oIZGYiSjEQQTwBTTEDY1cEPjEAUjwiY2k3SmASY1wBPm=zUkgtPjsxaDMFVGbqY2cNclw0TzYuUF4kQygCTGcCbGMYMlcCY1M1TWHwRzIvJ2goVTQBTWgDLFQjc1H3UScDQSMtMCYmc10ERmkHK2gmUGkPTVonLCDwXVr4RzIDQiMJZSAmSUYhZDszQR8TZV8SX2UPYkEXTGYBRTUlUCP0MzEYQj8jQ2AsLEEkcCHvL2bqbDkAQ0UqRRs0VmUDaDEUQjUCSUMPPVzzXSICTD7qZj0WazUkSWgLPzn1UVEyVEEEUWfwRzMncEUkR1EgRD4sRGIURjX4MEEFZT0tayUYPlYUMlMjdDQCbzg0LlQoTjshYWPqbTwNPlQAZ1vqaz0wTWElVWMvRTgJajrzXz0gazowYkIkYmUZL2cgbkgUP1gSaFkONEIWb1YxUEM2SSg4Sy=yUWcwZyH4dEENYUH2TSIhdik0LkT8OB8SZVctYVQCa14zYWgzOfzJOEMoY14gcGUxYUYgaGUkOj0IRTcGY0kJR18ZRVg1Xz4ATVMCazkIQzM5PzMBY1MCPUEEdDM5PToBY0UxQFcMPzcmUTEMPygGP0MwQ0MIXiMDTTUHPVEAZTICPSQMZkk3VSIYLz0pPSENQz04SmoiLUk5Y2kNLkonVWorZz0DRSAYZjzzSlECPzIKSWcmY0MlSTkIQFf1PTQAYzUCPVb4MVkWVjkKPTj0X0kQTUkUVl8BTVc2QEEYRjsuVjknclMNPUEESDIQPWcYZjULSTEqQzDwUTUBZD0CTS=zdD8TPSMBYz4VPjEuST0EYGMhLjonXjMBQVEWYGAjQzYyRTUNMUksUmkiLkYpYEgJbFQHZ1cQVEXvXTb4dVEXTiUIQT41SFk2Y0QHTlsLZjUYSTIYQzDwUTUAc2cPTiARQEESPkEjUzoyXUcMY0DvQWgMPiQXQEQILD0DSWgMUDTxSTQAcz0Fa0gDUDjxSTQUdD0pQSIMQDE2STYuc1cYc2gCdjEJPlcNUjIAVUQAZz4OSUIIczUAVTQVTUEIQDEtaGUhK1s0RmotajkEdDUpPUEBYz4VPjEiSTMkTyYqYVDwbmUWMFcpQVIMPlsGPSEUQTMmc0L0SGERMWIWcSUhZTL1SEMoMWASKyUhQzEMTmM2Q0EYQEYQTTwDPjwqcWAHaWQgM1w0RTwucDsLaVwLK1wyVTE3Q2oAVjImSkYBPT0MQWUSMlskXSExcUbzY2UoLF80XUU1J0c3YzQCPl45PT4BY1swZFsoQyk2LDIATTUFPTEOPloQPWcmVVsCY0kEPRs2NGMzMlkrMDLwcz4scikWNSEsc2AwMCgCYTz0NTYWYWUSMVzybmQiNWMAQSc2L1cjTSgOZzUjS0EKVicncTLybTwvSjUHaDsIMEf2LScLT2UDYTMVZlQhQUcjZiMjaDoMb1QsVl0laxsUSEctUWASRUghaUgzLkknLBskNTr1RDUHYFkvVSb1LFMCR1c5UEM4NFYpLVsnLFkSQkn3SzIDRSfxdkMjYUgEbzMAczUAPVEOPzEgZ2cmYzcrSTHvQzDwUVQDY0EWPjISYGclbmMMNS=2SR8ISikBbGIOYjQPVVwGNGcpPTwBYz4VRED3QTIASTMBbzE2UGcYQEYRLFcBQVc2TloBQTIma2EmTmkGM2j3PjEmRTMMQEk2SjEYRTs2VTIBTUUHPVcEUzsGZCAjRDI5S1j3clPyYCMLaVQqVSIEcUjxNWQLaT40SCINc1M4NVshLiErXyMRbEk4LVoiRD02RGcYQEYRLFoBPlc2Ql8AUVwULEQHLmMnZ0ErcjYnRzsZXmcLUlcyTlD3Y2cMc0kIR2cYPjIQUTgATTUERmoAaD0CSTcCP2MGPUEUQjI5PTInZFQuYDgRcz8oNGYhLj45XzL0akoGSlgLaT41XkL0ZlIpPR8BYz4VREH3QT8DPSIMQEMmSWEAc1goMV8jREI2S1j3ckjyRmMLaVQqVSIEcUjxNWQLaT40SCINdVICNTgRQT4BVCEBLUksdGAYLSkDTUQEcUjyRmMMPmMGPkMvUzYQQTQBPjk2STQidT0TRWcMQFc2SkQEdj0DYyENQDE2RDEYQzsrVTwBMDX0PjIIcz0DX2kMQDk2SUQMcz45PSUNdls4S0QYczYAVTcKaEkLPiQFMjIAa2cMQFM3SmoULz0oLCMMPlMGPlkvUzM2YTIkc0ENSTQALz0TXyENdjkzSmoAcz0TPT8BY0kwUlcyRFcXNDUBQyTwXjc2czYQVTYKaEkLPmcMQTQAczsMQDDySUQiLT45RWQNdjENPlcqbVgqZTb4cyABPUEyQjEASzMATTUAPkUzdTQLQSIrRzMUQTctZEYkXzUwcUUIUlYDMjQALhsWMTkWZD8jMFI2RR8AR103ZmEARzI4NTM1UV8GaicGRlcMQjQETEHwLzI1dEQySUQkYlowQDMYTV4IYh8GPkAINTMOREQXUmETLF8ESUgiaTwSPWgVcTUwLEP4SzsnRmjzNSkBXxr3QVcRNUApamMBY0T0LFEsXkIBMiMhUFYDMlsmPUoSTVn1MVzzS0UBTUUQRWgINDMhZGIYRSf2Mj03XVcRMGoEbzktbEIwdFQATkQHUV8KQyERMGAva1LxVVUzTVsXL1gAUzk4YVorYzX4UGA3LzUMR2ckM0nxRjUvcCXyMl8yLDXvP0MXMlc4bDMvNVk4Z1ciaVMxZGc3bVcsbCkFMRr0alYBbWQjTTsFR0cIM2gFXWfqcD4LPWo5RScTYEQCbUQhLzYALSUHcDQZck=xM0oTQzMATmM2Y1cEVDEmQTIMREU2VVoESD0AZzcALUUEPlgMP0DvMGgOUDDyPlcNUjIAaz0MQVQyXiIJZFICPjUgU1QvYDcFbzkESiUYaUY4XyIVZlQXRmAjRFsmTUgVLFEGNWkgVEH0RTUNcjwoc1cTREIqSFoEVT0BVTcALUUEPWc2TEHvTjQQTzIQYEcJb1EWSVcQLDU3PVb4MVkWVjkKPTj0X0kQTUkUVl8BTVc2P0EYQjs2MDQAZF8FPTQASjImZ2EnZ1kGNWbvPjEQQTYAPUMBYzIoL0XxLWUiYzvzXVXybV4SbEf2cl8qaVwNZlruMz4PQzkWamIGLkEoVmQuZjj3Uz45bSHzMFMAUlD1RVjxMmkZPVkpMVshaDkqbkQ1bEkYUVoLUyEoM2I1Q170ZiIYJ2o3U1QOZkUTM2MIQSYhSG=qXSksMGgsVV4yNEMxSVYBJzwzSlM3bjsCTDMmVCkAXyEPPlUJb1IMUTjzM0AYVDUxdikDMV0LZUo0YSvuT1kmalEzcWIkUlErcVT9CPn7T1kmalUjSFUtY2QnOiHvNCf7K0MoY14kYDwkalczZC3MBiwSZVctXWQ0blUOblQkbi3wOB8SZVctXWQ0blUOblQkbi3MBiwVYWIyZV8tOkX3Ki=tLB3wNCf7K0YkbmMoa139CPn7RV0gY1UDPy34MT8rTDcYP1guXzIoc0XwZmoQdDgvL1ssMGMIcDwlLEMwOWIhcUg1SkUMR1QkLh73U0QtXUIEJ0oDY2kFRib1PWogcUkVaGUwcigOLCkBZSj4NSj4NSD1MiX1Qij4LUn4NSEhSDLvTznwLDvvZyYLMy=uYiQXLCz3YCE1SyfuckEgKzsSViEtYWjvJ0n2LSX1MkQCQCT4TCj4NTX4Pij4NSj4Sy=4azX4NSk3MlkobV8MdVEZYzYEdSYENT4xSWgNc0=xS1gPLDrxVCH8c0ADURrqT1YVSiIOVSkHS103NVoPZCYnVmUGaVkONUD8QETxTT0RLjf4LFwoZWYkcEMqVSQlTCgjQDrwYVQvK1cgQT7qMikEcTT4VjI2aEn1TGALXj7xdloSdiUSXkP0RUgGYlzqSFcxQzg2SzMRYi0na0I3alkgc1omMGcpXT3wcWT0djUOaz74UGcUUDgBL2UEZGgvS102NFEoS1oldiARNEkOSS04P1oNVWQ1TWUlRWb4cEMHazgKalMPTz0EcDUQQiEBbE=8TCACUGPxc14ISFMLNTssUEMZXyURK2=4Qi=zbikTMjPxcFgrYlIqaFoXdjQSLzIFbF0nZiYsayc5KzjxNVEZNUYDLCzyQVgxMWgpMCQOaDz8Vk=1aDghXVYONUf3VTQucjQZb1kmNVMsXS=1NF8QVUcOU10BNEAFaF4pMzUoXlgjT0YOaz8oZEMxTSgHNVorK2MWP0kxUCQsNUjuXUELNCglOWoDY10YMWUEVlkPUkEsVSDwOWQNaUAVTCknZGcBbCUyYEYxU2H4c2X0ZzQnQF8ONVMjVEbwUUAma10NbT0GRFMqVicScmMiNUP4VTw5ZkUHYyEXalbzTFwHTTUYZSMBNUMZUkL4J1oDL0A1TSkGYDv0Sl4zUmATTCkBaSMYOSgXX1oWTVk4LxsnZFgmQWgnVETzRDc5NSgZaGT0NSj4VWTwViAoR2=0Lzz4P2f2TSzqYlUTbVU3RE=vP0YnSFHvXlMSL1I0bjggcFgsdjw4b0o3URrqbzsUNCkUdEMuMUMpXyMrPmcITycKalQSakMkTkjvZmH0R1vubWA5Tib3ZjMpNGH3YT0GMGQmdmkGMTIsc0EtVlP1dmgDYyMXJx8FTFwVMW=ycSkoPkkIPi=0ZmonTCk3a1wXdDgpS2orbCklMSYRYToWQmH8MVH0QSkLSVsQZSUyLjwPYD4vU0X8NWAvS2IGUSUydCkuUCUFX1gRNUIIbUgscGEBMSkPRSkPYCgoaUcraC0NcSg4NCDvOTInTGgzRCL4QCk4MSgnZmQtUTrzPmExYmcHNVkraFw3Tz8WZEcybl0IS0ENUlQzSVoPT2nzaiQzRWoncWoxdC0Na2MHc1jyTiUwViEuRmAwTGIrYlEwOVoLdj8wQyMqYWAwXlw0bRs1Vi0PbVc2QGHza1wtY2c3cSUHNUb2XUkSXj0Jdl8ndGAmSV0BciT3QFn8Yl0HdiMiYz4yMUAQVVoXVGMxMS0nUl8DQWEXckk4Qx8HLD81QDgJTTfyPyUsNGMpT2cOdCIrcSUCR2MiVFIQXUQ5P0fzU1QIYSULNWQ1X1MGdCYUS1gPUyP0QVwRSRrqXUAkUWcsSlz4UCkGU0EiUiEOXz8iQzgUPz4PLlwXXkj8UlIPYGoGT1MZcDYPUUEkXWoNVWn2RmkRa2o0UzcYLEAMdmEYbygYXSULVSE0b2L8SkXxcTk5NTk5SkEOXzQVK2g1VDr4XlYCMEYjUEULUDoKTFQRMVL3cUDxMloiaWH8djoYNWYGcz4TJ2M5RyENbUAjZRsIU0MmZVgVYTUxPyQFaSAHdCgTbj4NYmX4Ul4MMTj0bFfvQ0g0bC0tU0QjZDQLcyP4VkAGP0ENYTcNbGowRVjwZzclZWEIa0IuZykzL14zVDH8ZiciVDUUQWg5Vjgyc14wTVE0RTYYbVUuclw3dUQnRDIiQ2n0TjMwZjz3TVEYY2IoOTItZUDxSzUrcjfuLkUMVkM5MmUGZTH2c2ABbVf8dEgEalkLLV8rTFoMU1bvZCMnMmkFb2IOcFEYcls0MyH8aDYVdVcMS0MPckAuNCQQZUoxLDgUZ2A0PykoShsGVWYPQDT8ZUb1XjbxYCAxNUYERz8NOVLxYlYHdEMCUyQPb2=4NB74QjwBdSUFQjsBdUIrLEQQMlnzS10vbjUJdkgScjQNPzbxVTXuLVQtSjIlREMRYmbwPzP3akUyQlYiNTgNQl8gM1gRcT4zP1sZUUQkU1gvMSz0UVv4RSA2dCUNcUkub2kiMUALK2MmUSj4QGf3NTX3TjP0YEj3bFf4Vj4nMl45OSUISGMQUCgHOUosUjYQUjbqdUIPaDYiSSk1J1oHYyUzTS0zcls5SloPOVkPcVL4RzkNPyAFbDQWbz8iZEk4MUf4QmMyNUkwcDUZSmojMykwQjIYRCUtYjg0NSYiYzgRLj02TVgwR1gwQkIkc1w3X18NMWovZUL4QmInRGYMOWcYcl3wQkMsdDQqZkI2XlwjNSkzbS0SPl84QEQOMifzNDjvdWb0XzcNclg2a0cOMWT2ZUUENSQzMRrxPj8SQD71ZmEGQ0EBXlbwTz4gczgmZDU2czswbzo5aFn4U1QOVlISaWUnMR8FPkMqJ14OUy0ORS03bUIsZUoOUEQicCIiakcrOWcrNC0OREoNMDMRQVkZMGL2NTkCXT0SZmIYYFo2ckD0RycuMkEpXx8Tc174Ul4xXzc5aVQUMUEMND4BST8iTGQDdmYzQyQrZlUiLmEhP1TqZVkkS1T4LSgDayj4ZCQUPigpM1cEZlYGc0gsREgtR1X4LWoPOVESc1PuJx7zay=vbyf4b1QtS2YzZigsMV40b1khMBstOT8MY2UMVDQHQF0ZZD8oZFQwLVMPQz0kQyz2TUUSUEExb10NZ1cScFoWbFf4RFEROVI1aST4MCk1VUAgYD0FS1v1LSYVTS0wM0EnaGfwTDIYNTQKUy0BdlcTVR8gXmIUS0giMSkSYichZFQEOV4OSVwPb17qTFopYTkTTFIRNTMETSAhMCUGMV8LXSkuNVQzaT8mSUYyYF05UmYpVGInT1cZS2M2R10MMWgDTlwiQz8XNEUqZVIZa0IXXjQHQ0AnOSM1dlL0RUgIU0cgUSknaizyTUf0SUEKZyUscEc5REEKRDQTZVQsZWMiVCzvaykHNTsvVSQGUEMtbW=3XjciSykidTkiLVzuSikYXVMQXiQZYiMYNWkqcT0Gcjc3Q1wwUkAMLjgNSjcialsjS1gJJ0c0RkTzTT8TSEAsUT3yT1QjX0LxVDcHczP4a0jwVmj4a0ghZjgELkYsSGYzZTf0ZmkyS14yQkcMUmkMQlgLRFzvaUAVdigOcCMHT2kFUkAnbyQ1OSchQ2UwSFgCZmoPMUAWNT0FZyYZclIGc0cPakEyZlgyOUgRYh8ja170TCkQaEQPbFY0NW=3Qj4ZTzvzTEARY0AEK1Y0Z1wCS0ogaTjqNGglQlgKJyz8Q2ASS1QoVEL0Jzkzc1cEdjQGMCQ5ZmIrVV8rbUMsSFQJZSknUSHzMkP2Zjj8MFb4YkgYZj8CQmg2ZkEnX1IYY1bqQ0USblYFVCMyUyg4TWkVSTQWVDM1b2MUdUHwSkM0QSMnQCAYS1swVSURQh8jNUEnQWI0cmoQdl8gZmcnPzbya14SQVfyT2bzVDwpblH2bVgrOTo0aSDzdlIGbicqTz4yR0UWUTg0ND7xdiTqc1HwZmoRU2gWLj8sRV8PbUoQQj3uZGIHLjIwR0YzZiT3VjoycVw0Xj85X0HwcWoMbUoTRFUsQlwBTTMnNUIhY2g2biP4YEfzQizwTWbyUGQZSygBLT0WYEchQGcIXi=4ZCkoMicIUyPvTFwzYDQCcmolcEHxbCUJZE=wMj4DRiASZigqY1bwYj4lUlj8RDcxPzPxRy0JdS0CaWUkczkZPmYibVg5PlMmUmQCayQNLWT3clIHRTIVbVclLWHyZCYgQy0ORT70a1UuRzsRMSLwUkgqb2czXVUhbTspUD4kXkoPZFYJZ0EnUGkmczMkTFclbGMTMl4gTUciRDjzT0Q1NUjyUGfxQTYkMFcPZikyblMgQTcNQzULVFE0QWUURzbwczwwST0IdGAlSUgMbCAVTD8wVSMsZV4SOSAUbV0CTDIQRTb0Pl8iJ1kuMV4lPjogRScHc2IxZkUhTEYtLz73clHqVEXzNS0QZ0UxcTkWSWX4TlUhUEEERmEzNEUyK2QGajIyTykwLWkoMUoSdjo2J0EONFcoYGYZMWMEXzT0TFgEcDr3Ujn3aR8oaDkpNDsYUyA1S1ciSCErMjTxL18PLjknbizqQT74dmf3XlowSjwmYFwjLVwoRD8CMD8ybyHwX18FVGg3XSkLZycgSi04PykWcl8QQFoLVD8SVSUjUmonQlsxaT8QZWgZS1IOZGQwM1cockY1NGIrbjMNXRsLa18CTVgXXlM1TGEpZFIHQEMPbF0IZjIQUEL4dEMMNFolNWouLUAkc0T1bGQIRjTuNDoSPicqYyfzUlM1Xz4iZzcZTjbqMzwsSyAHSl8xMkcqU0L4dkoiUGABdCL1LGEBcUEqQFkrK2E1R2YjSSQLYlgDKyIhcGQFVmgnR1IoLzMmVTMTVG=2aGIsViUxQ1IJcCUZXzLzJ1ryZ18xTiMQMWArLV8tSmoOaCb3SR8rMWc4aFH8J2QTbTclZCEsTB8nT1MGazbyTGcucEEMVEkVSSb3NDwXQGUuVVMBa2I5MSf2TmQVXkMUUmP3Y0EPQkL1VmELPygQbUn0UWgNdDb8NEMrR2b0ViUWNEjxMV4IQlI0aV8kU2=ybFnucFopbSUZNUc3bSgCMlz3SlsDdkkPc1EYM2QrUDr4ZjH8ZD4OaiUPNSEvbGQxaUI2YCUPczUUZkkgXT4iQj4gZlMGTDoiSEL8NWUTUigLbF0TZCkTLUMOZC02NVL2RGn8NDghTlwNNVUWZEMqT10pJ2cWP0oiMykzMzv0T2PzNTbxNEMpVjw5LFIjQ1DyMFoySyk5UR8vblwsNEb0dGAPMFQFS2AmMFsnZzf4ViQ2XTcCSzMgPlQQP0EuajQ2TGgka2AxSyX3MWU0NEb0P1INZUAwRGkYVkPzZjcwcCIvMTwsVU=0QzQGPykNTSU1bTMybyQsSFv4TF0CTigPQ1UGSGkFQzfyRFglTEf4VVkPbFruXVozbmA1LmP0VSM3MVgoSCkrY0ckdDITVh8JTkLyQzYFaCUGckX0LWLxb18TbzgPSjMsRj0oZVsFUVggbxr8a0kBNVExTiMPMGgHXkUDTyUMZ2otMyQ2UDcFS1LvT1oxUV4zdkgyTz0OSCkNOSX4PmMIRB84bTcTPkUzMUL0OTIyby0BQDPzSmYGZmUmQloSVlEYZTcnSykuMzv4biguThsCTyUDMSjycz4GYSApMWUvNGcTLkowSkMWOVwkdWMVcD8GTCctNVLvRlo3cS=zQUAubV4GMiU4Mz4wNDHwT0U2XV8tQkT0Xz0COVnzdWQGZzUoLj0CaVojRy02TFwhQyYZZSkYMUEiMyQSMTQUOWolcCkqb2EGdVM0SEQDSy0QRFb4SlIhTFIHaVM5X0ghQykzX1nuSEAiMEcydFEGUjIvMCU2Q0n8dDkQZDgiMFIWMiHydGMYNT4gX2MGSVw2U2n4VF8NRC03ZGEOXzo4biY0Pls3P2gOa2QObFrvbFMUbGEgOS01bkLwTzn8OTQEZmUITEIPbTYDSD4LUCkpNGULOUUDVV8YUF0tTl70SEERZWU0TSEtYzQuMVQTX1kUNV8sT0P4dmAWT14xQCj3K0MCaB8XcTc2NGoRbiQidEgEcUADNGctX0c0QiISRVstVWTqajQ3UWEWOTgVQ0kTaEA0JzP0Uh8XNEgvP18rZEcHP103VmAESigCQh85aVoydlgydUcuMDUOazUPUSE1LGooSF8wcUAMZjMxcDQqcFEYZVYuNFwWQjf4QiIZXlcsUzbvS1oSZSAwLz4yL1wNLkcPTmIDTEohQFvuTFwPK0ktcVbqUTklQUQXcCAUUigoZD8YT0QrMl4qVW=4NSMpTT8rTWEqVSLyQD71dkEzcGoubF0rUykRa1onNVQSXkAQUGgTLSz0aCX3P140bWYiZDPwdFUEMkbzRWUqTjYmZjX2U0MwM0UpSkY0TSUyRFoCblYqdEUHUyIERGo4ajoWY2MgNVMXSkDyMibzUB85NWcxZCUqZ1gHYTgSSmkxcDQmNSkYNCMNNT4rZkQwNUAHTj4FLyUBNWnvLUYGST8zXWMvQUEDTUP4QmIhMCcPSSUobDQZQDcJQzwWUSMyQzYsQz0vT0UmXykmMUg5Qj0hPzoYLyU4K1MpUl0ENVYrVkEYMiIpUzIhU1vxRCT4SVMxbVsFZiDyTFnyYzoRSGkQZiI4dj8DNUMyS0kkU1XzUiUnbT8uP2HxZmgULyQOZWUiRTYWa0APTGIScWD0cmczaEcPbSkYLSf0NFUgZ0L8YlsZZijzdUQjQzruYFouaVk1OS0PQGX1Vl4JOVMMa2kSXyEHUzMoVkQsYTwPMTkOXkL3bCgpZC0yT2YhNGH0ZlIGbWXxbWT0Yl0XQjUiZEYSST8CdCgHUh71ZVIWbljwSRr4dkj4VS=0UEgYSSQLQ0M1MTwUaFoVTzcpczHyTDMkJ0guYjQUQ2QtMUMtYzvycSEXSVr1MV0FOUfyQT8SUjsZUWUPdFgYcWX4ayMLZF8RLkUqX0L4X0cSVDsLUj81aikMSUQoSlMGU0=vQkEGZjL0aVkQK0gkcFMYRyf3MGYYamASRCAMYWUBcUENTz8kRkEMYGUCMWAPY0DxLyQoSzIrNVgORGMGdFEOSiYBSjIXLUUVaEkvLD78YFw5bDz3aEUjLUApNSkVNDEAOB8IaVEmYTQCOfzJODYubl0gcFUeQlwgYy37KzYubl0gcFUeQlwgYy3MBiwAcF8sZWogcFkuak8FaFEmOi=7KzEza10odlEzZV8tWzYrXVb9CPn7TGIucFUicDQuX2UsYV4zOi=7K0Axa2QkX2QDa1M0aVUtcC3MBiwBXWICa1QkXV4jZUMoY14gcGUxYTYrXVb9LCvuPlExP18jYVEtYFkSZVctXWQ0blUFaFEmOfzJODYSYWI1ZVMkTz39LC=2LiDxLC=3LCTwLy=3MSPvOB8FT1UxclkiYUMNOfzJOEAxZV4zUlkyZVIrYS3wOB8PblktcEYob1khaFT9CPn7b0MoY14ScFEzYS34NSj4OB8yT1kmakMzXWQkOfzJOD0jMS33LiXwX1X2Li=0MFLxMyb0XyfxM1YgXykjLCHzXiL3MSvuSVP0OfzJOEAxZV4zT1UzOi=7K0AxZV4zT1UzOfzJOEMkXVwSYWIoXVv9NSUOaEAGVTMna1MBZWcVLVo5TWgHbCMqaSQyRWQLYiASbS0xXmUXcj4USTsjYSHuNEcTalERQRsZQFc4Qjn2MjD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-58pt;width:119.05pt;height:119pt" coordorigin="5210,-1160" coordsize="2381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0;top:-116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h3vKiP0LSftLS=wMB0VNB3vKi=tLSf3JSvuPWAvSlEsYS3MBiwDa1MIQC46LSLyMyQFNSHsQCgBMBzzNSLyKTH0PjLsLTEDNSEBPyj1MS=1eSvuQF8iRTP9CPn7QF8iSlEsYS4NUDsOSzYFRTMEu8h7+hCVzKWDyrR0sSvuQF8iSlEsYS3MBiwSZVctXWQ0blUNXV0kOsSFtJGJzKKF0e590iPxtKFwuivuT1kmalEzcWIkSlEsYS3MBiwSZVctXWQ0blUUb1UxSlEsYS6TwqhgxsBxwsW9usX7K0MoY14gcGUxYUUyYWINXV0kOfzJOEMoY14gcGUxYUUtZWQNXV0kOsSFtJF048eS0e6N7SvuT1kmalEzcWIkUV4ocD4gaVT9CPn7T1kmalEzcWIkR1U4Tz39UUPvLiHvLCXwLCDwLC=vLib4MSD7K0MoY14gcGUxYTskdUMNOfzJOEMoY14gcGUxYUQoaVT9Li=xMRzvLxzvMB=wMSnyMinvMivuT1kmalEzcWIkUFksYS3MBiwCa10vcWQkbjkPOiD4KiD4Lh3xLijtLSD1OB8Ca10vcWQkbjkPOfzJODMuaWA0cFUxSTECPVQjbi3xLhzyLhzzQBzvMx0CLRz1MivuP18sbGUzYWIMPTMAYFQxOfzJOEAoXzU3cC3tY1klOB8PZVMEdGP9CPn7TFkiU1kjcFf9MB3xLS=vLC=7K0AoX0coYGQnOfzJOEAoXzgkZVcncC3zKiHwLC=vLCvuTFkiRFUoY1gzOfzJOEMoY14kYDMuamQkdGP9STkIQV45PzMAMFUmPWcIPjEmRUAkVVwsTzMmPz8XQzUEQzYGXTEURT0ALDcCT2EGTzkhLzQQQTICc0UASTcIdDM5PToBYz4VPjEYUDEqSj8MUFs2SmcYQEYQTTsDQDIHXjb4ZUkWc1cRQ1wtXUgRZFICPjQkUzorX14NaEjyUmkgVEH0RTUFLVQGZGYiaVvvYUMBQFI4MGMIQWfvVjLzdDcDPUcBYz4VPjEMSTPvYDUQLDUmUTgVZVIGaFoIQT4BSUQAYTY2LGkNQDE5SUQEdD4pPWcMQDIgQmbvdT4pPSEMUDk3SloAcz0DPlEMRTcMSUEyczMQVTQVTUEGQWcJQEQpQUMMPjEGPSEUQTMAczn0XlzuMTwoXyT0dTIMTjk2QTEYQEYQTTgDPV4qcWAHaWQgM1w0RTk3Q2oAVjImSkYBPV8MQWUSMlskXSExcUbzY2UoLF80XUU1J0c3YzQEXj0BZzcALUUEP2c2TyULbUH0bkc0MVIoPyYLT1j0bELuMVIGPT0Rb2cGTUkDUkEQQDQBSFs0bDgscFD2aGUISF8zRzwsaDvuaGMYPWcmVig2QEEYRjsuVjknclMNPUEEPjIQPTQmVSAASTkGRjEuQzIATGMPSDwka2AkPWQiQEoxK0Y1YEoyR1E0TDEtZj8lTkYtbls0VmP1M0gPXjEBSygNMDgUTDQvPjgTZzMsYSQhY2P1ZSYTTjH0T1kOQhr4YWjvblbyY1wYL0c3Ql4YNSMZT0QLREosVl31TFwCLW=wR0UoQiH0aCcjaTkjTF41T2UndDHyVWEWSxszRDEoazzvLGM1RCP4VjkjRVsnU1YDY0E4TD4yLF4XaGgLPVcMPjEAQ1omYzcvSTkIPmATPVQBYz4VREDzQTYmTUUtXzf1MzQPYD85TGkDYkEgXWotc2nxRkI1STk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XjImUWEVZEUBPWcQTz0DPSMMZjU4STQAMD0DUWgMdjDzSkQQcz0BczcBZWAWP2ckPlUQTUMMQDDySVoAdT0DQWoMQFM2S0QiMT0pZyIMPkEGPlkvUzM2YTIkY0EKSTQALz0TXyENdjkzSmoAVDImVWEVY2MHY0gyQTQTPWcNdjTySkQidTwTX2cMQDU2QFcYQzsrVTwBMDXuPjERcVQWdGMMPkUGPkMvUzM2XzQBPWcMP1oAcz45QSMNUFM4SEQiczQQVToKa0oIZGYiSjEQQTwBTTEDY1cEPjEAUjwiY2k3SmASY1wBPm=zUkgtPjsxaDMFVGbqY2cNclw0TzYuUF4kQygCTGcCbGMYMlcCY1M1TWHwRzIvJ2goVTQBTWgDLFQjc1H3UScDQSMtMCYmc10ERmkHK2gmUGkPTVonLCDwXVr4RzIDQiMJZSAmSUYhZDszQR8TZV8SX2UPYkEXTGYBRTUlUCP0MzEYQj8jQ2AsLEEkcCHvL2bqbDkAQ0UqRRs0VmUDaDEUQjUCSUMPPVzzXSICTD7qZj0WazUkSWgLPzn1UVEyVEEEUWfwRzMncEUkR1EgRD4sRGIURjX4MEEFZT0tayUYPlYUMlMjdDQCbzg0LlQoTjshYWPqbTwNPlQAZ1vqaz0wTWElVWMvRTgJajrzXz0gazowYkIkYmUZL2cgbkgUP1gSaFkONEIWb1YxUEM2SSg4Sy=yUWcwZyH4dEENYUH2TSIhdik0LkT8OB8SZVctYVQCa14zYWgzOfzJOEMoY14gcGUxYUYgaGUkOj0IRTcGY0kJR18ZRVg1Xz4ATVMCazkIQzM5PzMBY1MCPUEEdDM5PToBY0UxQFcMPzcmUTEMPygGP0MwQ0MIXiMDTTUHPVEAZTICPSQMZkk3VSIYLz0pPSENQz04SmoiLUk5Y2kNLkonVWorZz0DRSAYZjzzSlECPzIKSWcmY0MlSTkIQFf1PTQAYzUCPVb4MVkWVjkKPTj0X0kQTUkUVl8BTVc2QEEYRjsuVjknclMNPUEESDIQPWcYZjULSTEqQzDwUTUBZD0CTS=zdD8TPSMBYz4VPjEuST0EYGMhLjonXjMBQVEWYGAjQzYyRTUNMUksUmkiLkYpYEgJbFQHZ1cQVEXvXTb4dVEXTiUIQT41SFk2Y0QHTlsLZjUYSTIYQzDwUTUAc2cPTiARQEESPkEjUzoyXUcMY0DvQWgMPiQXQEQILD0DSWgMUDTxSTQAcz0Fa0gDUDjxSTQUdD0pQSIMQDE2STYuc1cYc2gCdjEJPlcNUjIAVUQAZz4OSUIIczUAVTQVTUEIQDEtaGUhK1s0RmotajkEdDUpPUEBYz4VPjEiSTMkTyYqYVDwbmUWMFcpQVIMPlsGPSEUQTMmc0L0SGERMWIWcSUhZTL1SEMoMWASKyUhQzEMTmM2Q0EYQEYQTTwDPjwqcWAHaWQgM1w0RTwucDsLaVwLK1wyVTE3Q2oAVjImSkYBPT0MQWUSMlskXSExcUbzY2UoLF80XUU1J0c3YzQCPl45PT4BY1swZFsoQyk2LDIATTUFPTEOPloQPWcmVVsCY0kEPRs2NGMzMlkrMDLwcz4scikWNSEsc2AwMCgCYTz0NTYWYWUSMVzybmQiNWMAQSc2L1cjTSgOZzUjS0EKVicncTLybTwvSjUHaDsIMEf2LScLT2UDYTMVZlQhQUcjZiMjaDoMb1QsVl0laxsUSEctUWASRUghaUgzLkknLBskNTr1RDUHYFkvVSb1LFMCR1c5UEM4NFYpLVsnLFkSQkn3SzIDRSfxdkMjYUgEbzMAczUAPVEOPzEgZ2cmYzcrSTHvQzDwUVQDY0EWPjISYGclbmMMNS=2SR8ISikBbGIOYjQPVVwGNGcpPTwBYz4VRED3QTIASTMBbzE2UGcYQEYRLFcBQVc2TloBQTIma2EmTmkGM2j3PjEmRTMMQEk2SjEYRTs2VTIBTUUHPVcEUzsGZCAjRDI5S1j3clPyYCMLaVQqVSIEcUjxNWQLaT40SCINc1M4NVshLiErXyMRbEk4LVoiRD02RGcYQEYRLFoBPlc2Ql8AUVwULEQHLmMnZ0ErcjYnRzsZXmcLUlcyTlD3Y2cMc0kIR2cYPjIQUTgATTUERmoAaD0CSTcCP2MGPUEUQjI5PTInZFQuYDgRcz8oNGYhLj45XzL0akoGSlgLaT41XkL0ZlIpPR8BYz4VREH3QT8DPSIMQEMmSWEAc1goMV8jREI2S1j3ckjyRmMLaVQqVSIEcUjxNWQLaT40SCINdVICNTgRQT4BVCEBLUksdGAYLSkDTUQEcUjyRmMMPmMGPkMvUzYQQTQBPjk2STQidT0TRWcMQFc2SkQEdj0DYyENQDE2RDEYQzsrVTwBMDX0PjIIcz0DX2kMQDk2SUQMcz45PSUNdls4S0QYczYAVTcKaEkLPiQFMjIAa2cMQFM3SmoULz0oLCMMPlMGPlkvUzM2YTIkc0ENSTQALz0TXyENdjkzSmoAcz0TPT8BY0kwUlcyRFcXNDUBQyTwXjc2czYQVTYKaEkLPmcMQTQAczsMQDDySUQiLT45RWQNdjENPlcqbVgqZTb4cyABPUEyQjEASzMATTUAPkUzdTQLQSIrRzMUQTctZEYkXzUwcUUIUlYDMjQALhsWMTkWZD8jMFI2RR8AR103ZmEARzI4NTM1UV8GaicGRlcMQjQETEHwLzI1dEQySUQkYlowQDMYTV4IYh8GPkAINTMOREQXUmETLF8ESUgiaTwSPWgVcTUwLEP4SzsnRmjzNSkBXxr3QVcRNUApamMBY0T0LFEsXkIBMiMhUFYDMlsmPUoSTVn1MVzzS0UBTUUQRWgINDMhZGIYRSf2Mj03XVcRMGoEbzktbEIwdFQATkQHUV8KQyERMGAva1LxVVUzTVsXL1gAUzk4YVorYzX4UGA3LzUMR2ckM0nxRjUvcCXyMl8yLDXvP0MXMlc4bDMvNVk4Z1ciaVMxZGc3bVcsbCkFMRr0alYBbWQjTTsFR0cIM2gFXWfqcD4LPWo5RScTYEQCbUQhLzYALSUHcDQZck=xM0oTQzMATmM2Y1cEVDEmQTIMREU2VVoESD0AZzcALUUEPlgMP0DvMGgOUDDyPlcNUjIAaz0MQVQyXiIJZFICPjUgU1QvYDcFbzkESiUYaUY4XyIVZlQXRmAjRFsmTUgVLFEGNWkgVEH0RTUNcjwoc1cTREIqSFoEVT0BVTcALUUEPWc2TEHvTjQQTzIQYEcJb1EWSVcQLDU3PVb4MVkWVjkKPTj0X0kQTUkUVl8BTVc2P0EYQjs2MDQAZF8FPTQASjImZ2EnZ1kGNWbvPjEQQTYAPUMBYzIoL0XxLWUiYzvzXVXybV4SbEf2cl8qaVwNZlruMz4PQzkWamIGLkEoVmQuZjj3Uz45bSHzMFMAUlD1RVjxMmkZPVkpMVshaDkqbkQ1bEkYUVoLUyEoM2I1Q170ZiIYJ2o3U1QOZkUTM2MIQSYhSG=qXSksMGgsVV4yNEMxSVYBJzwzSlM3bjsCTDMmVCkAXyEPPlUJb1IMUTjzM0AYVDUxdikDMV0LZUo0YSvuT1kmalEzcWIkUlErcVT9CPn7T1kmalUjSFUtY2QnOiHvNCf7K0MoY14kYDwkalczZC3MBiwSZVctXWQ0blUOblQkbi3wOB8SZVctXWQ0blUOblQkbi3MBiwVYWIyZV8tOkX3Ki=tLB3wNCf7K0YkbmMoa139CPn7RV0gY1UDPy34MT8rTDcYP1guXzIoc0XwZmoQdDgvL1ssMGMIcDwlLEMwOWIhcUg1SkUMR1QkLh73U0QtXUIEJ0oDY2kFRib1PWogcUkVaGUwcigOLCkBZSj4NSj4NSD1MiX1Qij4LUn4NSEhSDLvTznwLDvvZyYLMy=uYiQXLCz3YCE1SyfuckEgKzsSViEtYWjvJ0n2LSX1MkQCQCT4TCj4NTX4Pij4NSj4Sy=4azX4NSk3MlkobV8MdVEZYzYEdSYENT4xSWgNc0=xS1gPLDrxVCH8c0ADURrqT1YVSiIOVSkHS103NVoPZCYnVmUGaVkONUD8QETxTT0RLjf4LFwoZWYkcEMqVSQlTCgjQDrwYVQvK1cgQT7qMikEcTT4VjI2aEn1TGALXj7xdloSdiUSXkP0RUgGYlzqSFcxQzg2SzMRYi0na0I3alkgc1omMGcpXT3wcWT0djUOaz74UGcUUDgBL2UEZGgvS102NFEoS1oldiARNEkOSS04P1oNVWQ1TWUlRWb4cEMHazgKalMPTz0EcDUQQiEBbE=8TCACUGPxc14ISFMLNTssUEMZXyURK2=4Qi=zbikTMjPxcFgrYlIqaFoXdjQSLzIFbF0nZiYsayc5KzjxNVEZNUYDLCzyQVgxMWgpMCQOaDz8Vk=1aDghXVYONUf3VTQucjQZb1kmNVMsXS=1NF8QVUcOU10BNEAFaF4pMzUoXlgjT0YOaz8oZEMxTSgHNVorK2MWP0kxUCQsNUjuXUELNCglOWoDY10YMWUEVlkPUkEsVSDwOWQNaUAVTCknZGcBbCUyYEYxU2H4c2X0ZzQnQF8ONVMjVEbwUUAma10NbT0GRFMqVicScmMiNUP4VTw5ZkUHYyEXalbzTFwHTTUYZSMBNUMZUkL4J1oDL0A1TSkGYDv0Sl4zUmATTCkBaSMYOSgXX1oWTVk4LxsnZFgmQWgnVETzRDc5NSgZaGT0NSj4VWTwViAoR2=0Lzz4P2f2TSzqYlUTbVU3RE=vP0YnSFHvXlMSL1I0bjggcFgsdjw4b0o3URrqbzsUNCkUdEMuMUMpXyMrPmcITycKalQSakMkTkjvZmH0R1vubWA5Tib3ZjMpNGH3YT0GMGQmdmkGMTIsc0EtVlP1dmgDYyMXJx8FTFwVMW=ycSkoPkkIPi=0ZmonTCk3a1wXdDgpS2orbCklMSYRYToWQmH8MVH0QSkLSVsQZSUyLjwPYD4vU0X8NWAvS2IGUSUydCkuUCUFX1gRNUIIbUgscGEBMSkPRSkPYCgoaUcraC0NcSg4NCDvOTInTGgzRCL4QCk4MSgnZmQtUTrzPmExYmcHNVkraFw3Tz8WZEcybl0IS0ENUlQzSVoPT2nzaiQzRWoncWoxdC0Na2MHc1jyTiUwViEuRmAwTGIrYlEwOVoLdj8wQyMqYWAwXlw0bRs1Vi0PbVc2QGHza1wtY2c3cSUHNUb2XUkSXj0Jdl8ndGAmSV0BciT3QFn8Yl0HdiMiYz4yMUAQVVoXVGMxMS0nUl8DQWEXckk4Qx8HLD81QDgJTTfyPyUsNGMpT2cOdCIrcSUCR2MiVFIQXUQ5P0fzU1QIYSULNWQ1X1MGdCYUS1gPUyP0QVwRSRrqXUAkUWcsSlz4UCkGU0EiUiEOXz8iQzgUPz4PLlwXXkj8UlIPYGoGT1MZcDYPUUEkXWoNVWn2RmkRa2o0UzcYLEAMdmEYbygYXSULVSE0b2L8SkXxcTk5NTk5SkEOXzQVK2g1VDr4XlYCMEYjUEULUDoKTFQRMVL3cUDxMloiaWH8djoYNWYGcz4TJ2M5RyENbUAjZRsIU0MmZVgVYTUxPyQFaSAHdCgTbj4NYmX4Ul4MMTj0bFfvQ0g0bC0tU0QjZDQLcyP4VkAGP0ENYTcNbGowRVjwZzclZWEIa0IuZykzL14zVDH8ZiciVDUUQWg5Vjgyc14wTVE0RTYYbVUuclw3dUQnRDIiQ2n0TjMwZjz3TVEYY2IoOTItZUDxSzUrcjfuLkUMVkM5MmUGZTH2c2ABbVf8dEgEalkLLV8rTFoMU1bvZCMnMmkFb2IOcFEYcls0MyH8aDYVdVcMS0MPckAuNCQQZUoxLDgUZ2A0PykoShsGVWYPQDT8ZUb1XjbxYCAxNUYERz8NOVLxYlYHdEMCUyQPb2=4NB74QjwBdSUFQjsBdUIrLEQQMlnzS10vbjUJdkgScjQNPzbxVTXuLVQtSjIlREMRYmbwPzP3akUyQlYiNTgNQl8gM1gRcT4zP1sZUUQkU1gvMSz0UVv4RSA2dCUNcUkub2kiMUALK2MmUSj4QGf3NTX3TjP0YEj3bFf4Vj4nMl45OSUISGMQUCgHOUosUjYQUjbqdUIPaDYiSSk1J1oHYyUzTS0zcls5SloPOVkPcVL4RzkNPyAFbDQWbz8iZEk4MUf4QmMyNUkwcDUZSmojMykwQjIYRCUtYjg0NSYiYzgRLj02TVgwR1gwQkIkc1w3X18NMWovZUL4QmInRGYMOWcYcl3wQkMsdDQqZkI2XlwjNSkzbS0SPl84QEQOMifzNDjvdWb0XzcNclg2a0cOMWT2ZUUENSQzMRrxPj8SQD71ZmEGQ0EBXlbwTz4gczgmZDU2czswbzo5aFn4U1QOVlISaWUnMR8FPkMqJ14OUy0ORS03bUIsZUoOUEQicCIiakcrOWcrNC0OREoNMDMRQVkZMGL2NTkCXT0SZmIYYFo2ckD0RycuMkEpXx8Tc174Ul4xXzc5aVQUMUEMND4BST8iTGQDdmYzQyQrZlUiLmEhP1TqZVkkS1T4LSgDayj4ZCQUPigpM1cEZlYGc0gsREgtR1X4LWoPOVESc1PuJx7zay=vbyf4b1QtS2YzZigsMV40b1khMBstOT8MY2UMVDQHQF0ZZD8oZFQwLVMPQz0kQyz2TUUSUEExb10NZ1cScFoWbFf4RFEROVI1aST4MCk1VUAgYD0FS1v1LSYVTS0wM0EnaGfwTDIYNTQKUy0BdlcTVR8gXmIUS0giMSkSYichZFQEOV4OSVwPb17qTFopYTkTTFIRNTMETSAhMCUGMV8LXSkuNVQzaT8mSUYyYF05UmYpVGInT1cZS2M2R10MMWgDTlwiQz8XNEUqZVIZa0IXXjQHQ0AnOSM1dlL0RUgIU0cgUSknaizyTUf0SUEKZyUscEc5REEKRDQTZVQsZWMiVCzvaykHNTsvVSQGUEMtbW=3XjciSykidTkiLVzuSikYXVMQXiQZYiMYNWkqcT0Gcjc3Q1wwUkAMLjgNSjcialsjS1gJJ0c0RkTzTT8TSEAsUT3yT1QjX0LxVDcHczP4a0jwVmj4a0ghZjgELkYsSGYzZTf0ZmkyS14yQkcMUmkMQlgLRFzvaUAVdigOcCMHT2kFUkAnbyQ1OSchQ2UwSFgCZmoPMUAWNT0FZyYZclIGc0cPakEyZlgyOUgRYh8ja170TCkQaEQPbFY0NW=3Qj4ZTzvzTEARY0AEK1Y0Z1wCS0ogaTjqNGglQlgKJyz8Q2ASS1QoVEL0Jzkzc1cEdjQGMCQ5ZmIrVV8rbUMsSFQJZSknUSHzMkP2Zjj8MFb4YkgYZj8CQmg2ZkEnX1IYY1bqQ0USblYFVCMyUyg4TWkVSTQWVDM1b2MUdUHwSkM0QSMnQCAYS1swVSURQh8jNUEnQWI0cmoQdl8gZmcnPzbya14SQVfyT2bzVDwpblH2bVgrOTo0aSDzdlIGbicqTz4yR0UWUTg0ND7xdiTqc1HwZmoRU2gWLj8sRV8PbUoQQj3uZGIHLjIwR0YzZiT3VjoycVw0Xj85X0HwcWoMbUoTRFUsQlwBTTMnNUIhY2g2biP4YEfzQizwTWbyUGQZSygBLT0WYEchQGcIXi=4ZCkoMicIUyPvTFwzYDQCcmolcEHxbCUJZE=wMj4DRiASZigqY1bwYj4lUlj8RDcxPzPxRy0JdS0CaWUkczkZPmYibVg5PlMmUmQCayQNLWT3clIHRTIVbVclLWHyZCYgQy0ORT70a1UuRzsRMSLwUkgqb2czXVUhbTspUD4kXkoPZFYJZ0EnUGkmczMkTFclbGMTMl4gTUciRDjzT0Q1NUjyUGfxQTYkMFcPZikyblMgQTcNQzULVFE0QWUURzbwczwwST0IdGAlSUgMbCAVTD8wVSMsZV4SOSAUbV0CTDIQRTb0Pl8iJ1kuMV4lPjogRScHc2IxZkUhTEYtLz73clHqVEXzNS0QZ0UxcTkWSWX4TlUhUEEERmEzNEUyK2QGajIyTykwLWkoMUoSdjo2J0EONFcoYGYZMWMEXzT0TFgEcDr3Ujn3aR8oaDkpNDsYUyA1S1ciSCErMjTxL18PLjknbizqQT74dmf3XlowSjwmYFwjLVwoRD8CMD8ybyHwX18FVGg3XSkLZycgSi04PykWcl8QQFoLVD8SVSUjUmonQlsxaT8QZWgZS1IOZGQwM1cockY1NGIrbjMNXRsLa18CTVgXXlM1TGEpZFIHQEMPbF0IZjIQUEL4dEMMNFolNWouLUAkc0T1bGQIRjTuNDoSPicqYyfzUlM1Xz4iZzcZTjbqMzwsSyAHSl8xMkcqU0L4dkoiUGABdCL1LGEBcUEqQFkrK2E1R2YjSSQLYlgDKyIhcGQFVmgnR1IoLzMmVTMTVG=2aGIsViUxQ1IJcCUZXzLzJ1ryZ18xTiMQMWArLV8tSmoOaCb3SR8rMWc4aFH8J2QTbTclZCEsTB8nT1MGazbyTGcucEEMVEkVSSb3NDwXQGUuVVMBa2I5MSf2TmQVXkMUUmP3Y0EPQkL1VmELPygQbUn0UWgNdDb8NEMrR2b0ViUWNEjxMV4IQlI0aV8kU2=ybFnucFopbSUZNUc3bSgCMlz3SlsDdkkPc1EYM2QrUDr4ZjH8ZD4OaiUPNSEvbGQxaUI2YCUPczUUZkkgXT4iQj4gZlMGTDoiSEL8NWUTUigLbF0TZCkTLUMOZC02NVL2RGn8NDghTlwNNVUWZEMqT10pJ2cWP0oiMykzMzv0T2PzNTbxNEMpVjw5LFIjQ1DyMFoySyk5UR8vblwsNEb0dGAPMFQFS2AmMFsnZzf4ViQ2XTcCSzMgPlQQP0EuajQ2TGgka2AxSyX3MWU0NEb0P1INZUAwRGkYVkPzZjcwcCIvMTwsVU=0QzQGPykNTSU1bTMybyQsSFv4TF0CTigPQ1UGSGkFQzfyRFglTEf4VVkPbFruXVozbmA1LmP0VSM3MVgoSCkrY0ckdDITVh8JTkLyQzYFaCUGckX0LWLxb18TbzgPSjMsRj0oZVsFUVggbxr8a0kBNVExTiMPMGgHXkUDTyUMZ2otMyQ2UDcFS1LvT1oxUV4zdkgyTz0OSCkNOSX4PmMIRB84bTcTPkUzMUL0OTIyby0BQDPzSmYGZmUmQloSVlEYZTcnSykuMzv4biguThsCTyUDMSjycz4GYSApMWUvNGcTLkowSkMWOVwkdWMVcD8GTCctNVLvRlo3cS=zQUAubV4GMiU4Mz4wNDHwT0U2XV8tQkT0Xz0COVnzdWQGZzUoLj0CaVojRy02TFwhQyYZZSkYMUEiMyQSMTQUOWolcCkqb2EGdVM0SEQDSy0QRFb4SlIhTFIHaVM5X0ghQykzX1nuSEAiMEcydFEGUjIvMCU2Q0n8dDkQZDgiMFIWMiHydGMYNT4gX2MGSVw2U2n4VF8NRC03ZGEOXzo4biY0Pls3P2gOa2QObFrvbFMUbGEgOS01bkLwTzn8OTQEZmUITEIPbTYDSD4LUCkpNGULOUUDVV8YUF0tTl70SEERZWU0TSEtYzQuMVQTX1kUNV8sT0P4dmAWT14xQCj3K0MCaB8XcTc2NGoRbiQidEgEcUADNGctX0c0QiISRVstVWTqajQ3UWEWOTgVQ0kTaEA0JzP0Uh8XNEgvP18rZEcHP103VmAESigCQh85aVoydlgydUcuMDUOazUPUSE1LGooSF8wcUAMZjMxcDQqcFEYZVYuNFwWQjf4QiIZXlcsUzbvS1oSZSAwLz4yL1wNLkcPTmIDTEohQFvuTFwPK0ktcVbqUTklQUQXcCAUUigoZD8YT0QrMl4qVW=4NSMpTT8rTWEqVSLyQD71dkEzcGoubF0rUykRa1onNVQSXkAQUGgTLSz0aCX3P140bWYiZDPwdFUEMkbzRWUqTjYmZjX2U0MwM0UpSkY0TSUyRFoCblYqdEUHUyIERGo4ajoWY2MgNVMXSkDyMibzUB85NWcxZCUqZ1gHYTgSSmkxcDQmNSkYNCMNNT4rZkQwNUAHTj4FLyUBNWnvLUYGST8zXWMvQUEDTUP4QmIhMCcPSSUobDQZQDcJQzwWUSMyQzYsQz0vT0UmXykmMUg5Qj0hPzoYLyU4K1MpUl0ENVYrVkEYMiIpUzIhU1vxRCT4SVMxbVsFZiDyTFnyYzoRSGkQZiI4dj8DNUMyS0kkU1XzUiUnbT8uP2HxZmgULyQOZWUiRTYWa0APTGIScWD0cmczaEcPbSkYLSf0NFUgZ0L8YlsZZijzdUQjQzruYFouaVk1OS0PQGX1Vl4JOVMMa2kSXyEHUzMoVkQsYTwPMTkOXkL3bCgpZC0yT2YhNGH0ZlIGbWXxbWT0Yl0XQjUiZEYSST8CdCgHUh71ZVIWbljwSRr4dkj4VS=0UEgYSSQLQ0M1MTwUaFoVTzcpczHyTDMkJ0guYjQUQ2QtMUMtYzvycSEXSVr1MV0FOUfyQT8SUjsZUWUPdFgYcWX4ayMLZF8RLkUqX0L4X0cSVDsLUj81aikMSUQoSlMGU0=vQkEGZjL0aVkQK0gkcFMYRyf3MGYYamASRCAMYWUBcUENTz8kRkEMYGUCMWAPY0DxLyQoSzIrNVgORGMGdFEOSiYBSjIXLUUVaEkvLD78YFw5bDz3aEUjLUApNSkVNDEAOB8IaVEmYTQCOfzJODYubl0gcFUeQlwgYy37KzYubl0gcFUeQlwgYy3MBiwAcF8sZWogcFkuak8FaFEmOi=7KzEza10odlEzZV8tWzYrXVb9CPn7TGIucFUicDQuX2UsYV4zOi=7K0Axa2QkX2QDa1M0aVUtcC3MBiwBXWICa1QkXV4jZUMoY14gcGUxYTYrXVb9LCvuPlExP18jYVEtYFkSZVctXWQ0blUFaFEmOfzJODYSYWI1ZVMkTz39LC=2LiDxLC=3LCTwLy=3MSPvOB8FT1UxclkiYUMNOfzJOEAxZV4zUlkyZVIrYS3wOB8PblktcEYob1khaFT9CPn7b0MoY14ScFEzYS34NSj4OB8yT1kmakMzXWQkOfzJOD0jMS33LiXwX1X2Li=0MFLxMyb0XyfxM1YgXykjLCHzXiL3MSvuSVP0OfzJOEAxZV4zT1UzOi=7K0AxZV4zT1UzOfzJOEMkXVwSYWIoXVv9NSUOaEAGVTMna1MBZWcVLVo5TWgHbCMqaSQyRWQLYiASbS0xXmUXcj4USTsjYSHuNEcTalERQRsZQFc4Qjn2MjD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1;top:-1160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-1160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-1160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云浮市财政局</w:t>
      </w:r>
    </w:p>
    <w:p>
      <w:pPr>
        <w:pStyle w:val="P0"/>
        <w:spacing w:lineRule="exact" w:line="60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 xml:space="preserve">日 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74" w:right="1474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rFonts w:ascii="楷体_GB2312" w:hAnsi="楷体_GB2312" w:eastAsia="楷体_GB2312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rFonts w:ascii="楷体_GB2312" w:hAnsi="楷体_GB2312" w:eastAsia="楷体_GB23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b/>
    </w:rPr>
  </w:style>
  <w:style w:type="character" w:styleId="WW8Num2z0">
    <w:name w:val="WW8Num2z0"/>
    <w:qFormat/>
    <w:rPr>
      <w:rFonts w:ascii="楷体_GB2312" w:hAnsi="楷体_GB2312" w:eastAsia="楷体_GB2312"/>
      <w:b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DefaultParagraphFontNewNewNewNewNewNewNew">
    <w:name w:val="Default Paragraph Font New New New New New New New"/>
    <w:qFormat/>
    <w:rPr/>
  </w:style>
  <w:style w:type="character" w:styleId="DefaultParagraphFontNewNewNewNewNew">
    <w:name w:val="Default Paragraph Font New New New New New"/>
    <w:qFormat/>
    <w:rPr/>
  </w:style>
  <w:style w:type="character" w:styleId="DefaultParagraphFont">
    <w:name w:val="Default Paragraph Font"/>
    <w:qFormat/>
    <w:rPr/>
  </w:style>
  <w:style w:type="character" w:styleId="DefaultParagraphFontNew">
    <w:name w:val="Default Paragraph Font New"/>
    <w:qFormat/>
    <w:rPr/>
  </w:style>
  <w:style w:type="character" w:styleId="DefaultParagraphFontNewNew">
    <w:name w:val="Default Paragraph Font New New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efaultParagraphFontNewNewNewNewNewNew">
    <w:name w:val="Default Paragraph Font New New New New New New"/>
    <w:qFormat/>
    <w:rPr/>
  </w:style>
  <w:style w:type="character" w:styleId="DefaultParagraphFontNewNewNew">
    <w:name w:val="Default Paragraph Font New New New"/>
    <w:qFormat/>
    <w:rPr/>
  </w:style>
  <w:style w:type="character" w:styleId="New">
    <w:name w:val="页码 New"/>
    <w:qFormat/>
    <w:rPr/>
  </w:style>
  <w:style w:type="character" w:styleId="DefaultParagraphFontNewNewNewNew">
    <w:name w:val="Default Paragraph Font New New New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  <w:lang w:val="en-US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">
    <w:name w:val="Normal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2">
    <w:name w:val=" Char"/>
    <w:basedOn w:val="NewNewNewNew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ormalNewNewNew">
    <w:name w:val="Normal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NewNewNewNewNewNew"/>
    <w:qFormat/>
    <w:pPr>
      <w:widowControl/>
    </w:pPr>
    <w:rPr/>
  </w:style>
  <w:style w:type="paragraph" w:styleId="NormalNewNewNewNew">
    <w:name w:val="Normal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">
    <w:name w:val=" Char Char Char Char Char Char"/>
    <w:basedOn w:val="NewNewNewNewNew"/>
    <w:qFormat/>
    <w:pPr/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16">
    <w:name w:val="p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New3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20:00Z</dcterms:created>
  <dc:creator>吕建</dc:creator>
  <dc:description/>
  <dc:language>en-US</dc:language>
  <cp:lastModifiedBy>晏磊</cp:lastModifiedBy>
  <dcterms:modified xsi:type="dcterms:W3CDTF">2025-03-04T07:20:00Z</dcterms:modified>
  <cp:revision>2</cp:revision>
  <dc:subject/>
  <dc:title>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1A212D8CB4283A6960E58355FB95F</vt:lpwstr>
  </property>
  <property fmtid="{D5CDD505-2E9C-101B-9397-08002B2CF9AE}" pid="3" name="KSOProductBuildVer">
    <vt:lpwstr>2052-11.1.0.10314</vt:lpwstr>
  </property>
</Properties>
</file>