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附件</w:t>
      </w:r>
      <w:r>
        <w:rPr>
          <w:rFonts w:eastAsia="仿宋_GB2312" w:cs="仿宋_GB2312" w:ascii="仿宋_GB2312" w:hAnsi="仿宋_GB2312"/>
          <w:b/>
          <w:sz w:val="32"/>
        </w:rPr>
        <w:t>1</w:t>
      </w:r>
    </w:p>
    <w:p>
      <w:pPr>
        <w:pStyle w:val="Normal"/>
        <w:jc w:val="center"/>
        <w:rPr/>
      </w:pPr>
      <w:r>
        <w:rPr/>
        <w:t>分批核查企业名单</w:t>
      </w:r>
    </w:p>
    <w:tbl>
      <w:tblPr>
        <w:tblW w:w="8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2"/>
        <w:gridCol w:w="1843"/>
        <w:gridCol w:w="955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  <w:szCs w:val="24"/>
              </w:rPr>
              <w:t>地区</w:t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4"/>
              </w:rPr>
              <w:t>已提交信息核查资料的企业（共</w:t>
            </w:r>
            <w:r>
              <w:rPr>
                <w:rFonts w:eastAsia="仿宋" w:cs="Arial" w:ascii="仿宋" w:hAnsi="仿宋"/>
                <w:b/>
                <w:bCs/>
                <w:kern w:val="0"/>
                <w:sz w:val="24"/>
              </w:rPr>
              <w:t>8</w:t>
            </w:r>
            <w:r>
              <w:rPr>
                <w:rFonts w:ascii="仿宋" w:hAnsi="仿宋" w:cs="Arial" w:eastAsia="仿宋"/>
                <w:b/>
                <w:bCs/>
                <w:kern w:val="0"/>
                <w:sz w:val="24"/>
              </w:rPr>
              <w:t>家）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云安区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7725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云硫建筑安装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77226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天粤建筑安装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4WDYF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云城区第三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7739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旺盛建设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796679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新拓展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82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郁南县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87009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罗鼎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4WE0FL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第一批（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日前提交）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岭南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879137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7702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省云浮市第三建筑工程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7737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大荣建设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947363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新兴县新力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247656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骏德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585935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罗定市送变电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080984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云华建设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85773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罗定市第四建筑工程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9219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罗定市第五建筑工程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9222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万红建设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4WJ63U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第二批（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日前提交）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鹏宇建设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4W68MK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一叶生态建设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4UP32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伟业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081944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鼎盛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265098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新兴县亮宇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83167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新兴县新洲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080865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新兴县长兴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08087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新兴县诚匠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511RLW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欣鼎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4UWRH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郁南县恒基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076260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广立建设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4WR8XP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罗定市市政工程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92654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第三批（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日前提交）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第二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7700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澳云建设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811520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恒盛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7769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恒升建筑集团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8204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新兴县嘉鸿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080871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新兴县第四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491703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金碧园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4W6BM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景成石材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520820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罗定市第六建筑工程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9268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冠业建筑工程有限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51F21Y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12:00Z</dcterms:created>
  <dc:creator>朱兴国</dc:creator>
  <dc:description/>
  <cp:keywords/>
  <dc:language>en-US</dc:language>
  <cp:lastModifiedBy>朱兴国</cp:lastModifiedBy>
  <dcterms:modified xsi:type="dcterms:W3CDTF">2018-11-05T09:17:00Z</dcterms:modified>
  <cp:revision>2</cp:revision>
  <dc:subject/>
  <dc:title>朱兴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