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3"/>
        <w:gridCol w:w="6208"/>
        <w:gridCol w:w="512"/>
        <w:gridCol w:w="173"/>
        <w:gridCol w:w="677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二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监理单位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监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单位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        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  <w:lang w:eastAsia="zh-CN"/>
              </w:rPr>
              <w:t>项目监理部履行安全生产职责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Cs w:val="20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6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按照监理规范要求，编制含有安全监理内容的监理规划和监理实施细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监理实施细则有对危险性较大的分部分项工程监理内容②，具有一定针对性、可操作性③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总监理工程师、专业监理工程师持证上岗①、人员到位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总监理工程师按规定审查施工组织设计中的安全技术措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和危险性较大的分部分项工程专项施工方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对专项方案实施情况进行现场监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按规定组织有关人员参加危险性较大分部分项工程安全验收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按规定审核施工单位资质、安全生产许可证、“三类人员”和特种作业人员资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建立安全隐患排查整治工作台账，督促施工单位落实安全隐患整改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，对情况严重的要求停工整改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，对拒不整改的向主管部门报告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③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30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32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320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9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6:30:00Z</dcterms:created>
  <dc:creator>Zhao Hang</dc:creator>
  <dc:description/>
  <dc:language>en-US</dc:language>
  <cp:lastModifiedBy>汤泂</cp:lastModifiedBy>
  <cp:lastPrinted>2014-11-16T16:09:00Z</cp:lastPrinted>
  <dcterms:modified xsi:type="dcterms:W3CDTF">2019-06-25T06:58:06Z</dcterms:modified>
  <cp:revision>11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