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512"/>
        <w:gridCol w:w="850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五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深基坑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深基坑安全检查和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制了专项施工方案①，按规定进行专家论证②、审批③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按有关规定进行监测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制订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深基坑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故应急预案①，组织开展了应急演练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其他情况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8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5:35:00Z</dcterms:created>
  <dc:creator>Zhao Hang</dc:creator>
  <dc:description/>
  <dc:language>en-US</dc:language>
  <cp:lastModifiedBy>tj</cp:lastModifiedBy>
  <cp:lastPrinted>2014-11-16T16:03:00Z</cp:lastPrinted>
  <dcterms:modified xsi:type="dcterms:W3CDTF">2019-06-25T03:54:21Z</dcterms:modified>
  <cp:revision>8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