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512"/>
        <w:gridCol w:w="850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七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施工临时用电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施工临时用电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的安全检查和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编制临时用电施工组织设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并履行审核手续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临时用电安全技术资料齐全、有效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临时用电工程按规定进行验收。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临时用电工程电工持证上岗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8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其他情况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5:51:00Z</dcterms:created>
  <dc:creator>Zhao Hang</dc:creator>
  <dc:description/>
  <dc:language>en-US</dc:language>
  <cp:lastModifiedBy>tj</cp:lastModifiedBy>
  <cp:lastPrinted>2014-11-16T16:05:00Z</cp:lastPrinted>
  <dcterms:modified xsi:type="dcterms:W3CDTF">2019-06-25T06:16:53Z</dcterms:modified>
  <cp:revision>7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