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"/>
        <w:gridCol w:w="6208"/>
        <w:gridCol w:w="512"/>
        <w:gridCol w:w="850"/>
        <w:gridCol w:w="826"/>
        <w:gridCol w:w="851"/>
        <w:gridCol w:w="4536"/>
      </w:tblGrid>
      <w:tr>
        <w:trPr>
          <w:trHeight w:val="72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六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安全防护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临边、洞口安全防护的安全检查和整治情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对相关作业人员开展安全防护用品正确使用①、预防高处坠落安全知识培训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按规定对临边、洞口等安全防护设施进行验收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立了高处作业人员健康检查制度①，并认真实施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立了相关安全隐患排查整治台帐①，发现的隐患已落实整改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临边、洞口等安全防护设施符合有关技术标准规范要求（抽查最上层作业面①和中间某一层②）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项 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5:51:00Z</dcterms:created>
  <dc:creator>Zhao Hang</dc:creator>
  <dc:description/>
  <dc:language>en-US</dc:language>
  <cp:lastModifiedBy>tj</cp:lastModifiedBy>
  <cp:lastPrinted>2014-11-16T16:05:00Z</cp:lastPrinted>
  <dcterms:modified xsi:type="dcterms:W3CDTF">2019-06-25T04:00:26Z</dcterms:modified>
  <cp:revision>7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