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2"/>
        <w:gridCol w:w="6208"/>
        <w:gridCol w:w="771"/>
        <w:gridCol w:w="709"/>
        <w:gridCol w:w="850"/>
        <w:gridCol w:w="709"/>
        <w:gridCol w:w="4536"/>
      </w:tblGrid>
      <w:tr>
        <w:trPr>
          <w:trHeight w:val="720" w:hRule="atLeast"/>
        </w:trPr>
        <w:tc>
          <w:tcPr>
            <w:tcW w:w="15319" w:type="dxa"/>
            <w:gridSpan w:val="8"/>
            <w:tcBorders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44"/>
                <w:szCs w:val="44"/>
              </w:rPr>
              <w:t>建筑施工安全管理情况督查记录表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  <w:lang w:eastAsia="zh-CN"/>
              </w:rPr>
              <w:t>（表四）</w:t>
            </w:r>
          </w:p>
        </w:tc>
      </w:tr>
      <w:tr>
        <w:trPr>
          <w:trHeight w:val="522" w:hRule="atLeast"/>
        </w:trPr>
        <w:tc>
          <w:tcPr>
            <w:tcW w:w="1531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lang w:eastAsia="zh-CN"/>
              </w:rPr>
              <w:t>高大模板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工程项目名称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查分项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62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  查  内  容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检查结果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备注和存在问题描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空白处不足，可在背面写，并注明序号）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符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基本符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不符合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高大模板支撑系统（含局部高大模板支撑系统）安全检查和整治情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编制了专项施工方案①，按规定进行专家论证②、审批③。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现场施工按专项方案实施（选取不多于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抽查点与方案对比）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架子工等特种作业人员按规定持证上岗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制订了高大模板支撑系统事故应急预案①，组织开展了应急演练②。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28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其他情况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157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Cs w:val="20"/>
              </w:rPr>
              <w:t>结果统计</w:t>
            </w:r>
          </w:p>
        </w:tc>
        <w:tc>
          <w:tcPr>
            <w:tcW w:w="1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共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基本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   不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 xml:space="preserve">项   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抽查的高大模板支撑系统所在部位、施工状态：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5319" w:type="dxa"/>
            <w:gridSpan w:val="8"/>
            <w:tcBorders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检查人：                                                                检查日期：    年   月   日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的部位描述：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的部位描述：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的部位描述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2098" w:gutter="0" w:header="0" w:top="85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5:16:00Z</dcterms:created>
  <dc:creator>Zhao Hang</dc:creator>
  <dc:description/>
  <dc:language>en-US</dc:language>
  <cp:lastModifiedBy>汤泂</cp:lastModifiedBy>
  <cp:lastPrinted>2014-11-16T16:02:00Z</cp:lastPrinted>
  <dcterms:modified xsi:type="dcterms:W3CDTF">2019-06-25T07:01:56Z</dcterms:modified>
  <cp:revision>9</cp:revision>
  <dc:subject/>
  <dc:title>建筑施工安全管理情况督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